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ИНИСТЕРСТВО ОБРАЗОВАНИЯ И НАУКИ ХАБАРОВ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АЕВ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«ХАБАРОВСКИЙ ТЕХНИКУМ ТРАНСПОРТНЫХ ТЕХНОЛОГ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НИ ГЕРОЯ СОВЕТСКОГО СОЮЗА А.С. ПАН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ОГРАММА УЧЕБНОЙ ДИСЦИПЛИН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.10 Обществознание (включая экономику и право)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профессиональная образовательная программа среднего профессионального образования программы подготовки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цированных рабочих служащих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фесс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3.01.11 Слесарь-электрик по ремонту электрооборудованию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ижного состава (электровозов, электропоездов)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ческий профиль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, 2021 г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СОГЛАСОВАНО                                                        УТВЕРЖДАЮ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Предметно-цикловой комиссией                               Зам. директора по ТО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 Дашковская А.Е.                                      _________ Котенева С.Б</w:t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«____»_______________2021 г.                                 «____»_________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окол № 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»________ 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чики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подаватель  ____________________ О.Н. Заплав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подаватель  ____________________ Т.В. К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тодист КГБ ПОУ ХТТТ _________________ Н.И. Коршуно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Пояснительная записка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. Общая характеристика учебной дисциплины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3. </w:t>
            </w:r>
            <w:hyperlink w:anchor="bookmark4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Место учебной дисциплины в учебном плане</w:t>
              </w:r>
            </w:hyperlink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4. </w:t>
            </w:r>
            <w:hyperlink w:anchor="bookmark5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Результаты освоения учебной дисциплины</w:t>
              </w:r>
            </w:hyperlink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5. </w:t>
            </w:r>
            <w:hyperlink w:anchor="bookmark8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Содержание учебной дисциплины</w:t>
                <w:tab/>
              </w:r>
            </w:hyperlink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 Темы рефератов (докладов), индивидуальных проектов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7. </w:t>
            </w:r>
            <w:hyperlink w:anchor="bookmark19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Тематическое планирование</w:t>
                <w:tab/>
              </w:r>
            </w:hyperlink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. Практическая работа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. Внеаудиторная самостоятельная работа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0. </w:t>
            </w:r>
            <w:hyperlink w:anchor="bookmark21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Характеристика основных видов деятельности обучающихся</w:t>
              </w:r>
            </w:hyperlink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1.Учебно-методическое и материально-техническое обеспечение программы учебной дисциплины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. Литература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.Лист изменений и дополнений, внесенных в программу дисциплин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бщеобразовательной учебной дисциплины «Обществознание (включая экономику и право)» предназначена для изучения обществозна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 на базе основного общего образования при подготовке квалифицированных рабочих, служащ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основе требований ФГОС среднего общего образования предъявляемых к структуре, содержанию и результатам освоения учебной дисциплины «Обществознание (включая экономику и право)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</w:t>
      </w:r>
      <w:r>
        <w:rPr>
          <w:rFonts w:cs="Calibri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«Обществознание (включая экономику и право)» направлено на достижение следующих </w:t>
      </w:r>
      <w:r>
        <w:rPr>
          <w:rFonts w:cs="Times New Roman" w:ascii="Times New Roman" w:hAnsi="Times New Roman"/>
          <w:bCs/>
          <w:sz w:val="28"/>
          <w:szCs w:val="28"/>
        </w:rPr>
        <w:t>ц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итание гражданственности, социальной ответственности, правового самосознания, патриотизма, приверженности конституционным принципа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личности на стадии начальной социализации, становление правомерного социального поведения, повышение уровня политической, правовой и духовно-нравственной культуры подро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глубление интереса к изучению социально-экономических и политико-правовых дисципли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мение получать информацию из различных источников, анализировать, систематизировать ее, делать выводы и прогноз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действие формированию целостной картины мира, усвоению знаний об основных сферах человеческой деятельности, социальных институтах, нормах регулирования общественных отношений, необходимых для взаимодействия с другими людьми в рамках отдельных социальных групп и общества в цел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ние мотивации к общественно полезной деятельности, повышение стремления к самовоспитанию, самореализации, самоконтро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менение полученных знаний и умений в практической деятельности в различных сферах общественной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ключено содержание, направленное на формирование у обучающихся компетенций, необходимых для качественного освоения основной профессиональной образовательной программы СПО на базе основного общего образования с получением среднего общего образования; программы подготовки квалифицированных рабочих, служащих (ППКРС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«Обществознание (включая экономику и право)» является основой для разработки рабочих программ, в которых профессиональные образовательные организации, реализующие образовательную программу среднего общего образования в пределах освоения ОПОП на базе основного общего образования, уточняют содержание учебного материала, последовательность его изучения, распределение учебных часов, тематику рефератов (докладов), индивидуальных проектов, виды самостоятельных работ с учетом специфики программ подготовки квалифицированных рабочих, служащих осваиваемой профе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Формируемые компетен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ормируемые личностные результ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  <w:gridCol w:w="1553"/>
      </w:tblGrid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АЯ ХАРАКТЕРИСТИКА УЧЕБНОЙ ДИСЦИПЛИН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Обществознание (включая экономику и право)» имеет интегративный характер, основанный на комплексе общественных наук, таких как философия, социология, экономика, политология, культурология, правоведение, предметом которых являются научные знания о различных аспектах жизни, развитии человека и общества, влиянии социальных факторов на жизнь каждого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й дисциплины направлено на формирование четкой гражданской позиции, социально-правовой грамотности, навыков правового характера, необходимых обучающимся для реализации социальных ролей, взаимодействия с окружающими людьми и социальными групп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уделяется знаниям о современном российском обществе, проблемах мирового сообщества и тенденциях развития современных цивилизационных процессов, роли морали, религии, науки и образования в жизни человеческого общества, а также изучению ключевых социальных и правовых вопросов, тесно связанных с повседневной жизн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содержания учебной дисциплины осуществлялся на основе следующих принципов: учет возрастных особенностей обучающихся, практическая направленность обучения, формирование знаний, которые обеспечат обучающимся профессиональных образовательных организаций СПО успешную адаптацию к социальной реальности, профессиональной деятельности, исполнению общегражданских ро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содержания учебной дисциплины «Обществознание (включая экономику и право)» предполагает дифференциацию уровней достижения обучающимися различных целей. Так, уровень функциональной грамотности, может быть, достигнут как в освоении наиболее распространенных в социальной среде средствах массовых коммуникаций понятий и категорий общественных наук, так и в области социально-практических знаний, обеспечивающих успешную социализацию в качестве гражданина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не ознакомления осваиваются такие элементы содержания, как сложные теоретические понятия и положения социальных дисциплин, специфические особенности социального познания, законы общественного развития, особенности функционирования общества как сложной, динамично развивающейся, самоорганизующейся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своения учебной дисциплины у обучающихся закладываются целостные представления о человеке и обществе, деятельности человека в различных сферах, экономической системе общества, социальных нормах, регулирующих жизнедеятельность гражданина. При этом они должны получить достаточно полные представления о возможностях, которые существуют в нашей стране для продолжения образования и работы, самореализации в разнообразных видах деятельности, а также о путях достижения успеха в различных сферах социальной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ПОП на базе основного общего образования, изучение обществознания имеет свои особенности в зависимости от профиля профессионального образования. Это выражается в содержании обучения, количестве часов, выделяемых на изучение отдельных тем программы, глубине их освоения обучающимися, объеме и характере практических занятий, видах внеаудиторной самостоятельной работы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своении профессий СПО технологического профиля профессионального образования интегрированная учебная дисциплина «Обществознание», включающая экономику и право, изучается на базовом уровне ФГОС среднего общего обра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обществознания завершается подведением итогов в форме экзамена в рамках промежуточной аттестации обучающихся. 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МЕСТО УЧЕБНОЙ ДИСЦИПЛИНЫ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ированная учебная дисциплина «Обществознание (включая экономику и право)» является учебной дисциплиной обязательной предметной области «Общественные науки» ФГОС среднего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учебная дисциплина «Обществознание» изучается в общеобразовательном цикле учебного плана ОПОП СПО на базе основного общего образования с получением среднего общего образования (ППКРС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ебных планах ППКРС место учебной дисциплины - в составе общеобразовательных учебных дисциплин по выбору, формируемых из обязательных предметных областей ФГОС среднего общего образования, для профессий СПО технологического профиля профессион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ЗУЛЬТАТЫ ОСВОЕНИЯ УЧЕБНОЙ ДИСЦИПЛИН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содержания учебной дисциплины «Обществознание (включая экономику и право)» обеспечивает достижение обучающимися следующих </w:t>
      </w:r>
      <w:r>
        <w:rPr>
          <w:rFonts w:cs="Times New Roman" w:ascii="Times New Roman" w:hAnsi="Times New Roman"/>
          <w:bCs/>
          <w:sz w:val="28"/>
          <w:szCs w:val="28"/>
        </w:rPr>
        <w:t>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личнос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мировоззрения, соответствующего современному уровню развития общественной науки и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сийская гражданская идентичность, патриотизм, уважение к своему народу, чувство ответственности перед Родиной, уважение государственных символов (герба, флага, гимн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 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е отношение к созданию семьи на основе осознанного принятия ценностей семейной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етапредме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определять назначение и функции различных социальных, экономических и правовых институ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языковыми средствами: умение ясно, логично и точно излагать свою точку зрения, использовать адекватные языковые средства, понятийный аппарат обществозн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едме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знаний об обществе как целостной развивающейся системе в единстве и взаимодействии его основных сфер и институ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базовым понятийным аппаратом социальных нау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представлений о методах познания социальных явлений и процес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ОДЕРЖАНИЕ УЧЕБНОЙ ДИСЦИПЛИНЫ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е как учебный курс. Социальные науки. Специфика объекта их изучения. Актуальность изучения обществознания при освоении профессий СП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Человек в системе общественных отнош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рода человека, врожденные и приобретенные каче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ие представления о социальных качествах человека. Человек, индивид, личность. Деятельность и мышление. Виды деятельности. Творчество. Человек в учебной и трудовой деятельности. Основные виды профессиональной деятельности. Выбор профессии. Профессиональное самоопредел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характера, учет особенностей характера в общении и профессиональной деятельности. Потребности, способности и интерес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я личности. Самосознание и социальное поведение. Цель и смысл человеческой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ознаваемости мира. Понятие истины, ее критерии. Виды человеческих знаний. Мировоззрение. Типы мировоззрения. Основные особенности научного мыш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а как условие самореализации личности. Свобода человека и ее ограничители (внутренние - со стороны самого человека и внешние - со стороны обществ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 ответственность за его последствия. Гражданские качества лич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в группе. Многообразие мира общения. Межличностное общение и взаимодействие. Проблемы межличностного общения в молодежной среде. Особенности самоидентификации личности в малой группе на примере молодежной среды. Межличностные конфликты. Истоки конфликтов в среде молоде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уховная культура личности и обще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культуре. Духовная культура личности и общества, ее значение в общественной жизни. Культура народная, массовая и элитарная. Экранная культура - продукт информационного общества. 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и взаимосвязь различных культур. Культура общения, труда, учебы, поведения в обществе. Этикет. Учреждения культуры. Государственные гарантии свободы доступа к культурным ценност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ука и образование в современном мир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. Естественные и социально-гуманитарные науки. Значимость труда ученого, его особенности. Свобода научного поиска. Ответственность ученого перед обще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как способ передачи знаний и опыта. Роль образования в жизни современного человека и общества. Правовое регулирование образования. Порядок приема в образовательные учреждения профессионального образования. Система образования в Российской Федерации. Государственные гарантии в получении образования. Профессиональное образ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орал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искусство и религия как элементы духовной культу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раль. Основные принципы и нормы морали. Гуманизм. Добро и зло. Долг и совесть. Моральный выбор. Моральный самоконтроль личности. Моральный идеа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лигия как феномен культуры. Мировые религии. Религия и церковь в современном мире. Свобода совести. Религиозные объединения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кусство и его роль в жизни людей. Виды искус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уховная культура личности и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иды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ука в современном ми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ль образования в жизни человека и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рал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лиг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кус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iCs/>
          <w:sz w:val="28"/>
          <w:szCs w:val="28"/>
        </w:rPr>
        <w:t>Общество как сложная динамическая систе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б обществе как сложной динамичной системе. Подсистемы и элементы общества. Специфика общественных отношений. Основные институты общества, их фун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и природа. Значение техногенных революций: аграрной, индустриальной, информационной. Противоречивость воздействия людей на природную сре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вариантность общественного развития. Эволюция и революция как формы социального изменения. Понятие общественного прогрес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и цель истории. Цивилизация и формация. Общество: традиционное, индустриальное, постиндустриальное (информационно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овременного мира. Процессы глобализации. Антиглобализм, его причины и проявления. Современные войны, их опасность для человечества. Терроризм как важнейшая угроза современной цивилизации. Социальные и гуманитарные аспекты глобальных проб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индивид, лич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, способности и интерес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ззрение. Типы мировозз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нституты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и при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изац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3. Социальные отнош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ая роль и стратификац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е отношения. Понятие о социальных общностях и группах. Социальная стратификация. Социальная мобиль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ая роль. Многообразие социальных ролей в юношеском возрасте. Социальные роли человека в семье и трудовом коллекти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й статус и престиж. Престижность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е нормы и конфлик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й контроль. Виды социальных норм и санкций. Самоконтроль. Девиантное поведение, его формы, проявления. Профилактика негативных форм девиантного поведения среди молодежи. Опасность наркомании, алкоголизма. Социальная и личностная значимость здорового образа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й конфликт. Причины и истоки возникновения социальных конфликтов. Пути разрешения социальных конфли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ажнейшие социальные общности и групп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социальной стратификации в современной России. Демографические, профессиональные, поселенческие и иные групп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лодежь как социальная группа. Особенности молодежной политики 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тнические общности. Межнациональные отношения, этносоциальные конфликты, пути их разрешения. Конституционные принципы национальной политики 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мья как малая социальная группа. Семья и брак. Современная демографическая ситуация в Российской Федерации. Семейное право и семейные правоотношения. Понятие семейных правоотношений. 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ая стратификац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иды социальных нор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е конфлик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ая стратификация в современной Ро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жнациональные отно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мья в современной Ро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4. Полити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ка и власть. Государство в политической систе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 власти. Типы общественной власти. Политика как общественное явление. Политическая система, ее внутренняя структура. Политические институты. Государство как политический институт. Признаки государства. Государственный суверенит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нутренние и внешние функции государства. Особенности функционального назначения современных государств. Межгосударственная интеграция, формирование надгосударственных институтов - основные особенности развития современной политическ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ы государства: формы правления, территориально-государственное устройство, политический режим. Типология политических режимов. Демократия, ее основные ценности и признаки. Условия формирования демократических институтов и тради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вое государство, понятие и призна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астники политическ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чность и государство. Политический статус личности. Политическое участие и его типы. Причины и особенности экстремистских форм политического участия. Политическое лидерство. Лидеры и ведомые. Политическая элита, особенности ее формирования в современной Ро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ое общество и государство. Гражданские инициатив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личительные черты выборов в демократическом обществе. Абсентеизм, его причины и опасность. Избирательная кампания 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ческие партии и движения, их классификация. Современные идейно-политические системы: консерватизм, либерализм, социал-демократия, коммунизм. Законодательное регулирование деятельности партий 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ль средств массовой информации в политической жизни обще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ческая система общества, ее структу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о в политической системе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ункции госуда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ы госуда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ое общество и правовое государ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бирательное право 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чность и государ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5. Экономи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кономика и экономическая наука. Экономические систе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кономика семьи. Экономика как наука и хозяйство. Главные вопросы экономики. Потребности. Выбор и альтернативная стоимость. Ограниченность ресурсов. Факторы произво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деление труда, специализация и обмен. Типы экономических систем: традиционная, централизованная (командная) и рыночная эконом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ынок. Фирма. Роль государства в экономик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ынок одного товара. Спрос. Факторы спроса. Предложение. Факторы предложения. Рыночное равновесие. Основные рыночные структуры: совершенная и несовершенная конкуренция. Роль фирм в экономике. Издержки, выручка, прибыль. Производительность труда. Основные организационные формы бизнеса в России. Основные источники финансирования бизнеса. Акции и облигации. Фондовый рынок. Основы менеджмента и маркетинга. Деньги. Процент. Банковская система. Роль Центрального банка. Основные операции коммерческих банков. Инфляция. Виды, причины и последствия инфляции. Антиинфляционные меры. Основы денежной политики госуда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астные и общественные блага. Функции государства в экономике. Понятие ВВП и его структура. Экономический рост и развитие. Экономические циклы. Виды налогов. Государственные расходы. Государственный бюджет. Государственный дол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ы налоговой политики госуда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ынок труда и безработиц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прос на труд и его факторы. Предложение труда. Факторы предложения труда. Роль профсоюзов и государства на рынках труда. Человеческий капитал. Понятие безработицы, ее причины и экономические последствия. Рациональный потребитель. Защита прав потребителя. Основные доходы и расходы семьи. Реальный и номинальный доход. Сбере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е проблемы экономики Ро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лементы международной эконом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ановление современной рыночной экономики России. Особенности современной экономики России, ее экономические институты. Основные проблемы экономики России и ее регионов. Экономическая политика Российской Федерации. Россия в мировой эконом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рганизация международной торговли. Государственная политика в области международной торговли. Глобальные экономические пробл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кономика как нау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ипы экономических сист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акторы спроса и пред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ункции государства в эконом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чины безработицы и трудоустрой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современной экономики Ро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6. Прав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вое регулирование общественных отнош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Юриспруденция как общественная нау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 в системе социальных норм. Правовые и моральные нор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истема права: основные институты, отрасли права. Частное и публичное пра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е формы права. Нормативные правовые акты и их характеристика. Порядок принятия и вступления в силу законов в РФ. Действие нормативных правовых актов во времени, в пространстве и по кругу лиц. Правовые отношения и их структура. Правомерное и противоправное поведение. Виды противоправных поступ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Юридическая ответственность и ее за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ы конституционного права Российской Федер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ституционное право как отрасль российского права. Основы конституционного строя Российской Федерации. Система государственных органов Российской Федерации. Законодательная власть. Исполнительная власть. Институт президент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ное самоуправ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охранительные органы Российской Федерации. Судебная система Российской Федерации. Адвокатура. Нотариа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 гражданства. Порядок приобретения и прекращения гражданства в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е конституционные права и обязанности граждан в Ро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 граждан РФ участвовать в управлении делами госуда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 на благоприятную окружающую сре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язанность защиты Отечества. Основания отсрочки от военной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ждународная защита прав человека в условиях мирного и военного време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расли российского пра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ое право и гражданские правоотношения. Физические лица. Юридические лица. Гражданско-правовые договоры. Правовое регулирование предпринимательской деятельности. Имущественные права. Право собственности на движимые и недвижимые вещи, деньги, ценные бумаги. Право на интеллектуальную собственность. Основания приобретения права собственности: купля-продажа, мена, наследование, дар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чные неимущественные права граждан: честь, достоинство, имя. Способы защиты имущественных и неимущественных пра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удовое право и трудовые правоотношения. Понятие трудовых правоотношений. Занятость и трудоустройство. Органы трудоустройства. Порядок приема на работу. Трудовой договор: понятие и виды, порядок заключения и расторжения. Правовое регулирование трудовой деятельности несовершеннолетних. Коллективный договор. Роль профсоюзов в трудовых правоотношениях. Трудовые споры и порядок их разрешения. Заработная плата. Правовые основы социальной защиты и социального обеспе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дминистративное право и административные правоотношения. Административные проступки. Административная ответствен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головное право. Преступление как наиболее опасное противоправное деяние. Состав преступления. Уголовная ответственность. Особенности уголовной ответственности несовершеннолетних. Обстоятельства, исключающие уголовную ответствен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 в системе социальных нор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истема права. Формы пра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ституционное пра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а и обязанности человека и граждани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ое пра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удовое пра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дминистративное пра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головное пра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6. ТЕМЫ РЕФЕРАТОВ (ДОКЛАДОВ), ИНДИВИДУАЛЬНЫХ ПРОЕКТОВ 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еловек, индивид, личность: взаимосвязь понятий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лияние характера человека на его взаимоотношения с окружающими людьм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блема познаваемости мира в трудах ученых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или мы: взаимодействие людей в обществе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ндустриальная революция: плюсы и минусы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лобальные проблемы человечеств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ая массовая культура: достижение или деградация?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ука в современном мире: все ли достижения полезны человеку?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ем быть? Проблема выбора професси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временные религи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оль искусства в обществе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Экономика современного обществ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труктура современного рынка товаров и услуг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Безработица в современном мире: сравнительная характеристика уровня и причин безработицы в разных странах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Я и мои социальные рол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временные социальные конфликты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временная молодежь: проблемы и перспективы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Этносоциальные конфликты в современном мире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емья как ячейка обществ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литическая власть: история и современность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литическая система современного российского обществ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держание внутренних и внешних функций государства на примере современной Росси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Формы государства: сравнительная характеристика (два государства на выбор: одно - из истории, другое - современное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Формы участия личности в политической жизн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литические партии современной Росси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аво и социальные нормы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истема права и система законодательств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азвитие прав человека в ХХ - начале XXI век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Характеристика отрасли российского права (на выбор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7. </w:t>
      </w:r>
      <w:r>
        <w:rPr>
          <w:rFonts w:eastAsia="Calibri" w:cs="Times New Roman" w:ascii="Times New Roman" w:hAnsi="Times New Roman"/>
          <w:b/>
          <w:sz w:val="24"/>
          <w:szCs w:val="24"/>
        </w:rPr>
        <w:t>ТЕМАТИЧЕСКИЙ ПЛАН УЧЕБНОЙ ДИСЦИПЛИН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 реализации содержания общеобразовательной учебной дисциплины «Обществознание», включающей экономику и право, в пределах освоения ОПОП СПО на базе основного общего образования с получением среднего общего образования (ППКРС) максимальная учебная нагрузка обучающихся составляе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 профессиям СПО технологического профиля профессион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23.01.11 Слесарь-электрик по ремонту электрооборудованию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ижного состава (электровозов, электропоездов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максимальная </w:t>
      </w:r>
      <w:r>
        <w:rPr>
          <w:rFonts w:cs="Times New Roman" w:ascii="Times New Roman" w:hAnsi="Times New Roman"/>
          <w:sz w:val="28"/>
          <w:szCs w:val="28"/>
        </w:rPr>
        <w:t xml:space="preserve">учебная нагруз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256 часов, из них: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ab/>
        <w:t xml:space="preserve">Аудиторная (обязательная) </w:t>
      </w:r>
      <w:r>
        <w:rPr>
          <w:rFonts w:cs="Times New Roman" w:ascii="Times New Roman" w:hAnsi="Times New Roman"/>
          <w:sz w:val="28"/>
          <w:szCs w:val="28"/>
        </w:rPr>
        <w:t xml:space="preserve">учебная нагрузка </w:t>
      </w:r>
      <w:r>
        <w:rPr>
          <w:rFonts w:cs="Times New Roman" w:ascii="Times New Roman" w:hAnsi="Times New Roman"/>
          <w:iCs/>
          <w:sz w:val="28"/>
          <w:szCs w:val="28"/>
        </w:rPr>
        <w:t>обучающихся – 171 час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Практические занятия – 86 час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неаудиторная самостоятельная работа обучающихся – 77 час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бота над индивидуальными проектами – 8 часов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3"/>
      </w:tblGrid>
      <w:tr>
        <w:trPr>
          <w:trHeight w:val="74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ие занятия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5</w:t>
            </w:r>
          </w:p>
        </w:tc>
      </w:tr>
      <w:tr>
        <w:trPr>
          <w:trHeight w:val="66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и 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6</w:t>
            </w:r>
          </w:p>
        </w:tc>
      </w:tr>
      <w:tr>
        <w:trPr>
          <w:trHeight w:val="43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7</w:t>
            </w:r>
          </w:p>
        </w:tc>
      </w:tr>
      <w:tr>
        <w:trPr>
          <w:trHeight w:val="43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индивидуальными проек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тоговая аттестация в форме экзамена    </w:t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МАТИЧЕСКИЙ ПЛАН УЧЕБНОЙ ДИСЦИПЛИНЫ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134"/>
        <w:gridCol w:w="850"/>
        <w:gridCol w:w="1134"/>
        <w:gridCol w:w="1134"/>
        <w:gridCol w:w="851"/>
      </w:tblGrid>
      <w:tr>
        <w:trPr>
          <w:trHeight w:val="7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час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удиторных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9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Человек в системе общественных отно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Природа человека, врожденные и приобретенные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Духовная культура личности и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Наука и образование в современном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 Мораль, искусство и религия как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Общество как сложная динамическая систе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Подсистемы и элементы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Многовариантность обществен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Социальные отношения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Социальная роль и страт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Социальные нормы и конфли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Важнейшие социальные общности и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Политика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 Политика и власть. Государство в политической сис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2 Участники политическ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Экономика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Экономика и экономическая наука. Экономические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Рынок. Фирма. Роль государства в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I курс обуч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135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</w:t>
            </w:r>
          </w:p>
        </w:tc>
      </w:tr>
      <w:tr>
        <w:trPr>
          <w:trHeight w:val="135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Экономика</w:t>
            </w:r>
          </w:p>
        </w:tc>
      </w:tr>
      <w:tr>
        <w:trPr>
          <w:trHeight w:val="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Рынок. Фирма. Роль государства в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 Рынок труда и безработ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4 Основные проблемы экономики России. Элементы международ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06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Право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 Правовое регулирование обществен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 Основы конституционного прав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3 Отрасли российск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II курс обуч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учебная нагруз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АКТИЧЕСКАЯ РАБОТ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92"/>
        <w:gridCol w:w="17"/>
        <w:gridCol w:w="4506"/>
        <w:gridCol w:w="1239"/>
      </w:tblGrid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актического занят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Человек в системе общественных отношений </w:t>
            </w:r>
          </w:p>
        </w:tc>
      </w:tr>
      <w:tr>
        <w:trPr>
          <w:trHeight w:val="2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Природа человека, врожденные и приобретенные качеств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и антропогенез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понятий индивид и индивидуальн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: виды и элемен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ие: структура, типы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воспит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бытия и созн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рархия потребностей челове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 цели и смысла жизни человека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а и ее критер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2. Духовная культура личности и общества 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олодежной субкультур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Наука и образование в современном мире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4 Мораль, искусство и религия как элементы 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ые религии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кусст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бщество как сложная динамическая система</w:t>
            </w:r>
          </w:p>
        </w:tc>
      </w:tr>
      <w:tr>
        <w:trPr>
          <w:trHeight w:val="6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Подсистемы и элементы обществ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подсисте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традиционного и индустриального общест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философских взглядов на развитие обще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Многовариантность общественного развит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бщест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бщественного прогресс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олюции и их ви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Социальные отношения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Социальная роль и стратификац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атификация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мобильность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Социальные нормы и конфликты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антное поведение, его формы и прояв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рения социальных конфли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Важнейшие социальные общности и групп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е общ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бра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Политика</w:t>
            </w:r>
          </w:p>
        </w:tc>
      </w:tr>
      <w:tr>
        <w:trPr>
          <w:trHeight w:val="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1 Политика и власть. Государство в политической системе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тическая система, ее внутренняя структу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ология политических режим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2 Участники политического процесс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ы в демократическом обществ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тическая элита и политические лидер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овой политический процесс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Экономика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Экономика и экономическая наука. Экономические системы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семь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ность ресурс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производ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и себестоим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я труда, специализация и обмен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 экономическая система. Командная экономическая систем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я экономическая систем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ановления экономической системы России. Рыночная экономи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Рынок. Фирма. Роль государства в экономике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 и предложение на рынк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ценных бумаг. Фондовый ры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неджмента и маркетинг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овая контрольная работ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</w:tr>
      <w:tr>
        <w:trPr>
          <w:trHeight w:val="5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Рынок. Фирма. Роль государства в экономике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система РФ. Налогообложение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ляция – виды, причины, последств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дене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государственного бюджета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 Рынок труда и безработиц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безработице. Спрос на труд и его фактор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офсоюзов и государства на рынках тру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безработицы и ее экономические последств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потребител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мь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ая корз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й и номинальный доход. Сбере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4 Основные проблемы экономики России. Элементы международной экономики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современной рыночной экономики России. Экономические институ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блемы экономики России и ее регион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политика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мировой экономик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ждународной торговл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литика в области международной торговл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государства в экономик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экономические проблем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6. Право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1 Правовое регулирование общественных отношений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 права. Порядок принятия и вступления в силу законов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я нормативно правовых а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мерное и противоправное повед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тивоправных поступ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2 Основы конституционного права РФ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итут президентства. Местное самоуправление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ая власть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ая власть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 РФ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е органы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обретения и прекращения  гражданства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3 Отрасли российского права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равовые договор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имущественные пра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неимущественные пра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и трудоустрой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проступ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ая ответственн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8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</w:tbl>
    <w:p>
      <w:pPr>
        <w:pStyle w:val="1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ВНЕАУДИТОРНАЯ САМОСТОЯТЕ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"/>
        <w:gridCol w:w="2687"/>
        <w:gridCol w:w="2878"/>
        <w:gridCol w:w="937"/>
        <w:gridCol w:w="2394"/>
      </w:tblGrid>
      <w:tr>
        <w:trPr>
          <w:trHeight w:val="100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амостоятельной рабо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амостоятельной работы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Человек в системе общественных отношений</w:t>
            </w:r>
          </w:p>
        </w:tc>
      </w:tr>
      <w:tr>
        <w:trPr>
          <w:trHeight w:val="117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Природа человека, врожденные и приобретенные каче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индивид, индивидуальность, лич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87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 и воспита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3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я процессов социализации и воспита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ссарий</w:t>
            </w:r>
          </w:p>
        </w:tc>
      </w:tr>
      <w:tr>
        <w:trPr>
          <w:trHeight w:val="3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</w:t>
            </w:r>
          </w:p>
        </w:tc>
      </w:tr>
      <w:tr>
        <w:trPr>
          <w:trHeight w:val="3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ученой и трудовой деятель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</w:tr>
      <w:tr>
        <w:trPr>
          <w:trHeight w:val="6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Духовная культура личности и обще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е субкультур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>
          <w:trHeight w:val="100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Наука и образование в современном мир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в Р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квейн</w:t>
            </w:r>
          </w:p>
        </w:tc>
      </w:tr>
      <w:tr>
        <w:trPr>
          <w:trHeight w:val="1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разова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94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 Мораль, искусство и религия как элемент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й выбо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>
          <w:trHeight w:val="266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бщество как сложная динамическая система</w:t>
            </w:r>
          </w:p>
        </w:tc>
      </w:tr>
      <w:tr>
        <w:trPr>
          <w:trHeight w:val="63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Подсистемы и элементы общест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приро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9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Многовариантность общественного развит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изация и информац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</w:tr>
      <w:tr>
        <w:trPr>
          <w:trHeight w:val="427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Социальные отношения</w:t>
            </w:r>
          </w:p>
        </w:tc>
      </w:tr>
      <w:tr>
        <w:trPr>
          <w:trHeight w:val="85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Социальная роль и стратификац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социальных ролей в юношеском возраст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</w:t>
            </w:r>
          </w:p>
        </w:tc>
      </w:tr>
      <w:tr>
        <w:trPr>
          <w:trHeight w:val="87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статус и прести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>
          <w:trHeight w:val="1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Социальные нормы и конфликт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ь алкоголизма и наркоман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>
          <w:trHeight w:val="1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Важнейшие социальные общности и групп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неполных сем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</w:t>
            </w:r>
          </w:p>
        </w:tc>
      </w:tr>
      <w:tr>
        <w:trPr>
          <w:trHeight w:val="1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как социальная групп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квейн</w:t>
            </w:r>
          </w:p>
        </w:tc>
      </w:tr>
      <w:tr>
        <w:trPr>
          <w:trHeight w:val="150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4. Политика</w:t>
            </w:r>
          </w:p>
        </w:tc>
      </w:tr>
      <w:tr>
        <w:trPr>
          <w:trHeight w:val="21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1 Политика и власть. Государство в политической систем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институ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2 Участники политического процесс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 особенности экстремистских форм политического участ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>
          <w:trHeight w:val="7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идейно-политические систе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1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5. Экономика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1. Экономика и экономическая нау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семь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альтернативная стоим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ность ресурс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</w:t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производ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</w:tr>
      <w:tr>
        <w:trPr>
          <w:trHeight w:val="1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труда, специализация и обме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экономических систе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оссарий </w:t>
            </w:r>
          </w:p>
        </w:tc>
      </w:tr>
      <w:tr>
        <w:trPr>
          <w:trHeight w:val="1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2. Рынок. Фирма. Роль государства в экономик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 и предложение на рынк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таблица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ое равновес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рм в экономик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ценных бума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ссарий</w:t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денег в экономик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2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инфляц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3. Рынок труда и безработиц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офсоюзов на рынках тру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>
          <w:trHeight w:val="1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безработных на рынках тру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й потребител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мь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й дох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4. Основные проблемы экономики России. Элементы международной экономик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временной экономики Росс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квейн</w:t>
            </w:r>
          </w:p>
        </w:tc>
      </w:tr>
      <w:tr>
        <w:trPr>
          <w:trHeight w:val="1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современной рыночной экономики Росс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институты Росс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</w:t>
            </w:r>
          </w:p>
        </w:tc>
      </w:tr>
      <w:tr>
        <w:trPr>
          <w:trHeight w:val="1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блемы экономики регионов Р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речие глобализации мировой экономи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ссарий</w:t>
            </w:r>
          </w:p>
        </w:tc>
      </w:tr>
      <w:tr>
        <w:trPr>
          <w:trHeight w:val="1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экономического развития отдельных стра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>
          <w:trHeight w:val="11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6. Право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общественных нау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</w:t>
            </w:r>
          </w:p>
        </w:tc>
      </w:tr>
      <w:tr>
        <w:trPr>
          <w:trHeight w:val="14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1. Правовое регулирование общественных отношен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и моральные нор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нституты пра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</w:tr>
      <w:tr>
        <w:trPr>
          <w:trHeight w:val="6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ление в силу законов в Р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ый план</w:t>
            </w:r>
          </w:p>
        </w:tc>
      </w:tr>
      <w:tr>
        <w:trPr>
          <w:trHeight w:val="9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отивоправных поступков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юридической ответственности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</w:t>
            </w:r>
          </w:p>
        </w:tc>
      </w:tr>
      <w:tr>
        <w:trPr>
          <w:trHeight w:val="1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2. Основы конституционного права РФ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осударственных органов Р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>
          <w:trHeight w:val="10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обретения и прекращения гражданства в Р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срочки от военной служб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>
          <w:trHeight w:val="2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ь защиты Отече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</w:tr>
      <w:tr>
        <w:trPr>
          <w:trHeight w:val="6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защита прав челове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</w:t>
            </w:r>
          </w:p>
        </w:tc>
      </w:tr>
      <w:tr>
        <w:trPr>
          <w:trHeight w:val="2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3. Отрасли российского прав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равовые договор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и трудоустрой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оект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дукта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и социализация человека в обществ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молодежных субкультур в современной Росс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проблемы современного ми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дорового образа жизни у современной молодеж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буклеты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xtendedtextshort"/>
                <w:rFonts w:eastAsia="Calibri" w:cs="Times New Roman" w:ascii="Times New Roman" w:hAnsi="Times New Roman"/>
                <w:bCs/>
                <w:sz w:val="24"/>
                <w:szCs w:val="24"/>
              </w:rPr>
              <w:t>Политика</w:t>
            </w:r>
            <w:r>
              <w:rPr>
                <w:rStyle w:val="Extendedtextshort"/>
                <w:rFonts w:eastAsia="Calibri" w:cs="Times New Roman" w:ascii="Times New Roman" w:hAnsi="Times New Roman"/>
                <w:sz w:val="24"/>
                <w:szCs w:val="24"/>
              </w:rPr>
              <w:t xml:space="preserve"> - одна из важнейших областей общественной жизн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экономики в жизни общества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аспекты глобальных пробле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общественных нор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600" w:hRule="atLeast"/>
        </w:trPr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0. ХАРАКТЕРИСТИКА ОСНОВНЫХ ВИДОВ УЧЕБНОЙ ДЕЯТЕЛЬНОСТИ ОБУЧАЮЩИХСЯ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обуче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особенности социальных наук, специфику объекта их изучения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дел 1. Человек в системе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рода человека, врожденные и приобретенные качеств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вать характеристику понятий: «человек», «индивид», «личность», «деятельность», «мышлени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, что такое характер, социализация личности, самосознание и социальное повед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, что такое понятие истины, ее критерии; общение и взаимодействие, конфликт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разъяснять понятия: «культура», «духовная культура личности и общества»; демонстрация ее значения в общественной жиз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различать культуру народную, массовую, элитарну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 особенностей молодежной субкультуры. Освещение проблем духовного кризиса и духовного поиска в молодежной среде; взаимодействия и взаимосвязи различных культу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культуры общения, труда, учебы, поведения в обществе, этикет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личение естественных и социально-гуманитарных наук. Знание особенностей труда ученого, ответственности ученого перед общество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раль, искусство и религия как элементы духовной культур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крытие смысла понятий: «мораль», «религия», «искусство» и их роли в жизни люд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 2. Общество как сложная динамическая система</w:t>
            </w:r>
          </w:p>
        </w:tc>
      </w:tr>
      <w:tr>
        <w:trPr>
          <w:trHeight w:val="1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ество как сложная динамическая систем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ставление об обществе как сложной динамичной системе, взаимодействии общества и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определение понятий: «эволюция», «революция», «общественный прогресс»</w:t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 3. Социальные отношения</w:t>
            </w:r>
          </w:p>
        </w:tc>
      </w:tr>
      <w:tr>
        <w:trPr>
          <w:trHeight w:val="2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ая роль и стратификац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е понятий «социальные отношения» и «социальная стратификация». Определение социальных ролей человека в обществе</w:t>
            </w:r>
          </w:p>
        </w:tc>
      </w:tr>
      <w:tr>
        <w:trPr>
          <w:trHeight w:val="2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циальные нормы и конфликты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Характеристика видов социальных норм и санкций, девиантного поведения, его форм проявления, социальных конфликтов, причин и истоков их возникновения 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ажнейшие социальные общности и групп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яснение особенностей социальной стратификации в современной России, видов социальных групп (молодежи, этнических общностей, семьи)</w:t>
            </w:r>
          </w:p>
        </w:tc>
      </w:tr>
      <w:tr>
        <w:trPr>
          <w:trHeight w:val="111" w:hRule="atLeast"/>
        </w:trPr>
        <w:tc>
          <w:tcPr>
            <w:tcW w:w="9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 4. Политика</w:t>
            </w:r>
          </w:p>
        </w:tc>
      </w:tr>
      <w:tr>
        <w:trPr>
          <w:trHeight w:val="4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итика и власть. Государство в политической систем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определение понятий: «власть», «политическая система», «внутренняя структура политической системы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внутренних и внешних функций государства, форм государства: форм правления, территориально-государственного устройства, политического режи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типологии политических режимов. Знание понятий правового государства и умение называть его призна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ники политического процесса. Характеристика взаимоотношений личности и государств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е понятий «гражданское общество» и «правовое государств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избирательной кампании в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 5. Экономика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кономика и экономическая наука. Экономические системы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ение социальных ролей человека в обществ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характеристику понятий: «экономика»; «типы экономических систем»; традиционной, централизованной (командной) и рыночной экономики</w:t>
            </w:r>
          </w:p>
        </w:tc>
      </w:tr>
      <w:tr>
        <w:trPr>
          <w:trHeight w:val="11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ынок. Фирма. Роль государства в экономик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определение понятий: «спрос и предложение»; «издержки», «выручка», «прибыль», «деньги», «процент», «экономический рост и развитие», «налоги», «государственный бюджет»</w:t>
            </w:r>
          </w:p>
        </w:tc>
      </w:tr>
      <w:tr>
        <w:trPr>
          <w:trHeight w:val="1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ынок труда и безработиц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е понятий «спрос на труд» и «предложение труда»; понятия безработицы, ее причины и экономические последствия</w:t>
            </w:r>
          </w:p>
        </w:tc>
      </w:tr>
      <w:tr>
        <w:trPr>
          <w:trHeight w:val="1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проблемы экономики России. Элементы международной экономик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становления современной рыночной экономики России, ее особенностей; организация международной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 6. Право</w:t>
            </w:r>
          </w:p>
        </w:tc>
      </w:tr>
      <w:tr>
        <w:trPr>
          <w:trHeight w:val="12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вое регулирование общественных отношений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ение роли права в системе социальных нор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характеристику системе прав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характеристику основам конституционного строя Российской Федерации, системам государственной власти РФ, правам и свободам граждан</w:t>
            </w:r>
          </w:p>
        </w:tc>
      </w:tr>
      <w:tr>
        <w:trPr>
          <w:trHeight w:val="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расли российского прав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характеристику и знать содержание основных отраслей российского прав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sectPr>
          <w:footerReference w:type="default" r:id="rId22"/>
          <w:footerReference w:type="first" r:id="rId2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11. УЧЕБНО-МЕТОДИЧЕСКОЕ И МАТЕРИАЛЬНО-ТЕХНИЧЕСКОЕ ОБЕСПЕЧЕНИЕ ПРОГРАММЫ УЧЕБНОЙ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своение программы интегрированной учебной дисциплины «Обществознание (включая экономику и право)»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осуществляется в учебном кабинете, в котором имеется возможность обеспечить свободный доступ в Интернет во время учебного занятия и период внеучебной деятельности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кабинете есть мультимедийное оборудование, посредством которого участники образовательного процесса могут просматривать визуальную информацию по праву, создавать презентации, видеоматериалы, иные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состав учебно-методического и материально-технического обеспечения программы учебной дисциплины «Обществознание (включая экономику и право)» входя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многофункциональный комплекс преподава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наглядные пособия (комплекты учебных таблиц, плакатов, портретов выдающихся ученых и др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информационно-коммуникационные сре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экранно-звуковые пособ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библиотечный фон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библиотечный фонд входят учебники, учебно-методические комплекты (УМК), обеспечивающие освоение интегрированной учебной дисциплины «Обществознание (включая экономику и право)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ППКРС на базе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иблиотечный фонд дополнен энциклопедиями, справочниками, научной и научно-популярной литературой по экономике, социологии, праву и т. 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процессе освоения программы учебной дисциплины «Обществознание (включая экономику и право)» обучающиеся имеют возможность доступа к электронным учебным материалам по обществознанию, имеющимся в свободном доступе в сети Интернет (электронным книгам, практикумам, тестам и др.), сайтам государственных, муниципальных органов в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исьмо Министерства образования и науки РФ от 24.11.2011 № МД-1552/03 «Об оснащении общеобразовательных учреждений учебным и учебно-лабораторным оборудованием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sectPr>
          <w:footerReference w:type="default" r:id="rId24"/>
          <w:footerReference w:type="first" r:id="rId2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2. ЛИТЕРАТУР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ля обучающихс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 Важенин А. Г. Обществознание для профессий и специальностей технического, естественно-научного, гуманитарного профилей: учебник. - М., 2020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Важенин А. Г. Обществознание для профессий и специальностей технического, естественно-научного, гуманитарного профилей. Практикум. - М., 2019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 Важенин А. Г. Обществознание для профессий и специальностей технического, естественно-научного, гуманитарного профилей. Контрольные задания. - М., 2019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. Воронцов А. В., Королева Г. Э., Наумов С. А. и др. Обществознание. 11 класс. Базовый уровень. - М., 2019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 Горелов А. А., Горелова Т. А. Обществознание для профессий и специальностей социально-экономического профиля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6. Горелов А. А., Горелова Т. А. Обществознание для профессий и специальностей социально-экономического профиля. Практикум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7. Котова О. А., Лискова Т. Е. ЕГЭ 2015. Обществознание. Репетиционные варианты. - М.,2019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8. Лазебникова А.Ю., Рутковская Е. Л., Королькова Е. С. ЕГЭ 2015. Обществознание. Типовые тестовые задания. - М., 2019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9. Соболева О. Б., Барабанов В. В., Кошкина С. Г. и др. Обществознание. 10 класс. Базовый уровень. - М., 2019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ля преподавателей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едеральный закон "Об образовании в Российской Федерации" от 29.12.2012 N 273-ФЗ 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"Конституция Российской Федерации" (принята всенародным голосованием 12.12.1993 с изменениями, одобренными в ходе общероссийского голосования 01.07.2020)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 Водный кодекс РФ (введен в действие Федеральным законом от 03.06.2006 № 74-ФЗ) // СЗ РФ. - 2006. - № 23. - Ст. 2381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. Гражданский кодекс РФ. Ч. 1 (введен в действие Федеральным законом от 30.11.1994 № 51-ФЗ) // СЗ РФ. - 1994. - № 32. - Ст. 3301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 Гражданский кодекс РФ. Ч. 2 (введен в действие Федеральным законом от 26.01.1996 № 14-ФЗ) // СЗ РФ. - 1996. - № 5. - Ст. 410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6. Гражданский кодекс РФ. Ч. 3 (введен в действие Федеральным законом от 26.11.2001 № 46-ФЗ) // СЗ РФ. - 2001. - № 49. - Ст. 455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7. Гражданский кодекс РФ. Ч. 4 (введен в действие Федеральным законом от 18.12.2006 № 230-ФЗ) // СЗ РФ. - 2006. - № 52 (ч. I). - Ст. 549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8. Земельный кодекс РФ (введен в действие Федеральным законом от 25.10.2001 № 136-ФЗ) // СЗ РФ. - 2001. - № 44. - Ст. 414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9. Кодекс РФ об административных правонарушениях (введен в действие Федеральным законом от 30.12.2001 № 195-ФЗ) // СЗ РФ. - 2002. - № 1 (Ч. I). - Ст. 1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0. Трудовой кодекс РФ (введен в действие Федеральным законом от 30.12.2001 № 197-ФЗ) // СЗ РФ. - 2002. - № 1 (Ч. I). - Ст. 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1. Уголовный кодекс РФ (введен в действие Федеральным законом от 13.06.1996 № 63-ФЗ) //СЗ РФ. - 1996. - № 25. - Ст. 2954. </w:t>
      </w:r>
      <w:r>
        <w:rPr>
          <w:rFonts w:cs="Times New Roman" w:ascii="Times New Roman" w:hAnsi="Times New Roman"/>
          <w:sz w:val="28"/>
          <w:szCs w:val="28"/>
          <w:lang w:eastAsia="ru-RU"/>
        </w:rPr>
        <w:t>Об образовании в Российской Федерации: федер. закон от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9.12. 2012 № 273-ФЗ (в ред. Федеральных законов от 07.05.2013 № 99-ФЗ, от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07.06.2013 № 120-ФЗ, от 02.07.2013 № 170-ФЗ, от 23.07.2013 № 203-ФЗ, от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5.11.2013 № 317-ФЗ, от 03.02.2014 № 11-ФЗ, от 03.02.2014 № 15-ФЗ, от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05.05.2014 № 84-ФЗ, от 27.05.2014 № 135-ФЗ, от 04.06.2014 № 148-ФЗ, с изм.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несенными Федеральным законом от 04.06.2014 № 145-ФЗ, в ред. От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03.07.2016, с изм. от 19.12.2016.)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2. Закон РФ от 07.02.1992 № 2300-1 «О защите прав потребителей» // СЗ РФ. - 1992. -№ 15. - Ст. 7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3. Закон РФ от 19.04.1991 № 1032-1 «О занятости населения в Российской Федерации» //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4. Ведомости Съезда народных депутатов РФ и ВС РФ. - 1991. - № 18. - Ст. 5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5. Закон РФ от 31.05.2002 № 62-ФЗ «О гражданстве Российской Федерации» // СЗ РФ. - 200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6. Закон РФ от 21.02.1992 № 2395-1 «О недрах» (с изм. и доп.) // СЗ РФ. - 1995. - № 10. - Ст. 82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7. Закон РФ от 11.02.1993 № 4462-1 «О Нотариате» (с изм. и доп.) // СЗ РФ. - 199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8. Федеральный закон от 31.05.2002 г. № 63-ФЗ «Об адвокатской деятельности и адвокатуре в Российской Федерации» // СЗ РФ. - 200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9. Федеральный закон от 29.12.2012 № 273-ФЗ «Об образовании в Российской Федерации» // СЗ РФ. - 201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0. Федеральный закон от 30.03.1999 № 52-ФЗ «О санитарно-эпидемиологическом благополучии населения» // СЗ РФ. - 1999. - № 14. - Ст. 1650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1. Федеральный закон от 10.01.2002 № 7-ФЗ «Об охране окружающей среды» // СЗ РФ. - 2002. - № 2. - Ст. 13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2. Федеральный закон от 24.04.1995 № 52-ФЗ «О животном мире» // Российская газета. - 1995. - 4 ма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3. Федеральный закон от 04.05.1999 № 96-ФЗ «Об охране атмосферного воздуха» // СЗ РФ. - 1999. - № 18. - Ст. 222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4. Указ Президента РФ от 16.05.1996 № 724 «О поэтапном сокращении применения смертной казни в связи с вхождением России в Совет Европы» // Российские вести. - 1996. -18 ма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5. Указ Президента РФ от 07.05.2012 № 596 «О долгосрочной государственной экономической политике» // Российская газета. - 2012. - 9 ма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6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каз Министерства образования и науки РФ от 31 декабря 2015 г. N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78 "О внесении изменений в федеральный государственный образовательный стандарт среднего общего образования, утвержденны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Министерства образования и науки Российской Федерации от 17 мая 2012 г. N413"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7. 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8. 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9. Письмо Департамента государственной политики в сфере подготовки рабочих кадров 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0. Готовимся к Единому государственному экзамену. Обществоведение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1. Единый государственный экзамен. Контрольные измерительные материалы. Обществознание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2. Учебно-тренировочные материалы для сдачи ЕГЭ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 www.openclass.ru (Открытый класс: сетевые образовательные сообщества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www.school-collection.edu.ru (Единая коллекция цифровых образовательных ресурсов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 www.festival.1september.ru (Фестиваль педагогических идей «Открытый урок»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. www.base.garant.ru («ГАРАНТ» - информационно-правовой портал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 www.istrodina.com (Российский исторический иллюстрированный журнал «Родина»).</w:t>
      </w:r>
    </w:p>
    <w:p>
      <w:pPr>
        <w:sectPr>
          <w:footerReference w:type="default" r:id="rId26"/>
          <w:footerReference w:type="first" r:id="rId2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  <w:t>13. ЛИСТ ИЗМЕНЕНИЙ И ДОПОЛНЕНИЙ, ВНЕСЕННЫХ В ПРОГРАММУ ДИСЦИПЛИНЫ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 w:bidi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51"/>
        <w:gridCol w:w="1193"/>
        <w:gridCol w:w="3100"/>
        <w:gridCol w:w="2811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несения измен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цы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внесения измен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 внесения измен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8"/>
      <w:footerReference w:type="first" r:id="rId2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6" w:hanging="7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Calibri" w:cs="Cambria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Style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Текст сноски Знак"/>
    <w:qFormat/>
    <w:rPr>
      <w:lang w:bidi="ar-SA"/>
    </w:rPr>
  </w:style>
  <w:style w:type="character" w:styleId="Style10">
    <w:name w:val="Основной текст Знак"/>
    <w:qFormat/>
    <w:rPr>
      <w:rFonts w:ascii="Calibri" w:hAnsi="Calibri" w:cs="Calibri"/>
      <w:lang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2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  <w:lang w:val="en-US" w:bidi="ar-SA"/>
    </w:rPr>
  </w:style>
  <w:style w:type="character" w:styleId="Style13">
    <w:name w:val="Подзаголовок Знак"/>
    <w:qFormat/>
    <w:rPr>
      <w:rFonts w:ascii="Cambria" w:hAnsi="Cambria" w:eastAsia="Calibri" w:cs="Cambria"/>
      <w:sz w:val="24"/>
      <w:szCs w:val="24"/>
      <w:lang w:val="en-US" w:bidi="ar-SA"/>
    </w:rPr>
  </w:style>
  <w:style w:type="character" w:styleId="QuoteChar">
    <w:name w:val="Quote Char"/>
    <w:qFormat/>
    <w:rPr>
      <w:rFonts w:ascii="Calibri" w:hAnsi="Calibri" w:eastAsia="Calibri" w:cs="Calibri"/>
      <w:i/>
      <w:sz w:val="24"/>
      <w:szCs w:val="24"/>
      <w:lang w:val="en-US" w:bidi="ar-SA"/>
    </w:rPr>
  </w:style>
  <w:style w:type="character" w:styleId="IntenseQuoteChar">
    <w:name w:val="Intense Quote Char"/>
    <w:qFormat/>
    <w:rPr>
      <w:rFonts w:ascii="Calibri" w:hAnsi="Calibri" w:eastAsia="Calibri" w:cs="Calibri"/>
      <w:b/>
      <w:i/>
      <w:sz w:val="24"/>
      <w:szCs w:val="22"/>
      <w:lang w:val="en-US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Style14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Основной текст_"/>
    <w:qFormat/>
    <w:rPr>
      <w:sz w:val="27"/>
      <w:shd w:fill="FFFFFF" w:val="clear"/>
      <w:lang w:bidi="ar-SA"/>
    </w:rPr>
  </w:style>
  <w:style w:type="character" w:styleId="Style16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7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Extendedtextshort">
    <w:name w:val="extendedtext-short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eastAsia="Calibri"/>
      <w:i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spacing w:lineRule="auto" w:line="240" w:before="0" w:after="0"/>
      <w:ind w:left="720" w:right="720" w:hanging="0"/>
    </w:pPr>
    <w:rPr>
      <w:rFonts w:eastAsia="Calibri"/>
      <w:b/>
      <w:i/>
      <w:sz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Calibri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cs="Times New Roman"/>
      <w:sz w:val="27"/>
      <w:szCs w:val="20"/>
      <w:shd w:fill="FFFFFF" w:val="clear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24:00Z</dcterms:created>
  <dc:creator>дельфин</dc:creator>
  <dc:description/>
  <cp:keywords/>
  <dc:language>en-US</dc:language>
  <cp:lastModifiedBy>user</cp:lastModifiedBy>
  <cp:lastPrinted>2021-11-12T12:31:00Z</cp:lastPrinted>
  <dcterms:modified xsi:type="dcterms:W3CDTF">2021-11-12T02:32:00Z</dcterms:modified>
  <cp:revision>112</cp:revision>
  <dc:subject/>
  <dc:title/>
</cp:coreProperties>
</file>