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ИНИСТЕРСТВО ОБРАЗОВАНИЯ И НАУКИ ХАБАРОВ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АЕВ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ХАБАРОВСКИЙ ТЕХНИКУМ ТРАНСПОРТНЫХ ТЕХНОЛОГ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НИ ГЕРОЯ СОВЕТСКОГО СОЮЗА А.С. ПАН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ОГРАММА УЧЕБНОЙ ДИСЦИПЛИН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УД.11 Обществознание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ая профессиональная образовательная программы среднего профессионального образования программы подготовк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ых рабочи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54.01.20 Графический дизайне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социально-экономический </w:t>
      </w:r>
      <w:r>
        <w:rPr>
          <w:rFonts w:cs="Times New Roman" w:ascii="Times New Roman" w:hAnsi="Times New Roman"/>
          <w:sz w:val="28"/>
          <w:szCs w:val="28"/>
        </w:rPr>
        <w:t>профи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, 2020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ОГЛАСОВАНО                                                 </w:t>
        <w:tab/>
        <w:tab/>
        <w:tab/>
        <w:t>УТВЕРЖДА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едметно-цикловой комиссией                       </w:t>
        <w:tab/>
        <w:tab/>
        <w:t xml:space="preserve"> Зам. директора по Т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___________ Змиевская Н.Е.                               </w:t>
        <w:tab/>
        <w:t xml:space="preserve"> ___________ Котенева С.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  № __ </w:t>
        <w:tab/>
        <w:tab/>
        <w:tab/>
        <w:tab/>
        <w:tab/>
        <w:tab/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«____»_________2020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»____________ 202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.</w:t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чики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подаватель ____________________ О.Н. Заплав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подаватель ____________________ Н.И. Коршу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тодист КГБ ПОУ ХТТТ _________________ Н.И. Коршуно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8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289" w:hRule="atLeast"/>
        </w:trPr>
        <w:tc>
          <w:tcPr>
            <w:tcW w:w="8890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Пояснительная записка</w:t>
            </w:r>
          </w:p>
        </w:tc>
      </w:tr>
      <w:tr>
        <w:trPr>
          <w:trHeight w:val="289" w:hRule="atLeast"/>
        </w:trPr>
        <w:tc>
          <w:tcPr>
            <w:tcW w:w="8890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. Общая характеристика </w:t>
            </w:r>
          </w:p>
        </w:tc>
      </w:tr>
      <w:tr>
        <w:trPr>
          <w:trHeight w:val="289" w:hRule="atLeast"/>
        </w:trPr>
        <w:tc>
          <w:tcPr>
            <w:tcW w:w="8890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3. </w:t>
            </w:r>
            <w:hyperlink w:anchor="bookmark4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Место учебной дисциплины в учебном плане</w:t>
              </w:r>
            </w:hyperlink>
          </w:p>
        </w:tc>
      </w:tr>
      <w:tr>
        <w:trPr>
          <w:trHeight w:val="303" w:hRule="atLeast"/>
        </w:trPr>
        <w:tc>
          <w:tcPr>
            <w:tcW w:w="8890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4. </w:t>
            </w:r>
            <w:hyperlink w:anchor="bookmark5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Результаты освоения учебной дисциплины</w:t>
              </w:r>
            </w:hyperlink>
          </w:p>
        </w:tc>
      </w:tr>
      <w:tr>
        <w:trPr>
          <w:trHeight w:val="289" w:hRule="atLeast"/>
        </w:trPr>
        <w:tc>
          <w:tcPr>
            <w:tcW w:w="8890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5. </w:t>
            </w:r>
            <w:hyperlink w:anchor="bookmark8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Содержание учебной дисциплины</w:t>
                <w:tab/>
              </w:r>
            </w:hyperlink>
          </w:p>
        </w:tc>
      </w:tr>
      <w:tr>
        <w:trPr>
          <w:trHeight w:val="289" w:hRule="atLeast"/>
        </w:trPr>
        <w:tc>
          <w:tcPr>
            <w:tcW w:w="88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 Темы рефератов (докладов), индивидуальных проектов</w:t>
            </w:r>
          </w:p>
        </w:tc>
      </w:tr>
      <w:tr>
        <w:trPr>
          <w:trHeight w:val="289" w:hRule="atLeast"/>
        </w:trPr>
        <w:tc>
          <w:tcPr>
            <w:tcW w:w="8890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7. </w:t>
            </w:r>
            <w:hyperlink w:anchor="bookmark19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Тематическое планирование</w:t>
                <w:tab/>
              </w:r>
            </w:hyperlink>
          </w:p>
        </w:tc>
      </w:tr>
      <w:tr>
        <w:trPr>
          <w:trHeight w:val="289" w:hRule="atLeast"/>
        </w:trPr>
        <w:tc>
          <w:tcPr>
            <w:tcW w:w="8890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. Практическая работа</w:t>
            </w:r>
          </w:p>
        </w:tc>
      </w:tr>
      <w:tr>
        <w:trPr>
          <w:trHeight w:val="289" w:hRule="atLeast"/>
        </w:trPr>
        <w:tc>
          <w:tcPr>
            <w:tcW w:w="8890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9. </w:t>
            </w:r>
            <w:hyperlink w:anchor="bookmark21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Характеристика основных видов деятельности обучающихся</w:t>
              </w:r>
            </w:hyperlink>
          </w:p>
        </w:tc>
      </w:tr>
      <w:tr>
        <w:trPr>
          <w:trHeight w:val="593" w:hRule="atLeast"/>
        </w:trPr>
        <w:tc>
          <w:tcPr>
            <w:tcW w:w="889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0.Учебно-методическое и материально-техническое обеспечение программы </w:t>
            </w:r>
          </w:p>
        </w:tc>
      </w:tr>
      <w:tr>
        <w:trPr>
          <w:trHeight w:val="455" w:hRule="atLeast"/>
        </w:trPr>
        <w:tc>
          <w:tcPr>
            <w:tcW w:w="8890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. Литература</w:t>
            </w:r>
          </w:p>
        </w:tc>
      </w:tr>
      <w:tr>
        <w:trPr>
          <w:trHeight w:val="575" w:hRule="atLeast"/>
        </w:trPr>
        <w:tc>
          <w:tcPr>
            <w:tcW w:w="8890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>12. Лист изменений и дополнений, внесенных в программу дисциплин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щеобразовательной учебной дисциплины «Обществознание» предназначена для изучения обществозна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квалифицированных рабочих, служащих ОПОП СПО ППКР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требований ФГОС среднего общего образования предъявляемых к структуре, содержанию и результатам освоения учебной дисциплины «Обществознание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с учетом Пример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образовательной программы среднего общего образов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обренной решением федерального учебно-методического объединения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му образованию (протокол от 28 июня 2016 г. № 2/16-з)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«Обществознание» направлено на достижение следующих </w:t>
      </w:r>
      <w:r>
        <w:rPr>
          <w:rFonts w:cs="Times New Roman" w:ascii="Times New Roman" w:hAnsi="Times New Roman"/>
          <w:bCs/>
          <w:sz w:val="28"/>
          <w:szCs w:val="28"/>
        </w:rPr>
        <w:t>целей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итание гражданственности, социальной ответственности, правового самосознания, патриотизма, приверженности конституционным принципам Российской Федер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витие личности на стадии начальной социализации, становление правомерного социального поведения, повышение уровня политической, правовой и духовно-нравственной культуры подростк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глубление интереса к изучению социально-экономических и политико-правовых дисциплин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мение получать информацию из различных источников, анализировать, систематизировать ее, делать выводы и прогноз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действие формированию целостной картины мира, усвоению знаний об 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е мотивации к общественно полезной деятельности, повышение стремления к самовоспитанию, самореализации, самоконтролю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менение полученных знаний и умений в практической деятельности в различных сферах общественной жизн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ключено содержание, направленное на формирование у обучающихся компетенций, необходимых для качественного освоения основной профессиональной образовательной программы СПО на базе основного общего образования с получением среднего общего образования; программы подготовки квалифицированных рабочих, служащих (ППКРС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«Обществознание» является основой для разработки рабочих программ, в которых профессиональные образовательные организации, реализующие образовательную программу среднего общего образования в пределах освоения ОПОП на базе основного общего образования, уточняют содержание учебного материала, последовательность его изучения, распределение учебных часов, тематику рефератов (докладов), индивидуальных проектов, виды самостоятельных работ с учетом специфики программ подготовки квалифицированных рабочих, служащих осваиваемой професс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Формируемые общие компетенции: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11. Планировать предпринимательскую деятельность в профессиональной сфер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12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АЯ ХАРАКТЕРИСТИКА УЧЕБНОЙ ДИСЦИПЛИН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Обществознание» носит интегративный характер, основанный на комплексе общественных наук, таких как философия, социология, экономика, политология, культурология, правоведение, предметом которых являются научные знания о различных аспектах жизни, развитии человека и общества, влиянии социальных факторов на жизнь каждого челове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 направлено на формирование четкой гражданской позиции, социально-правовой грамотности, навыков правового характера, необходимых обучающимся для реализации социальных ролей, взаимодействия с окружающими людьми и социальными группам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уделяется знаниям о современном российском обществе, проблемах мирового сообщества и тенденциях развития современных цивилизационных процессов, роли морали, религии, науки и образования в жизни человеческого общества, а также изучению ключевых социальных и правовых вопросов, тесно связанных с повседневной жизнь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содержания учебной дисциплины осуществлялся на основе следующих принципов: учет возрастных особенностей обучающихся, практическая направленность обучения, формирование знаний, которые обеспечат обучающимся профессиональных образовательных организаций СПО успешную адаптацию к социальной реальности, профессиональной деятельности, исполнению общегражданских роле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содержания учебной дисциплины «Обществознание» предполагает дифференциацию уровней достижения обучающимися различных целей. Так, уровень функциональной грамотности, может быть, достигнут как в освоении наиболее распространенных в социальной среде средствах массовых коммуникаций понятий и категорий общественных наук, так и в области социально-практических знаний, обеспечивающих успешную социализацию в качестве гражданина РФ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ознакомления осваиваются такие элементы содержания, как сложные теоретические понятия и положения социальных дисциплин, специфические особенности социального познания, законы общественного развития, особенности функционирования общества как сложной, динамично развивающейся, самоорганизующейся систе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своения учебной дисциплины у обучающихся закладываются целостные представления о человеке и обществе, деятельности человека в различных сферах, экономической системе общества, социальных нормах, регулирующих жизнедеятельность гражданина. При этом они должны получить достаточно полные представления о возможностях, которые существуют в нашей стране для продолжения образования и работы, самореализации в разнообразных видах деятельности, а также о путях достижения успеха в различных сферах социальной жизн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ОП на базе основного общего образования, изучение обществознания имеет свои особенности в зависимости от профиля профессионального образования. Это выражается в содержании обучения, количестве часов, выделяемых на изучение отдельных тем программы, глубине их освоения обучающимися, объеме и характере практических занятий, видах внеаудиторной самостоятельной работы обучающихс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своении профессий СПО социально-экономического профиля профессионального образования учебная дисциплина «Обществознание», изучается на базовом уровне ФГОС среднего общего образования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обществознания завершается подведением итогов в форме зачета в рамках промежуточной аттестации обучающихся. 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СТО УЧЕБНОЙ ДИСЦИПЛИНЫ В УЧЕБНОМ ПЛАН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Обществознание» является учебной дисциплиной обязательной предметной области «Общественные науки» ФГОС среднего обще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учебная дисциплина «Обществознание» изучается в общеобразовательном цикле учебного плана ОПОП СПО на базе основного общего образования с получением среднего общего образования (ППКРС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ебных планах ППКРС место учебной дисциплины - в составе общеобразовательных учебных дисциплин по выбору, формируемых из обязательных предметных областей ФГОС среднего общего образования, для профессий СПО социально-экономического профиля профессионально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ЗУЛЬТАТЫ ОСВОЕНИЯ УЧЕБНОЙ ДИСЦИПЛИН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содержания учебной дисциплины «Обществознание» обеспечивает достижение студентами следующих </w:t>
      </w:r>
      <w:r>
        <w:rPr>
          <w:rFonts w:cs="Times New Roman" w:ascii="Times New Roman" w:hAnsi="Times New Roman"/>
          <w:bCs/>
          <w:sz w:val="28"/>
          <w:szCs w:val="28"/>
        </w:rPr>
        <w:t>результатов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ость навыков оценивания социальной информа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й поиска информации в источниках различного типа для реконструк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ющих звеньев с целью объяснения и оценки разнообразных явлений и процессов общественного разви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мировоззрения, соответствующего современному уровню 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етапредме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пределять назначение и функции различных социальных, экономических и правовых институт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языковыми средствами: умение ясно, логично и точно излагать свою точку зрения, использовать адекватные языковые средства, понятийный аппарат обществозна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iCs/>
          <w:sz w:val="28"/>
          <w:szCs w:val="28"/>
        </w:rPr>
        <w:t>предме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знаний об обществе как целостной развивающейся системе в единстве и взаимодействии его основных сфер и институт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базовым понятийным аппаратом социальных наук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представлений о методах познания социальных явлений и процесс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5. СОДЕРЖАНИЕ УЧЕБНОЙ ДИСЦИПЛИН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ществознание как учебный курс. Социальные науки. Специфика объекта их изучения. Актуальность изучения обществознания при освоении профессий СП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1. Человек. Человек в системе общественных отношен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.1 Природа человека, врожденные и приобретенные качеств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илософские представления о социальных качествах человека. Человек, индивид, личность. Деятельность и мышление. Виды деятельности. Творчество. Человек в учебной и трудовой деятельности. Основные виды профессиональной деятельности. Выбор профессии. Профессиональное самоопределени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ирование характера, учет особенностей характера в общении и профессиональной деятельности. Потребности, способности и интерес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изация личности. Самосознание и социальное поведение. Цель и смысл человеческой жизн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блема познаваемости мира. Понятие истины, ее критерии. Виды человеческих знаний. Мировоззрение. Типы мировоззрения. Основные особенности научного мышл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вобода как условие самореализации личности. Свобода человека и ее ограничители (внутренние - со стороны самого человека и внешние - со стороны общества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бор и ответственность за его последствия. Гражданские качества лич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еловек в группе. Многообразие мира общения. 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 молодежной среды. Межличностные конфликты. Истоки конфликтов в среде молодеж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.2 Духовная культура личности и обществ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 о культуре. Духовная культура личности и общества, ее значение в общественной жизни. Культура народная, массовая и элитарная. Экранная культура - продукт информационного общества. 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 Культура общения, труда, учебы, поведения в обществе. Этикет. Учреждения культуры. Государственные гарантии свободы доступа к культурным ценностя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.3 Наука и образование в современном мир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ука. Естественные и социально-гуманитарные науки. Значимость труда ученого, его особенности. Свобода научного поиска. Ответственность ученого перед общество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разование как способ передачи знаний и опыта. Роль образования в жизни современного человека и общества. Правовое регулирование образования. Порядок приема в образовательные учреждения профессионального образования. Система образования в Российской Федерации. Государственные гарантии в получении образования. Профессиональное образова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.4 Мораль, искусство и религия как элементы духовной культур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раль. Основные принципы и нормы морали. Гуманизм. Добро и зло. Долг и совесть. Моральный выбор. Моральный самоконтроль личности. Моральный идеа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лигия как феномен культуры. Мировые религии. Религия и церковь в современном мире. Свобода совести. Религиозные объединения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кусство и его роль в жизни людей. Виды искусст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2. Общество как сложная динамическая систем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1 Подсистемы и элементы обществ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едставление об обществе как сложной динамичной системе. Подсистемы и элементы общества. Специфика общественных отношений. Основные институты общества, их функ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щество и природа. Значение техногенных революций: аграрной, индустриальной, информационной. Противоречивость воздействия людей на природную среду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2 Многовариативность общественного разви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ноговариантность общественного развития. Эволюция и революция как формы социального изменения. Понятие общественного прогресс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мысл и цель истории. Цивилизация и формация. Общество: традиционное, индустриальное, постиндустриальное (информационное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современного мира. Процессы глобализации. Антиглобализм, его причины и проявления. Современные войны, их опасность для человечества. Терроризм как важнейшая угроза современной цивилизации. Социальные и гуманитарные аспекты глобальных пробле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3. Социальные отношен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3.1 Социальная роль и стратификац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е отношения. Понятие о социальных общностях и группах. Социальная стратификация. Социальная мобильност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ая роль. Многообразие социальных ролей в юношеском возрасте. Социальные роли человека в семье и трудовом коллектив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й статус и престиж. Престижность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3.2 Социальные нормы и конфликт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й контроль. Виды социальных норм и санкций. Самоконтроль. Девиантное поведение, его формы, проявления. Профилактика негативных форм девиантного поведения среди молодежи. Опасность наркомании, алкоголизма. Социальная и личностная значимость здорового образа жизн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й конфликт. Причины и истоки возникновения социальных конфликтов. Пути разрешения социальных конфликт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3.3 Важнейшие социальные общности и групп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социальной стратификации в современной России. Демографические, профессиональные, поселенческие и иные групп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лодежь как социальная группа. Особенности молодежной политики в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нические общности. Межнациональные отношения, этносоциальные конфликты, пути их разрешения. Конституционные принципы национальной политики в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мья как малая социальная группа. Семья и брак. Современная демографическая ситуация в Российской Федерации. Семейное право и семейные правоотношения. Понятие семейных правоотношений. 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4. Политик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4.1 Политика и власть. Государство в политической систем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 власти. Типы общественной власти. Политика как общественное явление. Политическая система, ее внутренняя структура. Политические институты. Государство как политический институт. Признаки государства. Государственный суверенитет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- основные особенности развития современной политической систе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государства: формы правления, территориально-государственное устройство, политический режим. Типология политических режимов. Демократия, ее основные ценности и признаки. Условия формирования демократических институтов и традиц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вое государство, понятие и призна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4.2 Участники политического процесс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чность и государство. Политический статус личности. Политическое участие и его типы. Причины и особенности экстремистских форм политического участия. Политическое лидерство. Лидеры и ведомые. Политическая элита, особенности ее формирования в современной Росс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ое общество и государство. Гражданские инициатив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личительные черты выборов в демократическом обществе. Абсентеизм, его причины и опасность. Избирательная кампания в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ие партии и движения, их классификация. Современные идейно-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ль средств массовой информации в политической жизни обществ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6. ТЕМЫ РЕФЕРАТОВ (ДОКЛАДОВ), ИНДИВИДУАЛЬНЫХ ПРОЕКТОВ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еловек, индивид, личность: взаимосвязь поняти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лияние характера человека на его взаимоотношения с окружающими людьм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блема познаваемости мира в трудах ученых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или мы: взаимодействие людей в обществ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ндустриальная революция: плюсы и минус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обальные проблемы человече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ая массовая культура: достижение или деградация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ука в современном мире: все ли достижения полезны человеку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ем быть? Проблема выбора професс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ые религ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ль искусства в обществ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и мои социальные рол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ые социальные конфликт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ая молодежь: проблемы и перспектив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носоциальные конфликты в современном мир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мья как ячейка обще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ая власть: история и современность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ая система современного российского обще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держание внутренних и внешних функций государства на примере современной Росс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государства: сравнительная характеристика (два государства на выбор: одно - из истории, другое - современное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участия личности в политической жизн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ие партии современной Росс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>7. ТЕМАТИЧЕСКОЕ ПЛАНИРОВАНИ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При реализации содержания общеобразовательной учебной дисциплины «Обществознание», в пределах освоения ОПОП СПО на базе основного общего образования с получением среднего общего образования (ППКРС) учебная нагрузка обучающихся по профессиям СПО социально-экономического профиля профессионального образования 54.01.20 Графический дизайнер соста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Максимальная учебная нагрузка  - </w:t>
      </w:r>
      <w:r>
        <w:rPr>
          <w:rFonts w:eastAsia="Calibri" w:cs="Times New Roman" w:ascii="Times New Roman" w:hAnsi="Times New Roman"/>
          <w:iCs/>
          <w:sz w:val="28"/>
          <w:szCs w:val="28"/>
        </w:rPr>
        <w:t>96 часов</w:t>
      </w:r>
      <w:r>
        <w:rPr>
          <w:rFonts w:eastAsia="Calibri" w:cs="Times New Roman" w:ascii="Times New Roman" w:hAnsi="Times New Roman"/>
          <w:sz w:val="28"/>
          <w:szCs w:val="28"/>
        </w:rPr>
        <w:t>, из н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удиторная (обязательная) учебная нагрузка – </w:t>
      </w:r>
      <w:r>
        <w:rPr>
          <w:rFonts w:eastAsia="Calibri" w:cs="Times New Roman" w:ascii="Times New Roman" w:hAnsi="Times New Roman"/>
          <w:iCs/>
          <w:sz w:val="28"/>
          <w:szCs w:val="28"/>
        </w:rPr>
        <w:t>48 ча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актические занятия – 4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7"/>
        <w:gridCol w:w="1298"/>
      </w:tblGrid>
      <w:tr>
        <w:trPr>
          <w:trHeight w:val="742" w:hRule="atLeas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оретические занятия    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8</w:t>
            </w:r>
          </w:p>
        </w:tc>
      </w:tr>
      <w:tr>
        <w:trPr>
          <w:trHeight w:val="230" w:hRule="atLeast"/>
        </w:trPr>
        <w:tc>
          <w:tcPr>
            <w:tcW w:w="8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8</w:t>
            </w:r>
          </w:p>
        </w:tc>
      </w:tr>
      <w:tr>
        <w:trPr>
          <w:trHeight w:val="411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Итоговая аттестация в форме зачет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8. ПРАКТИЧЕСК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22"/>
        <w:gridCol w:w="4593"/>
        <w:gridCol w:w="15"/>
        <w:gridCol w:w="1177"/>
      </w:tblGrid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Тема программы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Тема практического занят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аздел 1. Человек. Человек в системе общественных отношений  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1.1 Природа человека, врожденные и приобретенные качества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>
          <w:trHeight w:val="6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еловек индивид, индивидуальность, лич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ятельность и мышл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уктура мышления и его разновидн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ировоззр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отношение бытия и созна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иды и формы позна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тина и ее критер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особности и интересы челове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заимосвязь способностей и интерес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особности и интересы челове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1.2 Духовная культура личности и общества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обенности молодежной субкультур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1.3 Наука и образование в современном мире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стема образования в РФ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амообразов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1.4 Мораль, искусство и религия как элементы духовной культуры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ировые религ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лигия и церковь в современном мир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дел 2. Общество как сложная динамическая система</w:t>
            </w:r>
          </w:p>
        </w:tc>
      </w:tr>
      <w:tr>
        <w:trPr>
          <w:trHeight w:val="3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2.1 Подсистемы и элементы общества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ные институты обще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лассификация общест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волюция и революц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2.2 Многовариативность общественного разви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заимосвязь природы и  обще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итерии общественного прогресс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ционный подход к типологии общест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лобализация и информац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дел 3. Социальные отношения</w:t>
            </w:r>
          </w:p>
        </w:tc>
      </w:tr>
      <w:tr>
        <w:trPr>
          <w:trHeight w:val="30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Тема 3.1 Социальная роль и стратификация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нятие о социальных общностях и группах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торические модели социальной стратификац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е рол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й статус и прести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ая дифференциац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Тема 3.2 Социальные нормы и конфликты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е нормы и санкц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виантное поведение, его формы и прояв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е конфликтам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й конфлик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чины и истоки возникновения социального конфлик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Тема 3.3 Важнейшие социальные общности и группа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мографические, профессиональные и иные социальные групп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shd w:fill="FFFFFF" w:val="clear"/>
              </w:rPr>
              <w:t>Молодёжь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shd w:fill="FFFFFF" w:val="clear"/>
              </w:rPr>
              <w:t>как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 особая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shd w:fill="FFFFFF" w:val="clear"/>
              </w:rPr>
              <w:t>социальн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shd w:fill="FFFFFF" w:val="clear"/>
              </w:rPr>
              <w:t>групп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обенности молодежной политики в РФ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мья и бра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дел 4. Политика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4.1 Политика и власть. Государство в политической системе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олитическая система, ее внутренняя структу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Теории происхождения государ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Форма государства: формы прав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Формы государственного устрой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Сравнительная характеристика политических режим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ма 4.2 Участники политического процесса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олитический статус личности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Становление институтов гражданского общества в РФ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Избирательная компания в РФ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олитические лидер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Международные отнош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Зачет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Зачет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>9. ХАРАКТЕРИСТИКА ОСНОВНЫХ ВИДОВ УЧЕБНОЙ ДЕЯТЕЛЬНОСТИ ОБУЧАЮЩИХ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517"/>
      </w:tblGrid>
      <w:tr>
        <w:trPr>
          <w:trHeight w:val="6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>Содержание обучения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Введение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- Знать особенности социальных наук, специфики объекта их изучения</w:t>
            </w:r>
          </w:p>
        </w:tc>
      </w:tr>
      <w:tr>
        <w:trPr>
          <w:trHeight w:val="318" w:hRule="atLeast"/>
        </w:trPr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Раздел 1. Человек. Человек в системе общественных отношений</w:t>
            </w:r>
          </w:p>
        </w:tc>
      </w:tr>
      <w:tr>
        <w:trPr>
          <w:trHeight w:val="195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.1 Природа</w:t>
            </w:r>
            <w:r>
              <w:rPr>
                <w:rFonts w:eastAsia="Calibri"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человека, врожденные и приобретенные качества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- Давать характеристику понятий: «человек», «индивид», «личность», «деятельность», «мышлени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- Знать о том, что такое характер, социализация личности, самосознание и социальное повед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- Знать, что такое понятие истины, ее критерии; общение и взаимодействие, конфликты.</w:t>
            </w:r>
          </w:p>
        </w:tc>
      </w:tr>
      <w:tr>
        <w:trPr>
          <w:trHeight w:val="42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.2 Духовная культура личности и общества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- Разъяснять понятия: «культура», «духовная культура личности и общества»; демонстрация ее значения в общественн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- Различать: культура народная, массовая, элитарна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оказать особенности молодежной субкультуры. Освещать проблемы духовного кризиса и духовного поиска в молодежной среде; взаимодействие и взаимосвязь различных культу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- Характеризовать: культура общения, труда, учебы, поведения в обществе, этик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- Называть учреждения культуры, рассказывать о государственных гарантиях свободы доступа к культурным ценностям.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.3 Наука и образование в современном мире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- Различать естественные и социально-гуманитарные наук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- Знать особенности труда ученого, ответственность ученого перед обществом.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.4 Мораль, искусство и религия как элементы духовной культуры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- Раскрыть понятия: мораль, религия, искусство и их роли в жизни люд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Раздел 2. Общество как сложная динамическая система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.1 Общество как сложная динамическая система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- Иметь представление об обществе как сложной динамической системе, взаимодействие общества и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- Давать определение понятий эволюция и революция, общественный прогресс.</w:t>
            </w:r>
          </w:p>
        </w:tc>
      </w:tr>
      <w:tr>
        <w:trPr>
          <w:trHeight w:val="257" w:hRule="atLeast"/>
        </w:trPr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Раздел 3. Социальные отношения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.1 Социальная роль и стратификация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- Знать понятия «социальные отношения» и «социальная стратификация». Определение социальных ролей человека в обществе</w:t>
            </w:r>
          </w:p>
        </w:tc>
      </w:tr>
      <w:tr>
        <w:trPr>
          <w:trHeight w:val="21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3.2 Социальные нормы и конфликты 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- Характеризовать виды социальных норм и санкций, девиантного поведения, его форм проявления, социальных конфликтов, причин и истоков их возникновения </w:t>
            </w:r>
          </w:p>
        </w:tc>
      </w:tr>
      <w:tr>
        <w:trPr>
          <w:trHeight w:val="1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.3 Важнейшие социальные общности и группы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- Объяснять особенности социальной стратификации в современной России, видов социальных групп (молодежи, этнических общностей, семьи)</w:t>
            </w:r>
          </w:p>
        </w:tc>
      </w:tr>
      <w:tr>
        <w:trPr>
          <w:trHeight w:val="112" w:hRule="atLeast"/>
        </w:trPr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Раздел 4. Политика</w:t>
            </w:r>
          </w:p>
        </w:tc>
      </w:tr>
      <w:tr>
        <w:trPr>
          <w:trHeight w:val="1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.1 Политика и власть. Государство в политической систе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- Уметь давать определение понятий: «власть», «политическая система», «внутренняя структура политической системы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- Характеризовать внутренние и внешние функции государства, форм государства: форм правления, территориально-государственного устройства, политического режи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- Характеризовать типологии политических режимов. Знание понятий правового государства и умение называть его признаки</w:t>
            </w:r>
          </w:p>
        </w:tc>
      </w:tr>
      <w:tr>
        <w:trPr>
          <w:trHeight w:val="160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.2 Участники политического процесса. Характеристика взаимоотношений личности и государства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- Знать понятия «гражданское общество» и «правовое государств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- Характеризовать ход избирательной кампании в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>10. УЧЕБНО-МЕТОДИЧЕСКОЕ И МАТЕРИАЛЬНО-ТЕХНИЧЕСКОЕ ОБЕСПЕЧЕНИЕ ПРОГРАММЫ УЧЕБНОЙ ДИСЦИПЛ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>«ОБЩЕСТВОЗНАНИ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своение программы учебной дисциплины «Обществознание»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происходит в учебном кабинете, в котором имеется возможность обеспечить свободный доступ в Интернет во время учебного занятия и период внеучебной деятельности обучающих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В кабинете имеется мультимедийное оборудование, посредством которого участники образовательного процесса могут просматривать визуальную информацию по праву, создавать презентации, видеоматериалы, иные документ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В состав учебно-методического и материально-технического обеспечения программы учебной дисциплины «Обществознание» входя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- многофункциональный комплекс преподава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- наглядные пособия (комплекты учебных таблиц, плакатов, портретов выдающихся ученых и др.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- информационно-коммуникационные сред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- экранно-звуковые пособ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- 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- библиотечный фон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В библиотечный фонд входят учебники, учебно-методические комплекты (УМК), обеспечивающие освоение учебной дисциплины «Обществознание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ППКРС на базе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Библиотечный фонд регулярно дополняется энциклопедиями, справочниками, научной и научно-популярной литературой по экономике, социологии, праву и т. п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В процессе освоения программы учебной дисциплины «Обществознание» обучающиеся имеет возможность доступа к электронным учебным материалам по обществознанию, имеющимся в свободном доступе в сети Интернет (электронным книгам, практикумам, тестам и др.), сайтам государственных, муниципальных органов в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Письмо Министерства образования и науки РФ от 24.11.2011 № МД-1552/03 «Об оснащении общеобразовательных учреждений учебным и учебно-лабораторным оборудованием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11. ЛИТЕРАТУР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ля обучающихс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аженин А. Г. Обществознание для профессий и специальностей технического, естественно-научного, гуманитарного профилей: учебник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аженин А. Г. Обществознание для профессий и специальностей технического, естественно-научного, гуманитарного профилей. Практикум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аженин А. Г. Обществознание для профессий и специальностей технического, естественно-научного, гуманитарного профилей. Контрольные задания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ронцов А. В., Королева Г. Э., Наумов С. А. и др. Обществознание. 11 класс. Базовый уровень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релов А. А., Горелова Т. А. Обществознание для профессий и специальностей социально-экономического профиля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релов А. А., Горелова Т. А. Обществознание для профессий и специальностей социально-экономического профиля. Практикум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това О. А., Лискова Т. Е. ЕГЭ 2015. Обществознание. Репетиционные варианты. - М.,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Лазебникова А.Ю., Рутковская Е. Л., Королькова Е. С. ЕГЭ 2015. Обществознание. Типовые тестовые задания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оболева О. Б., Барабанов В. В., Кошкина С. Г. и др. Обществознание. 10 класс. Базовый уровень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ля преподавателе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ституция Российской Федерации 1993 г. (последняя редакция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дный кодекс РФ (введен в действие Федеральным законом от 03.06.2006 № 74-ФЗ) // СЗ РФ. - 2006. - № 23. - Ст. 2381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ий кодекс РФ. Ч. 1 (введен в действие Федеральным законом от 30.11.1994 № 51-ФЗ) // СЗ РФ. - 1994. - № 32. - Ст. 3301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ий кодекс РФ. Ч. 2 (введен в действие Федеральным законом от 26.01.1996 № 14-ФЗ) // СЗ РФ. - 1996. - № 5. - Ст. 410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ий кодекс РФ. Ч. 3 (введен в действие Федеральным законом от 26.11.2001 № 46-ФЗ) // СЗ РФ. - 2001. - № 49. - Ст. 455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ий кодекс РФ. Ч. 4 (введен в действие Федеральным законом от 18.12.2006 № 230-ФЗ) // СЗ РФ. - 2006. - № 52 (ч. I). - Ст. 549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емельный кодекс РФ (введен в действие Федеральным законом от 25.10.2001 № 136-ФЗ) // СЗ РФ. - 2001. - № 44. - Ст. 414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декс РФ об административных правонарушениях (введен в действие Федеральным законом от 30.12.2001 № 195-ФЗ) // СЗ РФ. - 2002. - № 1 (Ч. I). - Ст. 1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удовой кодекс РФ (введен в действие Федеральным законом от 30.12.2001 № 197-ФЗ) // СЗ РФ. - 2002. - № 1 (Ч. I). - Ст. 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головный кодекс РФ (введен в действие Федеральным законом от 13.06.1996 № 63-ФЗ) //СЗ РФ. - 1996. - № 25. - Ст. 295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образовании в Российской Федерации: федер. закон 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12. 2012 № 273-ФЗ (в ред. Федеральных законов от 07.05.2013 № 99-ФЗ, 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7.06.2013 № 120-ФЗ, от 02.07.2013 № 170-ФЗ, от 23.07.2013 № 203-ФЗ, 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11.2013 № 317-ФЗ, от 03.02.2014 № 11-ФЗ, от 03.02.2014 № 15-ФЗ, 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5.05.2014 № 84-ФЗ, от 27.05.2014 № 135-ФЗ, от 04.06.2014 № 148-ФЗ, с изм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енными Федеральным законом от 04.06.2014 № 145-ФЗ, в ред. от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3.07.2016, с изм. от 19.12.2016.)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Ф от 07.02.1992 № 2300-1 «О защите прав потребителей» // СЗ РФ. - 1992. -№ 15. - Ст. 7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Ф от 19.04.1991 № 1032-1 «О занятости населения в Российской Федерации» //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домости Съезда народных депутатов РФ и ВС РФ. - 1991. - № 18. - Ст. 5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Ф от 31.05.2002 № 62-ФЗ «О гражданстве Российской Федерации» // СЗ РФ. - 200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Ф от 21.02.1992 № 2395-1 «О недрах» (с изм. и доп.) // СЗ РФ. - 1995. - № 10. - Ст. 82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Ф от 11.02.1993 № 4462-1 «О Нотариате» (с изм. и доп.) // СЗ РФ. - 199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31.05.2002 г. № 63-ФЗ «Об адвокатской деятельности и адвокатуре в Российской Федерации» // СЗ РФ. - 200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29.12.2012 № 273-ФЗ «Об образовании в Российской Федерации» // СЗ РФ. - 201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30.03.1999 № 52-ФЗ «О санитарно-эпидемиологическом благополучии населения» // СЗ РФ. - 1999. - № 14. - Ст. 1650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10.01.2002 № 7-ФЗ «Об охране окружающей среды» // СЗ РФ. - 2002. - № 2. - Ст. 13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24.04.1995 № 52-ФЗ «О животном мире» // Российская газета. - 1995. - 4 ма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04.05.1999 № 96-ФЗ «Об охране атмосферного воздуха» // СЗ РФ. - 1999. - № 18. - Ст. 222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каз Президента РФ от 16.05.1996 № 724 «О поэтапном сокращении применения смертной казни в связи с вхождением России в Совет Европы» // Российские вести. - 1996. -18 ма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каз Президента РФ от 07.05.2012 № 596 «О долгосрочной государственной экономической политике» // Российская газета. - 2012. - 9 ма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 Министерства образования и науки РФ от 31 декабря 2015 г. 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78 "О внесении изменений в федеральный государствен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ый стандарт среднего общего образования, утвержден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Министерства образования и науки Российской Федерации от 17 ма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2 г. N413"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отовимся к Единому государственному экзамену. Обществоведение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Единый государственный экзамен. Контрольные измерительные материалы. Обществознание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чебно-тренировочные материалы для сдачи ЕГЭ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www.openclass.ru (Открытый класс: сетевые образовательные сообщества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www.school-collection.edu.ru (Единая коллекция цифровых образовательных ресурсов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www.festival.1september.ru (Фестиваль педагогических идей «Открытый урок»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www.base.garant.ru («ГАРАНТ» - информационно-правовой портал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www.istrodina.com (Российский исторический иллюстрированный журнал «Родина»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2. ЛИСТ ИЗМЕНЕНИЙ И ДОПОЛНЕНИЙ, ВНЕСЕННЫХ В ПРОГРАММУ ДИСЦИПЛИНЫ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456" w:type="dxa"/>
        <w:jc w:val="left"/>
        <w:tblInd w:w="62" w:type="dxa"/>
        <w:tblLayout w:type="fixed"/>
        <w:tblCellMar>
          <w:top w:w="62" w:type="dxa"/>
          <w:left w:w="108" w:type="dxa"/>
          <w:bottom w:w="0" w:type="dxa"/>
          <w:right w:w="79" w:type="dxa"/>
        </w:tblCellMar>
      </w:tblPr>
      <w:tblGrid>
        <w:gridCol w:w="642"/>
        <w:gridCol w:w="1701"/>
        <w:gridCol w:w="1843"/>
        <w:gridCol w:w="2693"/>
        <w:gridCol w:w="2577"/>
      </w:tblGrid>
      <w:tr>
        <w:trPr>
          <w:trHeight w:val="83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 внесения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 внесения измен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 внесения изменения</w:t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56" w:before="0" w:after="160"/>
              <w:ind w:left="109" w:right="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Calibri" w:cs="Cambria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color w:val="404040"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Style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Текст сноски Знак"/>
    <w:qFormat/>
    <w:rPr>
      <w:lang w:bidi="ar-SA"/>
    </w:rPr>
  </w:style>
  <w:style w:type="character" w:styleId="Style10">
    <w:name w:val="Основной текст Знак"/>
    <w:qFormat/>
    <w:rPr>
      <w:rFonts w:ascii="Calibri" w:hAnsi="Calibri" w:cs="Calibri"/>
      <w:lang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2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  <w:lang w:val="en-US" w:bidi="ar-SA"/>
    </w:rPr>
  </w:style>
  <w:style w:type="character" w:styleId="Style13">
    <w:name w:val="Подзаголовок Знак"/>
    <w:qFormat/>
    <w:rPr>
      <w:rFonts w:ascii="Cambria" w:hAnsi="Cambria" w:eastAsia="Calibri" w:cs="Cambria"/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16"/>
      <w:szCs w:val="16"/>
      <w:lang w:val="en-US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QuoteChar">
    <w:name w:val="Quote Char"/>
    <w:qFormat/>
    <w:rPr>
      <w:rFonts w:ascii="Calibri" w:hAnsi="Calibri" w:eastAsia="Calibri" w:cs="Calibri"/>
      <w:i/>
      <w:sz w:val="24"/>
      <w:szCs w:val="24"/>
      <w:lang w:val="en-US" w:bidi="ar-SA"/>
    </w:rPr>
  </w:style>
  <w:style w:type="character" w:styleId="IntenseQuoteChar">
    <w:name w:val="Intense Quote Char"/>
    <w:qFormat/>
    <w:rPr>
      <w:rFonts w:ascii="Calibri" w:hAnsi="Calibri" w:eastAsia="Calibri" w:cs="Calibri"/>
      <w:b/>
      <w:i/>
      <w:sz w:val="24"/>
      <w:szCs w:val="22"/>
      <w:lang w:val="en-US" w:bidi="ar-SA"/>
    </w:rPr>
  </w:style>
  <w:style w:type="character" w:styleId="Style15">
    <w:name w:val="Основной текст_"/>
    <w:qFormat/>
    <w:rPr>
      <w:sz w:val="27"/>
      <w:shd w:fill="FFFFFF" w:val="clear"/>
      <w:lang w:bidi="ar-SA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eastAsia="Calibri"/>
      <w:i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spacing w:lineRule="auto" w:line="240" w:before="0" w:after="0"/>
      <w:ind w:left="720" w:right="720" w:hanging="0"/>
    </w:pPr>
    <w:rPr>
      <w:rFonts w:eastAsia="Calibri"/>
      <w:b/>
      <w:i/>
      <w:sz w:val="24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cs="Times New Roman"/>
      <w:sz w:val="27"/>
      <w:szCs w:val="20"/>
      <w:shd w:fill="FFFFFF" w:val="clear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3:27:00Z</dcterms:created>
  <dc:creator>дельфин</dc:creator>
  <dc:description/>
  <cp:keywords/>
  <dc:language>en-US</dc:language>
  <cp:lastModifiedBy>user</cp:lastModifiedBy>
  <cp:lastPrinted>2020-11-25T13:50:00Z</cp:lastPrinted>
  <dcterms:modified xsi:type="dcterms:W3CDTF">2021-06-04T04:05:00Z</dcterms:modified>
  <cp:revision>9</cp:revision>
  <dc:subject/>
  <dc:title/>
</cp:coreProperties>
</file>