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АБАРОВСКИЙ ТЕХНИКУМ ТРАНСПОРТ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ФЕССИОНАЛЬНОГО МОДУЛЯ</w:t>
      </w:r>
    </w:p>
    <w:p>
      <w:pPr>
        <w:pStyle w:val="Normal"/>
        <w:spacing w:lineRule="auto" w:line="240" w:before="0" w:after="0"/>
        <w:ind w:left="284" w:right="2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right="2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5 Инженерный дизай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D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54.01.20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Графический дизайнер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0" w:name="_Hlk53128116"/>
      <w:bookmarkEnd w:id="0"/>
      <w:r>
        <w:rPr>
          <w:rFonts w:cs="Times New Roman" w:ascii="Times New Roman" w:hAnsi="Times New Roman"/>
          <w:sz w:val="28"/>
          <w:szCs w:val="24"/>
        </w:rPr>
        <w:t>Программа профессионального модуля разработана на основе паспорта национальной программы «Цифровая экономика Российской Федерации», утвержденного президиумом Совета при Президенте РФ по стратегическому развитию и национальным проектам, протокол от 24.12.2018 г. №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КГБ ПОУ ХТ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 ____________________ И.Б. 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 ____________________ </w:t>
      </w:r>
      <w:r>
        <w:rPr>
          <w:rFonts w:cs="Times New Roman" w:ascii="Times New Roman" w:hAnsi="Times New Roman"/>
          <w:sz w:val="28"/>
          <w:szCs w:val="28"/>
        </w:rPr>
        <w:t>П.К. Красильни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 xml:space="preserve">Программа утверждена на заседании ПЦК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Протокол № __ от «___»__ 2021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Согласован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и.о. зам. директора по УПР ___________ Т.О. Оспищева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  <w:bookmarkStart w:id="1" w:name="_Hlk53128116"/>
      <w:bookmarkStart w:id="2" w:name="_Hlk53128116"/>
      <w:bookmarkEnd w:id="2"/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53128310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53128310"/>
      <w:bookmarkStart w:id="5" w:name="_Hlk53128310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5312829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труктура и содержание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е программы          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ист изменений и дополнений, внесенных в программу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53128855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ПРОГРАММЫ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4"/>
        </w:numPr>
        <w:autoSpaceDE w:val="false"/>
        <w:spacing w:before="0" w:after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</w:t>
      </w:r>
      <w:r>
        <w:rPr>
          <w:rFonts w:cs="Times New Roman" w:ascii="Times New Roman" w:hAnsi="Times New Roman"/>
          <w:sz w:val="28"/>
          <w:szCs w:val="24"/>
        </w:rPr>
        <w:t>разработана на основе паспорта национальной программы «Цифровая экономика Российской Федерации», утвержденного президиумом Совета при Президенте РФ по стратегическому развитию и национальным проектам, протокол от 24.12.2018 г. №16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(далее - программа) является частью программы подготовки квалифицированных рабочих, служащих в соответствии с ФГОС по профессии СПО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54.01.20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 xml:space="preserve">Графический дизайнер </w:t>
      </w:r>
      <w:r>
        <w:rPr>
          <w:rFonts w:cs="Times New Roman" w:ascii="Times New Roman" w:hAnsi="Times New Roman"/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Организация и ведение технологического процесса создания изделий по компьютерной (цифровой) модели на аддитивных установках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ПК 5.1. Создавать цифровые трехмерные модели деталей и сборочных единиц в САП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ПК 5.2. Организовывать и вести технологический процесс на установках для аддитивного производства</w:t>
      </w:r>
    </w:p>
    <w:p>
      <w:pPr>
        <w:pStyle w:val="Style40"/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широкой доступности к информационно-цифровым ресурсам и использование цифровых технологий в образовательном процессе,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ть практический опы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посредственного моделирования по чертежам и техническим заданиям в программах компьютерного моделир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>Моделировать компоненты, оптимизируя моделирование сплошных тел композицией элементар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здавать цифровые мод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Рассчитывать значение всех недостающих разме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олучать доступ к информации из файлов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Назначать характеристики конкретным материалам (цвета и тексту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вать сборки из деталей трёхмерных модел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Разработать чертежи по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роставлять позиции и составлять специф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ть разнесённый ви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именять правила чертежей и имеющий приоритет последний стандарт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>), регулирующий данные прави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здавать фотореалистическое изображение созданных цифровых объ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здавать анимацию для демонстрации работы сборочных един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хранять работу для будущего досту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Распечатать завершенное изображение для его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хранять модель в формате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STL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вать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Arial Unicode MS" w:cs="Times New Roman" w:ascii="Times New Roman" w:hAnsi="Times New Roman"/>
          <w:sz w:val="28"/>
          <w:szCs w:val="28"/>
        </w:rPr>
        <w:t>-код цифровой мод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Задавать настройки для получения качественного прототи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ечатать 3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одель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Импортировать трехмерные мод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Редактировать 3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sz w:val="28"/>
          <w:szCs w:val="28"/>
        </w:rPr>
        <w:t>-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редпечатная подгот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озиционирование модели на платформе прин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овременные технологии в профессиональной сфере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Принципы разработки чертеж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Как собирать сборочные единиц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Как создать фотореалистичное изобра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Как использовать свет, сцены и трафареты, чтобы произвести тонированные изображения фотограф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Чертежи по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вместе с письменной инструкци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тандарты на условные размеры и допуски и на геометрические размеры и допуски, соответствующие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авила чертежей и имеющий приоритет последний стандарт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, регулирующий данные прави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Использование руководств, таблиц, перечней стандартов и каталогов на продукц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Основные приемы создания эскиз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Организация и ведение технологического процесса создания изделий по компьютерной (цифровой) модели на аддитивных установк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5.1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Создавать цифровые трехмерные модели деталей и сборочных единиц в САПР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5.2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Организовывать и вести технологический процесс на установках для аддитивного производст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1 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553"/>
      </w:tblGrid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7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0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ющ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тимальные способы решения профессиональных задач на основе уважения к заказчику, понимания его потребнос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3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ющий и исполняющий стандарты антикоррупционного пове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пособности к планированию и ведению предпринимательской деятельности на основе понимания и соблюдения правовых норм российского законода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й высокий уровень профессиональной общетеоретической подготовки,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вести диалог с другими людьми, достигать в нем взаимопонимания, находить общие цели и сотрудничатьдля их достиж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7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ющий толерантным сознанием и поведением в поликультурном мир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й культурный уровень культурного разви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9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щий быстро принимать решения, распределить собственные ресурсы и управлять своим времен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й базовую подготовленность к самостоятельной работе по своей профессии на уровне специалиста с профессиональным образовани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1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щий применять полученные знания на практи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2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эффективно представлять себя и результаты свое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3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еленный на карьерный рост и профессиональное развит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4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ый к самостоятельной профессиональной деятельности в современном обществе, проявляющий высокопрофессиональную трудовую актив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5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щий сущность нравственных качеств и черт характера окружающих людей, и следовательно  умеющий находить индивидуальный подход к каждому клиент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6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ый к общению и взаимодействию с людьми самого разного статуса и в многообразных обстоятельств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7</w:t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азовательного процесс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воспринимать и анализировать новую информацию, развивать новые иде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й отстаивать вою точку зрения, мотивированный к саморазвитию самовоспитанию в соответствии общечеловеческими ценностями и идеалами гражданского общ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9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й, творческой и профессиональн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0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1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ющий социальной активностью, лидерскими качествами, принимающий активное участие в студенческом самоуправле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77 часов, в том числе: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 – 77 часов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обязательную аудиторную учебную нагрузку обучающегося – 52 часа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ую самостоятельную работу обучающегося – 25 часов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ую практику – 24 ча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тический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ого модуля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024"/>
        <w:gridCol w:w="1097"/>
        <w:gridCol w:w="961"/>
        <w:gridCol w:w="1507"/>
        <w:gridCol w:w="823"/>
        <w:gridCol w:w="960"/>
      </w:tblGrid>
      <w:tr>
        <w:trPr>
          <w:trHeight w:val="712" w:hRule="exac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К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макс. учебная нагрузка и практики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ремени, отведённый на освоение МДК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>
          <w:trHeight w:val="740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язательная аудиторная учебная нагрузка обучаю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ас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лабораторные работы и практические занятия,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09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ПК</w:t>
            </w:r>
            <w:r>
              <w:rPr>
                <w:bCs/>
                <w:spacing w:val="-18"/>
                <w:w w:val="110"/>
              </w:rPr>
              <w:t xml:space="preserve"> 3.1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ПК 3.2.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/>
              <w:t>МДК. 03.01</w:t>
            </w:r>
          </w:p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>
                <w:spacing w:val="-3"/>
                <w:w w:val="105"/>
              </w:rPr>
              <w:t xml:space="preserve">Создание цифровых трехмерных моделей деталей и сборочных единиц 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756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Учебная практика, 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Всего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05"/>
              </w:rPr>
            </w:pPr>
            <w:r>
              <w:rPr>
                <w:bCs/>
                <w:w w:val="105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142" w:hanging="0"/>
              <w:jc w:val="both"/>
              <w:rPr>
                <w:bCs/>
                <w:w w:val="105"/>
              </w:rPr>
            </w:pPr>
            <w:r>
              <w:rPr>
                <w:bCs/>
                <w:w w:val="105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34" w:leader="none"/>
        </w:tabs>
        <w:spacing w:lineRule="auto" w:line="240" w:before="0" w:after="0"/>
        <w:rPr/>
      </w:pPr>
      <w:r>
        <w:rPr/>
        <w:tab/>
      </w:r>
    </w:p>
    <w:p>
      <w:pPr>
        <w:pStyle w:val="Style8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матический план и содержание профессионального модуля</w:t>
      </w:r>
    </w:p>
    <w:p>
      <w:pPr>
        <w:pStyle w:val="Style8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"/>
        <w:gridCol w:w="8583"/>
        <w:gridCol w:w="830"/>
        <w:gridCol w:w="635"/>
        <w:gridCol w:w="12"/>
        <w:gridCol w:w="50"/>
        <w:gridCol w:w="9"/>
        <w:gridCol w:w="798"/>
        <w:gridCol w:w="23"/>
        <w:gridCol w:w="120"/>
        <w:gridCol w:w="23"/>
        <w:gridCol w:w="169"/>
        <w:gridCol w:w="782"/>
      </w:tblGrid>
      <w:tr>
        <w:trPr>
          <w:trHeight w:val="1205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именование разделов ПМ, МДК и тем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 ПЗ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</w:tr>
      <w:tr>
        <w:trPr>
          <w:trHeight w:val="48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/>
              <w:t xml:space="preserve">МДК. 03.01 </w:t>
            </w:r>
            <w:r>
              <w:rPr>
                <w:spacing w:val="-3"/>
                <w:w w:val="105"/>
              </w:rPr>
              <w:t xml:space="preserve">Создание цифровых трехмерных моделей деталей и сборочных единиц </w:t>
            </w:r>
            <w:r>
              <w:rPr/>
              <w:t xml:space="preserve">  52 часа</w:t>
            </w:r>
          </w:p>
        </w:tc>
      </w:tr>
      <w:tr>
        <w:trPr>
          <w:trHeight w:val="42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/>
              <w:t>Раздел 1. Основы Autodesk Inventor</w:t>
            </w:r>
          </w:p>
        </w:tc>
      </w:tr>
      <w:tr>
        <w:trPr>
          <w:trHeight w:val="676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нтерфейс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нтерфейс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odesk Inventor. Панель управления, вкладки и команды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оделирования деталей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Деталь, сборочная единица, комплекс, комплект.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Моделирование компонентов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589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w w:val="105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 дета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Особенности проектирования сложных деталей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цирование геомет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цирование ЗD-эскиза. Создание элементов «По сечениям. Создание сдвига и оболочки, массив отверстий. Создание смещенной плоскости. Добавление резьб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58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ктирование сложных дета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375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/>
              <w:t>Раздел 2. Моделирование сборок в среде Autodesk Inventor</w:t>
            </w:r>
          </w:p>
        </w:tc>
      </w:tr>
      <w:tr>
        <w:trPr>
          <w:trHeight w:val="1156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185" w:hanging="0"/>
              <w:rPr>
                <w:rFonts w:ascii="Times New Roman" w:hAnsi="Times New Roman" w:cs="Times New Roman"/>
                <w:bCs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борочных единиц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подсборок, итоговых сборок. Принципы соединения деталей. Команды совмещение и соединение. Зависимость «Угол». Пересечение компонентов, проверка. Использование деталей из библиотеки компонент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840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ind w:left="185" w:hanging="0"/>
              <w:rPr>
                <w:rFonts w:ascii="Times New Roman" w:hAnsi="Times New Roman" w:cs="Times New Roman"/>
                <w:bCs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сборочной единиц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73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>
                <w:bCs/>
                <w:w w:val="95"/>
              </w:rPr>
              <w:t xml:space="preserve">Тема 2.2 </w:t>
            </w:r>
            <w:r>
              <w:rPr>
                <w:w w:val="105"/>
              </w:rPr>
              <w:t xml:space="preserve"> </w:t>
            </w:r>
            <w:r>
              <w:rPr/>
              <w:t>Работа с генератором рам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ставка частей рамы. Редактирование металлических рам. Определение соединений с инструментом «Сты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менения и редактирование с инструментом «Обрезка по профилю». Инструмент «Обрезка и удлинение».  Инструмент «Удлинение/Укорочение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 xml:space="preserve">   </w:t>
            </w:r>
            <w:r>
              <w:rPr>
                <w:w w:val="105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718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4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очной единицы с использованием генератора р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/>
              <w:t>Тема 2.3 Работа с деталями из листового материала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троение компонентов листового металла. Создание грани. Добавление стенок в деталь. Создание развертки. Инструмент «изменит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69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5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сборочной единицы из листового метал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409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/>
              <w:t>Раздел 3. Оформление чертежей</w:t>
            </w:r>
          </w:p>
        </w:tc>
      </w:tr>
      <w:tr>
        <w:trPr>
          <w:trHeight w:val="1420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/>
              <w:t>Тема 3.1. Создание сборочных чертежей и деталировок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чертежного вида. Проекционный вид из сечения. Местный разрез. Видимость деталей. Подавление вида. Подавление элементов чертежа. Разрыв вида. 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носка. Номера позиций. Автонумерация позиций. Создание спецификации. Редактирование значения размер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850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bCs/>
                <w:w w:val="95"/>
                <w:lang w:eastAsia="ru-RU"/>
              </w:rPr>
            </w:pPr>
            <w:r>
              <w:rPr>
                <w:bCs/>
                <w:w w:val="95"/>
                <w:lang w:eastAsia="ru-RU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6 Создание сборочного чертеж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7 Создание чертежа разнесе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/>
            </w:pPr>
            <w:r>
              <w:rPr/>
              <w:t>Раздел 4. Основы анимации и визуализации</w:t>
            </w:r>
          </w:p>
        </w:tc>
      </w:tr>
      <w:tr>
        <w:trPr>
          <w:trHeight w:val="282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. Инструменты создания анимации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работка разнесённого вида. Построение опций для определения сцены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зменение сцены. Создание временной шкалы. 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анимации, демонстрирующую сборку и работу различных деталей. 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inventor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тройка времени видео и качества изображения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хранение результата работы в разных форматах. Рендерин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8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анимационного видеоролика по заданным параметр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Инструменты создания визуализации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фотореалистического изображения. 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inventor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тройка качества изображения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хранение результата работы в разных форматах. Рендерин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9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фотореалистического изображения по заданным параметрам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Основы прототипирования</w:t>
            </w:r>
          </w:p>
        </w:tc>
      </w:tr>
      <w:tr>
        <w:trPr>
          <w:trHeight w:val="61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9" w:firstLine="1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Тема 5.1 Интерфейс пользователя. Настройка параметров 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печати.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одержание</w:t>
            </w:r>
          </w:p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 xml:space="preserve">Общие термины. Импорт файла в формат STL. </w:t>
            </w:r>
            <w:r>
              <w:rPr>
                <w:shd w:fill="FFFFFF" w:val="clear"/>
                <w:lang w:val="ru-RU"/>
              </w:rPr>
              <w:t>Деление STL на слои.</w:t>
            </w:r>
          </w:p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 xml:space="preserve">Ориентация изделия, создание и удаление поддержек, уменьшение расчетов по дизайну изделия и его сборке, масштабирование, редактирование размеров, </w:t>
            </w:r>
            <w:r>
              <w:rPr>
                <w:shd w:fill="FFFFFF" w:val="clear"/>
                <w:lang w:val="ru-RU"/>
              </w:rPr>
              <w:t>Выбор материала для печати (ABS, PLA, поликарбонаты, полиамиды, полистирол, лигнин). Время печа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8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2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0 </w:t>
            </w:r>
            <w:r>
              <w:rPr>
                <w:rFonts w:cs="Times New Roman" w:ascii="Times New Roman" w:hAnsi="Times New Roman"/>
                <w:shd w:fill="FFFFFF" w:val="clear"/>
              </w:rPr>
              <w:t>Обработки трехмерной цифровой модел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1 </w:t>
            </w:r>
            <w:r>
              <w:rPr>
                <w:rFonts w:cs="Times New Roman" w:ascii="Times New Roman" w:hAnsi="Times New Roman"/>
                <w:shd w:fill="FFFFFF" w:val="clear"/>
              </w:rPr>
              <w:t>Ориентирование подходящим образом модели для печа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2 </w:t>
            </w:r>
            <w:r>
              <w:rPr>
                <w:rFonts w:cs="Times New Roman" w:ascii="Times New Roman" w:hAnsi="Times New Roman"/>
                <w:shd w:fill="FFFFFF" w:val="clear"/>
              </w:rPr>
              <w:t>Генерация поддерживающей структур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hd w:fill="FFFFFF" w:val="clear"/>
              </w:rPr>
              <w:t>Подготовка модели к печати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57" w:firstLine="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6. Настройка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интера и создание прото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установок для аддитивного производст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я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нтера</w:t>
            </w:r>
          </w:p>
        </w:tc>
      </w:tr>
      <w:tr>
        <w:trPr>
          <w:trHeight w:val="55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Технологи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и методом послойного наплавления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14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слойное нанесение расплавленного пластика. Виды технологий 3Д печати</w:t>
            </w:r>
          </w:p>
          <w:p>
            <w:pPr>
              <w:pStyle w:val="Heading5"/>
              <w:shd w:fill="FFFFFF" w:val="clear"/>
              <w:spacing w:before="0" w:after="0"/>
              <w:ind w:left="143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стройка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интера. Выбор температуры нагрева стола. Выбор температуры нагрева экструдера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60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4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остейших прототипов и функциональных изделий из плас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Технологии финишной обработки изделий, полученных посредством аддитивных  технологий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справление моделей в ручном и автоматическом режиме.</w:t>
            </w:r>
          </w:p>
          <w:p>
            <w:pPr>
              <w:pStyle w:val="Style89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финишной обработки изделий. Финишная полировка, химическая обработка.</w:t>
            </w:r>
          </w:p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процесса финишной обработки изделий, полученных на аддитивных установк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9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2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5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инишная обработка изделий, полученных посредством аддитив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329" w:hanging="2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0"/>
                <w:sz w:val="24"/>
                <w:szCs w:val="24"/>
              </w:rPr>
              <w:t xml:space="preserve"> 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сборочной единицы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сборочного чертеж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анимационного видеоролика по заданным параметрам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фотореалистического изображения по заданным параметрам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модели к печа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ототипов на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тер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амостоятельная работа по профессиональному модул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сего: 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— ознакомительный (узнавание ранее изученных объектов, свойств);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осуществляется в кабинете № 205 (лаборатория) «Художественно-конструкторского макетирования. Графических работ и макетирования. Макетирования и 3D-моделирова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абинета и рабочих мес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У- 1ш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й канал связи (Интерн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й документации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документац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и для макетов и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заготовок и инструментов для изготовления мак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бочее место обучающегося (по количеству обучающих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о-методические материалы по дисципли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ые пособ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моделей, деталей, натурных образцов, сборочных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(компьютер с лицензионным программным обеспечением, системный блок с параметрами не хуже: процессор х86-64, 3.0 ГГц или выше/DDR-3 16 GB/HDD  или SSD 500Gb, видеокарта не менее 8 ГБ памя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раммное обеспечение: пакет офисных программ, пакет САПР, пакет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фических программ, программы для визу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Д прин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и дополнительной литературы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w w:val="115"/>
          <w:sz w:val="28"/>
          <w:szCs w:val="28"/>
        </w:rPr>
        <w:t>Основные источники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4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уленко В.В., Компьютерные технологии и автоматизированные системы в машиностроении. – Москва.: РГУ нефти и газа им. И.М. Губкина, 2015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4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втоматизация производственных процессов в машиностроении: учеб. пособие / Е.Э. Фельдштейн, М.А. Корниевич. – Минск: Новое знание; М.: ИНФРА-М, 2017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Эскизирование с натуры машиностроительных деталей, 2017г. Разработчик Крюков М.С., Аленчикова Г.Р., Толстиков А.В.</w:t>
      </w:r>
    </w:p>
    <w:p>
      <w:pPr>
        <w:pStyle w:val="Style40"/>
        <w:autoSpaceDE w:val="false"/>
        <w:spacing w:before="0" w:after="0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чебники и учебные пособия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Красильников Н., Цифровая обработка 2</w:t>
      </w:r>
      <w:r>
        <w:rPr>
          <w:szCs w:val="28"/>
          <w:lang w:val="en-US"/>
        </w:rPr>
        <w:t>D</w:t>
      </w:r>
      <w:r>
        <w:rPr>
          <w:szCs w:val="28"/>
        </w:rPr>
        <w:t xml:space="preserve"> и 3</w:t>
      </w:r>
      <w:r>
        <w:rPr>
          <w:szCs w:val="28"/>
          <w:lang w:val="en-US"/>
        </w:rPr>
        <w:t>D</w:t>
      </w:r>
      <w:r>
        <w:rPr>
          <w:szCs w:val="28"/>
        </w:rPr>
        <w:t>-изображений – СПб.: БХВ-Петербург, 2017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Кондаков, А.И. САПР технологических процессов: учебник для вузов. – М.: Академия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ллюстрированные пособия (альбомы) и электронные образовательные ресурсы: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w w:val="11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w w:val="115"/>
            <w:sz w:val="28"/>
            <w:szCs w:val="28"/>
          </w:rPr>
          <w:t>.worldskills.ru</w:t>
        </w:r>
      </w:hyperlink>
      <w:r>
        <w:rPr>
          <w:rFonts w:cs="Times New Roman" w:ascii="Times New Roman" w:hAnsi="Times New Roman"/>
          <w:b/>
          <w:w w:val="115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w w:val="115"/>
          <w:sz w:val="28"/>
          <w:szCs w:val="28"/>
        </w:rPr>
      </w:pPr>
      <w:r>
        <w:rPr>
          <w:rFonts w:cs="Times New Roman" w:ascii="Times New Roman" w:hAnsi="Times New Roman"/>
          <w:b/>
          <w:w w:val="115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9"/>
        <w:ind w:left="1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kinsoku w:val="false"/>
        <w:overflowPunct w:val="false"/>
        <w:spacing w:lineRule="auto" w:line="240" w:before="0" w:after="0"/>
        <w:ind w:left="108" w:right="108" w:firstLine="34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НТРОЛЬ И ОЦЕНКА РЕЗУЛЬТАТОВ ОСВОЕНИЯ ПРОГРАММЫ ПРОФЕССИОНАЛЬНОГО МОДУЛЯ</w:t>
      </w:r>
    </w:p>
    <w:p>
      <w:pPr>
        <w:pStyle w:val="Normal"/>
        <w:kinsoku w:val="false"/>
        <w:overflowPunct w:val="false"/>
        <w:spacing w:lineRule="auto" w:line="240" w:before="0" w:after="0"/>
        <w:ind w:left="108" w:right="108" w:firstLine="340"/>
        <w:jc w:val="both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02"/>
        <w:gridCol w:w="3094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(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5.1. Создавать цифровые трехмерные модели деталей и сборочных единиц в САП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рассчитывает значение всех недостающих размер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получает доступ к информации из файлов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назначает характеристики конкретным материалам (цвета и текстур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сборки из деталей трёхмерных мод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разрабатывает чертежи по стандарту ЕСКД (либ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роставляет позиции и составлять специф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разнесённый ви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применяет правила чертежей и имеющий приоритет последний стандарт ЕСКД (либ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, регулирующий данные прави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здает фотореалистическое изображение созданных цифров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здает анимацию для демонстрации работы сборочных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храняет работу для будущего досту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тестирования и защиты пр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защи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5.2. Организовывать и вести технологический процесс на установках для аддитивного производст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аспечатывает завершенное изображение для его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храняет модель в форма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ST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код цифровой мод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задает настройки для получения качественного прото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ечатает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одель;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импортирует трехмерные мод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едактирует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мод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ыполняет предпечатную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ыполняет позиционирование модели на платформе принтер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определяет затраты материалов и расчет стоимости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и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"/>
        <w:gridCol w:w="3152"/>
        <w:gridCol w:w="35"/>
        <w:gridCol w:w="3185"/>
        <w:gridCol w:w="11"/>
      </w:tblGrid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ую значимость своей будущей профессии, проявлять к ней устойчивый интерес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и осознанное понимание целей и задач, стоящих перед работником по данно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деятельности, прогностическая оценка цели и выбор способов её достиж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тоговый контроль, оценк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й контроль рабочей ситуации и демонстрация ответственности за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поиск информации, необходимой для выполнения 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с коллегами, руководство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(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9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постановку цели, выбор и применение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 качество выполнения профессиональных задач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10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личные источники для решения профессиональных задач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11. Использовать информационные технологии в профессиональной деятель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 использует информационные технологии в ходе решения профессиональных задач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ПРОФЕСС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89" w:leader="none"/>
        </w:tabs>
        <w:spacing w:lineRule="auto" w:line="240" w:before="0" w:after="0"/>
        <w:rPr/>
      </w:pPr>
      <w:r>
        <w:rPr/>
      </w:r>
      <w:bookmarkStart w:id="8" w:name="_Hlk53128855"/>
      <w:bookmarkStart w:id="9" w:name="_Hlk53128855"/>
      <w:bookmarkEnd w:id="9"/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24" w:hanging="493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52" w:hanging="209"/>
      </w:pPr>
      <w:rPr>
        <w:rFonts w:ascii="Wingdings" w:hAnsi="Wingdings" w:cs="Wingdings" w:hint="default"/>
        <w:sz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15" w:hanging="2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2" w:hanging="2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0" w:hanging="2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7" w:hanging="2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05" w:hanging="2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2" w:hanging="20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47" w:after="0"/>
      <w:ind w:left="329" w:hanging="22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31F2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eastAsia="Times New Roman" w:cs="Wingdings"/>
      <w:w w:val="100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sz w:val="16"/>
    </w:rPr>
  </w:style>
  <w:style w:type="character" w:styleId="Style34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59">
    <w:name w:val="Font Style59"/>
    <w:qFormat/>
    <w:rPr>
      <w:rFonts w:ascii="Arial" w:hAnsi="Arial" w:cs="Arial"/>
      <w:b/>
      <w:sz w:val="26"/>
    </w:rPr>
  </w:style>
  <w:style w:type="character" w:styleId="13">
    <w:name w:val="Основной текст1"/>
    <w:qFormat/>
    <w:rPr>
      <w:shd w:fill="FFFFFF" w:val="clear"/>
    </w:rPr>
  </w:style>
  <w:style w:type="character" w:styleId="Style3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50">
    <w:name w:val="Font Style50"/>
    <w:qFormat/>
    <w:rPr>
      <w:rFonts w:ascii="Times New Roman" w:hAnsi="Times New Roman" w:cs="Times New Roman"/>
      <w:i/>
      <w:sz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</w:rPr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HTML">
    <w:name w:val="Цитата HTML"/>
    <w:qFormat/>
    <w:rPr>
      <w:i/>
    </w:rPr>
  </w:style>
  <w:style w:type="character" w:styleId="Style3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7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38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56">
    <w:name w:val="Font Style56"/>
    <w:qFormat/>
    <w:rPr>
      <w:rFonts w:ascii="Times New Roman" w:hAnsi="Times New Roman" w:cs="Times New Roman"/>
      <w:sz w:val="20"/>
    </w:rPr>
  </w:style>
  <w:style w:type="character" w:styleId="FontStyle35">
    <w:name w:val="Font Style35"/>
    <w:qFormat/>
    <w:rPr>
      <w:rFonts w:ascii="Times New Roman" w:hAnsi="Times New Roman" w:cs="Times New Roman"/>
      <w:b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</w:rPr>
  </w:style>
  <w:style w:type="character" w:styleId="FontStyle41">
    <w:name w:val="Font Style41"/>
    <w:qFormat/>
    <w:rPr>
      <w:rFonts w:ascii="Times New Roman" w:hAnsi="Times New Roman" w:cs="Times New Roman"/>
      <w:b/>
      <w:i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48">
    <w:name w:val="Font Style48"/>
    <w:qFormat/>
    <w:rPr>
      <w:rFonts w:ascii="Arial" w:hAnsi="Arial" w:cs="Arial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0"/>
    </w:rPr>
  </w:style>
  <w:style w:type="character" w:styleId="FontStyle49">
    <w:name w:val="Font Style49"/>
    <w:qFormat/>
    <w:rPr>
      <w:rFonts w:ascii="Times New Roman" w:hAnsi="Times New Roman" w:cs="Times New Roman"/>
      <w:sz w:val="24"/>
    </w:rPr>
  </w:style>
  <w:style w:type="character" w:styleId="FontStyle51">
    <w:name w:val="Font Style51"/>
    <w:qFormat/>
    <w:rPr>
      <w:rFonts w:ascii="Times New Roman" w:hAnsi="Times New Roman" w:cs="Times New Roman"/>
      <w:b/>
      <w:sz w:val="22"/>
    </w:rPr>
  </w:style>
  <w:style w:type="character" w:styleId="FontStyle54">
    <w:name w:val="Font Style54"/>
    <w:qFormat/>
    <w:rPr>
      <w:rFonts w:ascii="Arial" w:hAnsi="Arial" w:cs="Arial"/>
      <w:b/>
      <w:sz w:val="32"/>
    </w:rPr>
  </w:style>
  <w:style w:type="character" w:styleId="FontStyle44">
    <w:name w:val="Font Style44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C4">
    <w:name w:val="c4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Posttitle">
    <w:name w:val="post_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eastAsia="Times New Roman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Times New Roman"/>
      <w:b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2" w:before="0" w:after="0"/>
      <w:ind w:firstLine="950"/>
    </w:pPr>
    <w:rPr>
      <w:rFonts w:ascii="Arial" w:hAnsi="Arial" w:eastAsia="Times New Roman" w:cs="Arial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88" w:before="0" w:after="0"/>
    </w:pPr>
    <w:rPr>
      <w:rFonts w:ascii="Arial" w:hAnsi="Arial" w:eastAsia="Times New Roman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Заголовок2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16">
    <w:name w:val="Название1"/>
    <w:basedOn w:val="Normal"/>
    <w:next w:val="Ur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41">
    <w:name w:val="Заголовок 41"/>
    <w:basedOn w:val="Normal"/>
    <w:qFormat/>
    <w:pPr>
      <w:widowControl w:val="false"/>
      <w:spacing w:lineRule="auto" w:line="240" w:before="0" w:after="0"/>
      <w:ind w:left="449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0" w:after="0"/>
      <w:ind w:firstLine="60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48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16" w:before="0" w:after="0"/>
      <w:ind w:firstLine="134"/>
    </w:pPr>
    <w:rPr>
      <w:rFonts w:ascii="Arial" w:hAnsi="Arial" w:eastAsia="Times New Roman" w:cs="Arial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8" w:before="0" w:after="0"/>
      <w:ind w:firstLine="341"/>
      <w:jc w:val="both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8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eastAsia="Times New Roman" w:cs="Arial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8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 w:before="0" w:after="0"/>
      <w:ind w:firstLine="341"/>
      <w:jc w:val="both"/>
    </w:pPr>
    <w:rPr>
      <w:rFonts w:ascii="Arial" w:hAnsi="Arial" w:eastAsia="Times New Roman" w:cs="Arial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93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7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252" w:firstLine="708"/>
    </w:pPr>
    <w:rPr>
      <w:rFonts w:ascii="Times New Roman" w:hAnsi="Times New Roman" w:cs="Times New Roman"/>
    </w:rPr>
  </w:style>
  <w:style w:type="paragraph" w:styleId="31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252"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orldskills.r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51:00Z</dcterms:created>
  <dc:creator>1</dc:creator>
  <dc:description/>
  <cp:keywords/>
  <dc:language>en-US</dc:language>
  <cp:lastModifiedBy>user</cp:lastModifiedBy>
  <cp:lastPrinted>2021-12-01T12:20:00Z</cp:lastPrinted>
  <dcterms:modified xsi:type="dcterms:W3CDTF">2021-12-01T02:20:00Z</dcterms:modified>
  <cp:revision>11</cp:revision>
  <dc:subject/>
  <dc:title/>
</cp:coreProperties>
</file>