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ХАБАРОВСКОГО КРАЯ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ОЕ ГОСУДАРСТВЕННОЕ БЮДЖЕТНОЕ</w:t>
      </w:r>
    </w:p>
    <w:p>
      <w:pPr>
        <w:pStyle w:val="Style24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 «ХАБАРОВСКИЙ ТЕХНИКУМ ТРАНСПОРТНЫХ ТЕХНОЛОГИЙ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ГЕРОЯ СОВЕТСКОГО СОЮЗА А. С. ПАНОВА»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>ПРОГРАММА ПРОФЕССИОНАЛЬНОГО МОДУЛЯ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34"/>
        <w:shd w:fill="auto" w:val="clear"/>
        <w:spacing w:lineRule="exact" w:line="322" w:before="0" w:after="604"/>
        <w:ind w:right="280" w:hanging="0"/>
        <w:rPr/>
      </w:pPr>
      <w:r>
        <w:rPr>
          <w:b w:val="false"/>
          <w:color w:val="000000"/>
          <w:sz w:val="24"/>
          <w:szCs w:val="24"/>
        </w:rPr>
        <w:t>ПМ.01 ЭКСПЛУАТАЦИЯ И ТЕХНИЧЕСКОЕ ОБСЛУ</w:t>
      </w:r>
      <w:r>
        <w:rPr>
          <w:rStyle w:val="31"/>
          <w:b/>
          <w:bCs w:val="false"/>
          <w:color w:val="000000"/>
          <w:sz w:val="24"/>
          <w:szCs w:val="24"/>
          <w:u w:val="none"/>
        </w:rPr>
        <w:t>ЖИВАНИЕ</w:t>
      </w:r>
      <w:r>
        <w:rPr>
          <w:b w:val="false"/>
          <w:color w:val="000000"/>
          <w:sz w:val="24"/>
          <w:szCs w:val="24"/>
        </w:rPr>
        <w:t xml:space="preserve"> ПОДВИЖНОГО СОСТАВА</w:t>
      </w:r>
    </w:p>
    <w:p>
      <w:pPr>
        <w:pStyle w:val="Heading3"/>
        <w:spacing w:lineRule="auto" w:line="240" w:before="0" w:after="0"/>
        <w:ind w:left="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3.02.06 Техническая эксплуатация подвижного состава железных дорог (локомотивы)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ourier New"/>
          <w:bCs/>
          <w:color w:val="000000"/>
          <w:sz w:val="18"/>
          <w:szCs w:val="18"/>
          <w:lang w:eastAsia="en-US"/>
        </w:rPr>
        <w:t xml:space="preserve">         </w:t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ourier New"/>
          <w:b/>
          <w:bCs/>
          <w:color w:val="000000"/>
          <w:lang w:eastAsia="en-US"/>
        </w:rPr>
        <w:t xml:space="preserve">                  </w:t>
      </w:r>
    </w:p>
    <w:p>
      <w:pPr>
        <w:pStyle w:val="Normal"/>
        <w:widowControl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. Хабаровск, 2020 г.</w:t>
      </w:r>
    </w:p>
    <w:p>
      <w:pPr>
        <w:pStyle w:val="Normal"/>
        <w:ind w:left="36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рограмма профессионального модуля разработана на основе ФГОС СПО по специальност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23.02.06 Техническая эксплуатация подвижного состава железных дорог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>утвержденного Приказом Минобрнауки России от 22.04.2014 г. № 388, зарегистрировано в Минюсте России 18.06.2014 г. № 3276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рганизация- разработчик: КГБ ПОУ ХТТТ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Разработчики программы: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еподаватель ___________________Волошин А.В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подаватель ___________________Хомякова И.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утверждена на заседании предметно-цикловой комиссии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токол от «___» __________ 2020 г. №____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едатель ПЦК ____________Е.А. Кухаренко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гласова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. о. зам. директора по УПР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____» ______________2020 г.   ______________ Т.О. Оспищев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exact" w:line="274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</w:rPr>
        <w:t>СОДЕРЖАНИЕ</w:t>
      </w:r>
    </w:p>
    <w:p>
      <w:pPr>
        <w:pStyle w:val="Normal"/>
        <w:ind w:left="365" w:firstLine="709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ind w:left="365" w:firstLine="709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ind w:left="365" w:hanging="36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Паспорт программы профессионального модуля                   </w:t>
      </w:r>
    </w:p>
    <w:p>
      <w:pPr>
        <w:pStyle w:val="Normal"/>
        <w:ind w:left="365" w:hanging="36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Результаты освоения профессионального модуля                        </w:t>
      </w:r>
    </w:p>
    <w:p>
      <w:pPr>
        <w:pStyle w:val="Normal"/>
        <w:ind w:left="365" w:hanging="36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Структура и содержание профессионального модуля                      </w:t>
      </w:r>
    </w:p>
    <w:p>
      <w:pPr>
        <w:pStyle w:val="Normal"/>
        <w:ind w:left="365" w:hanging="36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 Условия реализации профессионального модуля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 Контроль и оценка результатов освоения профессионального модуля (вида профессиональной деятельности)                                     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6.Лист измене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дополнений, внесенных в программу профессионального модуля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24"/>
        <w:shd w:fill="auto" w:val="clear"/>
        <w:spacing w:lineRule="exact" w:line="274" w:before="0" w:after="0"/>
        <w:ind w:firstLine="56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Cs/>
          <w:color w:val="000000"/>
          <w:sz w:val="28"/>
          <w:szCs w:val="28"/>
          <w:lang w:eastAsia="en-US"/>
        </w:rPr>
      </w:r>
    </w:p>
    <w:p>
      <w:pPr>
        <w:pStyle w:val="24"/>
        <w:shd w:fill="auto" w:val="clear"/>
        <w:spacing w:lineRule="exact" w:line="274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5" w:firstLine="709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1. ПАСПОРТ ПРОГРАММЫ ПРОФЕССИОНАЛЬНОГО МОДУЛ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1. Область применения программы</w:t>
      </w:r>
    </w:p>
    <w:p>
      <w:pPr>
        <w:pStyle w:val="Normal"/>
        <w:ind w:left="365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рамма профессионального модуля (далее — программа) является частью программы подготовки квалифицированных рабочих, служащих в соответствии с ФГОС по специальности С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3.02.06 Техническая эксплуатация подвижного состава железных дорог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части освоения основного вида профессиональной деятельности (ВПД) </w:t>
      </w:r>
      <w:r>
        <w:rPr>
          <w:rStyle w:val="52"/>
          <w:rFonts w:eastAsia="Courier New"/>
          <w:b w:val="false"/>
          <w:color w:val="000000"/>
          <w:sz w:val="28"/>
          <w:szCs w:val="28"/>
        </w:rPr>
        <w:t>Эксплуата</w:t>
        <w:softHyphen/>
        <w:t>ция и техническое обслуживание подвижного соста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1. Эксплуатировать подвижной состав железных доро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2. Производить техническое обслуживание и ремонт подвижного со</w:t>
        <w:softHyphen/>
        <w:t>става железных дорог в соответствии с требованиями технологических процес</w:t>
        <w:softHyphen/>
        <w:t>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3. Обеспечивать безопасность движения подвижного состава.</w:t>
      </w:r>
    </w:p>
    <w:p>
      <w:pPr>
        <w:pStyle w:val="Normal"/>
        <w:ind w:left="36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.</w:t>
      </w:r>
    </w:p>
    <w:p>
      <w:pPr>
        <w:pStyle w:val="Normal"/>
        <w:ind w:left="365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ть практический опыт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эксплуатации, технического обслуживания и ремонта деталей, узлов, агрегатов, систем подвижного состава железных дорог с обеспечением безопасности движения поездов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пределять конструктивные особенности узлов и деталей подвижного состав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обнаруживать неисправности, регулировать и испытывать оборудование подвижного состав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определять соответствие технического состояния оборудования подвижного состава требованиям нормативных документов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ыполнять основные виды работ по эксплуатации, техническому обслуживанию подвижного состав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правлять системами подвижного состава в соответствии с установленными требованиям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нструкцию, принцип действия и технические характеристики оборудования подвижного состав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ормативные документы по обеспечению безопасности движения подвижного состав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истему технического обслуживания и ремонта подвижного состава.</w:t>
      </w:r>
    </w:p>
    <w:p>
      <w:pPr>
        <w:pStyle w:val="Style24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3. Количество часов на освоение программы профессионального модуля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ксимальной учебной нагрузки – 1200 часов, в том числе:   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ой аудиторной учебную нагрузку –816 часов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ую работу обучающегося – 384 час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ой и производственной практики – 712 часов.</w:t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5"/>
        <w:keepNext w:val="true"/>
        <w:keepLines/>
        <w:shd w:fill="auto" w:val="clear"/>
        <w:tabs>
          <w:tab w:val="clear" w:pos="708"/>
          <w:tab w:val="left" w:pos="1300" w:leader="none"/>
        </w:tabs>
        <w:spacing w:lineRule="auto" w:line="240" w:before="0" w:after="0"/>
        <w:ind w:firstLine="709"/>
        <w:jc w:val="both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ЕЗУЛЬТАТЫ ОСВОЕНИЯ ПРОФЕССИОНАЛЬНОГО МОДУЛЯ</w:t>
      </w:r>
    </w:p>
    <w:p>
      <w:pPr>
        <w:pStyle w:val="35"/>
        <w:keepNext w:val="true"/>
        <w:keepLines/>
        <w:shd w:fill="auto" w:val="clear"/>
        <w:tabs>
          <w:tab w:val="clear" w:pos="708"/>
          <w:tab w:val="left" w:pos="1300" w:leader="none"/>
        </w:tabs>
        <w:spacing w:lineRule="auto" w:line="240" w:before="0" w:after="0"/>
        <w:ind w:firstLine="709"/>
        <w:jc w:val="both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5"/>
        <w:keepNext w:val="true"/>
        <w:keepLines/>
        <w:shd w:fill="auto" w:val="clear"/>
        <w:tabs>
          <w:tab w:val="clear" w:pos="708"/>
          <w:tab w:val="left" w:pos="1300" w:leader="none"/>
        </w:tabs>
        <w:spacing w:lineRule="auto" w:line="240" w:before="0" w:after="0"/>
        <w:ind w:firstLine="709"/>
        <w:jc w:val="both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54"/>
        <w:shd w:fill="auto" w:val="clear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>Результатом освоения программы профессионального модуля является овладе</w:t>
        <w:softHyphen/>
        <w:t xml:space="preserve">ние обучающимися видом профессиональной деятельности (ВПД) </w:t>
      </w:r>
      <w:r>
        <w:rPr>
          <w:rStyle w:val="52"/>
          <w:b w:val="false"/>
          <w:color w:val="000000"/>
          <w:sz w:val="28"/>
          <w:szCs w:val="28"/>
        </w:rPr>
        <w:t>Эксплуатация и техническое обслуживание подвижного состава (локомотивы),</w:t>
      </w:r>
      <w:r>
        <w:rPr>
          <w:rStyle w:val="52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ом числе про</w:t>
        <w:softHyphen/>
        <w:t>фессиональными (ПК) и общими (ОК) компетенциями:</w:t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52"/>
        <w:gridCol w:w="8214"/>
      </w:tblGrid>
      <w:tr>
        <w:trPr>
          <w:trHeight w:val="441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35pt"/>
                <w:b w:val="false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35pt"/>
                <w:b w:val="false"/>
                <w:color w:val="000000"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667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1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Понимать сущность и социальную значимость своей будущей профессии, про</w:t>
              <w:softHyphen/>
              <w:t>являть к ней устойчивый интерес</w:t>
            </w:r>
          </w:p>
        </w:tc>
      </w:tr>
      <w:tr>
        <w:trPr>
          <w:trHeight w:val="74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2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рганизовывать собственную деятельность, выбирать типовые методы и спосо</w:t>
              <w:softHyphen/>
              <w:t>бы выполнения профессиональных задач, оценивать их эффективность и каче</w:t>
              <w:softHyphen/>
              <w:t>ство</w:t>
            </w:r>
          </w:p>
        </w:tc>
      </w:tr>
      <w:tr>
        <w:trPr>
          <w:trHeight w:val="653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3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979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4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существлять поиск и использование информации, необходимой для эффектив</w:t>
              <w:softHyphen/>
              <w:t>ного выполнения профессиональных задач, профессионального и лич</w:t>
              <w:softHyphen/>
              <w:t>ностного развития</w:t>
            </w:r>
          </w:p>
        </w:tc>
      </w:tr>
      <w:tr>
        <w:trPr>
          <w:trHeight w:val="65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5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Использовать информационно-коммуникационные технологии в профессио</w:t>
              <w:softHyphen/>
              <w:t>нальной деятельности</w:t>
            </w:r>
          </w:p>
        </w:tc>
      </w:tr>
      <w:tr>
        <w:trPr>
          <w:trHeight w:val="65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6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Работать в коллективе и команде, эффективно общаться с коллегами, руково</w:t>
              <w:softHyphen/>
              <w:t>дством, потребителями</w:t>
            </w:r>
          </w:p>
        </w:tc>
      </w:tr>
      <w:tr>
        <w:trPr>
          <w:trHeight w:val="653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7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Брать на себя ответственность за работу членов команды(подчиненных), за ре</w:t>
              <w:softHyphen/>
              <w:t>зультат выполнения заданий</w:t>
            </w:r>
          </w:p>
        </w:tc>
      </w:tr>
      <w:tr>
        <w:trPr>
          <w:trHeight w:val="631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8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Самостоятельно определять задачи профессионального и личностного раз</w:t>
              <w:softHyphen/>
              <w:t>вития, заниматься самообразованием, осознанно планировать повышение ква</w:t>
              <w:softHyphen/>
              <w:t>лификации</w:t>
            </w:r>
          </w:p>
        </w:tc>
      </w:tr>
      <w:tr>
        <w:trPr>
          <w:trHeight w:val="672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9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>
          <w:trHeight w:val="384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ПК 1.1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Эксплуатировать подвижной состав железных дорог</w:t>
            </w:r>
          </w:p>
        </w:tc>
      </w:tr>
      <w:tr>
        <w:trPr>
          <w:trHeight w:val="65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ПК 1.2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Производить техническое обслуживание и ремонт подвижного состава желез</w:t>
              <w:softHyphen/>
              <w:t>ных дорог в соответствии с требованиями технологических процессов</w:t>
            </w:r>
          </w:p>
        </w:tc>
      </w:tr>
      <w:tr>
        <w:trPr>
          <w:trHeight w:val="559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ПК 1.3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беспечивать безопасность движения подвижного состава</w:t>
            </w:r>
          </w:p>
        </w:tc>
      </w:tr>
    </w:tbl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>3. СТРУКТУРА И СОДЕРЖАНИЕ ПРОФЕССИОНАЛЬНОГО МОДУЛЯ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tbl>
      <w:tblPr>
        <w:tblW w:w="141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0"/>
        <w:gridCol w:w="3260"/>
        <w:gridCol w:w="937"/>
        <w:gridCol w:w="821"/>
        <w:gridCol w:w="922"/>
        <w:gridCol w:w="994"/>
        <w:gridCol w:w="1128"/>
        <w:gridCol w:w="1560"/>
        <w:gridCol w:w="1151"/>
        <w:gridCol w:w="1842"/>
      </w:tblGrid>
      <w:tr>
        <w:trPr>
          <w:trHeight w:val="578" w:hRule="exac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bookmarkStart w:id="0" w:name="bookmark10"/>
            <w:bookmarkStart w:id="1" w:name="bookmark9"/>
            <w:bookmarkEnd w:id="0"/>
            <w:bookmarkEnd w:id="1"/>
            <w:r>
              <w:rPr>
                <w:rStyle w:val="12"/>
                <w:color w:val="000000"/>
                <w:sz w:val="24"/>
                <w:szCs w:val="24"/>
              </w:rPr>
              <w:t>Коды профессиональных и общих компетенц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аименования МДК профессионального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Модул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Макси</w:t>
              <w:softHyphen/>
              <w:t>-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мальная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агрузка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842" w:hRule="exac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амостоятель ная работа обучающегос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Учебная,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ед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оизводствен-ная (по профилю специальности),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едель</w:t>
            </w:r>
          </w:p>
        </w:tc>
      </w:tr>
      <w:tr>
        <w:trPr>
          <w:trHeight w:val="1181" w:hRule="exac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сего,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в т.ч. практи-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ческие занятия,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85pt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 т.ч.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лабора-торные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занятия,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85pt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 т.ч., курсовая работа (проект),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сего,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8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284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ОК 1-9 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К1.1.-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ind w:left="-113" w:right="-113" w:hanging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МДК.01.01. Конструкция, техническое обслуживание и ремонт подвижного со</w:t>
              <w:softHyphen/>
              <w:t>става (по видам подвижного состава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6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4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15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ОК 1-9 </w:t>
            </w:r>
          </w:p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К 1.1. 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К 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ind w:left="-113" w:right="-113" w:hanging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МДК.01.02. Эксплуатация подвижного состава (по ви</w:t>
              <w:softHyphen/>
              <w:t>дам подвижного состава) и обеспечение безопасности движения поезд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5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3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61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Учебная прак</w:t>
              <w:softHyphen/>
              <w:t>ти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</w:t>
            </w:r>
          </w:p>
        </w:tc>
        <w:tc>
          <w:tcPr>
            <w:tcW w:w="6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1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оизводственная прак</w:t>
              <w:softHyphen/>
              <w:t>тика (по профилю специ</w:t>
              <w:softHyphen/>
              <w:t>альности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8</w:t>
            </w:r>
          </w:p>
        </w:tc>
        <w:tc>
          <w:tcPr>
            <w:tcW w:w="6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34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3.1. Тематический план профессионального модуля</w:t>
      </w:r>
    </w:p>
    <w:p>
      <w:pPr>
        <w:pStyle w:val="54"/>
        <w:shd w:fill="auto" w:val="clear"/>
        <w:spacing w:lineRule="auto" w:line="24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Cs/>
          <w:color w:val="000000"/>
          <w:sz w:val="28"/>
          <w:szCs w:val="28"/>
          <w:lang w:eastAsia="en-US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045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5"/>
        <w:gridCol w:w="8655"/>
        <w:gridCol w:w="709"/>
        <w:gridCol w:w="851"/>
        <w:gridCol w:w="850"/>
        <w:gridCol w:w="1135"/>
      </w:tblGrid>
      <w:tr>
        <w:trPr>
          <w:trHeight w:val="1418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аименование междисципли</w:t>
              <w:softHyphen/>
              <w:t>нарных курсов (МДК) и тем профессионального модуля (ПМ)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ой проект ( уровень осво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бъем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Объем часо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ПЗ</w:t>
            </w:r>
          </w:p>
          <w:p>
            <w:pPr>
              <w:pStyle w:val="Normal"/>
              <w:widowControl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Объем часо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СР</w:t>
            </w:r>
          </w:p>
          <w:p>
            <w:pPr>
              <w:pStyle w:val="Normal"/>
              <w:widowControl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Уровень освоения</w:t>
            </w:r>
          </w:p>
        </w:tc>
      </w:tr>
      <w:tr>
        <w:trPr>
          <w:trHeight w:val="529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904" w:hRule="exac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МДК.01.01. Конструкция, тех</w:t>
              <w:softHyphen/>
              <w:t>ническое обслуживание и ре</w:t>
              <w:softHyphen/>
              <w:t>монт подвижного соста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(по видам подвижного соста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5" w:hRule="exac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1.1. </w:t>
            </w: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Общие принципы работы тягового подвижного   соста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 семестр 2 к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Локомотивы. История развития. Классификац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7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Локомотивное хозяйство. Ремонтные депо. Эксплуатационные депо. Пункты технического обслуживания. Виды технического обслуживания и ремонтов локомотив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Устройство электровозов. Механическая часть. Электрическая часть. Пневматическая часть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0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Сравнительный анализ применения переменного или постоянного тока на электровозах. Достоинства и недостатки применения переменного или постоянного то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Устройство электровозов. Механическая часть. Пневматическ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 Исследование устройства электровоз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2 Исследование устройства электровоз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1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3 Исследование устройства электровоз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9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4 Исследование устройства электровоз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4" w:hRule="exac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2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5 Исследование устройства электровоз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2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6 Исследование устройства электровоз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2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7 Устройство механической части электровоз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86" w:hRule="exac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>Тема 1.2. Конструкция электроподвиж-ного состава</w:t>
            </w:r>
          </w:p>
          <w:p>
            <w:pPr>
              <w:pStyle w:val="Normal"/>
              <w:rPr>
                <w:rStyle w:val="12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2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Классификация электроподвижного состава. Классификация и принятые обозначения элек</w:t>
              <w:softHyphen/>
              <w:t xml:space="preserve">троподвижного соста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бщие сведения о колесных парах электроподвижного состава. Колесные пары, классифи</w:t>
              <w:softHyphen/>
              <w:t xml:space="preserve">кац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Колесные пары электровозов. Назначение, устройств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6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Требование к колесным парам. Требование правил технической эксплуатации к колесным пара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Буксы. Общие сведения о букса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9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Буксы электровозов. Поводковая букса электровоз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Рессорное подвешивание электроподвижного состава. Общие сведения о динамике тягового подвижного соста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6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Элементы рессорного подвешивания. Пружины. Листовые рессоры. Торсионы. Резинометаллические элемент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17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Гасители колебаний. Гасители колебаний вязкого и сухого трения. Гидравлические и фрикци</w:t>
              <w:softHyphen/>
              <w:t xml:space="preserve">онные гасител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07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Рессорное подвешивание моторвагонного подвижного состава. Назначение, устройство  рес</w:t>
              <w:softHyphen/>
              <w:t xml:space="preserve">сорного подвешивания МВП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невматические рессоры. Назначение, устройство пневматических рессо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Тяговый привод и зубчатые передачи электроподвижного состава. Общие сведения о тяго</w:t>
              <w:softHyphen/>
              <w:t xml:space="preserve">вых приводах. Классификация тяговых привод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Тяговая передача электровозов. Двухсторонняя косозубая тяговая передача электровоз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Моторно-осевой подшипник качения. Назначение, устройство МОП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Тележки и рамы тележек электровозов. Общие сведения о тележках и рамах тележек электроподвижного состава. Классификация тележек и рам тележек. Основные элементы тележек и требование к ним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Style w:val="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8 Исследование классификации локомотив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  <w:lang w:val="en-US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9 Исследование конструкции колесных пар электровоз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0  Исследование конструкции колесных пар электровоз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1  Исследование конструкции колесных пар электропоезд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2 Исследование конструкции буксовых узл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3 Исследование конструкции буксовых узлов челюстного тип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4 Исследование конструкции буксовых узлов безчелюстного тип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17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5  Изучение рессорного подвешивания тягового подвижного соста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6 Изучение второй ступени рессорного подвешивания тягового под</w:t>
              <w:softHyphen/>
              <w:t xml:space="preserve">вижного соста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7 Исследование гидравлического гасителя колеба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7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 xml:space="preserve">Практическое занятие 18 Исследование тележек электровоза 2ЭС5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9 Исследование тележек электровоза </w:t>
            </w: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ЭС5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4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20 Исследование тележек электровоза </w:t>
            </w: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 xml:space="preserve">2ЭС5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39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21 Исследование тележек электропоезд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6" w:hRule="exac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3 курс 5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24" w:hRule="exac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Тема 1.3. Электрические аппараты электропод-вижного 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со</w:t>
              <w:softHyphen/>
              <w:t>става</w:t>
            </w:r>
          </w:p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Электрические аппараты и приборы. Назначение и классификация электрических аппарат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</w:rPr>
              <w:t>1</w:t>
            </w:r>
          </w:p>
        </w:tc>
      </w:tr>
      <w:tr>
        <w:trPr>
          <w:trHeight w:val="52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Групповые переключатели. Назначение, конструкция и принцип действия группового пере</w:t>
              <w:softHyphen/>
              <w:t xml:space="preserve">ключателя типа ПКД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29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Выпрямительно-инвекторный преобразователь (ВИП). Конструктивные особенности. Основные технические данные. Назначе</w:t>
              <w:softHyphen/>
              <w:t xml:space="preserve">ние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3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Токоприемник ТасС - 10. Назначение, конструкция и принцип действия токоприемника ТасС-10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9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Контроллеры машинистов электровозов. Назначение, конструкция контроллера машиниста КМ-34. Конструктивные особенности, основные технические данны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Главный выключатель ВОВ-25. Назначение, конструкция выключателя. Основные техниче</w:t>
              <w:softHyphen/>
              <w:t xml:space="preserve">ские данны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Главный выключатель ВОВ-25. Назначение, конструкция выключателя. Основные техниче</w:t>
              <w:softHyphen/>
              <w:t xml:space="preserve">ские данны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8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Главный выключатель ВОВ-25. Назначение, конструкция выключателя. Основные техниче</w:t>
              <w:softHyphen/>
              <w:t xml:space="preserve">ские данны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2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Быстродействующий выключатель ВБ-021, ВБ-8. Назначение, конструкция выключателя. Принцип действия выключателя при включении и отключении (оперативном и аварийном). Ос</w:t>
              <w:softHyphen/>
              <w:t xml:space="preserve">новные технические данны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4" w:hRule="exac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Быстродействующий выключатель ВБ-021, ВБ-8. Назначение, конструкция выключателя. Принцип действия выключателя при включении и отключении (оперативном и аварийном). Ос</w:t>
              <w:softHyphen/>
              <w:t xml:space="preserve">новные технические данны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3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Блокировочные переключатели. Назначение, особенности конструкции, принцип действ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1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Аппараты защиты. Назначение, особенности конструкции и принцип действия реле управле</w:t>
              <w:softHyphen/>
              <w:t xml:space="preserve">ния и защитных реле электроподвижного состава (БРД-356, РП, РБ, РЗЮ, РТ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19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Аппараты защиты. Назначение, особенности конструкции и принцип действия реле управле</w:t>
              <w:softHyphen/>
              <w:t>ния и защитных реле электроподвижного состава (РЗ, РКЗ, ТРТ, РО, В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5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араметрические аппараты. Назначение, конструкция, принципы действия и функции пара</w:t>
              <w:softHyphen/>
              <w:t>метрических аппаратов. Обозначение на схемах сглаживающих и переходных реакторов, ин</w:t>
              <w:softHyphen/>
              <w:t>дуктивных шунтов, фильтров радиопомех, ТРП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1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Аппараты личной безопасности. Назначение, особенности констр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48" w:hRule="exac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3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22 Исследование конструкции и работы контакторов типа М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4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23 Исследование конструкции и работы контакторов типа П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8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24 Исследование конструкции и работы групповых переключател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25 Исследование конструкции и работы ЭКГ-8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26 Исследование конструкции и работы преобразовательных устано</w:t>
              <w:softHyphen/>
              <w:t xml:space="preserve">во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86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27 Исследование конструкции и работы токоприемника ТасС10-01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28 Исследование конструкции контроллера машиниста КМ-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29 Исследование конструкции контроллера машиниста КМ-3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30 Исследование конструкции контроллера машиниста КМЭ-34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31 Исследование конструкции и работы выключателя ВОВ-25-4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32 Исследование конструкции и работы выключателя ВБ-021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33 Исследование конструкции блокировочных переключател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34 Исследование конструкции и принципа действия БРД-356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9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35 Исследование конструкции и принципа действия реле управления и защит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62" w:hRule="exac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Тема 1.4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лектрические машины ЭП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Style w:val="12"/>
                <w:rFonts w:eastAsia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Style w:val="12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7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Общие сведения о электрических машинах. Краткие исторические сведения. Классификация и назначение электрических машин. Применение электрических машин на железнодорожном транспорте. Условия работы. Требования к конструк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7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Конструкция электрической машины постоянного тока. Узлы и детали, образующие элек</w:t>
              <w:softHyphen/>
              <w:t xml:space="preserve">трическую машину постоянного тока, их конструкция и назначение. Станина, якорь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 xml:space="preserve">Тяговые двигатели. Устройство ТЭД. Остов, якорь, магнитная систем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01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бмотки якоря. Общие понятия об обмотках. Типы обмоток. Уравнительные соединения. Па</w:t>
              <w:softHyphen/>
              <w:t xml:space="preserve">раллельные ветви обмоток якоря. Условия симметрии обмоток якор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9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Магнитная цепь, реакция якоря МПТ. Общие сведения о магнитной цепи машины посто</w:t>
              <w:softHyphen/>
              <w:t>янного тока. Распределение магнитной индукции в воздушном зазоре. Сущность реакции якоря машины постоянного тока. Влияние реакции якоря на работу машины, способы устранения ре</w:t>
              <w:softHyphen/>
              <w:t xml:space="preserve">акции якор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76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Коммутация МПТ. Общие сведения о коммутации. Процесс коммутации в электрической ма</w:t>
              <w:softHyphen/>
              <w:t>шине. Способы улучшения коммутации. Схемы возбуждения двигателей постоянного тока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3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Генератор постоянного тока. Принцип действия генератора постоянного тока. Способы воз</w:t>
              <w:softHyphen/>
              <w:t xml:space="preserve">буждения генераторов постоянного то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Асинхронные двигатели. Назначение, конструкция, принцип действия. Обмотки АД. Вра</w:t>
              <w:softHyphen/>
              <w:t>щающееся магнитное поле. Магнитная система АД, участки магнитной цепи. Пуск АД и регу</w:t>
              <w:softHyphen/>
              <w:t>лирование частоты вращения ротора</w:t>
            </w:r>
            <w:r>
              <w:rPr>
                <w:rStyle w:val="12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12"/>
                <w:color w:val="000000"/>
                <w:sz w:val="24"/>
                <w:szCs w:val="24"/>
              </w:rPr>
              <w:t>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59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Однофазный АД. Общие сведения о конструкции, схемы запуска однофазного двигателя. Асинхронный генерато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Синхронный двигатель. Конструкция синхронного двигателя. Магнитная цепь синхронной машины. Пуск синхронного двигател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2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инхронный генератор. Реакция якоря синхронной маш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87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Трансформаторы. Назначение, классификация. Магнитная система. Обмотка. Изоляция трансформаторов. Специальные трансформатор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2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Специальные трансформаторы. Конструкция , принцип действие трансформаторов тока и напряж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89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Трансформаторы. Назначение, классификация. Магнитная система. Обмотка. Изоляция трансформаторов. Специальные трансформатор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4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Специальные трансформаторы. Конструкция , принцип действие трансформаторов тока и напряж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9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Лабораторное занятие 1 Исследование конструкции машин постоянного то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2 Испытание двигателя постоянного тока последовательного возбужде</w:t>
              <w:softHyphen/>
              <w:t xml:space="preserve">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3 Испытание двигателя постоянного тока параллельно возбуждения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4 Испытание генератора постоянного независимого возбуждения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5 Испытание генератора постоянного тока параллельного возбуж</w:t>
              <w:softHyphen/>
              <w:t xml:space="preserve">дения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6 Исследование конструкции асинхронного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7 Исследование конструкции асинхронного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3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8 Исследование конструкции однофазного асинхронного двигателя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9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9 Испытание асинхронного двигателя переключением со звезды на тре</w:t>
              <w:softHyphen/>
              <w:t xml:space="preserve">угольни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9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10 Испытание асинхронного двигателя переключением со звезды на тре</w:t>
              <w:softHyphen/>
              <w:t xml:space="preserve">угольни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8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11 Исследование конструкции синхронного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Лабораторное занятие 12 Испытание трехфазного синхронного генератор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13 Испытание трансформатора методами холостого хода и короткого замык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2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14 Испытание асинхронного двигателя переключением со звезды на тре</w:t>
              <w:softHyphen/>
              <w:t xml:space="preserve">угольни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Лабораторное занятие 15 Исследование конструкции синхронного двигател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Лабораторное занятие 16 Испытание трехфазного синхронного генератор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Лабораторное занятие 17 Испытание трансформатора методами холостого хода и короткого замыка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2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3 курс 6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2" w:hRule="exac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Тема 1.5. Электропривод и преобразова-тели электро-подвиж</w:t>
              <w:softHyphen/>
              <w:t>ного состава</w:t>
            </w:r>
          </w:p>
          <w:p>
            <w:pPr>
              <w:pStyle w:val="Normal"/>
              <w:rPr>
                <w:rStyle w:val="12"/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итание контактной сети железнодорожного транспорта. Подача электрической энергии к тяговым подстанциям железнодорожного транспор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инципиальное устройство электровозов. Основные агрегаты электровозов переменного и постоянного то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инципиальное устройство электровозов. Основные агрегаты электровоз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9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инципиальное устройство электропоездов. Основные агрегаты электропоездов перемен</w:t>
              <w:softHyphen/>
              <w:t xml:space="preserve">ного и постоянного то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Основные тяговые аппараты электровозов переменного то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Тяговые двигатели постоянного пульсирующего тока. Назначение и принцип действия ТЭД постоянного пульсирующего тока. Регулирование числа оборотов. Коммутация, классы комму</w:t>
              <w:softHyphen/>
              <w:t>тации. Реверсирование и обратимость двигателей постоянного пульсирующего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46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Назначение и конструкция тяговых электродвигателей. Технические данные. Назначение и конструкция якор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1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азначение и конструкция остова электродвигателя. Назначение и конструкция главных полю</w:t>
              <w:softHyphen/>
              <w:t xml:space="preserve">сов. Назначение и конструкция добавочных полюс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8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Назначение и конструкция магнитной системы электродвигателей. Назначение и конструкция компенсационной обмотки. Назначение и конструкция поворотной траверсы. Назначение и конструкция подшипниковых щитов, щеточного аппарата. (1 уровен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Особенности конструкции электродвигателей. Модификации электродвигател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2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Особенности конструкции тяговых электродвигател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1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Назначение и конструкция тяговых электродвигател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0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Двигатели переменного тока. Типы ТЭД переменного тока используемые на ЭПС. Принцип действия АСТД. Конструктивное исполнение АСТ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3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Назначение и конструкция тяговых электродвигателей. Особенности исполн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6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спомогательные асинхронные двигатели переменного тока электровозов. Назначение и конструкция АЭ9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6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36 Вспомогательные асинхронные двигатели переменного тока электровозов. Назначение и конструкция АЭ92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3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. Практическое занятие 37 Назначение и конструкция мотор - насоса 4ТТ63/10.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46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38 Вентильные ТЭД. Назначение и принцип действия вентильного ТЭД. Конструкция вентильно</w:t>
              <w:softHyphen/>
              <w:t xml:space="preserve">го ТЭД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39  Индукторный ТЭД. Назначение и принцип действ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8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40 Конструкция тяговых трансформаторов ЭПС. Конструкция магнитопроводов. Конструкция баков. Конструкция обмоток, выводов и системы охлаждения тяговых трансформатор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41 Конструктивные особенности тяговых трансфор--маторов электровозов. Тяговые трансфор</w:t>
              <w:softHyphen/>
              <w:t xml:space="preserve">маторы серии ОДЦЭ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42 Тяговые трансформаторы серии ОНДЦЭ. Особенности конструкции трансформаторов серии ОНДЦЭ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43  Конструктивные особенности тяговых трансформаторов электропоездов. Тяговые транс</w:t>
              <w:softHyphen/>
              <w:t xml:space="preserve">форматоры ОЦ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3" w:hRule="exac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44 Вспомогательные трансформаторы ЭПС. Назначение, применение, конструкция.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2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45 Исследование построения силовой цепи на заданной позиции ЭКГ электровоза 2ЭС5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9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46 Исследование принципиального устройства электровоз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47 Исследование конструкции тяговых электродви-гател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17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48 Исследование особенностей конструкции ТЭД НБ418К6 и НБ 514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3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49 Исследование конструкции тяговых электродвигател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6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50 Исследование конструкции вспомогательных асинхронных двигате</w:t>
              <w:softHyphen/>
              <w:t>лей переменного тока электровозов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51 Исследование конструкции тяговых трансформаторов ЭП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52 Исследование конструкции тяговых трансформаторов ОДЦЭ 5000/25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9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53 Исследование конструкции тяговых трансформаторов ОНДЦЭ 10000/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9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54 </w:t>
            </w:r>
            <w:r>
              <w:rPr>
                <w:rStyle w:val="1pt"/>
                <w:color w:val="000000"/>
                <w:sz w:val="24"/>
                <w:szCs w:val="24"/>
              </w:rPr>
              <w:t>Общие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сведения об электрических цепях электровоза 2ЭС5К 5. Назначение и обозначение на схеме аппаратов входящие в данные цепи. Силовая цепь, цепь обмотки собственных нужд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3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55 Блок питания БП-6. Назначение, конструкция и цепи управления блока питания БП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59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56 Сигнальное табло. Цепи управления </w:t>
            </w:r>
            <w:r>
              <w:rPr>
                <w:rStyle w:val="12"/>
                <w:color w:val="000000"/>
                <w:sz w:val="24"/>
                <w:szCs w:val="24"/>
                <w:lang w:val="en-US"/>
              </w:rPr>
              <w:t>SA</w:t>
            </w:r>
            <w:r>
              <w:rPr>
                <w:rStyle w:val="12"/>
                <w:color w:val="000000"/>
                <w:sz w:val="24"/>
                <w:szCs w:val="24"/>
              </w:rPr>
              <w:t>6 переключателем. Расшифровка показаний сигналь</w:t>
              <w:softHyphen/>
              <w:t>ного таб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4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57 </w:t>
            </w:r>
            <w:r>
              <w:rPr>
                <w:rStyle w:val="1pt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я токоприемниками. Назначение бло</w:t>
              <w:softHyphen/>
              <w:t>кировок электрических аппаратов в цепях управления токоприемни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58 </w:t>
            </w:r>
            <w:r>
              <w:rPr>
                <w:rStyle w:val="1pt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я ГВ. Цепи управления главными выключателя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59 </w:t>
            </w:r>
            <w:r>
              <w:rPr>
                <w:bCs/>
                <w:color w:val="000000"/>
              </w:rPr>
              <w:t>Цепи управления ГВ</w:t>
            </w:r>
            <w:r>
              <w:rPr>
                <w:color w:val="000000"/>
              </w:rPr>
              <w:t xml:space="preserve">. Цепи управления главными выключателями. Назначение блокировок защитных аппаратов в цепях удерживающей и включающей катушек главного выключателя. 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>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2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60 </w:t>
            </w:r>
            <w:r>
              <w:rPr>
                <w:bCs/>
                <w:color w:val="000000"/>
              </w:rPr>
              <w:t>Цепи управления ГВ</w:t>
            </w:r>
            <w:r>
              <w:rPr>
                <w:color w:val="000000"/>
              </w:rPr>
              <w:t xml:space="preserve">. Цепи управления главными выключателями. Назначение блокировок защитных аппаратов в цепях удерживающей и включащей катушек главного выключателя. 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>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3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61 </w:t>
            </w:r>
            <w:r>
              <w:rPr>
                <w:bCs/>
                <w:color w:val="000000"/>
              </w:rPr>
              <w:t>Цепи управления ВБ</w:t>
            </w:r>
            <w:r>
              <w:rPr>
                <w:color w:val="000000"/>
              </w:rPr>
              <w:t xml:space="preserve">. Цепи управления быстродействующими выключателями. Назначение блокировок защитных аппаратов в цепях удерживающей и включающей катушебыстродействующих выключателей. 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>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/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62 </w:t>
            </w:r>
            <w:r>
              <w:rPr>
                <w:bCs/>
                <w:color w:val="000000"/>
              </w:rPr>
              <w:t>Цепи ОСН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Цепи управления вспомогательными машин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/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63 </w:t>
            </w:r>
            <w:r>
              <w:rPr>
                <w:bCs/>
                <w:color w:val="000000"/>
              </w:rPr>
              <w:t>Цепи ОСН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Цепи управления вспомогательными машин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2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/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64 </w:t>
            </w:r>
            <w:r>
              <w:rPr>
                <w:bCs/>
                <w:color w:val="000000"/>
              </w:rPr>
              <w:t>Цепи управления БуВИПом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Цепи управления SA1 переключателем. Назначение блокировок в цепях управления переключателем. </w:t>
            </w:r>
          </w:p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>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7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65 </w:t>
            </w:r>
            <w:r>
              <w:rPr>
                <w:bCs/>
                <w:color w:val="000000"/>
              </w:rPr>
              <w:t>Цепи управления БАУ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Цепи управления SA10 переключателем. Назначение блокировок в цепях управления переключателем. 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>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37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/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66 </w:t>
            </w:r>
            <w:r>
              <w:rPr>
                <w:bCs/>
                <w:color w:val="000000"/>
              </w:rPr>
              <w:t>Цепи управления ТЭД</w:t>
            </w:r>
            <w:r>
              <w:rPr>
                <w:color w:val="000000"/>
              </w:rPr>
              <w:t xml:space="preserve">. Подготовка цепей управления к работе тяговых двигателей в режиме тяг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3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/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67 </w:t>
            </w:r>
            <w:r>
              <w:rPr>
                <w:bCs/>
                <w:color w:val="000000"/>
              </w:rPr>
              <w:t>Цепи управления ТЭД</w:t>
            </w:r>
            <w:r>
              <w:rPr>
                <w:color w:val="000000"/>
              </w:rPr>
              <w:t xml:space="preserve">. Подготовка цепей управления к работе тяговых двигателей в режиме тяг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/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68 </w:t>
            </w:r>
            <w:r>
              <w:rPr>
                <w:bCs/>
                <w:color w:val="000000"/>
              </w:rPr>
              <w:t>Цепи управления ТЭД</w:t>
            </w:r>
            <w:r>
              <w:rPr>
                <w:color w:val="000000"/>
              </w:rPr>
              <w:t xml:space="preserve">. Подготовка цепей управления к работе тяговых двигателей в режиме тяг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1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/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69 </w:t>
            </w:r>
            <w:r>
              <w:rPr>
                <w:bCs/>
                <w:color w:val="000000"/>
              </w:rPr>
              <w:t>Силовая цепь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инцип построения силовой цепи в режиме тяги, путь тока по силовой цепи в зависимости от заданной зоны регулирова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9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70 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pt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я ТЭД. Подготовка цепей управления к работе тяговых двигателей в режиме рекуперативного тормож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7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1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pt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я ТЭД. Подготовка цепей управления к работе тяговых двигателей в режиме рекуперативного тормож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72" w:hRule="exac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2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pt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я ТЭД. Подготовка цепей управления к работе тяговых двигателей в режиме рекуперативного тормож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59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3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Силовая цепь. Принцип построения силовой цепи в режиме рекуперативного торможения, путь тока по силовой цепи в зависимости от заданной зоны регулирова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0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4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Режим ослабления поля. Цепи управления режимом ослабления пол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21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курс 7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12"/>
                <w:rFonts w:eastAsia="Courier New"/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Тема 1.6. Электрические цепи электроподвижного соста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0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Электрические цепи электровоза 2Э</w:t>
            </w:r>
            <w:r>
              <w:rPr>
                <w:rStyle w:val="12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Style w:val="12"/>
                <w:color w:val="000000"/>
                <w:sz w:val="24"/>
                <w:szCs w:val="24"/>
              </w:rPr>
              <w:t>5</w:t>
            </w:r>
            <w:r>
              <w:rPr>
                <w:rStyle w:val="12"/>
                <w:color w:val="000000"/>
                <w:sz w:val="24"/>
                <w:szCs w:val="24"/>
                <w:lang w:val="en-US"/>
              </w:rPr>
              <w:t>K</w:t>
            </w:r>
            <w:r>
              <w:rPr>
                <w:rStyle w:val="12"/>
                <w:color w:val="000000"/>
                <w:sz w:val="24"/>
                <w:szCs w:val="24"/>
              </w:rPr>
              <w:t>. Общие сведения о цепях. Силовая цепь, цепь об</w:t>
              <w:softHyphen/>
              <w:t xml:space="preserve">мотки собственных нужд. Назначение и обозначение на схеме аппаратов входящие в данные цеп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3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Распределительный щит РЩ-34. Цепи управления распределительного щита РЩ - 34. Работа регулятора напряжения РН-43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2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токоприемниками. Цепи управления токоприемниками, назначение бло</w:t>
              <w:softHyphen/>
              <w:t xml:space="preserve">кировок реле в цепях управления токоприемник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9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переключателями. Цепи управления 81, 82 и 410 переключателями. на</w:t>
              <w:softHyphen/>
              <w:t xml:space="preserve">значение блокировок реле в цепях управл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87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ГВ и ВБ. Цепи управления главными выключателями. Цепи управления бы</w:t>
              <w:softHyphen/>
              <w:t xml:space="preserve">стродействующими выключателями. Назначение блокировок защитных аппаратов в цепях удерживающей и включающей катушек выключателей. (1 уровен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Цепи управления ОСН. Цепи управления вспомогательными машин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Цепи управления ТЭД. Подготовка цепей управления к работе тяговых двигателей в режиме тяг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Силовая цепь. Принцип построения силовой цепи в режиме тяги. Путь тока по силовой цепи в зависимости от заданной зоны регулирования цепи в режиме тяг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</w:rPr>
              <w:t>1</w:t>
            </w:r>
          </w:p>
        </w:tc>
      </w:tr>
      <w:tr>
        <w:trPr>
          <w:trHeight w:val="87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Силовая цепь. Принцип построения силовой цепи в режиме тяги. Путь тока по силовой цепи в зависимости от заданной зоны регулирования цепи в режиме тяги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1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ТЭД. Подготовка цепей управления к работе тяговых двигателей рекупера</w:t>
              <w:softHyphen/>
              <w:t xml:space="preserve">тивного тормож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83" w:hRule="exac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Силовая цеп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иловая цепь. Принцип построения силовой цепи в режиме рекуперации. Путь тока по сило</w:t>
              <w:softHyphen/>
              <w:t xml:space="preserve">вой цепи в зависимости от заданной зоны регулирования цепи в режиме рекупер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6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инцип управления ТЭД постоянного тока. Регулирование напряжения ТЭД с помощью изменением коэффициента трансформации. Переходной реа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6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Электрические цепи электровоза 2ЭС5К. Общие сведения о электрических цепях электрово</w:t>
              <w:softHyphen/>
              <w:t>за. Силовая цепь, цепь обмотки собственных нужд. Назначение и обозначение на схеме аппа</w:t>
              <w:softHyphen/>
              <w:t xml:space="preserve">ратов входящие в данные цеп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РЩ и токоприемниками. Цепи управления распределительного щита и токоприемни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6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Цепи управления ГВ. Цепи управления главными выключателями. Назначение блокировок защитных аппаратов в цепях удерживающей и включающей катушек главного выключател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9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WW1pt1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я вспомогательными машинами. Особенности схемы цепей управления вспомогательными машинами. Цепи управления вспомогательными машин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4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Цепи управления ТЭД. Подготовка цепей управления к работе тяговых двигателей в режиме тяг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Цепи управления ТЭД. Подготовка цепей управления к работе тяговых двигателей в режиме тяг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17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Цепи управления ТЭД. Подготовка цепей управления к работе тяговых двигателей в режиме тяг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4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WW1pt1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е синхронизацией ЭКГ. Необходимость режима синхронизации. Последова</w:t>
              <w:softHyphen/>
              <w:t xml:space="preserve">тельность работы цепей синхронизации ЭК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5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иловая цепь. Построение силовой цепи в режиме тяги на заданной позиции ЭКГ. Определе</w:t>
              <w:softHyphen/>
              <w:t xml:space="preserve">ние направления тока по силовой цепи в зависимости от направления полупериода питающего напряж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Назначение и конструкция магнитной системы электродвигателей. Назначение и конструкция компенсационной обмотки. Назначение и конструкция поворотной траверсы. Назначение и конструкция подшипниковых щитов, щеточного аппарата. (1 уровен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6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75 Испытание электровозов переменного то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4" w:hRule="exac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6 Исследование последовательности действий цепей управления токо</w:t>
              <w:softHyphen/>
              <w:t>приемниками электровоза 2ЭС5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9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77 Исследование последовательности действий цепей управления ГВ электровоза 2ЭС5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1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8 Исследование последовательности действий цепей управления вспо</w:t>
              <w:softHyphen/>
              <w:t xml:space="preserve">могательными машинами электровоза 2ЭС5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9 Исследование последовательности действий цепей управления син</w:t>
              <w:softHyphen/>
              <w:t xml:space="preserve">хронизации работы ЭКГ электровоза 2ЭС5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4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80 Технология ремонта гидравлических гасителей колеба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7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1 Схемное обозначение и назначение аппаратов силовой цепи электро</w:t>
              <w:softHyphen/>
              <w:t>воза 2ЭС5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4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82 Схемное обозначение и назначение аппаратов цепи ОСН электровоза 2ЭС5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83 Исследование последовательности действия цепей управления РЩ- 34 электровоза 2ЭС5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4 Исследование последовательности действия цепей управления токо</w:t>
              <w:softHyphen/>
              <w:t xml:space="preserve">приемниками электровоза 2ЭС5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7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85 Исследование последовательности действий цепей управления 81, 82 переключателями электровоза 2ЭС5К. </w:t>
            </w:r>
          </w:p>
          <w:p>
            <w:pPr>
              <w:pStyle w:val="36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6 Исследование последовательности действий цепей управления 410 переключателем электровоза 2ЭС5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29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87 Испытание электровозов переменного то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3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8 Исследование последовательности действий цепей управления токо</w:t>
              <w:softHyphen/>
              <w:t xml:space="preserve">приемниками электровоза 2ЭС5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3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89 Исследование последовательности действий цепей управления ГВ электровоза 2ЭС5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3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0 Исследование последовательности действий цепей управления вспо</w:t>
              <w:softHyphen/>
              <w:t xml:space="preserve">могательными машинами электровоза 2ЭС5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07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1 Исследование последовательности действий цепей управления син</w:t>
              <w:softHyphen/>
              <w:t xml:space="preserve">хронизации работы ЭКГ электровоза 2ЭС5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92 Технология ремонта гидравлических гасителей колебаний. 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4" w:hRule="exac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3 Схемное обозначение и назначение аппаратов силовой цепи электро</w:t>
              <w:softHyphen/>
              <w:t xml:space="preserve">воза 2ЭС5К. 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3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4 Схемное обозначение и назначение аппаратов цепи ОСН электровоза 2ЭС5К.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95 Исследование последовательности действия цепей управления РЩ- 34 электровоза 2ЭС5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49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6 Исследование последовательности действия цепей управления токо</w:t>
              <w:softHyphen/>
              <w:t>приемниками электровоза 2ЭС5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6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97 Исследование последовательности действий цепей управления 81, 82 переключателями электровоза 2ЭС5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1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8 Исследование последовательности действий цепей управления 410 переключателем электровоза 2ЭС5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8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99 Исследование последовательности действия цепей управления ГВ электровоза 2ЭС5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1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00 Исследование последовательности действия цепей управления ВБ электровоза 2ЭС5К. 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9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01 Исследование последовательности действий цепей управления вспо</w:t>
              <w:softHyphen/>
              <w:t>могательными машинами электровоза 2ЭС5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19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02 Исследование последовательности действий цепей управления при сборе режима тяги электровоза 2ЭС5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03 Исследование последовательности действий цепей управления вспо</w:t>
              <w:softHyphen/>
              <w:t xml:space="preserve">могательными машинами электровоза 2ЭС5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04 Исследование последовательности действий цепей управления при сборе режима тяги электровоза 2ЭС5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 курс 8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4" w:hRule="exac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Тема 1.8.</w:t>
            </w:r>
          </w:p>
          <w:p>
            <w:pPr>
              <w:pStyle w:val="Normal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Технология ремонта электроподвиж-ного состава</w:t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76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сновные понятия ремонта. Ремонтопригодность, взаимозаменяемость, уни-фикация, града</w:t>
              <w:softHyphen/>
              <w:t>ционные размеры. Надежность, повреждение, от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7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ланово-предупредительная система ремонта ЭПС. </w:t>
            </w:r>
            <w:r>
              <w:rPr>
                <w:color w:val="000000"/>
                <w:sz w:val="24"/>
                <w:szCs w:val="24"/>
              </w:rPr>
              <w:t xml:space="preserve">Система ремонта. Планово-предупредительная система ремонта. Унификация ремонта. Ремонтные градации. 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bCs/>
                <w:color w:val="000000"/>
              </w:rPr>
              <w:t>Износы узлов и деталей ЭПС.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зносы узлов и деталей ЭПС. </w:t>
            </w:r>
            <w:r>
              <w:rPr>
                <w:color w:val="000000"/>
                <w:sz w:val="24"/>
                <w:szCs w:val="24"/>
              </w:rPr>
              <w:t xml:space="preserve">Виды и причины возникновения износов. Методы снижения износ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4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ы и причины повреждений. </w:t>
            </w:r>
            <w:r>
              <w:rPr>
                <w:color w:val="000000"/>
                <w:sz w:val="24"/>
                <w:szCs w:val="24"/>
              </w:rPr>
              <w:t xml:space="preserve">Методы снижения повреждений деталей и узлов электровоз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7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ы технического обслуживания и ремонтов электровозов. </w:t>
            </w:r>
            <w:r>
              <w:rPr>
                <w:color w:val="000000"/>
                <w:sz w:val="24"/>
                <w:szCs w:val="24"/>
              </w:rPr>
              <w:t>Техническое обслуживание (ТО), ремонт. Виды ТО и их характеристики. Текущий, средний, капитальный ремонты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2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пособы очистки сборочных единиц и деталей ЭПС. </w:t>
            </w:r>
            <w:r>
              <w:rPr>
                <w:color w:val="000000"/>
                <w:sz w:val="24"/>
                <w:szCs w:val="24"/>
              </w:rPr>
              <w:t xml:space="preserve">Способы выявления дефект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6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пособы восстановления изношенных поверхностей. </w:t>
            </w:r>
            <w:r>
              <w:rPr>
                <w:color w:val="000000"/>
                <w:sz w:val="24"/>
                <w:szCs w:val="24"/>
              </w:rPr>
              <w:t xml:space="preserve">Сварка, наплавка, металлизация и упрочнение деталей электровоз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особы восстановления изношенных поверхностей</w:t>
            </w:r>
            <w:r>
              <w:rPr>
                <w:color w:val="000000"/>
                <w:sz w:val="24"/>
                <w:szCs w:val="24"/>
              </w:rPr>
              <w:t>. Металлизация, гальва-ническое и полимерное покрытие. Виды пластического деформирования, ремонт зубчатых колес, подшипников, в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бмер деталей ЭПС. </w:t>
            </w:r>
            <w:r>
              <w:rPr>
                <w:color w:val="000000"/>
                <w:sz w:val="24"/>
                <w:szCs w:val="24"/>
              </w:rPr>
              <w:t xml:space="preserve">Универсальный и специальный инструмент, применяемый при обмере деталей и узлов электроподвижного соста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7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верка и обмер зацепления шестерен. </w:t>
            </w:r>
            <w:r>
              <w:rPr>
                <w:color w:val="000000"/>
                <w:sz w:val="24"/>
                <w:szCs w:val="24"/>
              </w:rPr>
              <w:t xml:space="preserve">Инструменты, применяемые при проверке зацепления зубчатых шестерен. Штангензубомер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етоды и средства технической диагностики. </w:t>
            </w:r>
            <w:r>
              <w:rPr>
                <w:color w:val="000000"/>
                <w:sz w:val="24"/>
                <w:szCs w:val="24"/>
              </w:rPr>
              <w:t xml:space="preserve">Подготовка ЭПС к разборке и ремонту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5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Основные неисправности механической части локомотива. </w:t>
            </w:r>
            <w:r>
              <w:rPr>
                <w:color w:val="000000"/>
                <w:sz w:val="24"/>
                <w:szCs w:val="24"/>
              </w:rPr>
              <w:t>Определение основных неисправностей деталей и узлов локомотивов согласно правил деповского ремонта.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5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свидетельствование и ремонт колесных пар. </w:t>
            </w:r>
            <w:r>
              <w:rPr>
                <w:color w:val="000000"/>
                <w:sz w:val="24"/>
                <w:szCs w:val="24"/>
              </w:rPr>
              <w:t xml:space="preserve">Основные износы и повреждения элементов колесных па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4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ы осмотров и освидетельствования колесных пар. </w:t>
            </w:r>
            <w:r>
              <w:rPr>
                <w:color w:val="000000"/>
                <w:sz w:val="24"/>
                <w:szCs w:val="24"/>
              </w:rPr>
              <w:t>Ремонт элементов колесных пар. Охрана труда и техника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8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пособы выявления неисправностей колёсных пар при ТО- 1, ТО-2. Выявление неисправ</w:t>
              <w:softHyphen/>
              <w:t xml:space="preserve">ности колесных пар согласно правил деповского ремон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24" w:hRule="exac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Неисправности, запрещающие эксплуатацию колесных па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Неисправности, запрещающие эксплуатацию колесных пар согласно ПТЭ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09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Ремонт колесных пар. Виды осмотров и ревизий колесных пар электровозов. Производимые при этом опер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3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Ремонт букс колесных пар. Ремонт элементов букс, ремонт подшипников качения установка букс на колесные пар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2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пособы выявления неисправностей буксовых узлов при ТО- 1, ТО-2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3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емонт электрических машин. Общие сведения о ремонте электрических машин. Виды ре</w:t>
              <w:softHyphen/>
              <w:t>монтов. Подготовка к ремонту, разборке, мойке, дефектировке тяговых электродвигателей (ТЭД)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1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емонт остова ТЭД. Износы и повреждения. Технология ремонта остова, букс моторно - осе</w:t>
              <w:softHyphen/>
              <w:t>вых подшипников, подшипниковых щитов, траве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2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емонт магнитной системы. Разборка магнитной системы. Ремонт главных и добавочных по</w:t>
              <w:softHyphen/>
              <w:t xml:space="preserve">люсов. Ремонт компенсационной обмотки. Сборка магнитной систем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09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Технология ремонта вала якоря ТЭД. Ремонт коллектора. Ремонт механических элементов якоря. Пропитка обмоток якоря. Балансировка якорей. Техника безопасности при ремонт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66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борка и испытание электрических машин. Сборка и испытание тяговых электродвигате</w:t>
              <w:softHyphen/>
              <w:t xml:space="preserve">л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Ремонт тягового трансформатора (ТТ). Неисправности тягового трансформатора. Износы и повреждения. Ревизия ТТ без выемки активной част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8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емонт тягового трансформатора (ТТ). Ревизия ТТ с выемкой активной части. Испытания тягового трансформатора. Испытания тягового трансформатора. Техника безопасности при ре</w:t>
              <w:softHyphen/>
              <w:t xml:space="preserve">монт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81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емонт электрических аппаратов.  Ремонт реле, контакторов. Ремонт групповых переключа</w:t>
              <w:softHyphen/>
              <w:t>телей. Техника безопасности при ремонте. Износы и повреждения.</w:t>
            </w:r>
            <w:r>
              <w:rPr>
                <w:rStyle w:val="12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6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Ремонт токоприёмника. Износы и повреждения. Осмотр и ремонт. Сборка и регулировка. Подготовка токоприемника к работе в зимних условиях. Техника безопасности при ремонт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57" w:hRule="exac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Ремонт главного выключателя ВОВ 25-4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емонт главного выключателя ВОВ 25-4. Износы и повреждения. Осмотр и ремонт. Техника безопасности при ремо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7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Ремонт Выпрямительно-инверторного преобразования ВИП-4000 УХЛ2. Основные износы и повреждения. Ремонт элементов ВИП. Сборка регулиров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5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Ремонт колесных пар. Виды осмотров и ревизий колесных пар электровозов. Производимые при этом опер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9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Ремонт букс колесных пар. Ремонт элементов букс, ремонт подшипников качения установка букс на колесные пар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9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Способы выявления неисправностей буксовых узлов при ТО- 1, ТО-2. 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9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емонт электрических машин. Общие сведения о ремонте электрических машин. Виды ре</w:t>
              <w:softHyphen/>
              <w:t xml:space="preserve">монтов. Подготовка к ремонту, разборке, мойке, дефектир-овке тяговых электродвигателей (ТЭД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9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Испытание электровозов переменного тока. Стационарные испытания. Проверка действия оборудования электровоза под напряжением контактной сет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9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Испытание электровозов переменного тока. Испытание электровозов обкатк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7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6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05 Исследование обмера деталей ТПС универсаль-ным и специальным инструмен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06 Исследование видов износа деталей ТПС и причи-ны их возникнове</w:t>
              <w:softHyphen/>
              <w:t xml:space="preserve">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9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07 Исследование видов повреждений деталей ТПС и причины их воз</w:t>
              <w:softHyphen/>
              <w:t xml:space="preserve">никнов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6" w:hRule="exac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08 Исследование работы пункта технического осмотра локо</w:t>
              <w:softHyphen/>
              <w:t xml:space="preserve">мотив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9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09 Исследование видов технического обслуживания и ремонтов ТП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93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10 Исследование видов технического обслуживания и ремонтов ТП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8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11  Исследование видов технического обслуживания и ремонтов ТП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7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12 Изучение нормативно техническ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13 Изучение нормативно техническ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12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14  Исследование технологии ремонта колёсных пар при ТР-3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36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15 Исследование видов технического обслуживания и ремонтов ТП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27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16  Исследование конструкции вспомогательных пневматических цеп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3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17 Исследование технологии ремонта электрических машин при ТР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46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18 Ремонт остова, подшипников щитов и магнитной системы ТЭ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3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19 Технология ремонта вала якоря ТЭД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6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20 Сборка и испытание электрических маш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20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21 Ремонт тягового трансформатора(ТТ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3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22 Ремонт электрических аппаратов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5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23 Ремонт токоприемни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4" w:hRule="exact"/>
        </w:trPr>
        <w:tc>
          <w:tcPr>
            <w:tcW w:w="184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24 Ремонт главного выключателя ВОВ 25-4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41" w:hRule="exact"/>
        </w:trPr>
        <w:tc>
          <w:tcPr>
            <w:tcW w:w="184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25 Испытание аккумуляторных батарей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4" w:hRule="exact"/>
        </w:trPr>
        <w:tc>
          <w:tcPr>
            <w:tcW w:w="184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26 Исследование обмера деталей ТПС универсальным и специальным инструменто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751" w:hRule="exact"/>
        </w:trPr>
        <w:tc>
          <w:tcPr>
            <w:tcW w:w="184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27 Исследование видов износа деталей ТПС и причины их возникнове</w:t>
              <w:softHyphen/>
              <w:t xml:space="preserve">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700" w:hRule="exac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128 Исследование работы пункта технического осмотра локо</w:t>
              <w:softHyphen/>
              <w:t xml:space="preserve">мотив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2127"/>
      </w:tblGrid>
      <w:tr>
        <w:trPr>
          <w:trHeight w:val="1007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чебная практика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иды работ: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Слесарные работы (измерение, плоскостная разметка, резание, опиливание, сверление, нарезание резьбы, рубка, гибка, клепка, при-тирка, шлифовка, изготовление деталей по 12—14 квалитетам, разборка и сборка простых узлов).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бработка металлов на токарном станке.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бработка металлов на фрезерном и строгальном станках.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Электросварочные работы (наплавка валиков и сварка пластин при различных положениях шва).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Электромонтажные работы (разделка, сращивание, монтаж проводов; монтаж и разделка кабелей; заземление; паяние и лужение, монтаж электроизмерительных приборов, монтаж простых схем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  недель</w:t>
            </w:r>
          </w:p>
        </w:tc>
      </w:tr>
      <w:tr>
        <w:trPr>
          <w:trHeight w:val="88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Итого за МД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1</w:t>
            </w:r>
          </w:p>
        </w:tc>
      </w:tr>
      <w:tr>
        <w:trPr>
          <w:trHeight w:val="88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 том числе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теоретическое обуч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0</w:t>
            </w:r>
          </w:p>
        </w:tc>
      </w:tr>
      <w:tr>
        <w:trPr>
          <w:trHeight w:val="88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9</w:t>
            </w:r>
          </w:p>
        </w:tc>
      </w:tr>
      <w:tr>
        <w:trPr>
          <w:trHeight w:val="88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лабораторные занят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амостоятельн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2</w:t>
            </w:r>
          </w:p>
        </w:tc>
      </w:tr>
      <w:tr>
        <w:trPr>
          <w:trHeight w:val="188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чебная практи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 недель</w:t>
            </w:r>
          </w:p>
        </w:tc>
      </w:tr>
    </w:tbl>
    <w:p>
      <w:pPr>
        <w:pStyle w:val="36"/>
        <w:shd w:fill="auto" w:val="clear"/>
        <w:spacing w:lineRule="exact" w:line="190" w:before="0" w:after="0"/>
        <w:jc w:val="left"/>
        <w:rPr>
          <w:rStyle w:val="12"/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/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  <w:gridCol w:w="1134"/>
        <w:gridCol w:w="992"/>
        <w:gridCol w:w="1134"/>
        <w:gridCol w:w="1418"/>
      </w:tblGrid>
      <w:tr>
        <w:trPr>
          <w:trHeight w:val="1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З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ровень освоения</w:t>
            </w:r>
          </w:p>
        </w:tc>
      </w:tr>
      <w:tr>
        <w:trPr>
          <w:trHeight w:val="291" w:hRule="atLeast"/>
        </w:trPr>
        <w:tc>
          <w:tcPr>
            <w:tcW w:w="2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14709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МДК.01.02. Эксплуатация под</w:t>
              <w:softHyphen/>
              <w:t>вижного состава (по видам подвижного состава) и обеспе</w:t>
              <w:softHyphen/>
              <w:t>чение безопасности движения поездов</w:t>
            </w:r>
          </w:p>
        </w:tc>
      </w:tr>
      <w:tr>
        <w:trPr>
          <w:trHeight w:val="36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 2.1 Автоматическ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тормоза электроподвижного состав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WW115pt"/>
                <w:rFonts w:eastAsia="Courier New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Style w:val="115pt1"/>
                <w:rFonts w:eastAsia="Courier New"/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Тормозная сила. Возникновение тормозной силы на ободе коле-са. Коэффициент трения и его зависимость от различных фак-торов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Классификация тормозов подвижного состава. Стояночные, ав-томатические, неавтома</w:t>
              <w:softHyphen/>
              <w:t xml:space="preserve">тические, электрические и электро-магнитные тормоза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Тормозное оборудование локомотивов 2ЭС5К Расположение оборудования на локомоти</w:t>
              <w:softHyphen/>
              <w:t>ве, его назначение. Работа схемы при торможении, отпуске тормозов приборами управле</w:t>
              <w:softHyphen/>
              <w:t xml:space="preserve">ния. Действия с тормозным оборудованием перед перемещением локомотива холодным резервом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Тормозное оборудование локомотива 2ЭС5К . Расположение оборудования на локомоти</w:t>
              <w:softHyphen/>
              <w:t>ве, его назначение. Работа схемы при торможении, отпуске тормозов приборами управле</w:t>
              <w:softHyphen/>
              <w:t xml:space="preserve">ния. Действия с тормозным оборудованием перед перемещением локомотива холодным резервом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Компрессор ВУ-3,5/10-1450. Назначение компрессора. Конструкция основных деталей компрес</w:t>
              <w:softHyphen/>
              <w:t xml:space="preserve">сора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Краны машиниста усл. № 395, 130Назначение, устройство крана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Регулятор давления АК-11Б. Назначение конструкция, раб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11"/>
                <w:rFonts w:eastAsia="Courier New"/>
                <w:color w:val="000000"/>
              </w:rPr>
              <w:t>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Регулятор давления АК-11Б. Назначение конструкция,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rStyle w:val="10pt"/>
                <w:rFonts w:eastAsia="Courier New"/>
                <w:color w:val="000000"/>
                <w:sz w:val="22"/>
                <w:szCs w:val="22"/>
              </w:rPr>
              <w:t xml:space="preserve">Кран вспомогательного тормоза усл №254. Назначение, устройств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Воздухораспределитель усл.№483М. Назначение,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Практическое занятие 1 Нахождение тормозного пути аналитическим способом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ктическое занятие 2 Исследование схемы пневматического оборудования на локомо</w:t>
              <w:softHyphen/>
              <w:t xml:space="preserve">тиве 2ЭС5К 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ктическое занятие 3 Исследование схемы пневматического оборудования на локомо</w:t>
              <w:softHyphen/>
              <w:t xml:space="preserve">тиве 2ЭС5К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Практическое занятие 4 Исследование конструкции и принципа действия компрессора </w:t>
            </w:r>
            <w:r>
              <w:rPr/>
              <w:t xml:space="preserve"> </w:t>
            </w: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ВУ-3,5/10-1450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Практическое занятие 5 Исследование конструкции и работы регулятора давления №АК 11-Б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ктическое занятие 6 Исследование конструкции и работы крана машиниста усл.№13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ктическое занятие 7 Исследование конструкции и принципа действия крана вспомога</w:t>
              <w:softHyphen/>
              <w:t xml:space="preserve">тельного тормоза усл.№254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Практическое занятие 8 Исследование конструкции и принципа действия блокировочного устройства усл.№367М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ктическое занятие 9 Исследование конструкции и принципа действия воздухораспре</w:t>
              <w:softHyphen/>
              <w:t xml:space="preserve">делителя №483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Тема 2.2 Техническая эксплуа</w:t>
              <w:softHyphen/>
              <w:t>тация железных дорог и безо</w:t>
              <w:softHyphen/>
              <w:t>пасность движ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Сигнализации на железных дорогах. Общие положения, классификация сигналов на железнодорожном транспорте, сигнализация светофоров, условия видимости сигна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Сигнальные показания светофор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Звуковые сигналы, применяемые при движении поездов. Звуковые сигналы трево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Безопасность движения поездов. Общие понятия, основные обязанности работников же</w:t>
              <w:softHyphen/>
              <w:t xml:space="preserve">лезнодорожного транспорта и их ответственност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Сооружения и устройства электроснабжения железных дорог.  Устройства электроснабжения. Комплекс устрой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Движение поездов. При АБ. ДЦ. Движение поездов при телефон-ных средствах связи. Движение восстановительных поезд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eastAsia="Courier New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Движение поездов. При АБ. ДЦ. Движение поездов при телефонных средствах связи. Движение восстановительных и пожарных поезд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Расчет тормозных башмаков и осей ручного тормоза. Приказ 1Ц. Классификация на</w:t>
              <w:softHyphen/>
              <w:t xml:space="preserve">рушений Б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Колесные пары локомотивов. Требования к содержанию колесных пар подвижного со</w:t>
              <w:softHyphen/>
              <w:t xml:space="preserve">ста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Автосцепное устройство. Требование к содержанию автосцепного оборуд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Раздельные пункты. Определение раздельного пункта. Классификация раздельных пунк</w:t>
              <w:softHyphen/>
              <w:t xml:space="preserve">т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Раздельные пункты. Определение раздельного пункта. Классификация раздельных пунк</w:t>
              <w:softHyphen/>
              <w:t xml:space="preserve">т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Ручные сигналы. Виды, назначение и порядок подачи ручных сигнал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0pt"/>
                <w:rFonts w:eastAsia="Courier New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Практическое занятие 10 Светофо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ктическое занятие 11 Ограждение опасных мест, мест препятствий, подвижного соста</w:t>
              <w:softHyphen/>
              <w:t xml:space="preserve">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0pt"/>
                <w:rFonts w:eastAsia="Courier New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Устройство рельсовой цеп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 2.3 Локомотивные устройства безопасно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Устройство и принцип действия локомотивного оборудования АЛСН. Назначение, устройство и принцип действия локомотивного оборудования АЛС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Скоростемер и скоростемерная лента. Порядок обслужи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Система автоматического управления торможением САУТ ЦМ. Общие сведения СА</w:t>
              <w:softHyphen/>
              <w:t xml:space="preserve">УТ ЦМ;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rFonts w:eastAsia="Courier New"/>
                <w:color w:val="000000"/>
                <w:sz w:val="22"/>
                <w:szCs w:val="22"/>
              </w:rPr>
              <w:t>Комплексные локомотивные устройства безопасности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pt"/>
                <w:rFonts w:eastAsia="Courier New"/>
                <w:color w:val="000000"/>
                <w:sz w:val="22"/>
                <w:szCs w:val="22"/>
              </w:rPr>
              <w:t>Сведения о ком</w:t>
              <w:softHyphen/>
              <w:t xml:space="preserve">плексных локомотивных устройствах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rPr>
                <w:sz w:val="22"/>
                <w:szCs w:val="22"/>
              </w:rPr>
            </w:pPr>
            <w:r>
              <w:rPr>
                <w:rStyle w:val="10pt"/>
                <w:rFonts w:eastAsia="Courier New"/>
                <w:color w:val="000000"/>
                <w:sz w:val="22"/>
                <w:szCs w:val="22"/>
              </w:rPr>
              <w:t xml:space="preserve">Назначение и принцип действия ТСКБМ; алгоритм работы Правила эксплуатации в пути следования. Порядок обслуж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pt"/>
                <w:rFonts w:eastAsia="Courier New"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0pt"/>
                <w:rFonts w:eastAsia="Courier New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rStyle w:val="10pt"/>
                <w:rFonts w:eastAsia="Courier New"/>
                <w:color w:val="000000"/>
                <w:sz w:val="22"/>
                <w:szCs w:val="22"/>
              </w:rPr>
              <w:t xml:space="preserve">Практическое занятие 12 Исследование локомотивного оборудования АЛСН и блока КО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Практическое занятие 13 Анализ работы локомотивного оборудования САУ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ктическое занятие 14 Правила эксплуатации в пути следования локомотивного обо</w:t>
              <w:softHyphen/>
              <w:t xml:space="preserve">рудования ТСКБМ. Порядок обслужи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0pt"/>
                <w:rFonts w:eastAsia="Courier New"/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center"/>
              <w:rPr>
                <w:bCs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Тема 2.4 Эксплуатация электроподвижного соста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Общие обязанности работников локомотивных бригад. Инструкция по охране труда для локомотивных брига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орядок явки на работу локомотивной бригады. Прохождение медицинской комиссии, предрейсового инструктажа. Получение маршрута машиниста у дежурного по депо. Сле</w:t>
              <w:softHyphen/>
              <w:t xml:space="preserve">дование под поезд из депо. Порядок приемки и сдачи локомотива локомотивной бригадой на путях и из деп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0"/>
              <w:ind w:left="18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Опробование тормозов. Регламент переговоров. Порядок опробования автотормозов. Действия при полном и сокращенном опробовании тормозов. Регламент переговоров. Общие сведения. Регламент при отправлении со станции на перегон «Минутная готов</w:t>
              <w:softHyphen/>
              <w:t xml:space="preserve">ность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Обеспечение труда и отдыха локомотивных бригад. Просмотр видеофильма на тему. Нормы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8 семестр 4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Обеспечение труда и отдыха локомотивных бригад. Просмотр видеофильма на тему. Нормы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Режимные карты. Ведение поезда по заданному участку. Порядок сброса и набора на</w:t>
              <w:softHyphen/>
              <w:t xml:space="preserve">грузки ТЭД согласно профиля пу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Бланк формы ДУ 61. Выполнение ограничений установленной скорости, следование по боковым путям станц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Действия локомотивной бригады в нестандартных ситуациях. Общие свед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0pt"/>
                <w:rFonts w:eastAsia="Courier New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Практическое занятие 15 Действие локомотивной бригады при показании аппаратуры КТСМ по заторможенным вагонам. Отключение вагона на тренаже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Практическое занятие 16 Регламент переговор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1"/>
        <w:shd w:fill="auto" w:val="clear"/>
        <w:spacing w:lineRule="exact" w:line="288" w:before="0" w:after="720"/>
        <w:ind w:left="140" w:hanging="0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41"/>
        <w:numPr>
          <w:ilvl w:val="0"/>
          <w:numId w:val="5"/>
        </w:numPr>
        <w:shd w:fill="auto" w:val="clear"/>
        <w:spacing w:lineRule="exact" w:line="288" w:before="0" w:after="0"/>
        <w:ind w:left="140" w:hanging="0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>- ознакомительный (узнавание ранее изученных объектов, свойств);</w:t>
      </w:r>
    </w:p>
    <w:p>
      <w:pPr>
        <w:pStyle w:val="41"/>
        <w:numPr>
          <w:ilvl w:val="0"/>
          <w:numId w:val="5"/>
        </w:numPr>
        <w:shd w:fill="auto" w:val="clear"/>
        <w:spacing w:lineRule="exact" w:line="288" w:before="0" w:after="0"/>
        <w:ind w:left="140" w:hanging="0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>-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2"/>
          <w:type w:val="nextPage"/>
          <w:pgSz w:orient="landscape" w:w="16838" w:h="11906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41"/>
        <w:numPr>
          <w:ilvl w:val="0"/>
          <w:numId w:val="5"/>
        </w:numPr>
        <w:shd w:fill="auto" w:val="clear"/>
        <w:spacing w:lineRule="exact" w:line="288" w:before="0" w:after="0"/>
        <w:ind w:left="140" w:hanging="0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>- продуктивный (планирование и самостоятельное выполнение деятельности, решение проблемных зада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2" w:leader="none"/>
        </w:tabs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lang w:eastAsia="en-US"/>
        </w:rPr>
      </w:pPr>
      <w:bookmarkStart w:id="2" w:name="bookmark22"/>
      <w:r>
        <w:rPr>
          <w:rFonts w:eastAsia="Times New Roman" w:cs="Times New Roman" w:ascii="Times New Roman" w:hAnsi="Times New Roman"/>
          <w:b/>
          <w:bCs/>
          <w:color w:val="000000"/>
          <w:spacing w:val="1"/>
          <w:lang w:eastAsia="en-US"/>
        </w:rPr>
        <w:t>УСЛОВИЯ РЕАЛИЗАЦИИ РАБОЧЕЙ УЧЕБНОЙ ПРОГРАММЫ ПРОФЕССИОНАЛЬНОГО МОДУЛЯ</w:t>
      </w:r>
      <w:bookmarkEnd w:id="2"/>
    </w:p>
    <w:p>
      <w:pPr>
        <w:pStyle w:val="Normal"/>
        <w:numPr>
          <w:ilvl w:val="0"/>
          <w:numId w:val="0"/>
        </w:numPr>
        <w:tabs>
          <w:tab w:val="clear" w:pos="708"/>
          <w:tab w:val="left" w:pos="702" w:leader="none"/>
        </w:tabs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" w:leader="none"/>
        </w:tabs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lang w:eastAsia="en-US"/>
        </w:rPr>
      </w:r>
    </w:p>
    <w:p>
      <w:pPr>
        <w:pStyle w:val="Normal"/>
        <w:numPr>
          <w:ilvl w:val="1"/>
          <w:numId w:val="4"/>
        </w:numPr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  <w:lang w:eastAsia="en-US"/>
        </w:rPr>
      </w:pPr>
      <w:bookmarkStart w:id="3" w:name="bookmark23"/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eastAsia="en-US"/>
        </w:rPr>
        <w:t>Материально-техническое обеспечение</w:t>
      </w:r>
      <w:bookmarkEnd w:id="3"/>
    </w:p>
    <w:p>
      <w:pPr>
        <w:pStyle w:val="Normal"/>
        <w:ind w:firstLine="703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eastAsia="en-US"/>
        </w:rPr>
      </w:r>
    </w:p>
    <w:p>
      <w:pPr>
        <w:pStyle w:val="Normal"/>
        <w:ind w:firstLine="703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>Программа профессионального модуля реализуется в учебном кабинете социально-экономических дисциплин.</w:t>
      </w:r>
    </w:p>
    <w:p>
      <w:pPr>
        <w:pStyle w:val="Normal"/>
        <w:ind w:firstLine="703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>рабочие места для обучающихс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>комплект нормативных документо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>наглядные пособия (плакаты, стенды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>учебно-методический комплекс учебной дисциплины.</w:t>
      </w:r>
    </w:p>
    <w:p>
      <w:pPr>
        <w:pStyle w:val="Normal"/>
        <w:ind w:firstLine="703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>Технические средства обучения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>переносное мультимедийное оборудовани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</w:r>
    </w:p>
    <w:p>
      <w:pPr>
        <w:pStyle w:val="Normal"/>
        <w:numPr>
          <w:ilvl w:val="1"/>
          <w:numId w:val="4"/>
        </w:numPr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  <w:lang w:eastAsia="en-US"/>
        </w:rPr>
      </w:pPr>
      <w:bookmarkStart w:id="4" w:name="bookmark24"/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eastAsia="en-US"/>
        </w:rPr>
        <w:t>Информационное обеспечение обучения</w:t>
      </w:r>
      <w:bookmarkEnd w:id="4"/>
    </w:p>
    <w:p>
      <w:pPr>
        <w:pStyle w:val="Normal"/>
        <w:ind w:firstLine="703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eastAsia="en-US"/>
        </w:rPr>
      </w:r>
    </w:p>
    <w:p>
      <w:pPr>
        <w:pStyle w:val="Normal"/>
        <w:ind w:firstLine="70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еречень учебных изданий, интернет-ресурсо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>Основная учебная литература для МДК.02.01:</w:t>
      </w:r>
    </w:p>
    <w:p>
      <w:pPr>
        <w:pStyle w:val="Normal"/>
        <w:ind w:firstLine="703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>1.1 Талдыкин В.П Экономика отрасли: учеб. Пособие.- М.: ФГБОУ «Учебно- методический центр по образованию на железнодорожном транспорте», 2016.-544с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 xml:space="preserve">Капустин А. Я. Правовое обеспечение профессиональной деятельности: учебник и практикум для СПО / А. Я. Капустин, К. М. Беликова; под ред. А. Я. Капустина. — 2-е изд., перераб. и доп. — М. : Издательство Юрайт, 2016. — 382 с. — (Профессиональное образование). —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en-US" w:eastAsia="en-US" w:bidi="en-US"/>
        </w:rPr>
        <w:t>ISBN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>978-5-9916-9798-9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 xml:space="preserve">Основы менеджмента: Учебное пособие / Е.А. Репина, М.А. Чернышев, Т.Ю. Анопченко. - М.: НИЦ ИНФРА-М: Академцентр, 2013. - 240 с.: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 w:bidi="en-US"/>
        </w:rPr>
        <w:t>60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en-US" w:eastAsia="en-US" w:bidi="en-US"/>
        </w:rPr>
        <w:t>x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 w:bidi="en-US"/>
        </w:rPr>
        <w:t xml:space="preserve">90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 xml:space="preserve">1/16. - (Среднее профессиональное образование). (переплет)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en-US" w:eastAsia="en-US" w:bidi="en-US"/>
        </w:rPr>
        <w:t xml:space="preserve">ISBN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>978-5-16-004659-4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>Дополнительная учебная литература для МДК.02.01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 xml:space="preserve">Клюка О. Е. Правовое обеспечение профессиональной деятельности на железнодорожном транспорте: Учебное пособие. - М.: ГОУ «УМЦ ЖДТ», 2006.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  <w:lang w:bidi="ru-RU"/>
        </w:rPr>
        <w:t>(не переиздавался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>Менеджмент: Учебник / Виханский О.С., Наумов А.И., - 6-е изд., перераб. и доп - М.:Магистр, Н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u w:val="single"/>
          <w:shd w:fill="FFFFFF" w:val="clear"/>
          <w:lang w:bidi="ru-RU"/>
        </w:rPr>
        <w:t>ИЦ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 xml:space="preserve"> ИНФРА-М, 2016. - 656 с.: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 w:bidi="en-US"/>
        </w:rPr>
        <w:t>60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en-US" w:eastAsia="en-US" w:bidi="en-US"/>
        </w:rPr>
        <w:t>x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 w:bidi="en-US"/>
        </w:rPr>
        <w:t xml:space="preserve">90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 xml:space="preserve">1/16 (Переплёт 7БЦ)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en-US" w:eastAsia="en-US" w:bidi="en-US"/>
        </w:rPr>
        <w:t>ISBN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>978-5-9776-0320-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 xml:space="preserve">Экономика железнодорожного транспорта. [Электронный ресурс] : Учебники — Электрон. дан. — М. : УМЦ ЖДТ, 2012. — 536 с. — Режим доступа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8"/>
            <w:szCs w:val="28"/>
            <w:u w:val="single"/>
            <w:lang w:val="en-US" w:eastAsia="en-US" w:bidi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8"/>
            <w:szCs w:val="28"/>
            <w:u w:val="single"/>
            <w:lang w:eastAsia="en-US" w:bidi="en-US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8"/>
            <w:szCs w:val="28"/>
            <w:u w:val="single"/>
            <w:lang w:val="en-US" w:eastAsia="en-US" w:bidi="en-US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8"/>
            <w:szCs w:val="28"/>
            <w:u w:val="single"/>
            <w:lang w:val="en-US" w:eastAsia="en-US" w:bidi="en-US"/>
          </w:rPr>
          <w:t>lanbook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8"/>
            <w:szCs w:val="28"/>
            <w:u w:val="single"/>
            <w:lang w:val="en-US" w:eastAsia="en-US" w:bidi="en-US"/>
          </w:rPr>
          <w:t>co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8"/>
            <w:szCs w:val="28"/>
            <w:u w:val="single"/>
            <w:lang w:eastAsia="en-US" w:bidi="en-US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8"/>
            <w:szCs w:val="28"/>
            <w:u w:val="single"/>
            <w:lang w:val="en-US" w:eastAsia="en-US" w:bidi="en-US"/>
          </w:rPr>
          <w:t>book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8"/>
            <w:szCs w:val="28"/>
            <w:u w:val="single"/>
            <w:lang w:eastAsia="en-US" w:bidi="en-US"/>
          </w:rPr>
          <w:t>/4191</w:t>
        </w:r>
      </w:hyperlink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>— Загл. с экрана.</w:t>
      </w:r>
    </w:p>
    <w:p>
      <w:pPr>
        <w:pStyle w:val="Normal"/>
        <w:ind w:firstLine="703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>2.4 Федеральный закон от 10.01.03г. №17-ФЗ «О железнодорожном транспорте в РФ» с изм. и доп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>Интернет-ресурсы: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>.Сайт ОАО «РЖД»: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8"/>
            <w:szCs w:val="28"/>
            <w:u w:val="single"/>
            <w:lang w:eastAsia="en-US"/>
          </w:rPr>
          <w:t xml:space="preserve"> http://rzd.ru</w:t>
        </w:r>
      </w:hyperlink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3" w:leader="none"/>
        </w:tabs>
        <w:spacing w:lineRule="exact" w:line="322"/>
        <w:ind w:left="580" w:right="16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lang w:eastAsia="en-US"/>
        </w:rPr>
      </w:pPr>
      <w:bookmarkStart w:id="5" w:name="bookmark25"/>
      <w:r>
        <w:rPr>
          <w:rFonts w:eastAsia="Times New Roman" w:cs="Times New Roman" w:ascii="Times New Roman" w:hAnsi="Times New Roman"/>
          <w:b/>
          <w:bCs/>
          <w:color w:val="000000"/>
          <w:spacing w:val="1"/>
          <w:lang w:eastAsia="en-US"/>
        </w:rPr>
        <w:t xml:space="preserve">5.КОНТРОЛЬ И ОЦЕНКА РЕЗУЛЬТАТОВ ОСВОЕНИЯ ПРОФЕССИОНАЛЬНОГО МОДУ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3" w:leader="none"/>
        </w:tabs>
        <w:spacing w:lineRule="exact" w:line="322"/>
        <w:ind w:left="580" w:right="16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lang w:eastAsia="en-US"/>
        </w:rPr>
      </w:pPr>
      <w:bookmarkStart w:id="6" w:name="bookmark25"/>
      <w:r>
        <w:rPr>
          <w:rFonts w:eastAsia="Times New Roman" w:cs="Times New Roman" w:ascii="Times New Roman" w:hAnsi="Times New Roman"/>
          <w:b/>
          <w:bCs/>
          <w:color w:val="000000"/>
          <w:spacing w:val="1"/>
          <w:lang w:eastAsia="en-US"/>
        </w:rPr>
        <w:t>(ВИДА ПРОФЕССИОНАЛЬНОЙ ДЕЯТЕЛЬНОСТИ)</w:t>
      </w:r>
      <w:bookmarkEnd w:id="6"/>
    </w:p>
    <w:p>
      <w:pPr>
        <w:pStyle w:val="Normal"/>
        <w:widowControl/>
        <w:ind w:firstLine="703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69" w:leader="none"/>
        </w:tabs>
        <w:spacing w:lineRule="exact" w:line="288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2"/>
                <w:szCs w:val="22"/>
                <w:shd w:fill="FFFFFF" w:val="clear"/>
                <w:lang w:bidi="ru-RU"/>
              </w:rPr>
              <w:t>Результаты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2"/>
                <w:szCs w:val="22"/>
                <w:shd w:fill="FFFFFF" w:val="clear"/>
                <w:lang w:bidi="ru-RU"/>
              </w:rPr>
              <w:t>(освоенные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2"/>
                <w:szCs w:val="22"/>
                <w:shd w:fill="FFFFFF" w:val="clear"/>
                <w:lang w:bidi="ru-RU"/>
              </w:rPr>
              <w:t>профессиональные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2"/>
                <w:szCs w:val="22"/>
                <w:shd w:fill="FFFFFF" w:val="clear"/>
                <w:lang w:bidi="ru-RU"/>
              </w:rPr>
              <w:t>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2"/>
                <w:szCs w:val="22"/>
                <w:shd w:fill="FFFFFF" w:val="clear"/>
                <w:lang w:bidi="ru-RU"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2"/>
                <w:szCs w:val="22"/>
                <w:shd w:fill="FFFFFF" w:val="clear"/>
                <w:lang w:bidi="ru-RU"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ПК.1.1 Эксплуатировать подвижной состав железных дор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Правильное планирование и организация производственно</w:t>
              <w:softHyphen/>
              <w:t>эксплуатационной работы коллектива исполнителей; Правильное планирование и организация работ по производству ремонта коллективом исполнителей; Правильное ориентирование в области организации производственных работ; Точное выполнение основных технико</w:t>
              <w:softHyphen/>
              <w:t>экономических расчетов;</w:t>
            </w:r>
          </w:p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Грамотное представление своих прав с точки зрения законодательства; Грамотное ориентирование в области обязанностей должностных лиц; Правильное определение производственных задач;</w:t>
            </w:r>
          </w:p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Правильное построение эффективного общения с коллективом исполни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Наблюдение и оценка при проведении устного контроля; на практических № 1</w:t>
              <w:softHyphen/>
              <w:t>26 занятиях; защите отчетов по производственной практике; зашита курсовой работы. Оценка на экзамене квалификационн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ПК.1.2 Производить техническое обслуживание и ремонт подвижного состава желез</w:t>
              <w:softHyphen/>
              <w:t>ных дорог в соответствии с требованиями технологических процес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Грамотное ориентирование в области организационных мероприятий; Верное определение по организации технических мероприятий;</w:t>
            </w:r>
          </w:p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Грамотное проведение инструктажа на рабочем мес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Наблюдение и оценка при проведении устного контроля; на практических № 1 - 26 занятиях; защите отчетов по производственной практике; зашита курсовой работы. Оценка на экзамене квалификационн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ПК.1.3 Обеспечивать безопасность движения подвижного соста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Грамотное ориентирование в области технологии выполнения работ; знаний об оценочных критериях качества работ;</w:t>
            </w:r>
          </w:p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Грамотное ориентирование в области проверки качества выполняемых работ;</w:t>
            </w:r>
          </w:p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Грамотное использование информации по нормативной документации и профессиональным базам данны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Наблюдение и оценка при проведении устного контроля; на практических № 1 - 26 занятиях; защите отчетов по производственной практике; зашита курсовой работы. Оценка на экзамене квалификационном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  <w:t>Формы и методы контроля и оценки результатов обучения должны позволять провери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992"/>
        <w:gridCol w:w="2474"/>
        <w:gridCol w:w="1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2"/>
                <w:szCs w:val="22"/>
                <w:shd w:fill="FFFFFF" w:val="clear"/>
                <w:lang w:bidi="ru-RU"/>
              </w:rPr>
              <w:t>Результаты (освоенные общие компетенции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2"/>
                <w:szCs w:val="22"/>
                <w:shd w:fill="FFFFFF" w:val="clear"/>
                <w:lang w:bidi="ru-RU"/>
              </w:rPr>
              <w:t>Основные показатели оценки результата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2"/>
                <w:szCs w:val="22"/>
                <w:shd w:fill="FFFFFF" w:val="clear"/>
                <w:lang w:bidi="ru-RU"/>
              </w:rPr>
              <w:t>Формы и методы контроля и оцен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проявление интереса к будущей профессии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наблюдение и оценка на практических занятиях, выполнение работ по производственной практик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9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9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выражение эффективности и качества выполнения профессиональных задач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наблюдение и оценка на практических занятиях, выполнение работ по производственной практик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обнаружение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наблюдение и оценка на практических занятиях, выполнение работ по производственной практик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нахождение и использование информации для эффективного выполн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профессиональных задач, профессионального и личностного развития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наблюдение и оценка на практических занятиях, выполнение работ по производственной практик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ОК 5. Использовать информационно</w:t>
              <w:softHyphen/>
              <w:t>коммуникационные технологии в профессиональной деятельност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проявление навык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использова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информационно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комму никационны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технологий 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профессионально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деятельности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наблюдение и оценка на практических занятиях, выполнение работ по производственной практик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наблюдение и оценка на практических занятиях, выполнение работ по производственной практике</w:t>
            </w:r>
          </w:p>
        </w:tc>
      </w:tr>
      <w:tr>
        <w:trPr>
          <w:trHeight w:val="13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ОК 7. Брать на себя ответственность за работу</w:t>
            </w:r>
          </w:p>
          <w:p>
            <w:pPr>
              <w:pStyle w:val="Normal"/>
              <w:shd w:fill="FFFFFF" w:val="clear"/>
              <w:ind w:hanging="194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членов команды (подчиненных), за результат выполнения зада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проявл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ответственности за работу подчиненных, результат</w:t>
            </w:r>
          </w:p>
          <w:p>
            <w:pPr>
              <w:pStyle w:val="Normal"/>
              <w:shd w:fill="FFFFFF" w:val="clear"/>
              <w:ind w:hanging="194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выполнения заданий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наблюдение и оценка на практических занятиях, выполнение работ по</w:t>
            </w:r>
          </w:p>
          <w:p>
            <w:pPr>
              <w:pStyle w:val="Normal"/>
              <w:shd w:fill="FFFFFF" w:val="clear"/>
              <w:ind w:hanging="194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производственной практик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наблюдение и оценка на практических занятиях, выполнение работ по производственной практик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наблюдение и оценка на практических занятиях, выполнение работ по производственной практике</w:t>
            </w:r>
          </w:p>
        </w:tc>
      </w:tr>
      <w:tr>
        <w:trPr>
          <w:trHeight w:val="1029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2"/>
                <w:szCs w:val="22"/>
                <w:shd w:fill="FFFFFF" w:val="clear"/>
                <w:lang w:bidi="ru-RU"/>
              </w:rPr>
              <w:t>Результаты обучения (освоенные умения, усвоенные знания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2"/>
                <w:szCs w:val="22"/>
                <w:shd w:fill="FFFFFF" w:val="clear"/>
                <w:lang w:bidi="ru-RU"/>
              </w:rPr>
              <w:t>Формы и методы контроля и оценки результатов обучения формы обучения Очной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уметь:</w:t>
            </w:r>
          </w:p>
          <w:p>
            <w:pPr>
              <w:pStyle w:val="Normal"/>
              <w:ind w:firstLine="560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ставить производственные задачи коллективу исполнителей;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докладывать о ходе выполнения производственной задачи;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проверять качество выполняемых работ;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защищать свои права в соответствии с трудовым законодательством.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управлять личными финансами с целью личного пенсионного обеспечения;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анализировать деятельность НПФ в России (на примере НПФ «БЛАГОСОСТОЯНИЕ» как лидера рынка пенсионных услуг);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ind w:firstLine="120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использовать возможности корпоративной пенсионной системы как элемента социального пакета работника ОАО «РЖД»;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нать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основные направления развития предприятия как хозяйствующего субъекта;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организацию производственного и технологического процессов;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материально-технические, трудовые и финансовые ресурсы предприятия, показатели их эффективного использования;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ценообразование, формы оплаты труда в современных условиях;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функции, виды и психологию менеджмента;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основы организации работы коллектива исполнителей;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принципы делового общения в коллективе;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особенности менеджмента в области профессиональной деятельности;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нормирование труда;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правовое положение субъектов правоотношений в сфере профессиональной деятельности;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права и обязанности работников в сфере профессиональной деятельности;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нормативные документы, регулирующие правоотношения в процессе профессиональной деятельности.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законодательные основы пенсионного обеспечения РФ, в том числе деятельности НПФ в РФ и их роль в пенсионной системе РФ;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права и обязанности застрахованных лиц в системе ОПС, участников и вкладчиков в системе НПО;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условия назначения и выплаты государственной и корпоративной пенсии;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задачи корпоративных пенсионных программ в деятельности организации;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варианты пенсионных схем корпоративной пенсионной системы ОАО «РЖД»;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- возможности увеличения личной части пенсионного счёта и личного дохода при выходе на пенсию за счёт средств, сформированных на именном пенсионном счёте.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1"/>
                <w:szCs w:val="21"/>
                <w:shd w:fill="FFFFFF" w:val="clear"/>
                <w:lang w:bidi="ru-RU"/>
              </w:rPr>
              <w:t>Зачет / Экзаме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76" w:before="2280" w:after="0"/>
        <w:rPr>
          <w:rFonts w:ascii="Times New Roman" w:hAnsi="Times New Roman" w:eastAsia="Calibri" w:cs="Times New Roman"/>
          <w:b/>
          <w:b/>
          <w:bCs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276" w:before="2280" w:after="0"/>
        <w:rPr>
          <w:rFonts w:ascii="Times New Roman" w:hAnsi="Times New Roman" w:eastAsia="Calibri" w:cs="Times New Roman"/>
          <w:b/>
          <w:b/>
          <w:bCs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276" w:before="2280" w:after="0"/>
        <w:rPr>
          <w:rFonts w:ascii="Times New Roman" w:hAnsi="Times New Roman" w:eastAsia="Calibri" w:cs="Times New Roman"/>
          <w:b/>
          <w:b/>
          <w:bCs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276" w:before="2280" w:after="0"/>
        <w:rPr>
          <w:rFonts w:ascii="Times New Roman" w:hAnsi="Times New Roman" w:eastAsia="Calibri" w:cs="Times New Roman"/>
          <w:b/>
          <w:b/>
          <w:bCs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276" w:before="2280" w:after="0"/>
        <w:rPr>
          <w:rFonts w:ascii="Times New Roman" w:hAnsi="Times New Roman" w:eastAsia="Calibri" w:cs="Times New Roman"/>
          <w:bCs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lang w:eastAsia="en-US"/>
        </w:rPr>
        <w:t>6. ЛИСТ ИЗМЕНЕНИЙ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color w:val="000000"/>
          <w:lang w:eastAsia="en-US"/>
        </w:rPr>
        <w:t>И ДОПОЛНЕНИЙ, ВНЕСЕННЫХ В ПРОГРАММУ ПРОФЕССИОНАЛЬНОГО МОДУЛЯ</w:t>
      </w:r>
    </w:p>
    <w:p>
      <w:pPr>
        <w:pStyle w:val="Normal"/>
        <w:tabs>
          <w:tab w:val="clear" w:pos="708"/>
          <w:tab w:val="left" w:pos="3399" w:leader="none"/>
        </w:tabs>
        <w:spacing w:before="0" w:after="211"/>
        <w:rPr/>
      </w:pPr>
      <w:r>
        <w:rPr/>
        <w:tab/>
      </w:r>
    </w:p>
    <w:tbl>
      <w:tblPr>
        <w:tblW w:w="9456" w:type="dxa"/>
        <w:jc w:val="left"/>
        <w:tblInd w:w="62" w:type="dxa"/>
        <w:tblLayout w:type="fixed"/>
        <w:tblCellMar>
          <w:top w:w="62" w:type="dxa"/>
          <w:left w:w="108" w:type="dxa"/>
          <w:bottom w:w="0" w:type="dxa"/>
          <w:right w:w="79" w:type="dxa"/>
        </w:tblCellMar>
      </w:tblPr>
      <w:tblGrid>
        <w:gridCol w:w="642"/>
        <w:gridCol w:w="1701"/>
        <w:gridCol w:w="1843"/>
        <w:gridCol w:w="2693"/>
        <w:gridCol w:w="2577"/>
      </w:tblGrid>
      <w:tr>
        <w:trPr>
          <w:trHeight w:val="83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та внесения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тра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 внесения измен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сле внесения изменения</w:t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ind w:left="109" w:right="6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638" w:leader="none"/>
        </w:tabs>
        <w:outlineLvl w:val="2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</w:r>
    </w:p>
    <w:p>
      <w:pPr>
        <w:pStyle w:val="41"/>
        <w:shd w:fill="auto" w:val="clear"/>
        <w:spacing w:lineRule="exact" w:line="288" w:before="0" w:after="0"/>
        <w:ind w:left="140" w:hanging="0"/>
        <w:jc w:val="left"/>
        <w:rPr>
          <w:rFonts w:ascii="Times New Roman" w:hAnsi="Times New Roman" w:eastAsia="Calibri" w:cs="Times New Roman"/>
          <w:b/>
          <w:b/>
          <w:bCs/>
          <w:i w:val="false"/>
          <w:i w:val="false"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bCs/>
          <w:i w:val="false"/>
          <w:color w:val="000000"/>
          <w:sz w:val="28"/>
          <w:szCs w:val="28"/>
          <w:lang w:eastAsia="en-US"/>
        </w:rPr>
      </w:r>
    </w:p>
    <w:sectPr>
      <w:footerReference w:type="default" r:id="rId5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3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24" w:hanging="1800"/>
      </w:pPr>
      <w:rPr/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4"/>
      <w:ind w:left="1556" w:hanging="10"/>
      <w:outlineLvl w:val="2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4"/>
      <w:szCs w:val="14"/>
      <w:u w:val="none"/>
    </w:rPr>
  </w:style>
  <w:style w:type="character" w:styleId="WW5Exact">
    <w:name w:val="WW-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51">
    <w:name w:val="Основной текст (5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1">
    <w:name w:val="Оглавление 1 Знак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52">
    <w:name w:val="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1pt">
    <w:name w:val="WW-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1pt1">
    <w:name w:val="WW-Основной текст + Интервал -1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0pt1">
    <w:name w:val="Основной текст + 10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714pt">
    <w:name w:val="Основной текст (7)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3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21">
    <w:name w:val="Заголовок №3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5">
    <w:name w:val="WW-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115pt">
    <w:name w:val="WW-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6">
    <w:name w:val="Верхний колонтитул Знак"/>
    <w:qFormat/>
    <w:rPr>
      <w:color w:val="000000"/>
    </w:rPr>
  </w:style>
  <w:style w:type="character" w:styleId="Style17">
    <w:name w:val="Нижний колонтитул Знак"/>
    <w:qFormat/>
    <w:rPr>
      <w:color w:val="000000"/>
    </w:rPr>
  </w:style>
  <w:style w:type="character" w:styleId="Style18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character" w:styleId="13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9">
    <w:name w:val="Основной текст Знак"/>
    <w:qFormat/>
    <w:rPr>
      <w:color w:val="000000"/>
      <w:sz w:val="24"/>
      <w:szCs w:val="24"/>
    </w:rPr>
  </w:style>
  <w:style w:type="character" w:styleId="111">
    <w:name w:val="Основной текст + 11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3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22"/>
      <w:lang w:val="ru-RU" w:bidi="ar-SA"/>
    </w:rPr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12" w:before="240" w:after="0"/>
      <w:jc w:val="center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15">
    <w:name w:val="Заголовок №1"/>
    <w:basedOn w:val="Normal"/>
    <w:qFormat/>
    <w:pPr>
      <w:shd w:fill="FFFFFF" w:val="clear"/>
      <w:spacing w:lineRule="exact" w:line="365" w:before="2040" w:after="48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35">
    <w:name w:val="Заголовок №3"/>
    <w:basedOn w:val="Normal"/>
    <w:qFormat/>
    <w:pPr>
      <w:shd w:fill="FFFFFF" w:val="clear"/>
      <w:spacing w:lineRule="exact" w:line="317" w:before="600" w:after="600"/>
      <w:ind w:hanging="1100"/>
      <w:jc w:val="center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600" w:after="720"/>
      <w:jc w:val="center"/>
    </w:pPr>
    <w:rPr>
      <w:rFonts w:ascii="Times New Roman" w:hAnsi="Times New Roman" w:eastAsia="Times New Roman" w:cs="Times New Roman"/>
      <w:i/>
      <w:iCs/>
    </w:rPr>
  </w:style>
  <w:style w:type="paragraph" w:styleId="36">
    <w:name w:val="Основной текст3"/>
    <w:basedOn w:val="Normal"/>
    <w:qFormat/>
    <w:pPr>
      <w:shd w:fill="FFFFFF" w:val="clear"/>
      <w:spacing w:lineRule="atLeast" w:line="0" w:before="3960" w:after="0"/>
      <w:jc w:val="center"/>
    </w:pPr>
    <w:rPr>
      <w:rFonts w:ascii="Times New Roman" w:hAnsi="Times New Roman" w:eastAsia="Times New Roman" w:cs="Times New Roman"/>
      <w:sz w:val="19"/>
      <w:szCs w:val="19"/>
    </w:rPr>
  </w:style>
  <w:style w:type="paragraph" w:styleId="Style2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485"/>
    </w:pPr>
    <w:rPr>
      <w:rFonts w:ascii="Times New Roman" w:hAnsi="Times New Roman" w:eastAsia="Times New Roman" w:cs="Times New Roman"/>
      <w:sz w:val="27"/>
      <w:szCs w:val="27"/>
    </w:rPr>
  </w:style>
  <w:style w:type="paragraph" w:styleId="6">
    <w:name w:val="Основной текст (6)"/>
    <w:basedOn w:val="Normal"/>
    <w:qFormat/>
    <w:pPr>
      <w:shd w:fill="FFFFFF" w:val="clear"/>
      <w:spacing w:lineRule="exact" w:line="480"/>
      <w:jc w:val="center"/>
    </w:pPr>
    <w:rPr>
      <w:rFonts w:ascii="Times New Roman" w:hAnsi="Times New Roman" w:eastAsia="Times New Roman" w:cs="Times New Roman"/>
      <w:spacing w:val="-1"/>
      <w:sz w:val="14"/>
      <w:szCs w:val="14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8"/>
      <w:szCs w:val="1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Contents1">
    <w:name w:val="TOC 1"/>
    <w:basedOn w:val="Normal"/>
    <w:pPr>
      <w:shd w:fill="FFFFFF" w:val="clear"/>
      <w:spacing w:lineRule="exact" w:line="274" w:before="240" w:after="240"/>
      <w:ind w:hanging="28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rFonts w:ascii="Times New Roman" w:hAnsi="Times New Roman" w:eastAsia="Times New Roman" w:cs="Times New Roman"/>
      <w:sz w:val="27"/>
      <w:szCs w:val="27"/>
    </w:rPr>
  </w:style>
  <w:style w:type="paragraph" w:styleId="322">
    <w:name w:val="Заголовок №3 (2)"/>
    <w:basedOn w:val="Normal"/>
    <w:qFormat/>
    <w:pPr>
      <w:shd w:fill="FFFFFF" w:val="clear"/>
      <w:spacing w:lineRule="atLeast" w:line="0" w:before="0" w:after="720"/>
      <w:outlineLvl w:val="2"/>
    </w:pPr>
    <w:rPr>
      <w:rFonts w:ascii="Times New Roman" w:hAnsi="Times New Roman" w:eastAsia="Times New Roman" w:cs="Times New Roman"/>
      <w:sz w:val="27"/>
      <w:szCs w:val="27"/>
    </w:rPr>
  </w:style>
  <w:style w:type="paragraph" w:styleId="222">
    <w:name w:val="Заголовок №2 (2)"/>
    <w:basedOn w:val="Normal"/>
    <w:qFormat/>
    <w:pPr>
      <w:shd w:fill="FFFFFF" w:val="clear"/>
      <w:spacing w:lineRule="exact" w:line="48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tents2">
    <w:name w:val="TOC 2"/>
    <w:basedOn w:val="Normal"/>
    <w:pPr>
      <w:shd w:fill="FFFFFF" w:val="clear"/>
      <w:spacing w:lineRule="exact" w:line="274" w:before="240" w:after="240"/>
      <w:ind w:hanging="28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Contents3">
    <w:name w:val="TOC 3"/>
    <w:basedOn w:val="Normal"/>
    <w:pPr>
      <w:shd w:fill="FFFFFF" w:val="clear"/>
      <w:spacing w:lineRule="exact" w:line="274" w:before="240" w:after="240"/>
      <w:ind w:hanging="28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e.lanbook.com/book/4191" TargetMode="External"/><Relationship Id="rId4" Type="http://schemas.openxmlformats.org/officeDocument/2006/relationships/hyperlink" Target="http://rzd.ru/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1:50:00Z</dcterms:created>
  <dc:creator>Microsoft</dc:creator>
  <dc:description/>
  <cp:keywords/>
  <dc:language>en-US</dc:language>
  <cp:lastModifiedBy>user</cp:lastModifiedBy>
  <cp:lastPrinted>2021-09-22T15:26:00Z</cp:lastPrinted>
  <dcterms:modified xsi:type="dcterms:W3CDTF">2021-09-22T05:29:00Z</dcterms:modified>
  <cp:revision>18</cp:revision>
  <dc:subject/>
  <dc:title/>
</cp:coreProperties>
</file>