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ЕВ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ХАБАРОВСКИЙ ТЕХНИКУМ ТРАНСПОРТНЫХ ТЕХНОЛОГ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УД.10 ОБЩЕСТВОЗНАНИЕ (ВКЛЮЧАЯ ЭКОНОМИКУ И ПРА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образовательная программа средне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образования программы подгото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ов среднего зв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02.06 Техническая эксплуатация подвижного сост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ых дорог (локомотивы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ий профиль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СОГЛАСОВАНО                             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Предметно-цикловой комиссией                                       Зам. директора по ТО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 А.Е, Дашковская                                  ___________ Котенева С.Б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____»_______________2021 г.                          </w:t>
        <w:tab/>
        <w:t xml:space="preserve">      «____»_________2021 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 № 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»________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и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____________________ О.Н. Заплав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____________________ Т.В. К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ст КГБ ПОУ ХТТТ _________________ Н.И. Коршуно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Пояснительная записк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Общая характеристика учеб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 </w:t>
            </w:r>
            <w:hyperlink w:anchor="bookmark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Место учебной дисциплины в учебном плане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. </w:t>
            </w:r>
            <w:hyperlink w:anchor="bookmark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Результаты освоения учебной дисциплины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5. </w:t>
            </w:r>
            <w:hyperlink w:anchor="bookmark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Содержание учебной дисциплины</w:t>
                <w:tab/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Темы рефератов (докладов), индивидуальных проектов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7. </w:t>
            </w:r>
            <w:hyperlink w:anchor="bookmark1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Тематическое планирование</w:t>
                <w:tab/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 Практическая работ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 Внеаудиторная самостоятельная работ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0. </w:t>
            </w:r>
            <w:hyperlink w:anchor="bookmark2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Характеристика основных видов деятельности обучающихся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1.Учебно-методическое и материально-техническое обеспечение программы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 Литература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 Лист изменений и дополнений, внесенных в программу дисциплин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общеобразовательной учебной дисциплины «Обществознание (включая экономику и право)» предназначена для изучения обществозна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на базе основного общего образования при подготовке специалистов среднего зв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 предъявляемых к структуре, содержанию и результатам освоения учебной дисциплины «Обществознание (включая экономику и право)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одержание программы «Обществознание (включая экономику и право)» направлено на достижение следующих </w:t>
      </w:r>
      <w:r>
        <w:rPr>
          <w:rFonts w:eastAsia="Calibri" w:cs="Times New Roman" w:ascii="Times New Roman" w:hAnsi="Times New Roman"/>
          <w:bCs/>
          <w:sz w:val="28"/>
          <w:szCs w:val="28"/>
        </w:rPr>
        <w:t>ц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углубление интереса к изучению социально-экономических и политико-правовых дисципли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обучающихся компетенций, необходимых для качественного освоения основной образовательной программы СПО на базе основного общего образования с получением среднего общего образования; программы подготовки специалистов среднего звена (ППСС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ормируемые компетен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К 10.  Использовать знания по финансовой грамотности, планировать предпринимательскую деятельность в профессиональной сфе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мые 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553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ебная дисциплина «Обществознание (включая экономику и право)» имеет интегративный характер, основанный на комплексе общественных наук, таких как философия, социология, экономика, политология, культурология, правоведение, предметом которых являются научные знания о различных аспектах жизни, развитии человека и общества, влиянии социальных факторов на жизнь каждого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держание учебной дисциплины направлено на формирование четкой гражданской позиции, социально-правовой грамотности, навыков правового характера, необходимых обучающимся для реализации социальных ролей, взаимодействия с окружающими людьми и социальными групп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ое внимание уделяется знаниям о современном российском обществе, проблемах мирового сообщества и тенденциях развития современных цивилизационных процессов, роли морали, религии, науки и образования в жизни человеческого общества, а также изучению ключевых социальных и правовых вопросов, тесно связанных с повседневной жизн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бор содержания учебной дисциплины осуществлялся на основе следующих принципов: учет возрастных особенностей обучающихся, практическая направленность обучения, формирование знаний, которые обеспечат обучающимся профессиональных образовательных организаций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содержания учебной дисциплины «Обществознание (включая экономику и право)» предполагает дифференциацию уровней достижения обучающимися различных целей. Так, уровень функциональной грамотности, может быть, достигнут как в освоении наиболее распространенных в социальной среде средствах массовых коммуникаций понятий и категорий общественных наук, так и в области социально-практических знаний, обеспечивающих успешную социализацию в качестве гражданина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, динамично развивающейся, самоорганизующейся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процессе освоения учебной дисциплины у обучающихся закладываются целостные представления о человеке и обществе, деятельности человека в различных сферах, экономической системе общества, социальных нормах, регулирующих жизнедеятельность гражданина. При этом они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а также о путях достижения успеха в различных сферах социальн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на базе основного общего образования, изучение обществознания имеет свои особенности в зависимости от профиля профессионального образования. Это выражается в содержании обучения, количестве часов, выделяемых на изучение отдельных тем программы, глубине их освоения обучающимися, объеме и характере практических зан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освоении специальностей СПО технологического профиля профессионального образования интегрированная учебная дисциплина «Обществознание (включая экономику и право)», изучается на базовом уровне ФГОС среднего обще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зучение обществознания завершается подведением итогов в форме контрольной работы в рамках промежуточной аттестации обучающихс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 МЕСТО УЧЕБНОЙ ДИСЦИПЛИНЫ В УЧЕБНОМ ПЛА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тегрированная учебная дисциплина «Обществознание (включая экономику и право)» является учебной дисциплиной обязательной предметной области «Общественные науки» ФГОС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Обществознание (включая экономику и право)» изучается в общеобразовательном цикле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учебных планах ППССЗ место учебной дисциплины - в составе общеобразовательных учебных дисциплин по выбору, формируемых из обязательных предметных областей ФГОС среднего общего образования, для специальностей СПО технологического профиля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зучение учебной дисциплины ОУД.10 Обществознание (включая экономику и право) завершается промежуточной аттестацией в форме контрольной работы в рамках освоения ППССЗ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4. РЕЗУЛЬТАТЫ ОСВОЕНИЯ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воение содержания учебной дисциплины «Обществознание (включая экономику и право)» обеспечивает достижение обучающимися следующих </w:t>
      </w:r>
      <w:r>
        <w:rPr>
          <w:rFonts w:eastAsia="Calibri" w:cs="Times New Roman" w:ascii="Times New Roman" w:hAnsi="Times New Roman"/>
          <w:b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личностных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 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метапредметных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предметных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ладение базовым понятийным аппаратом социальных нау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формированность представлений о методах познания социальных явлений и процес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. СОДЕРЖАНИЕ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здел 1. Человек. </w:t>
      </w:r>
      <w:r>
        <w:rPr>
          <w:rFonts w:cs="Times New Roman" w:ascii="Times New Roman" w:hAnsi="Times New Roman"/>
          <w:b/>
          <w:sz w:val="28"/>
          <w:szCs w:val="28"/>
        </w:rPr>
        <w:t>Человек в систем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рирода человека, врожденные и приобретенные кач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лософские представления о социальных качествах человека. Человек, индивид, личность. Деятельность и мышление. Виды деятельности. Творчество. Человек в учебной и трудовой деятельности. Основные виды профессиональной деятельности. Выбор профессии. Профессиональное самоопредел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ование характера, учет особенностей характера в общении и профессиональной деятельности. 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циализация личности. Самосознание и социальное поведение. Цель и смысл человеческ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обода как условие самореализации личности. Свобода человека и ее ограничители (внутренние - со стороны самого человека и внешние - со стороны обще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бор и ответственность за его последствия. Гражданские качества лич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Межличностные конфликты. Истоки конфликтов в среде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уховная культура личности и общ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-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и образование в современном ми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как способ передачи знаний и опыта. Роль образования в жизни современного человека и общества. Правовое регулирование образования. Порядок приема в образовательные учреждения профессионального образования. Система образования в Российской Федерации. Государственные гарантии в получении образования. Профессиональное образ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орал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искусство и религия как элементы духовной культу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 и его роль в жизни людей. Виды искус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уховная культура личности и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ы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в современном ми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образования в жизни человека и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Раздел 2. Общество как сложная динамическая систе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системы и элементы общ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ноговариативность общественного разви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волюция и революция как формы социального изменения. Понятие общественного прогр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мысл и цель истории. Цивилизация и формация. Общество: традиционное, индустриальное, постиндустриальное (информационно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еловек, индивид,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ировоззрение. Типы мировозз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институты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ество и при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обализ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Раздел 3. Социальные отнош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оциальная роль и стратификац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оциальные отношения. Понятие о социальных общностях и группах. Социальная стратификация. Социальная мобиль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оциальная роль. Многообразие социальных ролей в юношеском возрасте. Социальные роли человека в семье и трудовом коллек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оциальный статус и престиж. Престижность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оциальные нормы и конфлик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оциальный конфликт. Причины и истоки возникновения социальных конфликтов. Пути разрешения социальных конфли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ажнейшие социальные общности и групп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собенности социальной стратификации в современной России. Демографические, профессиональные, поселенческие и иные груп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Молодежь как социальная группа. Особенности молодеж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оциальная стратифик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иды социальных нор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оциальные конфли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оциальная стратификация в современн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Межнациональные отно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емья в современн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Раздел 4. Полит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олитика и власть. Государство в политической систе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- основные особенности развития современной политическ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равовое государство, понятие и призна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Участники политическ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Гражданское общество и государство. Гражданские инициати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тличительные черты выборов в демократическом обществе. Абсентеизм, его причины и опасность. Избирательная кампания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Роль средств массовой информации в политической жизни общ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олитическая система общества, ее структу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Государство в политической системе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ункци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ормы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Гражданское общество и правовое государ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Избирательное право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Личность и государ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Раздел 5. Эконом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Экономика и экономическая наука. Экономические систе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Экономика семьи. Экономика как наука и хозяйство. Главные вопросы экономики. Потребности. Выбор и альтернативная стоимость. Ограниченность ресурсов. Факторы произ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Разделение труда, специализация и обмен. Типы экономических систем: традиционная, централизованная (командная) и рыночная эконом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Рынок. Фирма. Роль государства в экономик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 Деньги. Процент. Банковская система. Роль Центрального банка. Основные операции коммерческих банков. Инфляция. Виды, причины и последствия инфляции. Антиинфляционные меры. Основы денежной политик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Частные и общественные блага. Функции государства в экономике. Понятие ВВП 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сновы налоговой политик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Рынок труда и безработиц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прос на труд и его факторы. Предложение труда. Факторы предложения труда. Роль профсоюзов и государства на рынках труда. Человеческий капитал. Понятие безработицы, ее причины и экономические последствия. Рациональный потребитель. Защита прав потребителя. Основные доходы и расходы семьи. Реальный и номинальный доход. Сбере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сновные проблемы экономики России. Элементы международной эконом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рганизация международной торговли. Государственная политика в области международной торговли. Глобальные экономические пробл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Экономика как нау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Типы экономических сис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акторы спроса и пред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ункции государства в эконом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ричины безработицы и трудоустрой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собенности современной экономики Ро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Раздел 6. Пра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равовое регулировани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Юриспруденция как общественная нау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раво в системе социальных норм. Правовые и моральные нор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истема права: основные институты, отрасли права. Частное и публичное 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Юридическая ответственность и ее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сновы конституционного права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Конституционное право,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Местное само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равоохранительные органы Российской Федерации. Судебная система Российской Федерации. Адвокатура. Нотари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онятие гражданства. Порядок приобретения и прекращения гражданства в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сновные конституционные права и обязанности граждан в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раво граждан РФ участвовать в управлении делам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раво на благоприятную окружающую сре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бязанность защиты Отечества. Основания отсрочки от военн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Международная защита прав человека в условиях мирного и военного врем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трасли российского пра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Личные неимущественные права граждан: честь, достоинство, имя. Способы защиты имущественных и неимущественных пра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Трудовые споры и порядок их разрешения. Заработная плата. Правовые основы социальной защиты и социального обеспе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дминистративное право и административные правоотношения. Административные проступки. Административная ответствен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раво в системе социальных нор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истема права. Формы пр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Конституционное 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рава и обязанности человека и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Гражданское 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Трудовое 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дминистративное 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Уголовное 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 xml:space="preserve">6. ТЕМЫ РЕФЕРАТОВ (ДОКЛАДОВ), ИНДИВИДУАЛЬНЫХ ПРОЕК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1. Человек, индивид, личность: взаимосвязь пон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. Влияние характера человека на его взаимоотношения с окружающими людь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3. Проблема познаваемости мира в трудах уче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4. Я или мы: взаимодействие людей в обще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5. Индустриальная революция: плюсы и мину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6. Глобальные проблемы человеч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7. Современная массовая культура: достижение или деградация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8. Наука в современном мире: все ли достижения полезны человеку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9. Кем быть? Проблема выбора проф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10. Современные рели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11. Роль искусства в обще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12. Экономика современного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13. Структура современного рынка товаров и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14. Безработица в современном мире: сравнительная характеристика уровня и причин безработицы в разных стран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15. Я и мои социальные ро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16. Современные социальные конфли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17. Современная молодежь: проблемы и перспекти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18. Этносоциальные конфликты в современном ми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19. Семья как ячейка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0. Политическая власть: история и современ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1. Политическая система современного российского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2. Содержание внутренних и внешних функций государства на примере современн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3. Формы государства: сравнительная характеристика (два государства на выбор: одно - из истории, другое - современно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4. Формы участия личности в политическ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5. Политические партии современн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6. Право и социальные нор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7. Система права и система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8. Развитие прав человека в ХХ - начале XXI 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9. Характеристика отрасли российского права (на выб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7. 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ри реализации содержания общеобразовательной учебной дисциплины «Обществознание (включая экономику и право)» в пределах освоения ОПОП СПО на базе основного общего образования с получением среднего общего образования (ППССЗ) максимальная учебная нагрузка обучающихся составляет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по специальности СПО технологического профиля профессионального образова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23.02.06 Техническая эксплуатация подвижного состава железных дорог (локомотивы)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ab/>
        <w:t>- максимальная 162 часа, из них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Аудиторная (обязательная) </w:t>
      </w:r>
      <w:r>
        <w:rPr>
          <w:rFonts w:cs="Times New Roman" w:ascii="Times New Roman" w:hAnsi="Times New Roman"/>
          <w:sz w:val="28"/>
          <w:szCs w:val="28"/>
        </w:rPr>
        <w:t xml:space="preserve">учебная нагрузка </w:t>
      </w:r>
      <w:r>
        <w:rPr>
          <w:rFonts w:cs="Times New Roman" w:ascii="Times New Roman" w:hAnsi="Times New Roman"/>
          <w:iCs/>
          <w:sz w:val="28"/>
          <w:szCs w:val="28"/>
        </w:rPr>
        <w:t>обучающихся – 108 час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Практические занятия – 54 ча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еаудиторная самостоятельная работа обучающихся – 48 час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бота над индивидуальными проектами – 6 час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</w:tblGrid>
      <w:tr>
        <w:trPr>
          <w:trHeight w:val="74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ие занятия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4</w:t>
            </w:r>
          </w:p>
        </w:tc>
      </w:tr>
      <w:tr>
        <w:trPr>
          <w:trHeight w:val="418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и 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4</w:t>
            </w:r>
          </w:p>
        </w:tc>
      </w:tr>
      <w:tr>
        <w:trPr>
          <w:trHeight w:val="43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</w:tr>
      <w:tr>
        <w:trPr>
          <w:trHeight w:val="43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индивидуальными проек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 в форме зачета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879"/>
        <w:gridCol w:w="992"/>
        <w:gridCol w:w="964"/>
        <w:gridCol w:w="29"/>
        <w:gridCol w:w="992"/>
      </w:tblGrid>
      <w:tr>
        <w:trPr>
          <w:trHeight w:val="7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ксимальная учебная нагрузка (час)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стоятельная работа</w:t>
            </w:r>
          </w:p>
        </w:tc>
      </w:tr>
      <w:tr>
        <w:trPr>
          <w:trHeight w:val="96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оретические занят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1. Человек. Человек в системе общественных отно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1.1 Природа человека, врожденные и приобретенные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1.2 Духовная культура личности и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1.3 Наука и образование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1.4 Мораль, искусство и религия как элементы духовн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2. Общество как сложная динамическая система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2.1 Подсистемы и элементы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2.2 Многовариативность обществен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1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3. Социальные отношения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3.1 Социальная роль и страт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3.2 Социальные нормы и конфли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3.3 Важнейшие социальные общности и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4. Политика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4.1 Политика и власть. Государство в политической сис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4.2 Участники политическ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5. Экономика</w:t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5.1 Экономика и экономическая наука. Экономические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5.2 Рынок. Фирма. Роль государства в эконом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5.3 Рынок труда и безработ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5.4 Основные проблемы экономики России. Элементы международ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9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дел 6. Право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6.1 Правовое регулирование об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6.2 Основы конституционного прав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 6.3 Отрасли российск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д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9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ая учебная нагрузк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8. ПРАКТИЧЕСК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98"/>
        <w:gridCol w:w="16"/>
        <w:gridCol w:w="4350"/>
        <w:gridCol w:w="1213"/>
      </w:tblGrid>
      <w:tr>
        <w:trPr>
          <w:trHeight w:val="6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 1. Человек. Человек в системе общественных отношений</w:t>
            </w:r>
          </w:p>
        </w:tc>
      </w:tr>
      <w:tr>
        <w:trPr>
          <w:trHeight w:val="82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1.1 Природа человека, врожденные и приобретенные качества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– индивид, индивидуальность, личн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ость и социализац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1.2 Духовная культура личности и общества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молодежной субкультуры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к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ние. Уровни позн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ина и ее критер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науки в жизни человека и обще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образования в жизни современного человек и обще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1.4 Мораль, искусство и религия как элементы духовной культуры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религии в современном обществ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искусства в жизни люд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109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2.1 Подсистемы и элементы общества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о как форма жизнедеятельности люд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ология общест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2.2 Многовариативность общественного развития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обще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обальные проблемы современ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6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ма 3.1 Социальная роль и стратификация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ая стратификация и мобильн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ый статус и роли. Прести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ма 3.2 Социальные нормы и конфликты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ые нормы и контроль. Самоконтро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ое поведение и социальный конфлик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ма 3.3 Важнейшие социальные общности и группа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нические общности и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мья в современной Ро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лодежные субкульту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19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4.1 Политика и власть. Государство в политической системе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итика и вла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итическая система общества и ее структу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 4.2 Участники политического процесса 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итическая культу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ость и государ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бирательное право в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СМИ в политической жизн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 5. Экономика</w:t>
            </w:r>
          </w:p>
        </w:tc>
      </w:tr>
      <w:tr>
        <w:trPr>
          <w:trHeight w:val="24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1 Экономика и экономическая наука. Экономические системы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ы экономических систе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деления труда, специализация и обме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тановления экономической системы Ро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2 Рынок. Фирма. Роль государства в эконом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ос и предложение на рын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онно-правовые формы в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ляция – виды, причины, последств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государства в экономи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5.3 Рынок труда и безработица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ос и предложение на труд Понятие о безработице</w:t>
              <w:tab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о потребительской корзин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прав потребител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работная плата. Бюджет семь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ма 5.4 Основные проблемы экономики России. Элементы международной экономик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овление современной рыночной экономики Росс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дународные экономические отнош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дел 6. Право</w:t>
            </w:r>
          </w:p>
        </w:tc>
      </w:tr>
      <w:tr>
        <w:trPr>
          <w:trHeight w:val="24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ма 6.1 Правовое регулирование общественных отношений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сли прав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формы пра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ок принятия и вступления в силу законов в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омерное и противоправное повед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ма 6.2 Основы конституционного права РФ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титут президентства. Местное самоуправл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онодательная власть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нительная власть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дебная система РФ. Правоохранительные органы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ма 6.3 Отрасли российского пр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жданско-правовые догово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ания для приобретения и прекращения прав собствен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ятость и трудоустрой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тивные проступ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тивная и уголовная ответственн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овая контрольная работ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овая контрольная рабо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9</w:t>
      </w:r>
      <w:r>
        <w:rPr>
          <w:rFonts w:eastAsia="Calibri" w:cs="Times New Roman" w:ascii="Times New Roman" w:hAnsi="Times New Roman"/>
          <w:b/>
          <w:sz w:val="28"/>
          <w:szCs w:val="28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ВНЕАУДИТОРНАЯ САМОСТОЯТЕ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"/>
        <w:gridCol w:w="2687"/>
        <w:gridCol w:w="2878"/>
        <w:gridCol w:w="937"/>
        <w:gridCol w:w="2394"/>
      </w:tblGrid>
      <w:tr>
        <w:trPr>
          <w:trHeight w:val="10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амостоятельной работы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еловек в системе общественных отношений</w:t>
            </w:r>
          </w:p>
        </w:tc>
      </w:tr>
      <w:tr>
        <w:trPr>
          <w:trHeight w:val="1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рирода человека, врожденные и приобретенные кач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индивид, индивидуальность, лич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8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и воспит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идов деятельности. Творче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ссарий</w:t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уховная культура личности и общ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субкульту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100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</w:tr>
      <w:tr>
        <w:trPr>
          <w:trHeight w:val="1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94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Мораль, искусство и религия как элемен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выбо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26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63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прир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9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нтность общественного развит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 и информац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427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8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оциальных ролей в юношеском возраст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>
          <w:trHeight w:val="8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статус и прести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здорового образа жизн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5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алкоголизма и наркоман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неполных сем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как социальная групп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 и групп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4. Политика</w:t>
            </w:r>
          </w:p>
        </w:tc>
      </w:tr>
      <w:tr>
        <w:trPr>
          <w:trHeight w:val="2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 Политика и власть. Государство в политической систем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институ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 Участники политического процесс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особенности экстремистских форм политического участ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7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дейно-политические систе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7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литических партий современной Росс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</w:tr>
      <w:tr>
        <w:trPr>
          <w:trHeight w:val="11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5. Экономика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1. Экономика и экономическая нау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альтернативная стоимость. Экономика семь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ресурсов и факторы производ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>
          <w:trHeight w:val="1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ссарий 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2. Рынок. Фирма. Роль государства в экономик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и предложение на рынке. Рыночное равновес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таблица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рм в экономик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нег в экономике. Рынок ценных бума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ссарий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нфля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3. Рынок труда и безработиц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союзов на рынках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безработных на рынках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й дох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4. Основные проблемы экономики России. Элементы международной эконом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временной экономики Росс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</w:tr>
      <w:tr>
        <w:trPr>
          <w:trHeight w:val="1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экономики регионо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11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6. Право</w:t>
            </w:r>
          </w:p>
        </w:tc>
      </w:tr>
      <w:tr>
        <w:trPr>
          <w:trHeight w:val="119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. Правовое регулирование общественных отношен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и моральные нормы. Основные институты пра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7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отивоправных поступков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юридической ответственности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2. Основы конституционного права РФ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сударственных органо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10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бретения и прекращения гражданства 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ь защиты Отече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прав челове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3. Отрасли российского пра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ые догово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и трудоустро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оек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дукта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олодежных субкультур в современной Росс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современного м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ого образа жизни у современной молодеж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буклеты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tendedtextshort"/>
                <w:rFonts w:eastAsia="Calibri" w:cs="Times New Roman" w:ascii="Times New Roman" w:hAnsi="Times New Roman"/>
                <w:bCs/>
                <w:sz w:val="24"/>
                <w:szCs w:val="24"/>
              </w:rPr>
              <w:t>Политика</w:t>
            </w:r>
            <w:r>
              <w:rPr>
                <w:rStyle w:val="Extendedtextshort"/>
                <w:rFonts w:eastAsia="Calibri" w:cs="Times New Roman" w:ascii="Times New Roman" w:hAnsi="Times New Roman"/>
                <w:sz w:val="24"/>
                <w:szCs w:val="24"/>
              </w:rPr>
              <w:t xml:space="preserve"> - одна из важнейших областей общественной жизн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экономики в жизни общества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общественных нор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>10.</w:t>
      </w:r>
      <w:r>
        <w:rPr>
          <w:rFonts w:eastAsia="Calibri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iCs/>
          <w:sz w:val="24"/>
          <w:szCs w:val="24"/>
        </w:rPr>
        <w:t>ХАРАКТЕРИСТИКА ОСНОВНЫХ ВИДОВ УЧЕБНОЙ ДЕЯТЕЛЬНОСТИ ОБУЧАЮ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6831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одержание обучения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Знать особенности социальных наук, специфики объекта их изучения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дел 1. Человек. Человек в системе общественных отношени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.1 Природа человека, врожденные и приобретенные качеств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Знать о том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Знать, что такое понятие истины, ее критерии; общение и взаимодействие, конфликты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.2 Духовная культура личности и обществ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Разъяснять понятия: «культура», «духовная культура личности и общества»; демонстрация ее значения в общественной жизни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Различать: культура народная, массовая, элитарна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Показать особенности молодежной субкультуры. Освещать проблемы духовного кризиса и духовного поиска в молодежной среде; взаимодействие и взаимосвязь различных культур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Характеризовать: культура общения, труда, учебы, поведения в обществе, этикет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Называть учреждения культуры, рассказывать о государственных гарантиях свободы доступа к культурным ценностям.</w:t>
            </w:r>
          </w:p>
        </w:tc>
      </w:tr>
      <w:tr>
        <w:trPr>
          <w:trHeight w:val="27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.3 Наука и образование в современном мире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Различать естественные и социально-гуманитарные науки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Знать особенности труда ученого, ответственность ученого перед обществом.</w:t>
            </w:r>
          </w:p>
        </w:tc>
      </w:tr>
      <w:tr>
        <w:trPr>
          <w:trHeight w:val="26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.4 Мораль, искусство и религия как элементы духовной культур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Раскрыть понятия: мораль, религия, искусство и их роли в жизни людей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26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.1 Общество как сложная динамическая систем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Иметь представление об обществе как сложной динамической системе, взаимодействие общества и природы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Давать определение понятий эволюция и революция, общественный прогресс.</w:t>
            </w:r>
          </w:p>
        </w:tc>
      </w:tr>
      <w:tr>
        <w:trPr>
          <w:trHeight w:val="255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27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3.1 Социальная роль и стратификация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Знать понятия «социальные отношения» и «социальная стратификация». Определение социальных ролей человека в обществе</w:t>
            </w:r>
          </w:p>
        </w:tc>
      </w:tr>
      <w:tr>
        <w:trPr>
          <w:trHeight w:val="21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3.2 Социальные нормы и конфликты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Характеризовать виды социальных норм и санкций, девиантного поведения, его форм проявления, социальных конфликтов, причин и истоков их возникновения </w:t>
            </w:r>
          </w:p>
        </w:tc>
      </w:tr>
      <w:tr>
        <w:trPr>
          <w:trHeight w:val="15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3.3 Важнейшие социальные общности и групп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Объяснять особенности социальной стратификации в современной России, видов социальных групп (молодежи, этнических общностей, семьи)</w:t>
            </w:r>
          </w:p>
        </w:tc>
      </w:tr>
      <w:tr>
        <w:trPr>
          <w:trHeight w:val="111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13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4.1 Политика и власть. Государство в политической систем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Уметь давать определение понятий: «власть», «политическая система», «внутренняя структура политической системы»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Характеризовать внутренние и внешние функции государства, форм государства: форм правления, территориально-государственного устройства, политического режима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Характеризовать типологии политических режимов. Знание понятий правового государства и умение называть его признаки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4.2 Участники политического процесса. Характеристика взаимоотношений личности и государств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Знать понятия «гражданское общество» и «правовое государство»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Характеризовать ход избирательной кампании в Российской Федерации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дел 5. Экономика</w:t>
            </w:r>
          </w:p>
        </w:tc>
      </w:tr>
      <w:tr>
        <w:trPr>
          <w:trHeight w:val="15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5.1 Экономика и экономическая наука. Экономические системы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- Определять социальные роли человека в обществе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Уметь давать характеристику понятий: «экономика»; «типы экономических систем»; традиционной, централизованной (командной) и рыночной экономики</w:t>
            </w:r>
          </w:p>
        </w:tc>
      </w:tr>
      <w:tr>
        <w:trPr>
          <w:trHeight w:val="114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.2 Рынок. Фирма. Роль государства в экономик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Уметь давать определение понятий: «спрос и предложение»; «издержки», «выручка», «прибыль», «деньги», «процент», «экономический рост и развитие», «налоги», «государственный бюджет»</w:t>
            </w:r>
          </w:p>
        </w:tc>
      </w:tr>
      <w:tr>
        <w:trPr>
          <w:trHeight w:val="13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.3 Рынок труда и безработиц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Знать понятий «спрос на труд» и «предложение труда»; понятия безработицы, ее причины и экономические последствия</w:t>
            </w:r>
          </w:p>
        </w:tc>
      </w:tr>
      <w:tr>
        <w:trPr>
          <w:trHeight w:val="12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.4 Основные проблемы экономики России. Элементы международной экономик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Характеризовать становления современной рыночной экономики России, ее особенностей; организация международной торговли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дел 6. Право</w:t>
            </w:r>
          </w:p>
        </w:tc>
      </w:tr>
      <w:tr>
        <w:trPr>
          <w:trHeight w:val="13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6.1 Правовое регулирование общественных отношений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Выделять роли права в системе социальных норм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Уметь давать характеристику системе права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6.2 Основы конституционного права Российской Федерации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Уметь давать характеристику основам конституционного строя Российской Федерации, системам государственной власти РФ, правам и свободам граждан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6.3 Отрасли российского права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- Уметь давать характеристику и знать содержание основных отраслей российского права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28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1. УЧЕБНО-МЕТОДИЧЕСКОЕ И МАТЕРИАЛЬНО-ТЕХНИЧЕСКОЕ ОБЕСПЕЧЕНИЕ ПРОГРАММЫ УЧЕБНОЙ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воение программы интегрированной учебной дисциплины «Обществознание (включая экономику и право)»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осуществляется в учебном кабинете, в котором имеется возможность обеспечить свободный доступ в Интернет во время учебного занятия и период внеучебной деятельност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кабинете есть мультимедийное оборудование, посредством которого участники образовательного процесса могут просматривать визуальную информацию по праву, создавать презентации, видеоматериалы, ин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Обществознание (включая экономику и право)» вход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многофункциональный комплекс преподав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аглядные пособия (комплекты учебных таблиц, плакатов, портретов выдающихся ученых и д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нформационно-коммуникационные сре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экранно-звуковые пособ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библиотечный фон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библиотечный фонд входят учебники, учебно-методические комплекты (УМК), обеспечивающие освоение интегрированной учебной дисциплины «Обществознание (включая экономику и право)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ППКРС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иблиотечный фонд дополнен энциклопедиями, справочниками, научной и научно-популярной литературой по экономике, социологии, праву и т. 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процессе освоения программы учебной дисциплины «Обществознание (включая экономику и право)» обучающиеся имеют возможность доступа к электронным учебным материалам по обществознанию, имеющимся в свободном доступе в сети Интернет (электронным книгам, практикумам, тестам и др.), сайтам государственных, муниципальных органов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Министерства образования и науки РФ от 24.11.2011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2. ЛИТЕРАТУР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обучающихс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Важенин А. Г. Обществознание для профессий и специальностей технического, естественно-научного, гуманитарного профилей: учебник. - М., 202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Важенин А. Г. Обществознание для профессий и специальностей технического, естественно-научного, гуманитарного профилей. Практикум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Важенин А. Г. Обществознание для профессий и специальностей технического, естественно-научного, гуманитарного профилей. Контрольные задания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Воронцов А. В., Королева Г. Э., Наумов С. А. и др. Обществознание. 11 класс. Базовый уровень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Горелов А. А., Горелова Т. А. Обществознание для профессий и специальностей социально-экономического профил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 Горелов А. А., Горелова Т. А. Обществознание для профессий и специальностей социально-экономического профиля. Практикум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 Котова О. А., Лискова Т. Е. ЕГЭ 2015. Обществознание. Репетиционные варианты. - М.,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8. Лазебникова А.Ю., Рутковская Е. Л., Королькова Е. С. ЕГЭ 2015. Обществознание. Типовые тестовые задания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9. Соболева О. Б., Барабанов В. В., Кошкина С. Г. и др. Обществознание. 10 класс. Базовый уровень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преподавателе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Федеральный закон "Об образовании в Российской Федерации" от 29.12.2012 N 273-ФЗ  (последняя редакци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"Конституция Российской Федерации" (принята всенародным голосованием 12.12.1993 с изменениями, одобренными в ходе общероссийского голосования 01.07.2020)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Водный кодекс РФ (введен в действие Федеральным законом от 03.06.2006 № 74-ФЗ) // СЗ РФ. - 2006. - № 23. - Ст. 238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Гражданский кодекс РФ. Ч. 1 (введен в действие Федеральным законом от 30.11.1994 № 51-ФЗ) // СЗ РФ. - 1994. - № 32. - Ст. 330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Гражданский кодекс РФ. Ч. 2 (введен в действие Федеральным законом от 26.01.1996 № 14-ФЗ) // СЗ РФ. - 1996. - № 5. - Ст. 41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 Гражданский кодекс РФ. Ч. 3 (введен в действие Федеральным законом от 26.11.2001 № 46-ФЗ) // СЗ РФ. - 2001. - № 49. - Ст. 455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 Гражданский кодекс РФ. Ч. 4 (введен в действие Федеральным законом от 18.12.2006 № 230-ФЗ) // СЗ РФ. - 2006. - № 52 (ч. I). - Ст. 549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8. Земельный кодекс РФ (введен в действие Федеральным законом от 25.10.2001 № 136-ФЗ) // СЗ РФ. - 2001. - № 44. - Ст. 414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9. Кодекс РФ об административных правонарушениях (введен в действие Федеральным законом от 30.12.2001 № 195-ФЗ) // СЗ РФ. - 2002. - № 1 (Ч. I). - Ст. 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0. Трудовой кодекс РФ (введен в действие Федеральным законом от 30.12.2001 № 197-ФЗ) // СЗ РФ. - 2002. - № 1 (Ч. I). - Ст. 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1. Уголовный кодекс РФ (введен в действие Федеральным законом от 13.06.1996 № 63-ФЗ) //СЗ РФ. - 1996. - № 25. - Ст. 2954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бразовании в Российской Федерации: федер. закон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9.12. 2012 № 273-ФЗ (в ред. Федеральных законов от 07.05.2013 № 99-ФЗ,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07.06.2013 № 120-ФЗ, от 02.07.2013 № 170-ФЗ, от 23.07.2013 № 203-ФЗ,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5.11.2013 № 317-ФЗ, от 03.02.2014 № 11-ФЗ, от 03.02.2014 № 15-ФЗ,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05.05.2014 № 84-ФЗ, от 27.05.2014 № 135-ФЗ, от 04.06.2014 № 148-ФЗ, с изм.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енными Федеральным законом от 04.06.2014 № 145-ФЗ, в ред.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03.07.2016, с изм. от 19.12.2016.)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2. Закон РФ от 07.02.1992 № 2300-1 «О защите прав потребителей» // СЗ РФ. - 1992. -№ 15. - Ст. 7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3. Закон РФ от 19.04.1991 № 1032-1 «О занятости населения в Российской Федерации» //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3. Ведомости Съезда народных депутатов РФ и ВС РФ. - 1991. - № 18. - Ст. 5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4. Закон РФ от 31.05.2002 № 62-ФЗ «О гражданстве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5. Закон РФ от 21.02.1992 № 2395-1 «О недрах» (с изм. и доп.) // СЗ РФ. - 1995. - № 10. - Ст. 82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6. Закон РФ от 11.02.1993 № 4462-1 «О Нотариате» (с изм. и доп.) // СЗ РФ. - 199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7. Федеральный закон от 31.05.2002 г. № 63-ФЗ «Об адвокатской деятельности и адвокатуре в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8. Федеральный закон от 29.12.2012 № 273-ФЗ «Об образовании в Российской Федерации» // СЗ РФ. - 201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9. Федеральный закон от 30.03.1999 № 52-ФЗ «О санитарно-эпидемиологическом благополучии населения» // СЗ РФ. - 1999. - № 14. - Ст. 165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0. Федеральный закон от 10.01.2002 № 7-ФЗ «Об охране окружающей среды» // СЗ РФ. - 2002. - № 2. - Ст. 13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1. Федеральный закон от 24.04.1995 № 52-ФЗ «О животном мире» // Российская газета. - 1995. - 4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2. Федеральный закон от 04.05.1999 № 96-ФЗ «Об охране атмосферного воздуха» // СЗ РФ. - 1999. - № 18. - Ст. 222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3. Указ Президента РФ от 16.05.1996 № 724 «О поэтапном сокращении применения смертной казни в связи с вхождением России в Совет Европы» // Российские вести. - 1996. -18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4. Указ Президента РФ от 07.05.2012 № 596 «О долгосрочной государственной экономической политике» // Российская газета. - 2012. - 9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каз Министерства образования и науки РФ от 31 декабря 2015 г. 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78 "О внесении изменений в федеральный государственный образовательный стандарт среднего общего образования, утвержден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Министерства образования и науки Российской Федерации от 17 мая 2012 г. N413"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6. 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7. 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8. 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9. Готовимся к Единому государственному экзамену. Обществоведение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0. Единый государственный экзамен. Контрольные измерительные материалы. Обществознание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1. Учебно-тренировочные материалы для сдачи ЕГЭ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www.openclass.ru (Открытый класс: сетевые образовательные сообщества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www.school-collection.edu.ru (Единая коллекция цифровых образовательных ресурсов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www.festival.1september.ru (Фестиваль педагогических идей «Открытый урок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www.base.garant.ru («ГАРАНТ» - информационно-правовой порта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www.istrodina.com (Российский исторический иллюстрированный журнал «Родина»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13. ЛИСТ ИЗМЕНЕНИЙ И ДОПОЛНЕНИЙ, ВНЕСЕННЫХ В ПРОГРАММУ ДИСЦИПЛИНЫ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51"/>
        <w:gridCol w:w="1193"/>
        <w:gridCol w:w="3100"/>
        <w:gridCol w:w="281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Century Schoolbook;Century" w:hAnsi="Century Schoolbook;Century" w:cs="Century Schoolbook;Century"/>
    </w:rPr>
  </w:style>
  <w:style w:type="character" w:styleId="WW8NumSt17z0">
    <w:name w:val="WW8NumSt17z0"/>
    <w:qFormat/>
    <w:rPr>
      <w:rFonts w:ascii="Century Schoolbook;Century" w:hAnsi="Century Schoolbook;Century" w:cs="Century Schoolbook;Century"/>
    </w:rPr>
  </w:style>
  <w:style w:type="character" w:styleId="WW8NumSt18z0">
    <w:name w:val="WW8NumSt18z0"/>
    <w:qFormat/>
    <w:rPr>
      <w:rFonts w:ascii="Century Schoolbook;Century" w:hAnsi="Century Schoolbook;Century" w:cs="Century Schoolbook;Century"/>
    </w:rPr>
  </w:style>
  <w:style w:type="character" w:styleId="WW8NumSt43z0">
    <w:name w:val="WW8NumSt43z0"/>
    <w:qFormat/>
    <w:rPr>
      <w:rFonts w:ascii="Century Schoolbook;Century" w:hAnsi="Century Schoolbook;Century" w:cs="Century Schoolbook;Century"/>
    </w:rPr>
  </w:style>
  <w:style w:type="character" w:styleId="WW8NumSt44z0">
    <w:name w:val="WW8NumSt44z0"/>
    <w:qFormat/>
    <w:rPr>
      <w:rFonts w:ascii="Century Schoolbook;Century" w:hAnsi="Century Schoolbook;Century" w:cs="Century Schoolbook;Century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Style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сноски Знак"/>
    <w:qFormat/>
    <w:rPr>
      <w:lang w:bidi="ar-SA"/>
    </w:rPr>
  </w:style>
  <w:style w:type="character" w:styleId="Style10">
    <w:name w:val="Основной текст Знак"/>
    <w:qFormat/>
    <w:rPr>
      <w:rFonts w:ascii="Calibri" w:hAnsi="Calibri" w:cs="Calibri"/>
      <w:lang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2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szCs w:val="22"/>
      <w:lang w:val="en-US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Основной текст_"/>
    <w:qFormat/>
    <w:rPr>
      <w:sz w:val="27"/>
      <w:shd w:fill="FFFFFF" w:val="clear"/>
      <w:lang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8">
    <w:name w:val="Основной текст + Курсив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9">
    <w:name w:val="Основной текст + Полужирный"/>
    <w:qFormat/>
    <w:rPr>
      <w:rFonts w:ascii="Century Schoolbook;Century" w:hAnsi="Century Schoolbook;Century" w:eastAsia="Century Schoolbook;Century" w:cs="Century Schoolbook;Century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20">
    <w:name w:val="Основной текст + Полужирный;Курсив"/>
    <w:qFormat/>
    <w:rPr>
      <w:rFonts w:ascii="Century Schoolbook;Century" w:hAnsi="Century Schoolbook;Century" w:eastAsia="Century Schoolbook;Century" w:cs="Century Schoolbook;Century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1">
    <w:name w:val="Основной текст (4) + Не курсив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ageNumber">
    <w:name w:val="Page Number"/>
    <w:basedOn w:val="Style5"/>
    <w:rPr/>
  </w:style>
  <w:style w:type="character" w:styleId="11">
    <w:name w:val="Текст сноски Знак1"/>
    <w:qFormat/>
    <w:rPr>
      <w:sz w:val="20"/>
      <w:szCs w:val="20"/>
    </w:rPr>
  </w:style>
  <w:style w:type="character" w:styleId="12">
    <w:name w:val="Основной текст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readcrumbspathway">
    <w:name w:val="breadcrumbs pathway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Цитата 2 Знак"/>
    <w:qFormat/>
    <w:rPr>
      <w:i/>
      <w:sz w:val="24"/>
      <w:szCs w:val="24"/>
      <w:lang w:val="en-US" w:bidi="en-US"/>
    </w:rPr>
  </w:style>
  <w:style w:type="character" w:styleId="Style21">
    <w:name w:val="Выделенная цитата Знак"/>
    <w:qFormat/>
    <w:rPr>
      <w:b/>
      <w:i/>
      <w:sz w:val="24"/>
      <w:lang w:val="en-US" w:bidi="en-US"/>
    </w:rPr>
  </w:style>
  <w:style w:type="character" w:styleId="13">
    <w:name w:val="Слабое выделение1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14">
    <w:name w:val="Название книги1"/>
    <w:qFormat/>
    <w:rPr>
      <w:rFonts w:ascii="Cambria" w:hAnsi="Cambria" w:eastAsia="Times New Roman" w:cs="Cambria"/>
      <w:b/>
      <w:i/>
      <w:sz w:val="24"/>
      <w:szCs w:val="24"/>
    </w:rPr>
  </w:style>
  <w:style w:type="character" w:styleId="C3">
    <w:name w:val="c3"/>
    <w:basedOn w:val="Style5"/>
    <w:qFormat/>
    <w:rPr/>
  </w:style>
  <w:style w:type="character" w:styleId="FontStyle73">
    <w:name w:val="Font Style73"/>
    <w:qFormat/>
    <w:rPr>
      <w:rFonts w:ascii="Century Schoolbook;Century" w:hAnsi="Century Schoolbook;Century" w:cs="Century Schoolbook;Century"/>
      <w:color w:val="000000"/>
      <w:sz w:val="18"/>
      <w:szCs w:val="18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Просмотренная гиперссылка1"/>
    <w:qFormat/>
    <w:rPr>
      <w:color w:val="800080"/>
      <w:u w:val="single"/>
    </w:rPr>
  </w:style>
  <w:style w:type="character" w:styleId="Style25">
    <w:name w:val="Символ сноски"/>
    <w:qFormat/>
    <w:rPr>
      <w:sz w:val="20"/>
      <w:vertAlign w:val="superscript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>
      <w:rFonts w:ascii="Franklin Gothic Book" w:hAnsi="Franklin Gothic Book" w:cs="Franklin Gothic Book"/>
      <w:b/>
      <w:bCs/>
      <w:color w:val="000000"/>
      <w:sz w:val="28"/>
      <w:szCs w:val="28"/>
    </w:rPr>
  </w:style>
  <w:style w:type="character" w:styleId="FontStyle56">
    <w:name w:val="Font Style56"/>
    <w:qFormat/>
    <w:rPr>
      <w:rFonts w:ascii="Century Schoolbook;Century" w:hAnsi="Century Schoolbook;Century" w:cs="Century Schoolbook;Century"/>
      <w:smallCaps/>
      <w:color w:val="000000"/>
      <w:sz w:val="8"/>
      <w:szCs w:val="8"/>
    </w:rPr>
  </w:style>
  <w:style w:type="character" w:styleId="FontStyle57">
    <w:name w:val="Font Style57"/>
    <w:qFormat/>
    <w:rPr>
      <w:rFonts w:ascii="Century Schoolbook;Century" w:hAnsi="Century Schoolbook;Century" w:cs="Century Schoolbook;Century"/>
      <w:color w:val="000000"/>
      <w:sz w:val="8"/>
      <w:szCs w:val="8"/>
    </w:rPr>
  </w:style>
  <w:style w:type="character" w:styleId="FontStyle58">
    <w:name w:val="Font Style58"/>
    <w:qFormat/>
    <w:rPr>
      <w:rFonts w:ascii="Century Schoolbook;Century" w:hAnsi="Century Schoolbook;Century" w:cs="Century Schoolbook;Century"/>
      <w:b/>
      <w:bCs/>
      <w:smallCaps/>
      <w:color w:val="000000"/>
      <w:sz w:val="18"/>
      <w:szCs w:val="18"/>
    </w:rPr>
  </w:style>
  <w:style w:type="character" w:styleId="FontStyle71">
    <w:name w:val="Font Style71"/>
    <w:qFormat/>
    <w:rPr>
      <w:rFonts w:ascii="Franklin Gothic Book" w:hAnsi="Franklin Gothic Book" w:cs="Franklin Gothic Book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Century Schoolbook;Century" w:hAnsi="Century Schoolbook;Century" w:cs="Century Schoolbook;Century"/>
      <w:b/>
      <w:bCs/>
      <w:color w:val="000000"/>
      <w:sz w:val="16"/>
      <w:szCs w:val="16"/>
    </w:rPr>
  </w:style>
  <w:style w:type="character" w:styleId="FontStyle75">
    <w:name w:val="Font Style75"/>
    <w:qFormat/>
    <w:rPr>
      <w:rFonts w:ascii="Century Schoolbook;Century" w:hAnsi="Century Schoolbook;Century" w:cs="Century Schoolbook;Century"/>
      <w:color w:val="000000"/>
      <w:spacing w:val="10"/>
      <w:sz w:val="22"/>
      <w:szCs w:val="22"/>
    </w:rPr>
  </w:style>
  <w:style w:type="character" w:styleId="FontStyle76">
    <w:name w:val="Font Style76"/>
    <w:qFormat/>
    <w:rPr>
      <w:rFonts w:ascii="Century Schoolbook;Century" w:hAnsi="Century Schoolbook;Century" w:cs="Century Schoolbook;Century"/>
      <w:color w:val="000000"/>
      <w:sz w:val="16"/>
      <w:szCs w:val="16"/>
    </w:rPr>
  </w:style>
  <w:style w:type="character" w:styleId="FontStyle78">
    <w:name w:val="Font Style78"/>
    <w:qFormat/>
    <w:rPr>
      <w:rFonts w:ascii="Century Schoolbook;Century" w:hAnsi="Century Schoolbook;Century" w:cs="Century Schoolbook;Century"/>
      <w:i/>
      <w:iCs/>
      <w:color w:val="000000"/>
      <w:sz w:val="16"/>
      <w:szCs w:val="16"/>
    </w:rPr>
  </w:style>
  <w:style w:type="character" w:styleId="FontStyle79">
    <w:name w:val="Font Style79"/>
    <w:qFormat/>
    <w:rPr>
      <w:rFonts w:ascii="Century Schoolbook;Century" w:hAnsi="Century Schoolbook;Century" w:cs="Century Schoolbook;Century"/>
      <w:b/>
      <w:bCs/>
      <w:color w:val="000000"/>
      <w:sz w:val="16"/>
      <w:szCs w:val="16"/>
    </w:rPr>
  </w:style>
  <w:style w:type="character" w:styleId="FontStyle80">
    <w:name w:val="Font Style80"/>
    <w:qFormat/>
    <w:rPr>
      <w:rFonts w:ascii="Century Schoolbook;Century" w:hAnsi="Century Schoolbook;Century" w:cs="Century Schoolbook;Century"/>
      <w:b/>
      <w:bCs/>
      <w:color w:val="000000"/>
      <w:sz w:val="18"/>
      <w:szCs w:val="18"/>
    </w:rPr>
  </w:style>
  <w:style w:type="character" w:styleId="FontStyle53">
    <w:name w:val="Font Style53"/>
    <w:qFormat/>
    <w:rPr>
      <w:rFonts w:ascii="Century Schoolbook;Century" w:hAnsi="Century Schoolbook;Century" w:cs="Century Schoolbook;Century"/>
      <w:b/>
      <w:bCs/>
      <w:i/>
      <w:iCs/>
      <w:color w:val="000000"/>
      <w:sz w:val="18"/>
      <w:szCs w:val="18"/>
    </w:rPr>
  </w:style>
  <w:style w:type="character" w:styleId="FontStyle74">
    <w:name w:val="Font Style74"/>
    <w:qFormat/>
    <w:rPr>
      <w:rFonts w:ascii="Franklin Gothic Book" w:hAnsi="Franklin Gothic Book" w:cs="Franklin Gothic Book"/>
      <w:b/>
      <w:bCs/>
      <w:smallCaps/>
      <w:color w:val="000000"/>
      <w:sz w:val="46"/>
      <w:szCs w:val="46"/>
    </w:rPr>
  </w:style>
  <w:style w:type="character" w:styleId="FontStyle77">
    <w:name w:val="Font Style77"/>
    <w:qFormat/>
    <w:rPr>
      <w:rFonts w:ascii="Franklin Gothic Book" w:hAnsi="Franklin Gothic Book" w:cs="Franklin Gothic Book"/>
      <w:b/>
      <w:bCs/>
      <w:color w:val="000000"/>
      <w:sz w:val="28"/>
      <w:szCs w:val="28"/>
    </w:rPr>
  </w:style>
  <w:style w:type="character" w:styleId="Style26">
    <w:name w:val="Замещающий текст"/>
    <w:qFormat/>
    <w:rPr>
      <w:color w:val="808080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61">
    <w:name w:val="Заголовок 6 Знак1"/>
    <w:qFormat/>
    <w:rPr>
      <w:rFonts w:ascii="Cambria" w:hAnsi="Cambria" w:eastAsia="Times New Roman" w:cs="Times New Roman"/>
      <w:color w:val="243F60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243F6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17">
    <w:name w:val="Нижний колонтитул Знак1"/>
    <w:basedOn w:val="Style5"/>
    <w:qFormat/>
    <w:rPr/>
  </w:style>
  <w:style w:type="character" w:styleId="18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19">
    <w:name w:val="Подзаголовок Знак1"/>
    <w:qFormat/>
    <w:rPr>
      <w:rFonts w:eastAsia="Times New Roman"/>
      <w:color w:val="5A5A5A"/>
      <w:spacing w:val="15"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110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8">
    <w:name w:val="Слабое выделение"/>
    <w:qFormat/>
    <w:rPr>
      <w:i/>
      <w:iCs/>
      <w:color w:val="404040"/>
    </w:rPr>
  </w:style>
  <w:style w:type="character" w:styleId="Style29">
    <w:name w:val="Название книги"/>
    <w:qFormat/>
    <w:rPr>
      <w:b/>
      <w:bCs/>
      <w:i/>
      <w:iC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11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Extendedtextshort">
    <w:name w:val="extendedtext-shor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2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eastAsia="Calibri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</w:pPr>
    <w:rPr>
      <w:rFonts w:eastAsia="Calibri"/>
      <w:b/>
      <w:i/>
      <w:sz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  <w:lang w:val="en-US"/>
    </w:rPr>
  </w:style>
  <w:style w:type="paragraph" w:styleId="Style32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z w:val="27"/>
      <w:szCs w:val="20"/>
      <w:shd w:fill="FFFFFF" w:val="clear"/>
      <w:lang w:val="en-US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611">
    <w:name w:val="Заголовок 61"/>
    <w:basedOn w:val="Normal"/>
    <w:next w:val="Normal"/>
    <w:qFormat/>
    <w:pPr>
      <w:spacing w:lineRule="auto" w:line="240" w:before="240" w:after="60"/>
      <w:outlineLvl w:val="5"/>
    </w:pPr>
    <w:rPr>
      <w:rFonts w:ascii="Calibri" w:hAnsi="Calibri" w:cs="Calibri"/>
      <w:b/>
      <w:bCs/>
      <w:lang w:val="en-US" w:bidi="en-US"/>
    </w:rPr>
  </w:style>
  <w:style w:type="paragraph" w:styleId="711">
    <w:name w:val="Заголовок 71"/>
    <w:basedOn w:val="Normal"/>
    <w:next w:val="Normal"/>
    <w:qFormat/>
    <w:pPr>
      <w:spacing w:lineRule="auto" w:line="240"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811">
    <w:name w:val="Заголовок 81"/>
    <w:basedOn w:val="Normal"/>
    <w:next w:val="Normal"/>
    <w:qFormat/>
    <w:pPr>
      <w:spacing w:lineRule="auto" w:line="240"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911">
    <w:name w:val="Заголовок 91"/>
    <w:basedOn w:val="Normal"/>
    <w:next w:val="Normal"/>
    <w:qFormat/>
    <w:pPr>
      <w:spacing w:lineRule="auto" w:line="240" w:before="240" w:after="60"/>
      <w:outlineLvl w:val="8"/>
    </w:pPr>
    <w:rPr>
      <w:rFonts w:ascii="Cambria" w:hAnsi="Cambria" w:cs="Cambria"/>
      <w:lang w:val="en-US" w:bidi="en-US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3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Times New Roman"/>
    </w:rPr>
  </w:style>
  <w:style w:type="paragraph" w:styleId="Style36">
    <w:name w:val="Без интервала"/>
    <w:basedOn w:val="Normal"/>
    <w:qFormat/>
    <w:pPr>
      <w:spacing w:lineRule="auto" w:line="240" w:before="0" w:after="0"/>
    </w:pPr>
    <w:rPr>
      <w:sz w:val="24"/>
      <w:szCs w:val="32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0"/>
      <w:ind w:right="-185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54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4">
    <w:name w:val="Цитата1"/>
    <w:basedOn w:val="Normal"/>
    <w:qFormat/>
    <w:pPr>
      <w:suppressAutoHyphens w:val="true"/>
      <w:spacing w:lineRule="auto" w:line="240" w:before="0" w:after="0"/>
      <w:ind w:left="57" w:right="113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115">
    <w:name w:val="Заголовок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116">
    <w:name w:val="Подзаголовок1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14">
    <w:name w:val="Цитата 21"/>
    <w:basedOn w:val="Normal"/>
    <w:next w:val="Normal"/>
    <w:qFormat/>
    <w:pPr>
      <w:spacing w:lineRule="auto" w:line="240" w:before="0" w:after="0"/>
    </w:pPr>
    <w:rPr>
      <w:rFonts w:ascii="Calibri" w:hAnsi="Calibri" w:cs="Calibri"/>
      <w:i/>
      <w:sz w:val="24"/>
      <w:szCs w:val="24"/>
      <w:lang w:val="en-US" w:bidi="en-US"/>
    </w:rPr>
  </w:style>
  <w:style w:type="paragraph" w:styleId="117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cs="Calibri"/>
      <w:b/>
      <w:i/>
      <w:sz w:val="24"/>
      <w:lang w:val="en-US" w:bidi="en-US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cs="Franklin Gothic Book"/>
      <w:sz w:val="24"/>
      <w:szCs w:val="24"/>
    </w:rPr>
  </w:style>
  <w:style w:type="paragraph" w:styleId="313">
    <w:name w:val="Основной текст 31"/>
    <w:basedOn w:val="Normal"/>
    <w:next w:val="32"/>
    <w:qFormat/>
    <w:pPr>
      <w:spacing w:lineRule="auto" w:line="240" w:before="0" w:after="120"/>
    </w:pPr>
    <w:rPr>
      <w:rFonts w:ascii="Calibri" w:hAnsi="Calibri" w:cs="Calibri"/>
      <w:sz w:val="16"/>
      <w:szCs w:val="16"/>
      <w:lang w:val="en-US" w:bidi="en-US"/>
    </w:rPr>
  </w:style>
  <w:style w:type="paragraph" w:styleId="118">
    <w:name w:val="Схема документа1"/>
    <w:basedOn w:val="Normal"/>
    <w:next w:val="Style32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en-US"/>
    </w:rPr>
  </w:style>
  <w:style w:type="paragraph" w:styleId="119">
    <w:name w:val="Заголовок оглавления1"/>
    <w:basedOn w:val="Heading1"/>
    <w:next w:val="Normal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eastAsia="Times New Roman"/>
      <w:color w:val="000000"/>
      <w:kern w:val="2"/>
      <w:sz w:val="32"/>
      <w:szCs w:val="32"/>
      <w:lang w:val="en-US" w:bidi="en-US"/>
    </w:rPr>
  </w:style>
  <w:style w:type="paragraph" w:styleId="120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Calibri" w:hAnsi="Calibri" w:eastAsia="Times New Roman" w:cs="Calibri"/>
      <w:color w:val="auto"/>
      <w:sz w:val="24"/>
      <w:szCs w:val="20"/>
      <w:lang w:val="en-US" w:bidi="en-US" w:eastAsia="zh-CN"/>
    </w:rPr>
  </w:style>
  <w:style w:type="paragraph" w:styleId="Style71">
    <w:name w:val="Style7"/>
    <w:basedOn w:val="Normal"/>
    <w:qFormat/>
    <w:pPr>
      <w:spacing w:lineRule="exact" w:line="276" w:before="0" w:after="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276" w:before="0" w:after="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spacing w:lineRule="exact" w:line="557" w:before="0" w:after="0"/>
    </w:pPr>
    <w:rPr>
      <w:sz w:val="24"/>
      <w:szCs w:val="24"/>
    </w:rPr>
  </w:style>
  <w:style w:type="paragraph" w:styleId="Style171">
    <w:name w:val="Style17"/>
    <w:basedOn w:val="Normal"/>
    <w:qFormat/>
    <w:pPr>
      <w:spacing w:lineRule="exact" w:line="274" w:before="0" w:after="0"/>
      <w:ind w:hanging="365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02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Book" w:hAnsi="Franklin Gothic Book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19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16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Book" w:hAnsi="Franklin Gothic Book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2" w:before="0" w:after="0"/>
      <w:ind w:hanging="274"/>
      <w:jc w:val="both"/>
    </w:pPr>
    <w:rPr>
      <w:rFonts w:ascii="Franklin Gothic Book" w:hAnsi="Franklin Gothic Book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33" w:before="0" w:after="0"/>
      <w:ind w:hanging="283"/>
      <w:jc w:val="both"/>
    </w:pPr>
    <w:rPr>
      <w:rFonts w:ascii="Franklin Gothic Book" w:hAnsi="Franklin Gothic Book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3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Franklin Gothic Book" w:hAnsi="Franklin Gothic Book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9" w:before="0" w:after="0"/>
      <w:ind w:firstLine="278"/>
      <w:jc w:val="both"/>
    </w:pPr>
    <w:rPr>
      <w:rFonts w:ascii="Franklin Gothic Book" w:hAnsi="Franklin Gothic Book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Book" w:hAnsi="Franklin Gothic Book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Franklin Gothic Book" w:hAnsi="Franklin Gothic Book" w:cs="Times New Roman"/>
      <w:sz w:val="24"/>
      <w:szCs w:val="24"/>
    </w:rPr>
  </w:style>
  <w:style w:type="paragraph" w:styleId="Style4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Цитата 2"/>
    <w:basedOn w:val="Normal"/>
    <w:next w:val="Normal"/>
    <w:qFormat/>
    <w:pPr>
      <w:spacing w:lineRule="auto" w:line="256" w:before="200" w:after="160"/>
      <w:ind w:left="864" w:right="864" w:hanging="0"/>
      <w:jc w:val="center"/>
    </w:pPr>
    <w:rPr>
      <w:rFonts w:ascii="Times New Roman" w:hAnsi="Times New Roman" w:cs="Times New Roman"/>
      <w:i/>
      <w:sz w:val="24"/>
      <w:szCs w:val="24"/>
      <w:lang w:val="en-US" w:bidi="en-US"/>
    </w:rPr>
  </w:style>
  <w:style w:type="paragraph" w:styleId="Style46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256" w:before="360" w:after="360"/>
      <w:ind w:left="864" w:right="864" w:hanging="0"/>
      <w:jc w:val="center"/>
    </w:pPr>
    <w:rPr>
      <w:rFonts w:ascii="Times New Roman" w:hAnsi="Times New Roman" w:cs="Times New Roman"/>
      <w:b/>
      <w:i/>
      <w:sz w:val="24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1:00:00Z</dcterms:created>
  <dc:creator>дельфин</dc:creator>
  <dc:description/>
  <cp:keywords/>
  <dc:language>en-US</dc:language>
  <cp:lastModifiedBy>user</cp:lastModifiedBy>
  <cp:lastPrinted>2021-11-13T18:38:00Z</cp:lastPrinted>
  <dcterms:modified xsi:type="dcterms:W3CDTF">2021-11-13T08:40:00Z</dcterms:modified>
  <cp:revision>7</cp:revision>
  <dc:subject/>
  <dc:title/>
</cp:coreProperties>
</file>