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Е ГОСУДАРСТВЕННОЕ БЮДЖЕТНОЕ</w:t>
      </w:r>
    </w:p>
    <w:p>
      <w:pPr>
        <w:pStyle w:val="Style25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 «ХАБАРОВСКИЙ ТЕХНИКУМ ТРАНСПОРТНЫХ ТЕХНОЛОГИЙ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СОВЕТСКОГО СОЮЗА А. С. ПАНОВА»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ПРОГРАММА ПРОФЕССИОНАЛЬНОГО МОДУЛЯ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34"/>
        <w:shd w:fill="auto" w:val="clear"/>
        <w:spacing w:lineRule="exact" w:line="322" w:before="0" w:after="604"/>
        <w:ind w:right="280" w:hanging="0"/>
        <w:rPr/>
      </w:pPr>
      <w:r>
        <w:rPr>
          <w:color w:val="000000"/>
          <w:sz w:val="24"/>
          <w:szCs w:val="24"/>
        </w:rPr>
        <w:t>ПМ.01 ЭКСПЛУАТАЦИЯ И ТЕХНИЧЕСКОЕ ОБСЛУ</w:t>
      </w:r>
      <w:r>
        <w:rPr>
          <w:rStyle w:val="31"/>
          <w:b w:val="false"/>
          <w:bCs w:val="false"/>
          <w:color w:val="000000"/>
          <w:sz w:val="24"/>
          <w:szCs w:val="24"/>
          <w:u w:val="none"/>
        </w:rPr>
        <w:t>ЖИВАНИЕ</w:t>
      </w:r>
      <w:r>
        <w:rPr>
          <w:color w:val="000000"/>
          <w:sz w:val="24"/>
          <w:szCs w:val="24"/>
        </w:rPr>
        <w:t xml:space="preserve"> ПОДВИЖНОГО СОСТАВА</w:t>
      </w:r>
    </w:p>
    <w:p>
      <w:pPr>
        <w:pStyle w:val="Heading3"/>
        <w:spacing w:lineRule="auto" w:line="240" w:before="0" w:after="0"/>
        <w:ind w:lef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3.02.06 Техническая эксплуатация подвижного состава железных дорог (локомотивы)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ourier New"/>
          <w:bCs/>
          <w:color w:val="000000"/>
          <w:sz w:val="18"/>
          <w:szCs w:val="18"/>
          <w:lang w:eastAsia="en-US"/>
        </w:rPr>
        <w:t xml:space="preserve">         </w:t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ий профиль</w:t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ourier New"/>
          <w:b/>
          <w:bCs/>
          <w:color w:val="000000"/>
          <w:lang w:eastAsia="en-US"/>
        </w:rPr>
        <w:t xml:space="preserve">                  </w:t>
      </w:r>
    </w:p>
    <w:p>
      <w:pPr>
        <w:pStyle w:val="Normal"/>
        <w:widowControl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Хабаровск, 2021 г.</w:t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23.02.06 Техническая эксплуатация подвижного состава железных дорог, утвержденного приказом Министерства образования и науки РФ № 388 от 22 апреля 2014 (базовая подготовка).</w:t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-разработчик: КГБ ПОУ ХТТТ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и программы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Волошин А.В. ____________________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Хомякова И.А.     ____________________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ст КГБ ПОУ ХТТТ ____________________ Н.И. Коршунова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утверждена на заседании ПЦК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 __ от «___» __________ 2021 г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. директора по УПР ___________ Т.О. Оспищев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exact" w:line="27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</w:rPr>
        <w:t>СОДЕРЖАНИЕ</w:t>
      </w:r>
    </w:p>
    <w:p>
      <w:pPr>
        <w:pStyle w:val="Normal"/>
        <w:ind w:left="365" w:firstLine="709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ind w:left="365" w:firstLine="709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ind w:left="365" w:hanging="36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Паспорт программы профессионального модуля                                                                                                           </w:t>
      </w:r>
    </w:p>
    <w:p>
      <w:pPr>
        <w:pStyle w:val="Normal"/>
        <w:ind w:left="365" w:hanging="36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Результаты освоения профессионального модуля                                                                                                           </w:t>
      </w:r>
    </w:p>
    <w:p>
      <w:pPr>
        <w:pStyle w:val="Normal"/>
        <w:ind w:left="365" w:hanging="36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Структура и содержание профессионального модуля                                                                                                           </w:t>
      </w:r>
    </w:p>
    <w:p>
      <w:pPr>
        <w:pStyle w:val="Normal"/>
        <w:ind w:left="365" w:hanging="36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Условия реализации профессионального модуля                                                                                                          </w:t>
      </w:r>
    </w:p>
    <w:p>
      <w:pPr>
        <w:pStyle w:val="Normal"/>
        <w:ind w:left="365" w:hanging="36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Контроль и оценка результатов освоения профессионального</w:t>
      </w:r>
    </w:p>
    <w:p>
      <w:pPr>
        <w:pStyle w:val="Normal"/>
        <w:ind w:left="365" w:hanging="36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одуля (вида профессиональной деятельности)                                    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6. Лист изменений и дополнений, внесенных в программу профессионального модуля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24"/>
        <w:shd w:fill="auto" w:val="clear"/>
        <w:spacing w:lineRule="exact" w:line="274" w:before="0" w:after="0"/>
        <w:ind w:firstLine="56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color w:val="000000"/>
          <w:sz w:val="28"/>
          <w:szCs w:val="28"/>
          <w:lang w:eastAsia="en-US"/>
        </w:rPr>
      </w:r>
    </w:p>
    <w:p>
      <w:pPr>
        <w:pStyle w:val="24"/>
        <w:shd w:fill="auto" w:val="clear"/>
        <w:spacing w:lineRule="exact" w:line="274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1. ПАСПОРТ ПРОГРАММЫ ПРОФЕССИОНАЛЬНОГО МОДУЛ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1. Область применения программы</w:t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рамма профессионального модуля является частью Программы подготовки специалистов среднего звена в соответствии с ФГОС по специальности С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.02.06 Техническая эксплуатация подвижного состава железных доро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части освоения основного вида профессиональной деятельности (ВПД) </w:t>
      </w:r>
      <w:r>
        <w:rPr>
          <w:rStyle w:val="52"/>
          <w:rFonts w:eastAsia="Courier New"/>
          <w:b w:val="false"/>
          <w:color w:val="000000"/>
          <w:sz w:val="28"/>
          <w:szCs w:val="28"/>
        </w:rPr>
        <w:t>Эксплуата</w:t>
        <w:softHyphen/>
        <w:t>ция и техническое обслуживание подвижного соста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оответствующих общих и профессиональных компетенций (ПК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1. Понимать сущность и социальную значимость своей будущей профес</w:t>
        <w:softHyphen/>
        <w:t>сии, проявлять к ней устойчивый интере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</w:t>
        <w:softHyphen/>
        <w:t>ностного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5. Использовать информационно-коммуникационные технологии в про</w:t>
        <w:softHyphen/>
        <w:t>фессиональной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7. Брать на себя ответственность за работу членов команды (подчинен</w:t>
        <w:softHyphen/>
        <w:t>ных), результат выполнения зад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</w:t>
        <w:softHyphen/>
        <w:t>лифик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1. Эксплуатировать подвижной состав железных доро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2. Производить техническое обслуживание и ремонт подвижного со</w:t>
        <w:softHyphen/>
        <w:t>става железных дорог в соответствии с требованиями технологических процес</w:t>
        <w:softHyphen/>
        <w:t>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3. Обеспечивать безопасность движения подвижного состава.</w:t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3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4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5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7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8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9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0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отовность обучающегося соответствовать ожиданиям работодателей: ответственный сотрудник, дисциплинированный, трудолюбивы, нацеленный на достижение поставленных задач, эффективно взаимодействующий с членами команды, сотрудничающий с другими людьми, проектно мыслящ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13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14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Уважительное отношение обучающихся к результатам собственного и чужого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5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6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иобретение навыков общения и самоуправ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7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ьзовать информационные технологии в профессиональной деятельности</w:t>
              <w:tab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18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ьзоваться профессиональной документацией на государственном и иностранном языках ( в ред. Приказа Минпросвещения России от 17.12.2020 № 747)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9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ение терпимости и уважения к обычаям и традициям народов России и других государств, способности в межнациональному соглас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ессоустойчивость, коммуникабель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1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монично, разносторонние развитие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й зна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2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бразовательного процесс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ind w:firstLine="33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действовать сохранению окружающей среды, ресурсосбережению. Эффективно действовать в чрезвычайных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4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поддержания необходимого уровня физической подготовл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5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являть доброжелательность к окружающим, деликатность, чувство такта и готовность оказать услугу каждому кто в ней нужда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ть практический опыт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ксплуатации, технического обслуживания и ремонта деталей, узлов, агрегатов, систем подвижного состава железных дорог с обеспечением безопасности движения поезд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пределять конструктивные особенности узлов и деталей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бнаруживать неисправности, регулировать и испытывать оборудование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пределять соответствие технического состояния оборудования подвижного состава требованиям нормативных документов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ыполнять основные виды работ по эксплуатации, техническому обслуживанию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правлять системами подвижного состава в соответствии с установленными требованиям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нструкцию, принцип действия и технические характеристики оборудования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ормативные документы по обеспечению безопасности движения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истему технического обслуживания и ремонта подвижного состава.</w:t>
      </w:r>
    </w:p>
    <w:p>
      <w:pPr>
        <w:pStyle w:val="Style2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 Количество часов на освоение программы профессионального модуля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ой учебной нагрузки – 1821 час, в том числе:                                                                                                                                                      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й аудиторной учебную нагрузку – 798 часов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ую работу обучающегося – 399 часов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ой практики – 216 часов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енной практики – 408 часов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1300" w:leader="none"/>
        </w:tabs>
        <w:spacing w:lineRule="auto" w:line="240" w:before="0" w:after="0"/>
        <w:ind w:firstLine="709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ЗУЛЬТАТЫ ОСВОЕНИЯ ПРОФЕССИОНАЛЬНОГО МОДУЛЯ</w:t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1300" w:leader="none"/>
        </w:tabs>
        <w:spacing w:lineRule="auto" w:line="240" w:before="0" w:after="0"/>
        <w:ind w:firstLine="709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1300" w:leader="none"/>
        </w:tabs>
        <w:spacing w:lineRule="auto" w:line="240" w:before="0" w:after="0"/>
        <w:ind w:firstLine="709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54"/>
        <w:shd w:fill="auto" w:val="clear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Результатом освоения программы профессионального модуля является овладе</w:t>
        <w:softHyphen/>
        <w:t xml:space="preserve">ние обучающимися видом профессиональной деятельности (ВПД) </w:t>
      </w:r>
      <w:r>
        <w:rPr>
          <w:rStyle w:val="52"/>
          <w:b w:val="false"/>
          <w:color w:val="000000"/>
          <w:sz w:val="28"/>
          <w:szCs w:val="28"/>
        </w:rPr>
        <w:t>Эксплуатация и техническое обслуживание подвижного состава (локомотивы),</w:t>
      </w:r>
      <w:r>
        <w:rPr>
          <w:rStyle w:val="52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про</w:t>
        <w:softHyphen/>
        <w:t>фессиональными (ПК) и общими (ОК) компетенциями:</w:t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2"/>
        <w:gridCol w:w="8214"/>
      </w:tblGrid>
      <w:tr>
        <w:trPr>
          <w:trHeight w:val="441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35pt"/>
                <w:b w:val="false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35pt"/>
                <w:b w:val="false"/>
                <w:color w:val="000000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6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1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онимать сущность и социальную значимость своей будущей профессии, про</w:t>
              <w:softHyphen/>
              <w:t>являть к ней устойчивый интерес</w:t>
            </w:r>
          </w:p>
        </w:tc>
      </w:tr>
      <w:tr>
        <w:trPr>
          <w:trHeight w:val="74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2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рганизовывать собственную деятельность, выбирать типовые методы и спосо</w:t>
              <w:softHyphen/>
              <w:t>бы выполнения профессиональных задач, оценивать их эффективность и каче</w:t>
              <w:softHyphen/>
              <w:t>ство</w:t>
            </w:r>
          </w:p>
        </w:tc>
      </w:tr>
      <w:tr>
        <w:trPr>
          <w:trHeight w:val="653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3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979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4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существлять поиск и использование информации, необходимой для эффектив</w:t>
              <w:softHyphen/>
              <w:t>ного выполнения профессиональных задач, профессионального и лич</w:t>
              <w:softHyphen/>
              <w:t>ностного развития</w:t>
            </w:r>
          </w:p>
        </w:tc>
      </w:tr>
      <w:tr>
        <w:trPr>
          <w:trHeight w:val="65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5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Использовать информационно-коммуникационные технологии в профессио</w:t>
              <w:softHyphen/>
              <w:t>нальной деятельности</w:t>
            </w:r>
          </w:p>
        </w:tc>
      </w:tr>
      <w:tr>
        <w:trPr>
          <w:trHeight w:val="65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6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Работать в коллективе и команде, эффективно общаться с коллегами, руково</w:t>
              <w:softHyphen/>
              <w:t>дством, потребителями</w:t>
            </w:r>
          </w:p>
        </w:tc>
      </w:tr>
      <w:tr>
        <w:trPr>
          <w:trHeight w:val="653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7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Брать на себя ответственность за работу членов команды(подчиненных), за ре</w:t>
              <w:softHyphen/>
              <w:t>зультат выполнения заданий</w:t>
            </w:r>
          </w:p>
        </w:tc>
      </w:tr>
      <w:tr>
        <w:trPr>
          <w:trHeight w:val="631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8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Самостоятельно определять задачи профессионального и личностного раз</w:t>
              <w:softHyphen/>
              <w:t>вития, заниматься самообразованием, осознанно планировать повышение ква</w:t>
              <w:softHyphen/>
              <w:t>лификации</w:t>
            </w:r>
          </w:p>
        </w:tc>
      </w:tr>
      <w:tr>
        <w:trPr>
          <w:trHeight w:val="672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9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>
          <w:trHeight w:val="384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К 1.1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Эксплуатировать подвижной состав железных дорог</w:t>
            </w:r>
          </w:p>
        </w:tc>
      </w:tr>
      <w:tr>
        <w:trPr>
          <w:trHeight w:val="65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К 1.2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роизводить техническое обслуживание и ремонт подвижного состава желез</w:t>
              <w:softHyphen/>
              <w:t>ных дорог в соответствии с требованиями технологических процессов</w:t>
            </w:r>
          </w:p>
        </w:tc>
      </w:tr>
      <w:tr>
        <w:trPr>
          <w:trHeight w:val="559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К 1.3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беспечивать безопасность движения подвижного состава</w:t>
            </w:r>
          </w:p>
        </w:tc>
      </w:tr>
    </w:tbl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ые личностные результат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bookmarkStart w:id="0" w:name="_Hlk73632186"/>
            <w:bookmarkEnd w:id="0"/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2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3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4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5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7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8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9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10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1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1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eastAsia="Times New Roman" w:cs="Times New Roman" w:ascii="Times New Roman" w:hAnsi="Times New Roman"/>
                <w:b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товность обучающегося соответствовать ожиданиям работодателей: ответственный сотрудник, дисциплинированный, трудолюбивы, нацеленный на достижение поставленных задач, эффективно взаимодействующий с членами команды, сотрудничающий с другими людьми, проектно мыслящ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13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14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важительное отношение обучающихся к результатам собственного и чужого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</w:rPr>
              <w:t>ЛР 15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16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обретение навыков общения и самоуправ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17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  <w:r>
              <w:rPr>
                <w:rFonts w:eastAsia="Times New Roman" w:cs="Times New Roman" w:ascii="Times New Roman" w:hAnsi="Times New Roman"/>
                <w:b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информационные технологии в профессиональной деятельности</w:t>
              <w:tab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18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ьзоваться профессиональной документацией на государственном и иностранном языках ( в ред. Приказа Минпросвещения России от 17.12.2020 № 747)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19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ение терпимости и уважения к обычаям и традициям народов России и других государств, способности в межнациональному соглас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2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ессоустойчивость, коммуникабель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21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монично, разносторонние развитие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й зна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22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ЛР 2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образовательного процесса </w:t>
            </w:r>
            <w:r>
              <w:rPr>
                <w:rFonts w:eastAsia="Times New Roman" w:cs="Times New Roman" w:ascii="Times New Roman" w:hAnsi="Times New Roman"/>
                <w:b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ind w:firstLine="3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йствовать сохранению окружающей среды, ресурсосбережению. Эффективно действовать в чрезвычайных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24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поддержания необходимого уровня физической подготовл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Р 25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являть доброжелательность к окружающим, деликатность, чувство такта и готовность оказать услугу каждому кто в ней нужда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</w:rPr>
              <w:t>ЛР 26</w:t>
            </w:r>
          </w:p>
        </w:tc>
      </w:tr>
    </w:tbl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3. СТРУКТУРА И СОДЕРЖАНИЕ ПРОФЕССИОНАЛЬНОГО МОДУЛЯ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tbl>
      <w:tblPr>
        <w:tblW w:w="141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0"/>
        <w:gridCol w:w="3260"/>
        <w:gridCol w:w="937"/>
        <w:gridCol w:w="821"/>
        <w:gridCol w:w="922"/>
        <w:gridCol w:w="994"/>
        <w:gridCol w:w="1128"/>
        <w:gridCol w:w="1577"/>
        <w:gridCol w:w="1134"/>
        <w:gridCol w:w="1842"/>
      </w:tblGrid>
      <w:tr>
        <w:trPr>
          <w:trHeight w:val="578" w:hRule="exac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bookmarkStart w:id="1" w:name="bookmark10"/>
            <w:bookmarkStart w:id="2" w:name="bookmark9"/>
            <w:bookmarkEnd w:id="1"/>
            <w:bookmarkEnd w:id="2"/>
            <w:r>
              <w:rPr>
                <w:rStyle w:val="12"/>
                <w:color w:val="000000"/>
                <w:sz w:val="24"/>
                <w:szCs w:val="24"/>
              </w:rPr>
              <w:t>Коды профессиональных и общих компетенц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именования МДК профессионального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одул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акси</w:t>
              <w:softHyphen/>
              <w:t>-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альная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грузка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842" w:hRule="exac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амостоятель ная работа обучающего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Учебная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оизводствен-ная (по профилю специальности)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1" w:hRule="exac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сего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в т.ч. практи-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еские занятия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85pt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 т.ч.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абора-торные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занятия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85pt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 т.ч., курсовая работа (проект)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сего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8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28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ОК 1-9 </w:t>
            </w:r>
          </w:p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К1.1.-1.3.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Р 1-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ind w:left="-113" w:right="-113" w:hanging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ДК.01.01. Конструкция, техническое обслуживание и ремонт подвижного со</w:t>
              <w:softHyphen/>
              <w:t>става (по видам подвижного состава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6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15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ОК 1-9 </w:t>
            </w:r>
          </w:p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К 1.1. </w:t>
            </w:r>
          </w:p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К 1.2.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Р 1-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ind w:left="-113" w:right="-113" w:hanging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ДК.01.02. Эксплуатация подвижного состава (по ви</w:t>
              <w:softHyphen/>
              <w:t>дам подвижного состава) и обеспечение безопасности движения поезд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5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оизводственная и учебная практика (по профилю специальности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08</w:t>
            </w:r>
          </w:p>
        </w:tc>
      </w:tr>
      <w:tr>
        <w:trPr>
          <w:trHeight w:val="43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8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08</w:t>
            </w:r>
          </w:p>
        </w:tc>
      </w:tr>
    </w:tbl>
    <w:p>
      <w:pPr>
        <w:pStyle w:val="Normal"/>
        <w:widowControl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3.1. Тематический план профессионального модуля</w:t>
      </w:r>
    </w:p>
    <w:p>
      <w:pPr>
        <w:pStyle w:val="54"/>
        <w:shd w:fill="auto" w:val="clear"/>
        <w:spacing w:lineRule="auto" w:line="24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color w:val="000000"/>
          <w:sz w:val="28"/>
          <w:szCs w:val="28"/>
          <w:lang w:eastAsia="en-US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29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9"/>
        <w:gridCol w:w="8655"/>
        <w:gridCol w:w="709"/>
        <w:gridCol w:w="851"/>
        <w:gridCol w:w="850"/>
        <w:gridCol w:w="1135"/>
      </w:tblGrid>
      <w:tr>
        <w:trPr>
          <w:trHeight w:val="1418" w:hRule="exac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именование междисципли</w:t>
              <w:softHyphen/>
              <w:t>нарных курсов (МДК) и тем профессионального модуля (ПМ)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ой проект (уровень осво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Объем час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ПЗ</w:t>
            </w:r>
          </w:p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Объем час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СР</w:t>
            </w:r>
          </w:p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Уровень освоения</w:t>
            </w:r>
          </w:p>
        </w:tc>
      </w:tr>
      <w:tr>
        <w:trPr>
          <w:trHeight w:val="529" w:hRule="exac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904" w:hRule="exact"/>
        </w:trPr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МДК.01.01. Конструкция, тех</w:t>
              <w:softHyphen/>
              <w:t>ническое обслуживание и ре</w:t>
              <w:softHyphen/>
              <w:t>монт подвижного сост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(по видам подвижного соста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1.1.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бщие принципы работы тягового подвижного   соста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>
                <w:rStyle w:val="12"/>
                <w:rFonts w:eastAsia="Calibri"/>
                <w:b/>
                <w:color w:val="000000"/>
                <w:sz w:val="24"/>
                <w:szCs w:val="24"/>
              </w:rPr>
              <w:t>4 семестр 2 курс (всего 217 часов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Style w:val="12"/>
                <w:rFonts w:eastAsia="Calibri"/>
                <w:b/>
                <w:color w:val="000000"/>
                <w:sz w:val="24"/>
                <w:szCs w:val="24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>
                <w:rStyle w:val="12"/>
                <w:rFonts w:eastAsia="Calibri"/>
                <w:b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окомотивы. История развития. Классификац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окомотивное хозяйство. Ремонтные депо. Эксплуатационные депо. Пункты технического обслуживания. Виды технического обслуживания и ремонтов локомотив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Устройство электровозов. Механическая часть. Электрическая часть. Пневматическая часть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0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равнительный анализ применения переменного или постоянного тока на электровозах. Достоинства и недостатки применения переменного или постоянного ток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Устройство электровозов. Механическая часть. Пневматическая часть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 Исследование устройства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 Исследование устройства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1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 Исследование устройства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 Исследование устройства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 Исследование устройства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6 Исследование устройства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 Устройство механической части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86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Тема 1.2. Конструкция электроподвижного состава</w:t>
            </w:r>
          </w:p>
          <w:p>
            <w:pPr>
              <w:pStyle w:val="Normal"/>
              <w:rPr>
                <w:rStyle w:val="12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Классификация электроподвижного состава. Классификация и принятые обозначения элек</w:t>
              <w:softHyphen/>
              <w:t>троподвижного состав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бщие сведения о колесных парах электроподвижного состава. Колесные пары, классифи</w:t>
              <w:softHyphen/>
              <w:t>кац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Колесные пары электровозов. Назначение, устройство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6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Требование к колесным парам. Требование правил технической эксплуатации к колесным парам. (1 уровень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Буксы. Общие сведения о буксах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Буксы электровозов. Поводковая букса электровоз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ессорное подвешивание электроподвижного состава. Общие сведения о динамике тягового подвижного состав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Элементы рессорного подвешивания. Пружины. Листовые рессоры. Торсионы. Резинометаллические элементы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1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асители колебаний. Гасители колебаний вязкого и сухого трения. Гидравлические и фрикци</w:t>
              <w:softHyphen/>
              <w:t>онные гасител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ессорное подвешивание моторвагонного подвижного состава. Назначение, устройство рес</w:t>
              <w:softHyphen/>
              <w:t>сорного подвешивания МВПС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невматические рессоры. Назначение, устройство пневматических рессор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яговый привод и зубчатые передачи электроподвижного состава. Общие сведения о тяго</w:t>
              <w:softHyphen/>
              <w:t>вых приводах. Классификация тяговых привод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яговая передача электровозов. Двухсторонняя косозубая тяговая передача электровоз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оторно-осевой подшипник качения. Назначение, устройство МОП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1.3. Электрические аппараты электроподвиж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4. Электрические машины ЭП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5. Электропривод и преобразователи электроподвижного соста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6. Электрические цепи электроподвижного состава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ележки и рамы тележек электровозов. Общие сведения о тележках и рамах тележек электроподвижного состава. Классификация тележек и рам тележек.Основные элементы тележек и требование к ним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Электрические аппараты и приборы. Назначение и классификация электрических аппарат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рупповые переключатели. Назначение, конструкция и принцип действия группового пере</w:t>
              <w:softHyphen/>
              <w:t>ключателя типа ПКД. 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Выпрямительно-инвекторный преобразователь (ВИП). Конструктивные особенности. Основные технические данные. Назначе</w:t>
              <w:softHyphen/>
              <w:t>ние 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Токоприемник ТасС - 10. Назначение, конструкция и принцип действия токоприемника ТасС-10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Контроллеры машинистов электровозов. Назначение, конструкция контроллера машиниста КМ-34. Конструктивные особенности, основные технические данны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лавный выключатель ВОВ-25. Назначение, конструкция выключателя. Основные техниче</w:t>
              <w:softHyphen/>
              <w:t>ские данные. 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лавный выключатель ВОВ-25. Назначение, конструкция выключателя. Основные техниче</w:t>
              <w:softHyphen/>
              <w:t>ские данны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лавный выключатель ВОВ-25. Назначение, конструкция выключателя. Основные техниче</w:t>
              <w:softHyphen/>
              <w:t>ские данны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Быстродействующий выключатель ВБ-021, ВБ-8. Назначение, конструкция выключателя. Принцип действия выключателя при включении и отключении (оперативном и аварийном). Ос</w:t>
              <w:softHyphen/>
              <w:t>новные технические данны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Быстродействующий выключатель ВБ-021, ВБ-8. Назначение, конструкция выключателя. Принцип действия выключателя при включении и отключении (оперативном и аварийном). Ос</w:t>
              <w:softHyphen/>
              <w:t>новные технические данны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Блокировочные переключатели. Назначение, особенности конструкции, принцип действ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Аппараты защиты. Назначение, особенности конструкции и принцип действия реле управле</w:t>
              <w:softHyphen/>
              <w:t>ния и защитных реле электроподвижного состава (БРД-356, РП, РБ, РЗЮ, РТ)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Аппараты защиты. Назначение, особенности конструкции и принцип действия реле управле</w:t>
              <w:softHyphen/>
              <w:t>ния и защитных реле электроподвижного состава (РЗ, РКЗ, ТРТ, РО, ВЗ)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араметрические аппараты. Назначение, конструкция, принципы действия и функции пара</w:t>
              <w:softHyphen/>
              <w:t>метрических аппаратов. Обозначение на схемах сглаживающих и переходных реакторов, ин</w:t>
              <w:softHyphen/>
              <w:t>дуктивных шунтов, фильтров радиопомех, ТРПШ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Аппараты личной безопасности. Назначение, особенности конструкци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щие сведения о электрических машинах. Краткие исторические сведения. Классификация и назначение электрических машин. Применение электрических машин на железнодорожном транспорте. Условия работы. Требования к конструкци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Конструкция электрической машины постоянного тока. Узлы и детали, образующие элек</w:t>
              <w:softHyphen/>
              <w:t>трическую машину постоянного тока, их конструкция и назначение. Станина, якорь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Тяговые двигатели. Устройство ТЭД. Остов, якорь, магнитная систем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мотки якоря. Общие понятия об обмотках. Типы обмоток. Уравнительные соединения. Па</w:t>
              <w:softHyphen/>
              <w:t>раллельные ветви обмоток якоря. Условия симметрии обмоток якор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агнитная цепь, реакция якоря МПТ. Общие сведения о магнитной цепи машины посто</w:t>
              <w:softHyphen/>
              <w:t>янного тока. Распределение магнитной индукции в воздушном зазоре. Сущность реакции якоря машины постоянного тока. Влияние реакции якоря на работу машины, способы устранения ре</w:t>
              <w:softHyphen/>
              <w:t>акции якор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Коммутация МПТ. Общие сведения о коммутации. Процесс коммутации в электрической ма</w:t>
              <w:softHyphen/>
              <w:t>шине. Способы улучшения коммутации. Схемы возбуждения двигателей постоянного тока.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Генератор постоянного тока. Принцип действия генератора постоянного тока. Способы воз</w:t>
              <w:softHyphen/>
              <w:t>буждения генераторов постоянного ток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синхронные двигатели. Назначение, конструкция, принцип действия. Обмотки АД. Вра</w:t>
              <w:softHyphen/>
              <w:t>щающееся магнитное поле. Магнитная система АД, участки магнитной цепи. Пуск АД и регу</w:t>
              <w:softHyphen/>
              <w:t>лирование частоты вращения ротора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днофазный АД. Общие сведения о конструкции, схемы запуска однофазного двигателя. Асинхронный генератор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инхронный двигатель. Конструкция синхронного двигателя. Магнитная цепь синхронной машины. Пуск синхронного двигател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инхронный генератор. Реакция якоря синхронной машины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Трансформаторы. Назначение, классификация. Магнитная система. Обмотка. Изоляция трансформаторов. Специальные трансформаторы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пециальные трансформаторы. Конструкция, принцип действие трансформаторов тока и напряж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Трансформаторы. Назначение, классификация. Магнитная система. Обмотка. Изоляция трансформаторов. Специальные трансформаторы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пециальные трансформаторы. Конструкция, принцип действие трансформаторов тока и напряжения. 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Style w:val="12"/>
                <w:b/>
                <w:color w:val="000000"/>
                <w:sz w:val="24"/>
                <w:szCs w:val="24"/>
              </w:rPr>
              <w:t>8 (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 Исследование классификации локомотивов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 Исследование конструкции колесных пар электровозов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0 Исследование конструкции колесных пар электровозов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1 Исследование конструкции колесных пар электропоездов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5 семестр 3 курс (всего 404 час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Style w:val="12"/>
                <w:rFonts w:eastAsia="Calibri"/>
                <w:b/>
                <w:color w:val="000000"/>
                <w:sz w:val="24"/>
                <w:szCs w:val="24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>
                <w:rStyle w:val="12"/>
                <w:rFonts w:eastAsia="Calibri"/>
                <w:b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Практические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1 Исследование конструкции колесных пар электропоездов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2 Исследование конструкции буксовых узлов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3 Исследование конструкции буксовых узлов челюстного тип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4 Исследование конструкции буксовых узлов безчелюстного тип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1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5 Изучение рессорного подвешивания тягового подвижного состав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6 Изучение второй ступени рессорного подвешивания тягового под</w:t>
              <w:softHyphen/>
              <w:t>вижного состав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7 Исследование гидравлического гасителя колебаний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Практическое занятие 18 Исследование тележек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9 Исследование тележек электровоза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ЭС5К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20 Исследование тележек электровоза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ЭС5К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3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21 Исследование тележек электропоездов.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2 Исследование конструкции и работы контакторов типа МК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3 Исследование конструкции и работы контакторов типа ПК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8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4 Исследование конструкции и работы групповых переключателей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5 Исследование конструкции и работы ЭКГ-8Ж. (2 уро</w:t>
              <w:softHyphen/>
              <w:t>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6 Исследование конструкции и работы преобразовательных устано</w:t>
              <w:softHyphen/>
              <w:t>вок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8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7-28 Исследование конструкции и работы токоприемника ТасС10-01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9-30 Исследование конструкции контроллера машиниста КМ-34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1 Исследование конструкции контроллера машиниста КМ-34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2 Исследование конструкции контроллера машиниста КМЭ-34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3-34 Исследование конструкции и работы выключателя ВОВ-25-4М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5 Исследование конструкции и работы выключателя ВБ-021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6 Исследование конструкции блокировочных переключателей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7 Исследование конструкции и принципа действия БРД-356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8-39 Исследование конструкции и принципа действия реле управления и защиты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итание контактной сети железнодорожного транспорта. Подача электрической энергии к тяговым подстанциям железнодорожного транспорт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инципиальное устройство электровозов. Основные агрегаты электровозов переменного и постоянного ток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инципиальное устройство электровозов. Основные агрегаты электровоз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инципиальное устройство электропоездов. Основные агрегаты электропоездов перемен</w:t>
              <w:softHyphen/>
              <w:t>ного и постоянного ток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новные тяговые аппараты электровозов переменного ток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яговые двигатели постоянного пульсирующего тока. Назначение и принцип действия ТЭД постоянного пульсирующего тока. Регулирование числа оборотов. Коммутация, классы комму</w:t>
              <w:softHyphen/>
              <w:t>тации. Реверсирование и обратимость двигателей постоянного пульсирующего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значение и конструкция тяговых электродвигателей. Технические данные. Назначение и конструкция якор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значение и конструкция остова электродвигателя. Назначение и конструкция главных полю</w:t>
              <w:softHyphen/>
              <w:t>сов. Назначение и конструкция добавочных полюс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Назначение и конструкция магнитной системы электродвигателей. Назначение и конструкция компенсационной обмотки. Назначение и конструкция поворотной траверсы. Назначение и конструкция подшипниковых щитов, щеточного аппарата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обенности конструкции электродвигателей. Модификации электродвигателей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обенности конструкции тяговых электродвигателей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значение и конструкция тяговых электродвигателей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Двигатели переменного тока. Типы ТЭД переменного тока используемые на ЭПС. Принцип действия АСТД. Конструктивное исполнение АСТД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значение и конструкция тяговых электродвигателей. Особенности исполн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спомогательные асинхронные двигатели переменного тока электровозов. Назначение и конструкция АЭ92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 Исследование конструкции машин постоянного ток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2 Испытание двигателя постоянного тока последовательного возбужде</w:t>
              <w:softHyphen/>
              <w:t>ни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3 Испытание двигателя постоянного тока параллельно возбуждения.</w:t>
            </w:r>
            <w:r>
              <w:rPr>
                <w:color w:val="000000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4 Испытание генератора постоянного независимого возбуждения.</w:t>
            </w:r>
            <w:r>
              <w:rPr>
                <w:color w:val="000000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5 Испытание генератора постоянного тока параллельного возбуж</w:t>
              <w:softHyphen/>
              <w:t>дения. 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6 Исследование конструкции асинхронного двигател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7 Исследование конструкции асинхронного двигател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8 Исследование конструкции однофазного асинхронного двигателя.</w:t>
            </w:r>
            <w:r>
              <w:rPr>
                <w:color w:val="000000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9 Испытание асинхронного двигателя переключением со звезды на тре</w:t>
              <w:softHyphen/>
              <w:t>угольни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0 Испытание асинхронного двигателя переключением со звезды на тре</w:t>
              <w:softHyphen/>
              <w:t>угольни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8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1 Исследование конструкции синхронного двигателя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Лабораторное занятие 12 Испытание трехфазного синхронного генератора. (2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3 Испытание трансформатора методами холостого хода и короткого замыкани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2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4 Испытание асинхронного двигателя переключением со звезды на тре</w:t>
              <w:softHyphen/>
              <w:t>угольни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5 Исследование конструкции синхронного двигателя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Лабораторное занятие 16 Испытание трехфазного синхронного генератора. (2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7 Испытание трансформатора методами холостого хода и короткого замыкани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Электрические цепи электровоза 2Э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Style w:val="12"/>
                <w:color w:val="000000"/>
                <w:sz w:val="24"/>
                <w:szCs w:val="24"/>
              </w:rPr>
              <w:t>5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rStyle w:val="12"/>
                <w:color w:val="000000"/>
                <w:sz w:val="24"/>
                <w:szCs w:val="24"/>
              </w:rPr>
              <w:t>. Общие сведения о цепях. Силовая цепь, цепь об</w:t>
              <w:softHyphen/>
              <w:t>мотки собственных нужд. Назначение и обозначение на схеме аппаратов входящие в данные цеп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аспределительный щит РЩ-34. Цепи управления распределительного щита РЩ - 34. Работа регулятора напряжения РН-43. 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токоприемниками. Цепи управления токоприемниками, назначение бло</w:t>
              <w:softHyphen/>
              <w:t>кировок реле в цепях управления токоприемникам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переключателями. Цепи управления 81, 82 и 410 переключателями. на</w:t>
              <w:softHyphen/>
              <w:t>значение блокировок реле в цепях управл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ГВ и ВБ. Цепи управления главными выключателями. Цепи управления бы</w:t>
              <w:softHyphen/>
              <w:t xml:space="preserve">стродействующими выключателями. Назначение блокировок защитных аппаратов в цепях удерживающей и включающей катушек выключателей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ОСН. Цепи управления вспомогательными машинам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Цепи управления ТЭД. Подготовка цепей управления к работе тяговых двигателей в режиме тяги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иловая цепь. Принцип построения силовой цепи в режиме тяги. Путь тока по силовой цепи в зависимости от заданной зоны регулирования цепи в режиме тяг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Силовая цепь. Принцип построения силовой цепи в режиме тяги. Путь тока по силовой цепи в зависимости от заданной зоны регулирования цепи в режиме тяги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ТЭД. Подготовка цепей управления к работе тяговых двигателей рекупера</w:t>
              <w:softHyphen/>
              <w:t>тивного тормож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иловая цепь. Принцип построения силовой цепи в режиме рекуперации. Путь тока по сило</w:t>
              <w:softHyphen/>
              <w:t>вой цепи в зависимости от заданной зоны регулирования цепи в режиме рекупераци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инцип управления ТЭД постоянного тока. Регулирование напряжения ТЭД с помощью изменением коэффициента трансформации. Переходной реактор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Электрические цепи электровоза 2ЭС5К. Общие сведения о электрических цепях электрово</w:t>
              <w:softHyphen/>
              <w:t>за. Силовая цепь, цепь обмотки собственных нужд. Назначение и обозначение на схеме аппа</w:t>
              <w:softHyphen/>
              <w:t>ратов входящие в данные цеп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РЩ и токоприемниками. Цепи управления распределительного щита и токоприемникам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ГВ. Цепи управления главными выключателями. Назначение блокировок защитных аппаратов в цепях удерживающей и включающей катушек главного выключател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WW1pt1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вспомогательными машинами. Особенности схемы цепей управления вспомогательными машинами. Цепи управления вспомогательными машинам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WW1pt1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ЭД. Подготовка цепей управления к работе тяговых двигателей в режиме тяг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ТЭД. Подготовка цепей управления к работе тяговых двигателей в режиме тяг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ТЭД. Подготовка цепей управления к работе тяговых двигателей в режиме тяг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ТЭД. Подготовка цепей управления к работе тяговых двигателей в режиме тяг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WW1pt1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е синхронизацией ЭКГ. Необходимость режима синхронизации. Последова</w:t>
              <w:softHyphen/>
              <w:t>тельность работы цепей синхронизации ЭКГ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иловая цепь. Построение силовой цепи в режиме тяги на заданной позиции ЭКГ. Определе</w:t>
              <w:softHyphen/>
              <w:t>ние направления тока по силовой цепи в зависимости от направления полупериода питающего напряж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Назначение и конструкция магнитной системы электродвигателей. Назначение и конструкция компенсационной обмотки. Назначение и конструкция поворотной траверсы. Назначение и конструкция подшипниковых щитов, щеточного аппарата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0 Вспомогательные асинхронные двигатели переменного тока электровозов. Назначение и конструкция АЭ92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1 Назначение и конструкция мотор - насоса 4ТТ63/10.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2 Вентильные ТЭД. Назначение и принцип действия вентильного ТЭД. Конструкция вентильно</w:t>
              <w:softHyphen/>
              <w:t>го ТЭД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3 Индукторный ТЭД. Назначение и принцип действ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8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4 Конструкция тяговых трансформаторов ЭПС. Конструкция магнитопроводов. Конструкция баков. Конструкция обмоток, выводов и системы охлаждения тяговых трансформатор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5 Конструктивные особенности тяговых трансформаторов электровозов. Тяговые трансфор</w:t>
              <w:softHyphen/>
              <w:t>маторы серии ОДЦЭ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3" w:hRule="exact"/>
        </w:trPr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6 Вспомогательные трансформаторы ЭПС. Назначение, применение, конструкция.  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2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7 Исследование построения силовой цепи на заданной позиции ЭКГ электровоза 2ЭС5К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8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8 Исследование принципиального устройства электровоз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8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49 Исследование конструкции тяговых электродвигателей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17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0 Исследование особенностей конструкции ТЭД НБ418К6 и НБ 514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3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1 Исследование конструкции тяговых электродвигателей. (1 уровень) 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68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2 Исследование конструкции вспомогательных асинхронных двигате</w:t>
              <w:softHyphen/>
              <w:t>лей переменного тока электровоз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0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3 Исследование конструкции тяговых трансформаторов ОДЦЭ 5000/25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95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4 </w:t>
            </w:r>
            <w:r>
              <w:rPr>
                <w:rStyle w:val="1pt"/>
                <w:color w:val="000000"/>
                <w:sz w:val="24"/>
                <w:szCs w:val="24"/>
              </w:rPr>
              <w:t>Общие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сведения об электрических цепях электровоза 2ЭС5К 5. Назначение и обозначение на схеме аппаратов входящие в данные цепи. Силовая цепь, цепь обмотки собственных нужд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3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5 Блок питания БП-6. Назначение, конструкция и цепи управления блока питания БП-6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59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6 Сигнальное табло. Цепи управления 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>SA</w:t>
            </w:r>
            <w:r>
              <w:rPr>
                <w:rStyle w:val="12"/>
                <w:color w:val="000000"/>
                <w:sz w:val="24"/>
                <w:szCs w:val="24"/>
              </w:rPr>
              <w:t>6 переключателем. Расшифровка показаний сигналь</w:t>
              <w:softHyphen/>
              <w:t>ного табло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8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7 </w:t>
            </w:r>
            <w:r>
              <w:rPr>
                <w:rStyle w:val="1pt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окоприемниками. Назначение бло</w:t>
              <w:softHyphen/>
              <w:t>кировок электрических аппаратов в цепях управления токоприемникам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1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8 </w:t>
            </w:r>
            <w:r>
              <w:rPr>
                <w:rStyle w:val="1pt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ГВ. Цепи управления главными выключателям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2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59 </w:t>
            </w:r>
            <w:r>
              <w:rPr>
                <w:bCs/>
                <w:color w:val="000000"/>
              </w:rPr>
              <w:t>Цепи управления ГВ</w:t>
            </w:r>
            <w:r>
              <w:rPr>
                <w:color w:val="000000"/>
              </w:rPr>
              <w:t xml:space="preserve">. Цепи управления главными выключателями. Назначение блокировок защитных аппаратов в цепях удерживающей и включающей катушек главного выключателя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4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0 </w:t>
            </w:r>
            <w:r>
              <w:rPr>
                <w:bCs/>
                <w:color w:val="000000"/>
              </w:rPr>
              <w:t>Цепи управления ВБ</w:t>
            </w:r>
            <w:r>
              <w:rPr>
                <w:color w:val="000000"/>
              </w:rPr>
              <w:t xml:space="preserve">. Цепи управления быстродействующими выключателями. Назначение блокировок защитных аппаратов в цепях удерживающей и включающей катушебыстродействующих выключателей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9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1 </w:t>
            </w:r>
            <w:r>
              <w:rPr>
                <w:bCs/>
                <w:color w:val="000000"/>
              </w:rPr>
              <w:t>Цепи управления ТЭД</w:t>
            </w:r>
            <w:r>
              <w:rPr>
                <w:color w:val="000000"/>
              </w:rPr>
              <w:t xml:space="preserve">. Подготовка цепей управления к работе тяговых двигателей в режиме тяги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0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2 </w:t>
            </w:r>
            <w:r>
              <w:rPr>
                <w:bCs/>
                <w:color w:val="000000"/>
              </w:rPr>
              <w:t>Цепи управления ТЭД</w:t>
            </w:r>
            <w:r>
              <w:rPr>
                <w:color w:val="000000"/>
              </w:rPr>
              <w:t xml:space="preserve">. Подготовка цепей управления к работе тяговых двигателей в режиме тяги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1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3 </w:t>
            </w:r>
            <w:r>
              <w:rPr>
                <w:bCs/>
                <w:color w:val="000000"/>
              </w:rPr>
              <w:t>Цепи управления ТЭД</w:t>
            </w:r>
            <w:r>
              <w:rPr>
                <w:color w:val="000000"/>
              </w:rPr>
              <w:t xml:space="preserve">. Подготовка цепей управления к работе тяговых двигателей в режиме тяги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3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4 </w:t>
            </w:r>
            <w:r>
              <w:rPr>
                <w:bCs/>
                <w:color w:val="000000"/>
              </w:rPr>
              <w:t>Силовая цепь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нцип построения силовой цепи в режиме тяги, путь тока по силовой цепи в зависимости от заданной зоны регулирования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0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65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ЭД. Подготовка цепей управления к работе тяговых двигателей в режиме рекуперативного тормож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4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66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pt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ЭД. Подготовка цепей управления к работе тяговых двигателей в режиме рекуперативного тормож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2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67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pt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ЭД. Подготовка цепей управления к работе тяговых двигателей в режиме рекуперативного тормож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5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68 Силовая цепь. Принцип построения силовой цепи в режиме рекуперативного торможения, путь тока по силовой цепи в зависимости от заданной зоны регулирова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69 Режим ослабления поля. Цепи управления режимом ослабления пол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8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0 Испытание электровозов переменного ток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4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1 Исследование последовательности действий цепей управления токо</w:t>
              <w:softHyphen/>
              <w:t>приемниками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2 Исследование последовательности действий цепей управления ГВ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1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3 Исследование последовательности действий цепей управления вспо</w:t>
              <w:softHyphen/>
              <w:t>могательными машинами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4 Исследование последовательности действий цепей управления син</w:t>
              <w:softHyphen/>
              <w:t>хронизации работы ЭКГ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5 Технология ремонта гидравлических гасителей колебаний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6 Схемное обозначение и назначение аппаратов силовой цепи электро</w:t>
              <w:softHyphen/>
              <w:t>воза 2ЭС5К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7 Исследование последовательности действия цепей управления РЩ- 34 электровоза 2ЭС5К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8 Исследование последовательности действия цепей управления токо</w:t>
              <w:softHyphen/>
              <w:t>приемниками электровоза 2ЭС5К. (2 уровень)</w:t>
            </w:r>
          </w:p>
          <w:p>
            <w:pPr>
              <w:pStyle w:val="36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9 Исследование последовательности действий цепей управления 81, 82 переключателями электровоза 2ЭС5К. (2 уровень)</w:t>
            </w:r>
          </w:p>
          <w:p>
            <w:pPr>
              <w:pStyle w:val="36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0 Исследование последовательности действий цепей управления 410 переключателем электровоза 2ЭС5К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1 Испытание электровозов переменного ток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2 Исследование последовательности действий цепей управления токо</w:t>
              <w:softHyphen/>
              <w:t>приемниками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3 Исследование последовательности действий цепей управления ГВ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4 Исследование последовательности действий цепей управления вспо</w:t>
              <w:softHyphen/>
              <w:t>могательными машинами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0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5 Исследование последовательности действий цепей управления син</w:t>
              <w:softHyphen/>
              <w:t>хронизации работы ЭКГ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6 Технология ремонта гидравлических гасителей колебаний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4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7 Схемное обозначение и назначение аппаратов силовой цепи электро</w:t>
              <w:softHyphen/>
              <w:t>воза 2ЭС5К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8 Схемное обозначение и назначение аппаратов цепи ОСН электровоза 2ЭС5К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64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Тема 1.7.</w:t>
            </w:r>
          </w:p>
          <w:p>
            <w:pPr>
              <w:pStyle w:val="Normal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Технология ремонта электроподвижного состава</w:t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7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новные понятия ремонта. Ремонтопригодность, взаимозаменяемость, унификация, града</w:t>
              <w:softHyphen/>
              <w:t>ционные размеры. Надежность, повреждение, отказ. 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аново-предупредительная система ремонта ЭПС. </w:t>
            </w:r>
            <w:r>
              <w:rPr>
                <w:color w:val="000000"/>
                <w:sz w:val="24"/>
                <w:szCs w:val="24"/>
              </w:rPr>
              <w:t xml:space="preserve">Система ремонта. Планово-предупредительная система ремонта. Унификация ремонта. Ремонтные градации.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ы и причины повреждений. </w:t>
            </w:r>
            <w:r>
              <w:rPr>
                <w:color w:val="000000"/>
                <w:sz w:val="24"/>
                <w:szCs w:val="24"/>
              </w:rPr>
              <w:t xml:space="preserve">Методы снижения повреждений деталей и узлов электровоза.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7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ы технического обслуживания и ремонтов электровозов. </w:t>
            </w:r>
            <w:r>
              <w:rPr>
                <w:color w:val="000000"/>
                <w:sz w:val="24"/>
                <w:szCs w:val="24"/>
              </w:rPr>
              <w:t>Техническое обслуживание (ТО), ремонт. Виды ТО и их характеристики. Текущий, средний, капитальный ремонты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пособы восстановления изношенных поверхностей. </w:t>
            </w:r>
            <w:r>
              <w:rPr>
                <w:color w:val="000000"/>
                <w:sz w:val="24"/>
                <w:szCs w:val="24"/>
              </w:rPr>
              <w:t xml:space="preserve">Сварка, наплавка, металлизация и упрочнение деталей электровоза.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особы восстановления изношенных поверхностей</w:t>
            </w:r>
            <w:r>
              <w:rPr>
                <w:color w:val="000000"/>
                <w:sz w:val="24"/>
                <w:szCs w:val="24"/>
              </w:rPr>
              <w:t xml:space="preserve">. Металлизация, гальва-ническое и полимерное покрытие. Виды пластического деформирования, ремонт зубчатых колес, подшипников, валов.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5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сновные неисправности механической части локомотива. </w:t>
            </w:r>
            <w:r>
              <w:rPr>
                <w:color w:val="000000"/>
                <w:sz w:val="24"/>
                <w:szCs w:val="24"/>
              </w:rPr>
              <w:t>Определение основных неисправностей деталей и узлов локомотивов согласно правилам деповского ремонта.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8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пособы выявления неисправностей колёсных пар при ТО- 1, ТО-2. Выявление неисправ</w:t>
              <w:softHyphen/>
              <w:t>ности колесных пар согласно правилам деповского ремонта. 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4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 ремонта электроподвижного соста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Неисправности, запрещающие эксплуатацию колесных пар согласно ПТЭ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колесных пар. Виды осмотров и ревизий колесных пар электровозов. Производимые при этом операции. 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6 семестр 3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букс колесных пар. Ремонт элементов букс, ремонт подшипников качения установка букс на колесные пары. 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электрических машин. Общие сведения о ремонте электрических машин. Виды ре</w:t>
              <w:softHyphen/>
              <w:t>монтов. Подготовка к ремонту, разборке, мойке, дефектировке тяговых электродвигателей (ТЭД)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остова ТЭД. Износы и повреждения. Технология ремонта остова, букс моторно - осе</w:t>
              <w:softHyphen/>
              <w:t>вых подшипников, подшипниковых щитов, траверсы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0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ехнология ремонта вала якоря ТЭД. Ремонт коллектора. Ремонт механических элементов якоря. Пропитка обмоток якоря. Балансировка якорей. Техника безопасности при ремонт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тягового трансформатора (ТТ). Неисправности тягового трансформатора. Износы и повреждения. Ревизия ТТ без выемки активной части. Испытания трансформатор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8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электрических аппаратов.  Ремонт реле, контакторов. Ремонт групповых переключа</w:t>
              <w:softHyphen/>
              <w:t>телей.</w:t>
            </w:r>
            <w:r>
              <w:rPr>
                <w:color w:val="000000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Ремонт Выпрямительно-инверторного преобразования ВИП-4000 УХЛ2. Основные износы и повреждения. Ремонт элементов ВИП. Сборка регулировка.  Техника безопасности при ремонте. Износы и поврежд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токоприёмника. Износы и повреждения. Осмотр и ремонт. Сборка и регулировка. Подготовка токоприемника к работе в зимних условиях. Техника безопасности при ремонт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Испытание электровозов переменного тока. Стационарные испытания. Проверка действия оборудования электровоза под напряжением контактной сети, обкаткой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6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9 Исследование обмера деталей ТПС универсальным и специальным инструментом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0 Исследование видов износа деталей ТПС и причины их возникнове</w:t>
              <w:softHyphen/>
              <w:t>ни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1 Исследование видов повреждений деталей ТПС и причины их воз</w:t>
              <w:softHyphen/>
              <w:t>никновени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2 Исследование работы пункта технического осмотра локо</w:t>
              <w:softHyphen/>
              <w:t>мотивов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3 Исследование технологии ремонта электрических машин при ТР-3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4 Исследование видов технического обслуживания и ремонтов ТПС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5 Исследование обмера деталей ТПС универсальным и специальным инструментом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6 Изучение нормативно технической документации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7 Ремонт тягового трансформатора (ТТ)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8 Исследование технологии ремонта колёсных пар при ТР-3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9 Ремонт токоприёмника, электрических аппаратов и оборудования электровоз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00 Исследование технологии ремонта токоприёмника, электрических аппаратов и оборудования электровоз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127"/>
      </w:tblGrid>
      <w:tr>
        <w:trPr>
          <w:trHeight w:val="1007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чебная практика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иды работ: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Слесарные работы (измерение, плоскостная разметка, резание, опиливание, сверление, нарезание резьбы, рубка, гибка, клепка, притирка, шлифовка, изготовление деталей по 12—14 квалитетам, разборка и сборка простых узлов).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работка металлов на токарном станке.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работка металлов на фрезерном и строгальном станках.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Электросварочные работы (наплавка валиков и сварка пластин при различных положениях шва).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Электромонтажные работы (разделка, сращивание, монтаж проводов; монтаж и разделка кабелей; заземление; паяние и лужение, монтаж электроизмерительных приборов, монтаж простых схем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  недель</w:t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того за МДК 01.0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</w:t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 том числе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еоретическое обуч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6</w:t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8</w:t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абораторные заня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амостоятельн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6</w:t>
            </w:r>
          </w:p>
        </w:tc>
      </w:tr>
      <w:tr>
        <w:trPr>
          <w:trHeight w:val="1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чебная практи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 недель</w:t>
            </w:r>
          </w:p>
        </w:tc>
      </w:tr>
    </w:tbl>
    <w:p>
      <w:pPr>
        <w:pStyle w:val="36"/>
        <w:shd w:fill="auto" w:val="clear"/>
        <w:spacing w:lineRule="exact" w:line="190" w:before="0" w:after="0"/>
        <w:jc w:val="left"/>
        <w:rPr>
          <w:rStyle w:val="12"/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/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1276"/>
        <w:gridCol w:w="1134"/>
        <w:gridCol w:w="1134"/>
        <w:gridCol w:w="1418"/>
      </w:tblGrid>
      <w:tr>
        <w:trPr>
          <w:trHeight w:val="1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З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вень освоения</w:t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1470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МДК.01.02. Эксплуатация под</w:t>
              <w:softHyphen/>
              <w:t>вижного состава (по видам подвижного состава) и обеспе</w:t>
              <w:softHyphen/>
              <w:t xml:space="preserve">чение безопасности движения поездов </w:t>
            </w: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346 часов</w:t>
            </w:r>
          </w:p>
        </w:tc>
      </w:tr>
      <w:tr>
        <w:trPr>
          <w:trHeight w:val="36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2.1 Автоматическ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ормоза электроподвижного состав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урс, 5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WW115pt"/>
                <w:rFonts w:eastAsia="Courier New"/>
                <w:color w:val="000000"/>
                <w:sz w:val="24"/>
                <w:szCs w:val="24"/>
              </w:rPr>
              <w:t>Содержа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5pt1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15pt1"/>
                <w:rFonts w:eastAsia="Courier New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Тормозная сила. Возникновение тормозной силы на ободе колеса. Коэффициент трения и его зависимость от различных факторо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Классификация тормозов подвижного состава. Стояночные, автоматические, неавтома</w:t>
              <w:softHyphen/>
              <w:t xml:space="preserve">тические, электрические и электромагнитные тормоза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Тормозное оборудование локомотивов 2ЭС5К Расположение оборудования на локомоти</w:t>
              <w:softHyphen/>
              <w:t>ве, его назначение. Работа схемы при торможении, отпуске тормозов приборами управле</w:t>
              <w:softHyphen/>
              <w:t xml:space="preserve">ния. Действия с тормозным оборудованием перед перемещением локомотива холодным резервом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Компрессор ВУ-3,5/10-1450. Назначение компрессора. Конструкция основных деталей компрес</w:t>
              <w:softHyphen/>
              <w:t xml:space="preserve">сора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Краны машиниста усл. № 395, 130. Назначение, устройство крана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егулятор давления АК-11Б. Назначение конструкция, рабо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Кран вспомогательного тормоза усл №254. Назначение, устройств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Воздухораспределитель усл. № 483М. Назначение, устро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Нахождение тормозного пути аналитическим способом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Исследование схемы пневматического оборудования на локомо</w:t>
              <w:softHyphen/>
              <w:t>тиве 2ЭС5К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3 курс, 6 семест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Times New Roman" w:hAnsi="Times New Roman" w:eastAsia="Courier Ne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Исследование схемы пневматического оборудования на локомо</w:t>
              <w:softHyphen/>
              <w:t xml:space="preserve">тиве 2ЭС5К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Исследование конструкции и принципа действия компрессора </w:t>
            </w:r>
            <w:r>
              <w:rPr/>
              <w:t xml:space="preserve"> </w:t>
            </w: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ВУ-3,5/10-1450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Исследование конструкции и работы регулятора давления №АК 11-Б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Исследование конструкции и работы крана машиниста усл. №130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Исследование конструкции и принципа действия крана вспомога</w:t>
              <w:softHyphen/>
              <w:t xml:space="preserve">тельного тормоза усл. №254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Исследование конструкции и принципа действия блокировочного устройства усл. №367М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Исследование конструкции и принципа действия воздухораспре</w:t>
              <w:softHyphen/>
              <w:t xml:space="preserve">делителя №483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Тема 2.2 Техническая эксплуа</w:t>
              <w:softHyphen/>
              <w:t>тация железных дорог и безо</w:t>
              <w:softHyphen/>
              <w:t>пасность движ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Сигнализации на железных дорогах. Общие положения, классификация сигналов на железнодорожном транспорте, сигнализация светофоров, условия видимости сигна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Сигнальные показания светофор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Звуковые сигналы, применяемые при движении поездов. Звуковые сигналы трево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Безопасность движения поездов. Общие понятия, основные обязанности работников же</w:t>
              <w:softHyphen/>
              <w:t xml:space="preserve">лезнодорожного транспорта и их ответственнос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ооружения и устройства электроснабжения железных дорог.  Устройства электроснабжения. Комплекс устрой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Движение поездов. При АБ. ДЦ. Движение поездов при телефон-ных средствах связи. Движение восстановительных поез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Движение поездов. При АБ. ДЦ. Движение поездов при телефонных средствах связи. Движение восстановительных и пожарных поез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асчет тормозных башмаков и осей ручного тормоза. Приказ 1Ц. Классификация на</w:t>
              <w:softHyphen/>
              <w:t xml:space="preserve">рушений Б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Колесные пары локомотивов. Требования к содержанию колесных пар подвижного со</w:t>
              <w:softHyphen/>
              <w:t xml:space="preserve">ста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Автосцепное устройство. Требование к содержанию автосцепного оборудо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аздельные пункты. Определение раздельного пункта. Классификация раздельных пунк</w:t>
              <w:softHyphen/>
              <w:t xml:space="preserve">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аздельные пункты. Определение раздельного пункта. Классификация раздельных пунк</w:t>
              <w:softHyphen/>
              <w:t xml:space="preserve">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Ручные сигналы. Виды, назначение и порядок подачи ручных сигн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Светофо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4 курс, 7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0pt"/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Times New Roman" w:hAnsi="Times New Roman" w:eastAsia="Courier Ne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Ограждение опасных мест, мест препятствий, подвижного соста</w:t>
              <w:softHyphen/>
              <w:t xml:space="preserve">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</w:rPr>
              <w:t>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Устройство рельсовой цеп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2.3 Локомотивные устройства безопасно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Устройство и принцип действия локомотивного оборудования АЛСН. Назначение, устройство и принцип действия локомотивного оборудования АЛС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Скоростемер и скоростемерная лента. Порядок обслужи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истема автоматического управления торможением САУТ ЦМ. Общие сведения СА</w:t>
              <w:softHyphen/>
              <w:t>УТ Ц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Комплексные локомотивные устройства безопасност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ведения о ком</w:t>
              <w:softHyphen/>
              <w:t xml:space="preserve">плексных локомотивных устройствах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Назначение и принцип действия ТСКБМ; алгоритм работы Правила эксплуатации в пути следования. Порядок обслужи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Исследование локомотивного оборудования АЛСН и блока КО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Анализ работы локомотивного оборудования САУ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вила эксплуатации в пути следования локомотивного обо</w:t>
              <w:softHyphen/>
              <w:t xml:space="preserve">рудования ТСКБМ. Порядок обслужи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4 курс, 8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Тема 2.4 Эксплуатация электроподвижного соста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Общие обязанности работников локомотивных бригад. Инструкция по охране труда для локомотивных брига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орядок явки на работу локомотивной бригады. Прохождение медицинской комиссии, предрейсового инструктажа. Получение маршрута машиниста у дежурного по депо. Сле</w:t>
              <w:softHyphen/>
              <w:t xml:space="preserve">дование под поезд из депо. Порядок приемки и сдачи локомотива локомотивной бригадой на путях и из деп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Опробование тормозов. Регламент переговоров. Порядок опробования автотормозов. Действия при полном и сокращенном опробовании тормозов. Регламент переговоров. Общие сведения. Регламент при отправлении со станции на перегон «Минутная готов</w:t>
              <w:softHyphen/>
              <w:t xml:space="preserve">ность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Обеспечение труда и отдыха локомотивных бригад. Просмотр видеофильма на тему. Нормы времен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ежимные карты. Ведение поезда по заданному участку. Порядок сброса и набора на</w:t>
              <w:softHyphen/>
              <w:t xml:space="preserve">грузки ТЭД согласно профилю пу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Бланк формы ДУ 61. Выполнение ограничений установленной скорости, следование по боковым путям станц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Действия локомотивной бригады в нестандартных ситуациях. Общие свед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Действие локомотивной бригады при показании аппаратуры КТСМ по заторможенным вагонам. Отключение вагона на тренаже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Регламент перегов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изводственная практика (по профилю специальности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ы рабо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 Ознакомление с организационной структурой, производственным процессом предприятия по эксплуатации тягового подвижного соста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Экипировка электровоза и электропоезда, подготовка их к следованию в рей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 Техническое обслуживание электрово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 Приемка и подготовка электровоза и электропоезда к рейсу и сдача их после рейса под руководством машини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 Участие в управлении электровоз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 Проведение технического обслуживания и ремонта электровоза и электропоезда под руководством машиниста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недель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 за МДК 01.0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9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оретическое обучение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ие занятия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изводственная практика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недель</w:t>
            </w:r>
          </w:p>
        </w:tc>
      </w:tr>
    </w:tbl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4"/>
      <w:ind w:left="1556" w:hanging="10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4"/>
      <w:szCs w:val="14"/>
      <w:u w:val="none"/>
    </w:rPr>
  </w:style>
  <w:style w:type="character" w:styleId="WW5Exact">
    <w:name w:val="WW-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1">
    <w:name w:val="Основной текст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">
    <w:name w:val="Оглавление 1 Знак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52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1pt">
    <w:name w:val="WW-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1pt1">
    <w:name w:val="WW-Основной текст + Интервал -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1">
    <w:name w:val="Основной текст + 10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714pt">
    <w:name w:val="Основной текст (7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3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5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115pt">
    <w:name w:val="WW-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Style19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13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20">
    <w:name w:val="Основной текст Знак"/>
    <w:qFormat/>
    <w:rPr>
      <w:color w:val="000000"/>
      <w:sz w:val="24"/>
      <w:szCs w:val="24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22"/>
      <w:lang w:val="ru-RU" w:bidi="ar-SA"/>
    </w:rPr>
  </w:style>
  <w:style w:type="character" w:styleId="Style21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12" w:before="240" w:after="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4">
    <w:name w:val="Заголовок №1"/>
    <w:basedOn w:val="Normal"/>
    <w:qFormat/>
    <w:pPr>
      <w:shd w:fill="FFFFFF" w:val="clear"/>
      <w:spacing w:lineRule="exact" w:line="365" w:before="2040" w:after="48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35">
    <w:name w:val="Заголовок №3"/>
    <w:basedOn w:val="Normal"/>
    <w:qFormat/>
    <w:pPr>
      <w:shd w:fill="FFFFFF" w:val="clear"/>
      <w:spacing w:lineRule="exact" w:line="317" w:before="600" w:after="600"/>
      <w:ind w:hanging="1100"/>
      <w:jc w:val="center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600" w:after="720"/>
      <w:jc w:val="center"/>
    </w:pPr>
    <w:rPr>
      <w:rFonts w:ascii="Times New Roman" w:hAnsi="Times New Roman" w:eastAsia="Times New Roman" w:cs="Times New Roman"/>
      <w:i/>
      <w:iCs/>
    </w:rPr>
  </w:style>
  <w:style w:type="paragraph" w:styleId="36">
    <w:name w:val="Основной текст3"/>
    <w:basedOn w:val="Normal"/>
    <w:qFormat/>
    <w:pPr>
      <w:shd w:fill="FFFFFF" w:val="clear"/>
      <w:spacing w:lineRule="atLeast" w:line="0" w:before="3960" w:after="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485"/>
    </w:pPr>
    <w:rPr>
      <w:rFonts w:ascii="Times New Roman" w:hAnsi="Times New Roman" w:eastAsia="Times New Roman" w:cs="Times New Roman"/>
      <w:sz w:val="27"/>
      <w:szCs w:val="27"/>
    </w:rPr>
  </w:style>
  <w:style w:type="paragraph" w:styleId="6">
    <w:name w:val="Основной текст (6)"/>
    <w:basedOn w:val="Normal"/>
    <w:qFormat/>
    <w:pPr>
      <w:shd w:fill="FFFFFF" w:val="clear"/>
      <w:spacing w:lineRule="exact" w:line="480"/>
      <w:jc w:val="center"/>
    </w:pPr>
    <w:rPr>
      <w:rFonts w:ascii="Times New Roman" w:hAnsi="Times New Roman" w:eastAsia="Times New Roman" w:cs="Times New Roman"/>
      <w:spacing w:val="-1"/>
      <w:sz w:val="14"/>
      <w:szCs w:val="14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8"/>
      <w:szCs w:val="1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Contents1">
    <w:name w:val="TOC 1"/>
    <w:basedOn w:val="Normal"/>
    <w:pPr>
      <w:shd w:fill="FFFFFF" w:val="clear"/>
      <w:spacing w:lineRule="exact" w:line="274" w:before="240" w:after="240"/>
      <w:ind w:hanging="28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rFonts w:ascii="Times New Roman" w:hAnsi="Times New Roman" w:eastAsia="Times New Roman" w:cs="Times New Roman"/>
      <w:sz w:val="27"/>
      <w:szCs w:val="27"/>
    </w:rPr>
  </w:style>
  <w:style w:type="paragraph" w:styleId="322">
    <w:name w:val="Заголовок №3 (2)"/>
    <w:basedOn w:val="Normal"/>
    <w:qFormat/>
    <w:pPr>
      <w:shd w:fill="FFFFFF" w:val="clear"/>
      <w:spacing w:lineRule="atLeast" w:line="0" w:before="0" w:after="720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222">
    <w:name w:val="Заголовок №2 (2)"/>
    <w:basedOn w:val="Normal"/>
    <w:qFormat/>
    <w:pPr>
      <w:shd w:fill="FFFFFF" w:val="clear"/>
      <w:spacing w:lineRule="exact" w:line="4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tents2">
    <w:name w:val="TOC 2"/>
    <w:basedOn w:val="Normal"/>
    <w:pPr>
      <w:shd w:fill="FFFFFF" w:val="clear"/>
      <w:spacing w:lineRule="exact" w:line="274" w:before="240" w:after="240"/>
      <w:ind w:hanging="28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Contents3">
    <w:name w:val="TOC 3"/>
    <w:basedOn w:val="Normal"/>
    <w:pPr>
      <w:shd w:fill="FFFFFF" w:val="clear"/>
      <w:spacing w:lineRule="exact" w:line="274" w:before="240" w:after="240"/>
      <w:ind w:hanging="28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1:50:00Z</dcterms:created>
  <dc:creator>Microsoft</dc:creator>
  <dc:description/>
  <cp:keywords/>
  <dc:language>en-US</dc:language>
  <cp:lastModifiedBy>user</cp:lastModifiedBy>
  <cp:lastPrinted>2021-11-19T13:22:00Z</cp:lastPrinted>
  <dcterms:modified xsi:type="dcterms:W3CDTF">2021-11-23T01:39:00Z</dcterms:modified>
  <cp:revision>40</cp:revision>
  <dc:subject/>
  <dc:title/>
</cp:coreProperties>
</file>