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МИНИСТЕРСТВО ОБРАЗОВАНИЯ И НАУКИ ХАБАРОВСКОГО КРАЯ</w:t>
      </w:r>
    </w:p>
    <w:p>
      <w:pPr>
        <w:pStyle w:val="Normal"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КРАЕВОЕ ГОСУДАРСТВЕННОЕ БЮДЖЕТНОЕ ПРОФЕССИОНАЛЬНОЕ ОБРАЗОВАТЕЛЬНОЕ УЧРЕЖДЕНИЕ «ХАБАРОВСКИЙ ТЕХНИКУМ ТРАНСПОРТНЫХ ТЕХНОЛОГИЙ ИМЕНИ ГЕРОЯ СОВЕТСКОГО СОЮЗА </w:t>
      </w:r>
    </w:p>
    <w:p>
      <w:pPr>
        <w:pStyle w:val="Normal"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А. С. ПАНОВА»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28"/>
        </w:rPr>
        <w:t>ОУД.16 ГЕОГРАФИЯ</w:t>
      </w:r>
      <w:r>
        <w:rPr>
          <w:rFonts w:eastAsia="Calibri" w:cs="Times New Roman" w:ascii="Times New Roman" w:hAnsi="Times New Roman"/>
          <w:sz w:val="32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ая образовательная программа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специальности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3.02.06 Техническая эксплуатация подвижного состава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елезных дорог (локомотивы)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хнический профиль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Хабаровск, 2019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СОВАНО                                                 УТВЕРЖДАЮ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метно-цикловой комиссией                       Зам. директора по ТО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Пустовалова В.А.                       _____________Котенёва С.Б.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____» ______________201__ г.                       «____» _______________20__ г.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42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 программы: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____________________ Транина М.А.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____________________ Заплавная О.Н.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</w:r>
    </w:p>
    <w:p>
      <w:pPr>
        <w:pStyle w:val="Normal"/>
        <w:widowControl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совано: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ст КГБ ПОУ 16 ____________________ Заплавная О.Н.</w:t>
      </w:r>
    </w:p>
    <w:p>
      <w:pPr>
        <w:pStyle w:val="Normal"/>
        <w:widowControl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(подпись)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firstLine="42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bookmarkStart w:id="0" w:name="bookmark1"/>
      <w:r>
        <w:rPr>
          <w:rFonts w:eastAsia="Calibri" w:cs="Times New Roman" w:ascii="Times New Roman" w:hAnsi="Times New Roman"/>
          <w:b/>
          <w:lang w:eastAsia="en-US"/>
        </w:rPr>
        <w:t>С</w:t>
      </w:r>
      <w:bookmarkEnd w:id="0"/>
      <w:r>
        <w:rPr>
          <w:rFonts w:eastAsia="Calibri" w:cs="Times New Roman" w:ascii="Times New Roman" w:hAnsi="Times New Roman"/>
          <w:b/>
          <w:lang w:eastAsia="en-US"/>
        </w:rPr>
        <w:t>ОДЕРЖАНИЕ</w:t>
      </w:r>
    </w:p>
    <w:p>
      <w:pPr>
        <w:pStyle w:val="Normal"/>
        <w:widowControl/>
        <w:ind w:firstLine="426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ind w:firstLine="426"/>
            <w:jc w:val="center"/>
            <w:rPr>
              <w:rFonts w:ascii="Times New Roman" w:hAnsi="Times New Roman" w:eastAsia="Calibri" w:cs="Times New Roman"/>
              <w:b/>
              <w:b/>
              <w:sz w:val="28"/>
              <w:szCs w:val="28"/>
              <w:lang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rFonts w:eastAsia="Calibri" w:cs="Times New Roman" w:ascii="Times New Roman" w:hAnsi="Times New Roman"/>
              <w:lang w:eastAsia="en-US"/>
            </w:rPr>
            <w:instrText xml:space="preserve"> TOC \o "1-3" \h \z </w:instrText>
          </w:r>
          <w:r>
            <w:rPr>
              <w:sz w:val="28"/>
              <w:b/>
              <w:szCs w:val="28"/>
              <w:rFonts w:eastAsia="Calibri" w:cs="Times New Roman" w:ascii="Times New Roman" w:hAnsi="Times New Roman"/>
              <w:lang w:eastAsia="en-US"/>
            </w:rPr>
            <w:fldChar w:fldCharType="separate"/>
          </w:r>
          <w:r>
            <w:rPr>
              <w:rFonts w:eastAsia="Calibri" w:cs="Times New Roman" w:ascii="Times New Roman" w:hAnsi="Times New Roman"/>
              <w:b/>
              <w:sz w:val="28"/>
              <w:szCs w:val="28"/>
              <w:lang w:eastAsia="en-US"/>
            </w:rPr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1. Пояснительная записка</w:t>
          </w:r>
        </w:p>
        <w:p>
          <w:pPr>
            <w:pStyle w:val="Normal"/>
            <w:widowControl/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2. Общая характеристика учебной дисциплины «география» 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3. </w:t>
          </w:r>
          <w:hyperlink w:anchor="bookmark4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 учебной дисциплины в учебном плане</w:t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4. </w:t>
          </w:r>
          <w:hyperlink w:anchor="bookmark5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зультаты освоения учебной дисциплины</w:t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5. </w:t>
          </w:r>
          <w:hyperlink w:anchor="bookmark8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держание учебной дисциплины</w:t>
              <w:tab/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6. Темы рефератов (докладов), индивидуальных проектов 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7. </w:t>
          </w:r>
          <w:hyperlink w:anchor="bookmark19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атическое планирование</w:t>
              <w:tab/>
            </w:r>
          </w:hyperlink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8. Практическая работа</w:t>
          </w:r>
        </w:p>
        <w:p>
          <w:pPr>
            <w:pStyle w:val="Normal"/>
            <w:widowControl/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9. Внеаудиторная самостоятельная работа</w:t>
          </w:r>
        </w:p>
        <w:p>
          <w:pPr>
            <w:pStyle w:val="Normal"/>
            <w:widowControl/>
            <w:ind w:firstLine="709"/>
            <w:jc w:val="both"/>
            <w:rPr>
              <w:rFonts w:ascii="Times New Roman" w:hAnsi="Times New Roman" w:eastAsia="Calibri" w:cs="Times New Roman"/>
              <w:sz w:val="28"/>
              <w:szCs w:val="28"/>
              <w:lang w:eastAsia="en-US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 xml:space="preserve">10. </w:t>
          </w:r>
          <w:hyperlink w:anchor="bookmark21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арактеристика основных видов деятельности обучающихся</w:t>
            </w:r>
          </w:hyperlink>
        </w:p>
        <w:p>
          <w:pPr>
            <w:pStyle w:val="Normal"/>
            <w:widowControl/>
            <w:tabs>
              <w:tab w:val="clear" w:pos="720"/>
              <w:tab w:val="left" w:pos="426" w:leader="none"/>
            </w:tabs>
            <w:ind w:firstLine="709"/>
            <w:jc w:val="both"/>
            <w:rPr/>
          </w:pPr>
          <w:r>
            <w:rPr>
              <w:rFonts w:eastAsia="Calibri" w:cs="Times New Roman" w:ascii="Times New Roman" w:hAnsi="Times New Roman"/>
              <w:sz w:val="28"/>
              <w:szCs w:val="28"/>
              <w:lang w:eastAsia="en-US"/>
            </w:rPr>
            <w:t>11.Учебно-методическое и материально-техническое обеспечение программы учебной дисциплины «география»</w:t>
          </w:r>
        </w:p>
        <w:p>
          <w:pPr>
            <w:pStyle w:val="TextBody"/>
            <w:shd w:fill="auto" w:val="clear"/>
            <w:spacing w:lineRule="auto" w:line="240"/>
            <w:ind w:firstLine="709"/>
            <w:jc w:val="both"/>
            <w:rPr>
              <w:rFonts w:eastAsia="Calibri"/>
              <w:sz w:val="28"/>
              <w:szCs w:val="28"/>
              <w:lang w:eastAsia="en-US"/>
            </w:rPr>
          </w:pPr>
          <w:r>
            <w:rPr>
              <w:rFonts w:eastAsia="Calibri"/>
              <w:sz w:val="28"/>
              <w:szCs w:val="28"/>
              <w:lang w:eastAsia="en-US"/>
            </w:rPr>
            <w:t>12. Литература</w:t>
            <w:tab/>
          </w:r>
          <w:r>
            <w:rPr>
              <w:sz w:val="28"/>
              <w:szCs w:val="28"/>
              <w:rFonts w:eastAsia="Calibri"/>
              <w:lang w:eastAsia="en-US"/>
            </w:rPr>
            <w:fldChar w:fldCharType="end"/>
          </w:r>
        </w:p>
      </w:sdtContent>
    </w:sdt>
    <w:p>
      <w:pPr>
        <w:pStyle w:val="TextBody"/>
        <w:shd w:fill="auto" w:val="clear"/>
        <w:spacing w:lineRule="auto" w:line="240"/>
        <w:ind w:firstLine="709"/>
        <w:jc w:val="both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1. 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География» предназначена для изучения географи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 ОПОП СПО ППССЗ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требований ФГОС среднего общего образования предъявляемых к структуре, содержанию и результатам освоения учебной дисциплины «географ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«География» направлено на достиж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цел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системы географических знаний о целостном, многообразном и динамично меняющимся мире, взаимосвязи природы, населения и хозяйства на всех территориальных уровн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уважения к другим народам и культурам, бережного отношения к окружающей сред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обучающихся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специалистов среднего зве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учебной дисциплины «География» разработана с учетом реализации образовательной программы среднего общего образования в пределах освоения ОПОП на базе основного общего образования с уточнением содержания учебного материала, последовательности его изучения, тематики рефератов (докладов), индивидуальных проектов, практических занятий, видов самостоятельных работ, распределения учебных часов, с учетом специфики программ подготовки специалистов среднего звена, осваиваемой специальности технического профил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ормируемые компетенции: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ЩАЯ ХАРАКТЕРИСТИКА УЧЕБНОЙ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«География» сочетает в себе элементы общей географии и комплексного географического страноведения, призвана сформировать у обучающихся целостное представление о современном мире, месте и роли России в этом мире, развивает познавательный интерес к другим народам и страна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изучения географии является социально ориентированное содержание о размещениях населения и хозяйства, об особенностях, динамике и территориальных следствиях главных политических, экономических, экологических и иных процессах, протекающих в географическом пространстве, а также о проблемах взаимодействия человеческого общества и природной среды, адаптации человека к географическим условиям прожи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обучающихся формируются знания о многообразии форм территориальной организации современного географического пространства, представления о политическом устройстве, природно-ресурсном потенциале, населении и хозяйстве различных регионов и ведущих стран мира, развиваются географические умения и навыки, общая культура и мировоззр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География» обладает большим количеством междисциплинарных связей, в частности широко использует базовые знания физической географии, истории, политологии, экономики, религиозной и других культур. Всё это она исследует в рамках традиционной триады «природа – население – хозяйство», создавая при этом качественно новое знание. Это позволяет рассматривать география как одну из классических метадисципли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фессиональных образовательных организациях, реализующих образовательную программу среднего общего образования в пределах освоения ОПОП на базе основного общего образования, изучение географии осуществляется на базовом уровне ФГОС среднего общего образования с учетом профиля профессионального образования, специфики осваиваемых специальностей СПО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выражается в количестве часов, выделяемых на изучение отдельных тем программы, глубине их освоения обучающимися, объеме и содержании практических занятий, видах внеаудиторной самостоятельной работы обучающихся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й дисциплины завершает формирование у обучающихся представление о географической картине мира, которые опираются на понимание взаимосвязей человеческого общества и природной среды, особенностей населения, мирового хозяйства и международного географического разделения труда, раскрытие географических аспектов глобальных и региональных процессов и явл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держание учебной дисциплины включены практические занятия, имеющие профессиональную значимость для обучающихся, осваивающих выбранные специальности СПО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о-ориентированные заданий, проектная деятельность обучающихся, выполнение творческих заданий и подготовка рефератов являются неотъемлемой частью образовательного процесс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общеобразовательной учебной дисциплины «География» завершается подведением итогов в форме зачета в рамках промежуточной аттестации обучающихся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МЕСТО УЧЕБНОЙ ДИСЦИПЛИНЫ В УЧЕБНОМ ПЛАНЕ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География» является учебным предметом по выбору из обязательной предметной области «Общественные науки» ФГОС средне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География» изучается в рамках дисциплин по выбору из обязательных предметных областей общеобразовательного цикла и рекомендовано ПЦК «Математического и естественнонаучного цикла» (протокол № 1 от 01.09.16 г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ЗУЛЬТАТЫ ОСВОЕНИЯ УЧЕБНОЙ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Географии» обеспечивает достижение студентами следующих </w:t>
      </w:r>
      <w:r>
        <w:rPr>
          <w:rFonts w:cs="Times New Roman" w:ascii="Times New Roman" w:hAnsi="Times New Roman"/>
          <w:bCs/>
          <w:sz w:val="28"/>
          <w:szCs w:val="28"/>
        </w:rPr>
        <w:t>результатов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тветственного отношения к обучению;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целостного мировоззрения, соответствующего современному уровню развития географической науки и общественной практик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аргументы и контраргументы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ичность мышления, владение первичными навыками анализа и критичной оценки получаемой информац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ативность мышления, инициативность и находчивость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, а также навыками разрешения проблем готовность и способ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о необходимости овладения географическими знаниями с целью формирования адекватного понимания особенностей развития современного мир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места и роли географии в системе наук; представление об обширных междисциплинарных связях географи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умениями географического анализа и интерпретации разнообразной информ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СОДЕРЖАНИЕ УЧЕБНОЙ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еография как наука. Её роль и значение в системе наук. Цели и задачи географии при освоении специальностей СП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Источники географической информ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е и новые методы географических исследований. Источники географической информации. Географические карты различной тематики и их практическое использование. Статистические материалы. Геоинформационные системы. Международные срав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с географическими картами различной темати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основных географических объектов на контурную кар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арт (картосхем), отражающих различные географические явления и процесс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географических карт различной тематики для определения тенденций и закономерностей развития географических явлений и процес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татистических материалов и геоинформационных систем.</w:t>
        <w:br/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2. Политическое устройство ми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ая карта мира. Исторические этапы ее формировании я и современные особенности. Суверенные государства и несамоуправляющиеся государственные образования. Группировка стран по площади территории и численности населения. Формы правления, типы государственного устройства и формы государственного режи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, и их тип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знакомление с политической картой ми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оставление карт (картосхем), характеризующих государственное устройство стран мира, географию современных международных и региональных конфлик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несение на контурную карту стран мира, крупнейших по площади территории и численности на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ставление тематических таблиц, характеризующих различные типы стран по уровню социально-экономического развит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География мировых природных ресурс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заимодействие человеческого общества и природной среды, его особенности на современном этапе. Экологизация хозяйственной деятельности человека. Географическая среда. Различные типы природопользования. Антропогенные природные комплексы. Геоэкологические пробле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условия и природные ресурсы. Виды природных ресурсов. Ресурсообеспеченность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и сравнение обеспеченности различных регионов и сран мира основными видами природн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наиболее типичных экологических проблем, возникающих при использовании различных видов природных ресурсов. Поиск возможных путей их ре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оценка использования различных видов природных ресурс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4. География населения ми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исленность населения мира и ее динамика. Наиболее населенные регионы и страны мира. Воспроизводство населения и его типы. Демографическая политика. Половая и возрастная структура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удовые ресурсы и занятость населения. Экономически активное и самодеятельное население. Социальная структура общества. Качество рабочей силы в различных стра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овый, этнолингвистический и религиозный состав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щение населения по территории земного шара. Средняя плотность населения в регионах и странах мира. Миграции населения и их основные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рбанизация. «Ложная» урбанизация, субурбанизация, рурбанизация. Масштабы и темпы урбанизации в различных регионах и странах мира. Города-миллионеры, «сверхгорода» и мегаполис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ктические занят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нализ особенностей расселения населения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демографической ситуации и особенностей демографической политики в различных странах и регионах ми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авнительная оценка качества жизни населения в различных странах и регионах ми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ценка качества трудовых ресурсов в различных странах и регионах ми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авнительная оценка культурных традиций различных народ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5. Мировое хозяйство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1 Современные особенности развития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технический прогресс и его современные особ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временные особенности развития мирового хозяйства. 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траслевая культура мирового хозяйства. Исторические этапы развития мирового промышленного производства. Территориальная структура мирового хозяйства, исторические этапы ее развития. Ведущие регионы и страны мира по уровню экономического развития. «Мировые» город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2 География отраслей первичной сферы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ельское хозяйство и его экономические особенности. Интенсивное и экстенсивное сельскохозяйственное производство. «Зелёная революция» и ее основные направления. Агропромышленный комплекс. География мирового растениеводства и животноводства. Лесное хозяйство и лесозаготов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орнодобывающая промышленность. Географические аспекты добычи различных видов полезных ископаемы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3 География отраслей вторичной сферы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еографические особенности мирового потребления мирового топлива, развития мировой электроэнергетики, черной и цветной металлургии, машиностроения, химической, лесной (перерабатывающие отрасли) и легкой промышл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4 География отраслей третичной сферы миров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ранспортный комплекс и его современная структура. Географические особенности развития различных видов мирового транспорта. Крупнейшие мировые морские торговые порты и аэропорты. Связь и ее современные вид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ифференциация стран мира по уровню развития медецинских, образовательных, туристских, деловых и информационных услуг. Современные особенности международной торговли товарам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особенностей размещения различных отраслей мирового хозяй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left="30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6. Регионы мира</w:t>
      </w:r>
    </w:p>
    <w:p>
      <w:pPr>
        <w:pStyle w:val="Normal"/>
        <w:autoSpaceDE w:val="false"/>
        <w:ind w:left="30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1 География населения и хозяйства Зарубежной Европ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Место и роль Зарубежной Европы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2 География населения и хозяйства Зарубежной Аз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о и роль Зарубежной Ази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Интеграционные группиро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Япония, Китай и Индия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3 География населения и хозяйства Африки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4 География населения и хозяйства Северной Америк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ША. Условия их формирования и развития. Особенности политической системы. Природно-ресурсный потенциал, население, ведущие отрасли хозяйства и экономические район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5 География населения и хозяйства Латинской Америк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о и роль Латинск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Отрасли международной специализации. Территориальная структура хозяйства. Интеграционные группиров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6 География населения и хозяйства Австралии и Океании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становление взаимосвязей между природно-ресурсным потенциалом различных территорий и размещением населения и хозяйства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авление комплексно экономико-географической характеристики стран и регионов мир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7. Россия в современном мир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оссия на политической карте мира. Изменение географического, геополитического и геоэкономического положения России на рубеже ХХ – ХХ веков. Характеристика современного этапа социально-экономического развит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сто России в мировом хозяйстве и международном географическом разделении труда. Ее участие в международной торговле товарами и других форм внешнеэкономических связей. Особенности территориальной структуры хозяйства. География отраслей международной специализ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ценка современного геополитического и геоэкономического положения Росс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пределение роли России и ее отдельных регионов в международном географическом разделении труд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ие отраслевой и территориальной структуры внешней торговли товарами Росс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авление карт (картосхем) внешнеторговых связей Росс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 8. Географические аспекты современных глобальных проблем человечества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обальные проблемы человечества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Роль географии в решении глобальных проблем человечеств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спользование географических карт для выявления регионов с неблагоприятной экологической ситуацией, а также географических аспектов других глобальных проблем человечеств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явление и оценка важнейших международных событий и ситуаций, связанных с глобальными проблемами человечеств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6. ТЕМЫ РЕФЕРАТОВ (ДОКЛАДОВ), ИНДИВИДУАЛЬНЫХ ПРОЕК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вейшие изменения политической карты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распределения различных видов минеральных ресурсов по регионам и странам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природопользования в различных регионах и странах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временного воспроизводства мирового насе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мографическая политика в Китае и Индии: цели, метолы, результа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чество жизни населения в различных странах и регионах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зыки народов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международные миграции насе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урбанизации в развивающихся стран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мещение «сверхгородов» по регионам и странам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ущие мировые районы плантационного растениеводства и товарного животновод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менение территориальной структуры мировой добычи нефти и природного газ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рупнейшие автомобилестроительные компании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й географический рисунок мирового морского портового хозяй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ждународный туризм в различных странах и регионах ми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Горячие точки» на карте Зарубежной Европы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пад и Восток Германии сегодн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нолингвистический и религиозный состав населения субрегионов Зарубежной Аз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ческие реформы в Японии, Южной Корее и Кита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политической карты Афр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воспроизводства населения, показатели качества жизни населения и уровень урбанизации в странах Афр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мериканская нация: от «плавильного котла» к «миске с салатом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еографический рисунок хозяйства СШ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ово-этнический состав населения стран Латинской Амер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расли международной хозяйственной специализации Австрал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временного экономико-географического положения Ро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ешняя торговля товарами Ро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обальная проблема изменения клим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028" w:leader="none"/>
        </w:tabs>
        <w:spacing w:lineRule="auto" w:line="240"/>
        <w:ind w:left="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028" w:leader="none"/>
        </w:tabs>
        <w:spacing w:lineRule="auto" w:line="24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028" w:leader="none"/>
        </w:tabs>
        <w:spacing w:lineRule="auto" w:line="24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7. ТЕМАТИЧЕСКОЕ ПЛАНИРОВ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 реализации содержания общеобразовательной учебной дисциплины «География», в пределах освоения ОПОП СПО на базе основного общего образования с получением среднего общего образования (ППССЗ) учебная нагрузка обучающихся соста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аксимальная   нагрузка - 54 часов, из них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Аудиторная (обязательная) нагрузка – 36 час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Практические занятия – 14 час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еаудиторная самостоятельная работа обучающихся – 18 час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  <w:gridCol w:w="874"/>
      </w:tblGrid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3"/>
                <w:b w:val="false"/>
                <w:sz w:val="24"/>
                <w:szCs w:val="24"/>
              </w:rPr>
              <w:t>Вид учебной рабо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31"/>
                <w:b w:val="false"/>
                <w:i w:val="false"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3"/>
                <w:b w:val="false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3"/>
                <w:b w:val="false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TextBody"/>
              <w:shd w:fill="auto" w:val="clear"/>
              <w:spacing w:lineRule="auto" w:line="240"/>
              <w:ind w:firstLine="567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ие занят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Style w:val="13"/>
                <w:b w:val="false"/>
                <w:color w:val="000000"/>
                <w:sz w:val="24"/>
                <w:szCs w:val="24"/>
              </w:rPr>
              <w:t>Внеаудиторная самостоятельная работа (всего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TextBody"/>
              <w:shd w:fill="auto" w:val="clear"/>
              <w:spacing w:lineRule="auto" w:line="240"/>
              <w:ind w:firstLine="567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работка учебной литературы</w:t>
            </w:r>
          </w:p>
          <w:p>
            <w:pPr>
              <w:pStyle w:val="TextBody"/>
              <w:shd w:fill="auto" w:val="clear"/>
              <w:spacing w:lineRule="auto" w:line="240"/>
              <w:ind w:firstLine="567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резентаций, реферат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е индивидуальных проект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Style w:val="Style16"/>
                <w:b w:val="false"/>
                <w:bCs w:val="false"/>
                <w:iCs/>
                <w:color w:val="000000"/>
                <w:sz w:val="24"/>
                <w:szCs w:val="24"/>
              </w:rPr>
              <w:t>зачета - 1 семест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028" w:leader="none"/>
        </w:tabs>
        <w:spacing w:lineRule="auto" w:line="240"/>
        <w:ind w:left="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660" w:right="4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851" w:footer="6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850"/>
        <w:gridCol w:w="1134"/>
        <w:gridCol w:w="996"/>
        <w:gridCol w:w="992"/>
      </w:tblGrid>
      <w:tr>
        <w:trPr>
          <w:trHeight w:val="5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(час)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неаудиторная самостоятельная работа</w:t>
            </w:r>
          </w:p>
        </w:tc>
      </w:tr>
      <w:tr>
        <w:trPr>
          <w:trHeight w:val="1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заня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1. Источники географическ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2. Политическое устройств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 География мировых природных ресурсов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География населения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Миров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1 Современные особенности развития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2 География отраслей перв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 География отраслей втор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4 География отраслей третичной сферы мир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Регионы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1 География населения и хозяйства Зарубежной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 География населения и хозяйства Зарубежной Аз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 География населения и хозяйства Аф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4 География населения и хозяйства Северн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5 География населения и хозяйства Латинск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 География населения и хозяйства Австралии и Оке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Россия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учебная нагру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8. ПРАКТИЧЕСК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4821"/>
        <w:gridCol w:w="1239"/>
      </w:tblGrid>
      <w:tr>
        <w:trPr>
          <w:trHeight w:val="5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ограмм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актического заня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>
          <w:trHeight w:val="11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2. Политическое устройство м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ипология стран мира по площади территории, численности населения, государственному устройству и уровню социально-экономического разви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0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География мировых природных ресурсов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ность регионов и стран мира основными видами природных ресурсов и их экономическая оцен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зация хозяйственной деятельности человека: проблемы и пути их реш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9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4. География населения м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собенностей расселения населения в различных странах и регионах м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демографической ситуации и особенностей демографической политики в странах и регионах м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 жизни населения в странах и регионах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ма 5. Мировое хозяй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3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2.  География отраслей первичной сферы мирового хозяйст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основных направлений первичной сферы международной торговли и факторов. формирующих международную хозяйственную специализацию стран и регионов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3. География отраслей вторичной сферы мирового хозяйст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основных направлений вторичной сферы международной торговли и факторов, формирующих международную хозяйственную специализацию стран и регионов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4.  География отраслей третичной сферы миров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основных направлений третичной сферы международной торговли и факторов, формирующих международную хозяйственную специализацию стран и регионов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Регионы ми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8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1. География населения и хозяйства Зарубежной Европ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убрегионов Зарубежной Европ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6.2 География населения и хозяйства Зарубежной Аз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убрегионов Зарубежной Аз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ление взаимосвязей между природно-ресурсным потенциалом, размещением населения и хозяйства в странах Зарубежной Аз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ение комплексно экономико-географической характеристики стран Зарубежной А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 География населения и хозяйства Афри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убрегионов и стран Афр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ение комплексно экономико-географической характеристики стран Афр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 География населения и хозяйства Северной Амери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тран Северной Амер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ение комплексно экономико-географической характеристики стран Северной Амер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3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 География населения и хозяйства Латинской Амер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литической карты субрегионов и стран Латинской Амер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стика географического положения и специализации хозяйства стран Латинской Амер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мплексно экономико-географической характеристики стран Латинской Амер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7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Россия в современном мир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современного геополитического и геоэкономического положения России и е роль в современном мир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отраслевой и территориальной структуры внешней торговли России и ее отдельных регион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2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ение регионов и стран мира с неблагоприятной экологической ситуацией и их взаимосвязь с другими глобальными проблемами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оценка важнейших международных событий и ситуаций, связанных с глобальными проблемами человече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9. ВНЕАУДИТОРНАЯ САМОСТОЯТЕЛЬНАЯ РАБОТ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83"/>
        <w:gridCol w:w="2814"/>
        <w:gridCol w:w="794"/>
        <w:gridCol w:w="2461"/>
      </w:tblGrid>
      <w:tr>
        <w:trPr>
          <w:trHeight w:val="8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ограмм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ма самостоятельной рабо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амостоятельной работы</w:t>
            </w:r>
          </w:p>
        </w:tc>
      </w:tr>
      <w:tr>
        <w:trPr>
          <w:trHeight w:val="8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 Источники географической информ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карты различной темат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>
          <w:trHeight w:val="8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2. Политическое устройство мир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ременная политическая карта мира: типология стран мир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83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География мировых природных ресурс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ресурсы: виды и особенности размещ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83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География населения мир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, воспроизводства, состав и структура на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4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Миров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1 Современные особенности развития мирового хозяй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становления и развития мирового хозяй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</w:t>
            </w:r>
          </w:p>
        </w:tc>
      </w:tr>
      <w:tr>
        <w:trPr>
          <w:trHeight w:val="98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География отраслей первичной сферы мирового хозяй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аспекты сельскохозяйственного, агропромышленного и горнодобывающих отраслей производ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98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3 География отраслей вторичной сферы мирового хозяй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особенности отраслей перерабатывающей промышленности ми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90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4 География отраслей третичной сферы мирового хозяй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еографические особенности развития мирового транспор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3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Регионы ми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1 География населения и хозяйства Зарубежной Европ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Зарубежной Европы в мир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 в библиотеке, в СМИ, Интернете</w:t>
            </w:r>
          </w:p>
        </w:tc>
      </w:tr>
      <w:tr>
        <w:trPr>
          <w:trHeight w:val="8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2 География населения и хозяйства Зарубежной Аз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Зарубежной Азии в мир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 в библиотеке, в СМИ, Интернете</w:t>
            </w:r>
          </w:p>
        </w:tc>
      </w:tr>
      <w:tr>
        <w:trPr>
          <w:trHeight w:val="85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3 География населения и хозяйства Афри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о и роль Африки в мир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 в библиотеке, в СМИ, Интернете</w:t>
            </w:r>
          </w:p>
        </w:tc>
      </w:tr>
      <w:tr>
        <w:trPr>
          <w:trHeight w:val="8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4 География населения и хозяйства Северной Амери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Северной Америки в мир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8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5 География населения и хозяйства Латинской Амери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 Латинской Америки в мир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8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6 География населения и хозяйства Австралии и Океан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и роль, ЭГП Австралии и Океании в мир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198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Россия в современном мир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на политической карте мира. Характеристика современного этапа политического и социально-экономического развит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  <w:tr>
        <w:trPr>
          <w:trHeight w:val="11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глобальных проблем человечества и их характерист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нтернет-ресурсами. Составить презентаци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10. ХАРАКТЕРИСТИКА ОСНОВНЫХ ВИДОВ УЧЕБНОЙ ДЕЯТЕЛЬНОСТ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892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одержание обучения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Характеристика основных видов деятельности (на уровне учебных действий)</w:t>
            </w:r>
          </w:p>
        </w:tc>
      </w:tr>
      <w:tr>
        <w:trPr>
          <w:trHeight w:val="106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вед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1. Источники Географической информаци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ъяснение междисциплинарных связей географии. Название традиционных и новых источников географической 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Демонстрация роли Интернета и геоинформационных систем в изучении</w:t>
            </w:r>
          </w:p>
        </w:tc>
      </w:tr>
      <w:tr>
        <w:trPr>
          <w:trHeight w:val="249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2. Политическое устройство мир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мира. Умение 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Выделение стран с республиканской и монархической формами правления, унитарным и федеративным типами государственного устройства в различных регионах мира. Объяснение различий развитых и развивающихся стран по уровню их социально-экономического разви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и характеризовать</w:t>
            </w:r>
          </w:p>
        </w:tc>
      </w:tr>
      <w:tr>
        <w:trPr>
          <w:trHeight w:val="197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3. География мировых природных ресурсов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ъяснение основных направлений экологизации хозяйственной деятельности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Выделение различных типов природопользования. Определение обеспеченности различными видами природных ресурсов отдельных регионов и стран ми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основные мировые районы добычи различных видов</w:t>
            </w:r>
          </w:p>
        </w:tc>
      </w:tr>
      <w:tr>
        <w:trPr>
          <w:trHeight w:val="4387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Тема 4. География населения мира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мировую десятку стран с наибольшей численностью на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Выделение различных типов воспроизводства населения и приведение примеров стран, для которых они характерны. Умение называть основные показатели качества жизни на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с однородным и наиболее разнородным расовым, этническим и религиозным составом на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с наибольшей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именьшей средней плотностью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ъяснение основных направлений и причин современных международных миграций на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с наибольшей и наименьшей долей городского на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мировые «сверхгорода» и мегаполисы</w:t>
            </w:r>
          </w:p>
        </w:tc>
      </w:tr>
      <w:tr>
        <w:trPr>
          <w:trHeight w:val="39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5. Мировое хозяйство</w:t>
            </w:r>
          </w:p>
        </w:tc>
      </w:tr>
      <w:tr>
        <w:trPr>
          <w:trHeight w:val="311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1 Современные особенности развития мирового хозяйств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давать определение понятий «международное географическое разделение труда», «международная специализация» и «международное кооперирование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характерных черт современной научно- технической револю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ведущие мировые и региональные экономические интеграционные группиров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отраслей различных сфер хозяйственной деятель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наиболее  передовые и наиболее отсталые страны мира по уровню их экономического развития</w:t>
            </w:r>
          </w:p>
        </w:tc>
      </w:tr>
      <w:tr>
        <w:trPr>
          <w:trHeight w:val="227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2 География отраслей первичной сферы мирового хозяйств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Выделение характерных черт «зеленой революции». Умение приводить примеры стран, являющихся ведущими мировыми производителями различных видов продукции растениеводства и животновод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страны, являющиеся ведущими мировыми производителями различных видов минерального сырья. Умение показывать на карте и характеризовать основные горнопромышленные и сельскохозяйственные районы мира</w:t>
            </w:r>
          </w:p>
        </w:tc>
      </w:tr>
      <w:tr>
        <w:trPr>
          <w:trHeight w:val="338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3 География отраслей вторичной сферы мирового хозяйств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страны, являющиеся ведущими мировыми производителями черных и цветных металл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деление стран с наиболее высоким уровнем развития машиностро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страны, являющиеся ведущими мировыми производителями автомобилей, морск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евоенных судов, серной кислоты, пластмасс, химических волокон, синтетического каучука, пиломатериалов, бумаги и тканей</w:t>
            </w:r>
          </w:p>
        </w:tc>
      </w:tr>
      <w:tr>
        <w:trPr>
          <w:trHeight w:val="15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.4 География отраслей третичной сферы мирового хозяйств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 роль различных видов транспорта при перевозке грузов и пассажи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, обладающих наибольшей протяженностью и плотностью сети железных и автомобильных дорог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крупнейшие мировые торговые порты и аэропорты, объяснять их распределение по регионам и странам ми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основные районы международного туризм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 местоположение ведущих мировых центров биржев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страны с наибольшими объемами внешней торговли товарами</w:t>
            </w:r>
          </w:p>
        </w:tc>
      </w:tr>
      <w:tr>
        <w:trPr>
          <w:trHeight w:val="335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 Регионы мира</w:t>
            </w:r>
          </w:p>
        </w:tc>
      </w:tr>
      <w:tr>
        <w:trPr>
          <w:trHeight w:val="434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1 География населения и хозяйства Зарубежной Европы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Зарубежной Европ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Сопоставление стран Зарубежной Европы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Зарубежной Европы, наиболее хорошо обеспеченных различными видами природных ресурс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страны Зарубежной Европы с наибольшими и наименьшими значениями естественного прироста населения, средней плотности населения и доли городского на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а и городские агломерации, основные промышленные и сельскохозяйственные районы Зарубежной Европ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территориальной структуры хозяйства Германии и Великобритании.</w:t>
            </w:r>
          </w:p>
        </w:tc>
      </w:tr>
      <w:tr>
        <w:trPr>
          <w:trHeight w:val="474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6.2 География населения и хозяйств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убежной Ази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Зарубежной Аз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поставление стран Зарубежной Азии по площад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определять ресурсообеспеченность различных стран Зарубежной Аз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называть страны Зарубежной Азии с наибольшими и наименьшими значениями естественного прироста населения, средней плотности населения и доли городско го на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Зарубежной Азии с однородным и разнородным этническим и религиозным составом на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а и городские агломерации, основные горнопромышленные и сельскохозяйственные районы Зарубежной Аз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территориальной структуры хозяйства Японии, Китая и Индии</w:t>
            </w:r>
          </w:p>
        </w:tc>
      </w:tr>
      <w:tr>
        <w:trPr>
          <w:trHeight w:val="15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3 География населения и хозяйства Африк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Африки. Умение называть страны Африки, обладающие наибольшей площадью территории и численностью населения. Умение объяснять причины экономической отсталости стран Афр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а, основные горнопромышленные и сельскохозяйственные районы Африки</w:t>
            </w:r>
          </w:p>
        </w:tc>
      </w:tr>
      <w:tr>
        <w:trPr>
          <w:trHeight w:val="15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4 География населения и хозяйства Северной Америк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 природные, исторические и экономические особенности развития Северной Амер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Выделение отраслей международной специализации Канады, умение показывать на карте и характеризовать ее крупнейшие промышленные центры, основные горнопромышленные и сельскохозяйственные район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расово-этнического состава и размещения населения СШ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городские агломерации, мегаполисы, основные промышленные и сельскохозяйственные районы США</w:t>
            </w:r>
          </w:p>
        </w:tc>
      </w:tr>
      <w:tr>
        <w:trPr>
          <w:trHeight w:val="15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5 География населения и хозяйства Латинской Америк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различные страны Латинской Амер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Сопоставление стран Латинской Америки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Выделение стран Латинской Америки, наиболее обеспеченных различными видами природных ресурс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стран Латинской Америки с наибольшими и наименьшими значениями естественного прироста на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Сопоставление стран Латинской Америки по расовому составу на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 особенности урбанизации стран Латинской Амер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показывать на карте и характеризовать крупнейшие промышленные центры, основные горнопромышленные и сельскохозяйственные районы Латинской Амер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Выделение отраслей международной специализации в Бразилии и Мексике</w:t>
            </w:r>
          </w:p>
        </w:tc>
      </w:tr>
      <w:tr>
        <w:trPr>
          <w:trHeight w:val="15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.6 География населения и хозяйства Австралии и Океании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 природные и исторические особенности развития Австралии и Океа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Выделение отраслей международной специализации Австралии, умение показывать на карте и характеризовать ее крупнейшие промышленные центры, основные горнопромышленные и сельскохозяйственные районы</w:t>
            </w:r>
          </w:p>
        </w:tc>
      </w:tr>
      <w:tr>
        <w:trPr>
          <w:trHeight w:val="15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7. Россия в современном мире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 современные особенности экономико-географического положения Ро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Выделение основных товарных статей экспорта и импорта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ведущих внешнеторговых партнеров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называть ведущих внешнеторговых партнеров России</w:t>
            </w:r>
          </w:p>
        </w:tc>
      </w:tr>
      <w:tr>
        <w:trPr>
          <w:trHeight w:val="15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8. Географические аспекты современных глобальных проблем человечеств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</w:rPr>
              <w:t>Выделение глобальных проблем человечест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приводить примеры проявления сырьевой, энергетической, демографической, продовольственной и экологической проблем человечества, предлагать возможные пути их решения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426"/>
        <w:jc w:val="center"/>
        <w:rPr/>
      </w:pPr>
      <w:r>
        <w:rPr>
          <w:rFonts w:eastAsia="Calibri" w:cs="Times New Roman" w:ascii="Times New Roman" w:hAnsi="Times New Roman"/>
          <w:b/>
        </w:rPr>
        <w:t>11.УЧЕБНО-МЕТОДИЧЕСКОЕ И МАТЕРИАЛЬНО-ТЕХНИЧЕСКОЕ ОБЕСПЕЧЕНИЕ ПРОГРАММЫ УЧЕБНОЙ ДИСЦИПЛИНЫ</w:t>
      </w:r>
    </w:p>
    <w:p>
      <w:pPr>
        <w:pStyle w:val="Normal"/>
        <w:widowControl/>
        <w:ind w:firstLine="426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widowControl/>
        <w:ind w:firstLine="42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воение программы учебной дисциплины «География» обеспечено наличием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178-02) и оснащено типовым оборудованием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географии, создавать презентации, видеоматериалы, иные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Экономическая и социальная география мира» входят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многофункциональный комплекс преподава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наглядные пособия (комплекты учебных таблиц, плакатов, настенных географических карт, портретов выдающихся ученых-географов и др.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информационно-коммуникативные сред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экранно-звуковые пособ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библиотечный фонд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библиотечный фонд входят учебники, учебно-методические комплекты (УМК), обеспечивающие освоение учебной дисциплины «Экономическая и социальная география мир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иблиотечный фонд дополнен энциклопедиями, географическими атласами, справочниками, научной и научно-популярной литературой и другой литературой по географ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процессе освоения программы учебной дисциплины «География» обучающиеся имеют возможность доступа к электронным учебным материалам по географии, имеющимся в свободном доступе в сети Интернет (электронным книгам, практикумам, тестам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выполнения практических заданий обучающимся необходимо иметь простой и цветные карандаши, линейку, ластик, циркуль, транспортир и калькулятор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о Министерства образования и науки РФ от 24.11.2011 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2. ЛИТЕРАТ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обучающихся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: учебно-методический комплекс для студ. учреждений сред. проф. образования. - М., 201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Дидактические материалы: учебное пособие для студ. учреждений сред. проф. образования. - М., 201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Контрольные задания: учебное пособие студ. учреждений сред. проф. образования. - М., 201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чиков Е. В., Петрусюк О. А. География для профессий и специальностей социально- экономического профиля. Практикум: учебное пособие для студ. учреждений сред. проф. образования. - М., 201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кий Ю. Н., Николина В. В. География (базовый уровень). 10 класс. - М., 2016. Гладкий Ю. Н., Николина В. В. География (базовый уровень). - 11 класс. - М., 2017. Кузнецов А. П., Ким Э. В. География (базовый уровень). 10-11 классы. - М., 201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аковский В. П. География (базовый уровень). 10-11 классы. - М., 201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ина В. Н. География (углубленный уровень). 10 класс. - М., 201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ина В. Н. География (углубленный уровень). - 11 класс. - М., 201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подавателе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№ 273-ФЗ «Об образовании в Российской Федерации». 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«Об утверждении федерального государственного образовательного стандарта среднего (полного) общего образования»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6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: журнал. - М.: Издательский дом «Первое сентября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 в школе: научно-методический журнал. - М.: Издательство «Школьная пресса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 и экология в школе XXI века: научно-методический журнал. - М.: Издательский дом «Школа-Пресс 1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гацких Е. М., Алексеевский Н. И. География: в 2 ч. 10-11 классы. - М.: 201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сюк О. А. География для профессий и специальностей социально-экономического профиля: Методические рекомендации. - М., 20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и, энциклопеди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: энциклопедический справочник: в 2 т. / гл. ред. А. Громыко. - М., 1987. Российский энциклопедический словарь. - М., 201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ая школьная энциклопедия: в 2 т. / под ред. Е. Хлебалина, Д. Володихина. - М., 20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для детей. Культуры мира: мультимедийное приложение (компакт-диск). - М., 20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для детей. - Т 13. Страны. Народы. Цивилизации / гл. ред. М. Д. Аксенова. - М., 201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стран мира / гл. ред. Н. А. Симония. - М., 200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wikipedia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айт Общедоступной мультиязычной универсальной интернет-энцикло- пед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aostat3.fao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айт Международной сельскохозяйственной и продовольственной организации при ООН (ФА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eral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g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eral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b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unt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айт Геологической службы СШ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chool-collection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«Единая коллекции цифровых образовательных ресурсов»). 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spacing w:lineRule="exact" w:line="485"/>
        <w:ind w:left="0" w:right="100" w:firstLine="709"/>
        <w:jc w:val="both"/>
        <w:outlineLvl w:val="3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imvolika.rs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айт «Гербы городов Российской Федерации»).</w:t>
      </w:r>
    </w:p>
    <w:sectPr>
      <w:footerReference w:type="default" r:id="rId8"/>
      <w:type w:val="nextPage"/>
      <w:pgSz w:w="11906" w:h="16838"/>
      <w:pgMar w:left="1701" w:right="851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6647180</wp:posOffset>
              </wp:positionH>
              <wp:positionV relativeFrom="page">
                <wp:posOffset>10153015</wp:posOffset>
              </wp:positionV>
              <wp:extent cx="15875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5pt;mso-wrap-distance-right:5pt;mso-wrap-distance-top:0pt;mso-wrap-distance-bottom:0pt;margin-top:799.45pt;mso-position-vertical-relative:page;margin-left:52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68" w:before="0" w:after="5"/>
      <w:ind w:left="1770" w:hanging="10"/>
      <w:outlineLvl w:val="0"/>
    </w:pPr>
    <w:rPr>
      <w:rFonts w:ascii="Times New Roman" w:hAnsi="Times New Roman" w:cs="Times New Roman"/>
      <w:b/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22"/>
      <w:szCs w:val="22"/>
      <w:u w:val="none"/>
    </w:rPr>
  </w:style>
  <w:style w:type="character" w:styleId="3">
    <w:name w:val="Заголовок №3_"/>
    <w:qFormat/>
    <w:rPr>
      <w:rFonts w:ascii="Times New Roman" w:hAnsi="Times New Roman" w:cs="Times New Roman"/>
      <w:sz w:val="25"/>
      <w:szCs w:val="25"/>
      <w:u w:val="none"/>
    </w:rPr>
  </w:style>
  <w:style w:type="character" w:styleId="313">
    <w:name w:val="Заголовок №3 + 13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4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5">
    <w:name w:val="Колонтитул"/>
    <w:basedOn w:val="Style14"/>
    <w:qFormat/>
    <w:rPr/>
  </w:style>
  <w:style w:type="character" w:styleId="Style16">
    <w:name w:val="Подпись к таблице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b/>
      <w:bCs/>
      <w:i/>
      <w:iCs/>
      <w:spacing w:val="1"/>
      <w:sz w:val="22"/>
      <w:szCs w:val="22"/>
      <w:u w:val="single"/>
    </w:rPr>
  </w:style>
  <w:style w:type="character" w:styleId="31">
    <w:name w:val="Основной текст + Курсив3"/>
    <w:qFormat/>
    <w:rPr>
      <w:rFonts w:ascii="Times New Roman" w:hAnsi="Times New Roman" w:cs="Times New Roman"/>
      <w:b/>
      <w:bCs/>
      <w:i/>
      <w:iCs/>
      <w:spacing w:val="1"/>
      <w:sz w:val="22"/>
      <w:szCs w:val="22"/>
      <w:u w:val="none"/>
      <w:lang w:val="en-US" w:eastAsia="en-US"/>
    </w:rPr>
  </w:style>
  <w:style w:type="character" w:styleId="Exact1">
    <w:name w:val="Основной текст Exact1"/>
    <w:qFormat/>
    <w:rPr>
      <w:rFonts w:ascii="Times New Roman" w:hAnsi="Times New Roman" w:cs="Times New Roman"/>
      <w:b/>
      <w:bCs/>
      <w:spacing w:val="2"/>
      <w:sz w:val="22"/>
      <w:szCs w:val="22"/>
      <w:u w:val="single"/>
    </w:rPr>
  </w:style>
  <w:style w:type="character" w:styleId="21">
    <w:name w:val="Основной текст + Курсив2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32">
    <w:name w:val="Основной текст (3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sz w:val="25"/>
      <w:szCs w:val="25"/>
      <w:u w:val="none"/>
    </w:rPr>
  </w:style>
  <w:style w:type="character" w:styleId="312">
    <w:name w:val="Основной текст (3) + 1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33">
    <w:name w:val="Основной текст (3)"/>
    <w:qFormat/>
    <w:rPr>
      <w:rFonts w:ascii="Times New Roman" w:hAnsi="Times New Roman" w:cs="Times New Roman"/>
      <w:b/>
      <w:bCs/>
      <w:sz w:val="27"/>
      <w:szCs w:val="27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b/>
      <w:bCs/>
      <w:sz w:val="27"/>
      <w:szCs w:val="27"/>
      <w:u w:val="single"/>
    </w:rPr>
  </w:style>
  <w:style w:type="character" w:styleId="13">
    <w:name w:val="Основной текст + 13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31">
    <w:name w:val="Основной текст + 131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Style18">
    <w:name w:val="Основной текст Знак"/>
    <w:qFormat/>
    <w:rPr>
      <w:rFonts w:cs="Courier New"/>
      <w:color w:val="000000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19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9">
    <w:name w:val="Основной текст + 9"/>
    <w:basedOn w:val="Style16"/>
    <w:qFormat/>
    <w:rPr/>
  </w:style>
  <w:style w:type="character" w:styleId="Style20">
    <w:name w:val="Верхний колонтитул Знак"/>
    <w:qFormat/>
    <w:rPr>
      <w:rFonts w:cs="Times New Roman"/>
      <w:color w:val="000000"/>
    </w:rPr>
  </w:style>
  <w:style w:type="character" w:styleId="Style21">
    <w:name w:val="Нижний колонтитул Знак"/>
    <w:qFormat/>
    <w:rPr>
      <w:rFonts w:cs="Times New Roman"/>
      <w:color w:val="000000"/>
    </w:rPr>
  </w:style>
  <w:style w:type="character" w:styleId="8">
    <w:name w:val="Основной текст + 8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7">
    <w:name w:val="Основной текст (7)"/>
    <w:qFormat/>
    <w:rPr>
      <w:rFonts w:ascii="Century Schoolbook" w:hAnsi="Century Schoolbook" w:eastAsia="Times New Roman" w:cs="Century Schoolbook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2">
    <w:name w:val="Основной текст_"/>
    <w:qFormat/>
    <w:rPr>
      <w:rFonts w:ascii="Century Schoolbook" w:hAnsi="Century Schoolbook" w:eastAsia="Times New Roman" w:cs="Century Schoolbook"/>
      <w:sz w:val="19"/>
      <w:szCs w:val="19"/>
      <w:shd w:fill="FFFFFF" w:val="clear"/>
    </w:rPr>
  </w:style>
  <w:style w:type="character" w:styleId="5">
    <w:name w:val="Заголовок №5_"/>
    <w:qFormat/>
    <w:rPr>
      <w:rFonts w:ascii="Franklin Gothic Medium" w:hAnsi="Franklin Gothic Medium" w:eastAsia="Times New Roman" w:cs="Franklin Gothic Medium"/>
      <w:i/>
      <w:iCs/>
      <w:sz w:val="26"/>
      <w:szCs w:val="26"/>
      <w:u w:val="none"/>
    </w:rPr>
  </w:style>
  <w:style w:type="character" w:styleId="51">
    <w:name w:val="Заголовок №5"/>
    <w:qFormat/>
    <w:rPr>
      <w:rFonts w:ascii="Franklin Gothic Medium" w:hAnsi="Franklin Gothic Medium" w:eastAsia="Times New Roman" w:cs="Franklin Gothic Medium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">
    <w:name w:val="Основной текст1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11">
    <w:name w:val="Основной текст (11)"/>
    <w:qFormat/>
    <w:rPr>
      <w:rFonts w:ascii="Century Schoolbook" w:hAnsi="Century Schoolbook" w:eastAsia="Times New Roman" w:cs="Century Schoolbook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2">
    <w:name w:val="Основной текст (4)_"/>
    <w:qFormat/>
    <w:rPr>
      <w:rFonts w:ascii="Century Schoolbook" w:hAnsi="Century Schoolbook" w:eastAsia="Times New Roman" w:cs="Century Schoolbook"/>
      <w:i/>
      <w:iCs/>
      <w:sz w:val="19"/>
      <w:szCs w:val="19"/>
      <w:u w:val="none"/>
    </w:rPr>
  </w:style>
  <w:style w:type="character" w:styleId="43">
    <w:name w:val="Основной текст (4)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4">
    <w:name w:val="Основной текст (4) + Не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3">
    <w:name w:val="Основной текст2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color w:val="000000"/>
    </w:rPr>
  </w:style>
  <w:style w:type="character" w:styleId="Style25">
    <w:name w:val="Тема примечания Знак"/>
    <w:qFormat/>
    <w:rPr>
      <w:b/>
      <w:bCs/>
      <w:color w:val="000000"/>
    </w:rPr>
  </w:style>
  <w:style w:type="character" w:styleId="Style2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7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center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>
      <w:widowControl/>
      <w:shd w:fill="auto" w:val="clear"/>
      <w:spacing w:lineRule="auto" w:line="288" w:before="0" w:after="140"/>
      <w:jc w:val="left"/>
    </w:pPr>
    <w:rPr>
      <w:rFonts w:ascii="Calibri" w:hAnsi="Calibri" w:eastAsia="Calibri" w:cs="FreeSans;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Заголовок №3"/>
    <w:basedOn w:val="Normal"/>
    <w:qFormat/>
    <w:pPr>
      <w:shd w:fill="FFFFFF" w:val="clear"/>
      <w:spacing w:lineRule="exact" w:line="326"/>
      <w:jc w:val="center"/>
      <w:outlineLvl w:val="2"/>
    </w:pPr>
    <w:rPr>
      <w:rFonts w:ascii="Times New Roman" w:hAnsi="Times New Roman" w:cs="Times New Roman"/>
      <w:color w:val="000000"/>
      <w:sz w:val="25"/>
      <w:szCs w:val="25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1980" w:after="126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411">
    <w:name w:val="Заголовок №41"/>
    <w:basedOn w:val="Normal"/>
    <w:qFormat/>
    <w:pPr>
      <w:shd w:fill="FFFFFF" w:val="clear"/>
      <w:spacing w:lineRule="exact" w:line="490" w:before="1260" w:after="420"/>
      <w:jc w:val="center"/>
      <w:outlineLvl w:val="3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420" w:after="300"/>
      <w:jc w:val="center"/>
    </w:pPr>
    <w:rPr>
      <w:rFonts w:ascii="Times New Roman" w:hAnsi="Times New Roman" w:cs="Times New Roman"/>
      <w:i/>
      <w:iCs/>
      <w:color w:val="000000"/>
      <w:sz w:val="25"/>
      <w:szCs w:val="25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480"/>
      <w:ind w:hanging="3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480" w:after="360"/>
      <w:jc w:val="right"/>
      <w:outlineLvl w:val="1"/>
    </w:pPr>
    <w:rPr>
      <w:rFonts w:ascii="Times New Roman" w:hAnsi="Times New Roman" w:cs="Times New Roman"/>
      <w:color w:val="000000"/>
      <w:sz w:val="25"/>
      <w:szCs w:val="25"/>
    </w:rPr>
  </w:style>
  <w:style w:type="paragraph" w:styleId="26">
    <w:name w:val="Подпись к таблице (2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Style28">
    <w:name w:val="Подпись к таблице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Без интервала"/>
    <w:qFormat/>
    <w:pPr>
      <w:widowControl/>
      <w:bidi w:val="0"/>
      <w:ind w:left="36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3"/>
    <w:basedOn w:val="Normal"/>
    <w:qFormat/>
    <w:pPr>
      <w:shd w:fill="FFFFFF" w:val="clear"/>
      <w:spacing w:lineRule="exact" w:line="250"/>
      <w:ind w:hanging="560"/>
      <w:jc w:val="both"/>
    </w:pPr>
    <w:rPr>
      <w:rFonts w:ascii="Century Schoolbook" w:hAnsi="Century Schoolbook" w:cs="Century Schoolbook"/>
      <w:color w:val="000000"/>
      <w:sz w:val="19"/>
      <w:szCs w:val="19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wikipedia.org/" TargetMode="External"/><Relationship Id="rId4" Type="http://schemas.openxmlformats.org/officeDocument/2006/relationships/hyperlink" Target="http://www.faostat3.fao.org/" TargetMode="External"/><Relationship Id="rId5" Type="http://schemas.openxmlformats.org/officeDocument/2006/relationships/hyperlink" Target="http://www.minerals.usgs.gov/minerals/pubs/county" TargetMode="External"/><Relationship Id="rId6" Type="http://schemas.openxmlformats.org/officeDocument/2006/relationships/hyperlink" Target="http://www.school-collection.edu.ru/" TargetMode="External"/><Relationship Id="rId7" Type="http://schemas.openxmlformats.org/officeDocument/2006/relationships/hyperlink" Target="http://www.simvolika.rsl.ru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8:06:00Z</dcterms:created>
  <dc:creator>SamLab.ws</dc:creator>
  <dc:description/>
  <cp:keywords/>
  <dc:language>en-US</dc:language>
  <cp:lastModifiedBy>NATALIYA</cp:lastModifiedBy>
  <dcterms:modified xsi:type="dcterms:W3CDTF">2019-05-05T01:43:00Z</dcterms:modified>
  <cp:revision>10</cp:revision>
  <dc:subject/>
  <dc:title>МИНИСТЕРСТВО ТРАНСПОРТА РОССИЙСКОЙ ФЕДЕРАЦИИ</dc:title>
</cp:coreProperties>
</file>