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БАРОВСКИЙ ТЕХНИКУМ ТРАНСПОРТНЫХ ТЕХНОЛОГ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ЕНИ ГЕРОЯ СОВЕТСКОГО СОЮЗА А.С.ПАНО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.05 ОСНОВЫ КУЛЬТУРЫ ПРОФЕССИОНАЛЬНОГО ОБ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3.01.06 Проводник на железнодорожном транспор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рамма дисциплины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КГБ ПОУ ХТТ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чик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уркина Л.Ф. мастер производственного обуч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овьева С.В. мастер производственного обуч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ист КГБ ПОУ ХТТТ ____________________ Н.И. Коршуно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утверждена на заседании ПЦК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__ от «___»__ 2020 г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ПЦК _______________ Е.А. Кухаренко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.о. зам. директора по УПР ___________ Т.О. Оспище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 дисциплины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дисциплины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реализации программы дисциплины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дисциплины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РОГРАММЫ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дисциплины является частью программы подготовки квалифицированных рабочих, служащих в соответствии с ФГОС по профессии (специальности) 43.01.06 Проводник на железнодорожном транспорт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дисциплины может быть использована в дополнительном профессиональном образовании для подготовки квалифицированных рабочих по профессии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ник пассажирского ваго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дисциплины в структуре основной профессиональной образовательной программы подготовки квалифицированных рабочих, служащих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Цели и задачи дисциплины — требования к результатам освоения учебной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нормы профессиональной этики и правила этик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различные средства, техники и приемы эффективного общения в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емы саморегуляции поведения в процессе межличностного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тактику поведения в конфликтных ситуациях, возникающих в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обслуживания пассажи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профессиональной этики и этик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тетику внешнего облика проводника пассажирского ва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ологические особенности делового общения и его специфику в сфереобслуживания и деятельности проводника пассажирского ва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змы взаимопонимания в общ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, причины, виды, способы решения конфликтов, возникающих в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СВОЕНИЯ ПРОФЕССИОНАЛЬНОГО ЦИКЛ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общепрофессионального цикла является овладение обучающимися видом профессиональной деятельности ПМ , 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002"/>
      </w:tblGrid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пассажирского вагона к рейсу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езопасную посадку и высадку пассажиров, учет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уководства о наличии свобод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ающихся мест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и международного сообщения в пути следования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гон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защите пассажиров и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Количество часов на освоение общепрофессиональной программы  дисципли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— 76 часов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— 52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— 24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Объем  дисциплины и виды учебной работ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ли през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- зач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Тематический план и содержание дисциплины «Основы культуры профессиональногообще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6963"/>
        <w:gridCol w:w="1134"/>
        <w:gridCol w:w="1134"/>
        <w:gridCol w:w="976"/>
        <w:gridCol w:w="1150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ем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Эт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Общие сведения об этике. Профессиональная этик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тики как науки и явления духовной культуры. Категории этики: этика и мораль, нормы и традиции, нравственность, совесть, долг. Профессиональная этика. Профессиональные моральные нормы. Психологические особенности делового общения и его специфика в сфере обслуживания и деятельности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ли презент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ые темы для подготовки сообщений или презен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тегории этики и основные моральные нор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сихологические особенности делового общения и его специфика в сфере обслуживания и деятельности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Этикет и имидж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Деловой и словесный этикет и его принцип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этикет», «деловой этикет», «служебный этикет». Нормы и правила современного этикета. Особенности современного служебного этикета в профессиональной деятельности, невербальный, речевой этикет, деловой протокол. Официальные формы обращения в общении. Значение при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нии. Грамматический строй деловой речи. Культурная речь, тон общения, манера разговора. Значение культурной речи в профессиональной деятельности. Особенности современного служебного этикета в профессиональной деятельности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по теме «Соблюдение правил и норм профессиональной этики проводника железнодорожного тран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спекта диалога проводника с пассажирами (по предложенным ситу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 Культура обслуживания пассажиров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служивания пассажиров. Техника и приемы общения. Правила этикета, регламентирующие поведение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 этикета, регламентирующих поведение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спекта с использованием дополнительной литературы и ресурсов Интернета на тему «Особенности профессионального об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Имидж проводника железнодор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ка внешнего облика проводника железнодорожного транспорта, профессиональные требования, предъявляемые к его имиджу. Составляющие имиджа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ительного имиджа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с использованием дополнительной литературы и ресурсов Интернета по темам: «Личность и имидж», «Внутренние составляющие имидж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ли презент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ые темы для подготовки сообщений или презен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яющие имиджа проводника железнодорож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ка внешнего облика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Психологические аспекты делового общения проводника железнодорожного транспор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 Культура профессионального общени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и технологии успешного и эффективного взаимодействия и общения. Три основные функции общения. Техники и приемы общения, правила слушания, ведения беседы, убеждения. Приемы понимающего общения и реагирования в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 железнодорожного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рбальных и невербальных средств общения в работе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саморегуляции поведения в процессе межличностного общения проводника железнодорожного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рбальных и невербальных средств общения в работе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ли презент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ые темы для подготовки сообщений или презен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ункции профессиональн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нение различных средств, техники и приемов эффективного общения в профессиональной деятельности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Конфликты в профессиональной деятельности проводника железнодорожного транспор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Конфликт и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как многоуровневое социально-психологическое явление. Существенные свойства конфликта. Психологические причины конфликтов. Типы конфликтных личностей. Источники и причины возникновения конфли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поведения в конфликтных ситуациях, возникающих в профессиональной деятельности. Способы решения конфликтов, возникающих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ешения конфликтных ситуаций, возникающих в профессиональной деятельности проводника железно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ли презент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ые темы для подготовки сообщений или презен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ы решения конфликт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пы конфликтных лич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фликт как феномен социальной и духовной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— ознакомительный (узнавание ранее изученных объектов, свойств);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осуществляется в учебном кабинете «культуры профессионального общ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 по психологии общения (стенды,плак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ый комплект (доска, проект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 учебных изданий, Интернет-ресурсов, дополнительной литерат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ый закон от 10.01.2013 г. № 17-ФЗ «О железнодорожномтранспорте в Российской Федерации» (с изм. от 7.07.2033 г., 8.11.2013 г.,22–23 июля, 26, 30.12.2017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от 10.01.2003 г. № 18-ФЗ «Устав железнодорожного транспорта» (с изм. от 7.07.2013 г., 4.12.2006 г., 26.06,8.11.2013 г., 23.07.2015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каз МПС России от 5.11.2017 г. № ЦЛ-614 «Об утвержденииИнструкции проводнику пассажирского ваг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утник проводника: Сборник инструкций. Федеральная пассажирская Дирекция. М.: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Болотин З.М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Травина Н.Л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Соломатин В.В</w:t>
      </w:r>
      <w:r>
        <w:rPr>
          <w:rFonts w:cs="Times New Roman" w:ascii="Times New Roman" w:hAnsi="Times New Roman"/>
          <w:sz w:val="28"/>
          <w:szCs w:val="28"/>
        </w:rPr>
        <w:t>. Проводник пассажирскихвагонов: Учебник для начального профессионального образования. М.:Издательский центр «Академия»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Кузин Ф.А</w:t>
      </w:r>
      <w:r>
        <w:rPr>
          <w:rFonts w:cs="Times New Roman" w:ascii="Times New Roman" w:hAnsi="Times New Roman"/>
          <w:sz w:val="28"/>
          <w:szCs w:val="28"/>
        </w:rPr>
        <w:t>. Культура делового общения. М.: Ось–98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сихология и этика делового общения. /Под. ред. В.Н. Лавриненко. М.:ЮНИТИ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Федцов В.Г</w:t>
      </w:r>
      <w:r>
        <w:rPr>
          <w:rFonts w:cs="Times New Roman" w:ascii="Times New Roman" w:hAnsi="Times New Roman"/>
          <w:sz w:val="28"/>
          <w:szCs w:val="28"/>
        </w:rPr>
        <w:t>. Культура сервиса: Учебно-практическое пособие для студентов и специалистов сферы сервиса. М.: Приор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>. Шеламова Г.М</w:t>
      </w:r>
      <w:r>
        <w:rPr>
          <w:rFonts w:cs="Times New Roman" w:ascii="Times New Roman" w:hAnsi="Times New Roman"/>
          <w:sz w:val="28"/>
          <w:szCs w:val="28"/>
        </w:rPr>
        <w:t>. Этикет делового общения. М.: Академия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Алехина И.</w:t>
      </w:r>
      <w:r>
        <w:rPr>
          <w:rFonts w:cs="Times New Roman" w:ascii="Times New Roman" w:hAnsi="Times New Roman"/>
          <w:sz w:val="28"/>
          <w:szCs w:val="28"/>
        </w:rPr>
        <w:t>Имидж и этикет делового человека. М.: Финансы истатистика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Браим И</w:t>
      </w:r>
      <w:r>
        <w:rPr>
          <w:rFonts w:cs="Times New Roman" w:ascii="Times New Roman" w:hAnsi="Times New Roman"/>
          <w:sz w:val="28"/>
          <w:szCs w:val="28"/>
        </w:rPr>
        <w:t>. Культура делового общения. Минск.: ИП «Экоперспектива»,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Опалев А.В</w:t>
      </w:r>
      <w:r>
        <w:rPr>
          <w:rFonts w:cs="Times New Roman" w:ascii="Times New Roman" w:hAnsi="Times New Roman"/>
          <w:sz w:val="28"/>
          <w:szCs w:val="28"/>
        </w:rPr>
        <w:t>. Умение общаться с людьми. М.: ЮНИТИ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Поваляева М.А</w:t>
      </w:r>
      <w:r>
        <w:rPr>
          <w:rFonts w:cs="Times New Roman" w:ascii="Times New Roman" w:hAnsi="Times New Roman"/>
          <w:sz w:val="28"/>
          <w:szCs w:val="28"/>
        </w:rPr>
        <w:t>. Деловое общение. М.: Феникс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Рогов Е.И</w:t>
      </w:r>
      <w:r>
        <w:rPr>
          <w:rFonts w:cs="Times New Roman" w:ascii="Times New Roman" w:hAnsi="Times New Roman"/>
          <w:sz w:val="28"/>
          <w:szCs w:val="28"/>
        </w:rPr>
        <w:t>. Психология общения. М.: Владос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Семенова А.К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Маслова Е.А</w:t>
      </w:r>
      <w:r>
        <w:rPr>
          <w:rFonts w:cs="Times New Roman" w:ascii="Times New Roman" w:hAnsi="Times New Roman"/>
          <w:sz w:val="28"/>
          <w:szCs w:val="28"/>
        </w:rPr>
        <w:t>. Психология и этика менеджмента и бизнеса. М.: Информационно-внедренческий центр «Маркетинг»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Шепель В.М</w:t>
      </w:r>
      <w:r>
        <w:rPr>
          <w:rFonts w:cs="Times New Roman" w:ascii="Times New Roman" w:hAnsi="Times New Roman"/>
          <w:sz w:val="28"/>
          <w:szCs w:val="28"/>
        </w:rPr>
        <w:t>. Имиджелогия: секреты личного обаяния. М.: ЮНИТИ,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Транспорт России» – еженедельная газета. Форма доступа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ransportrussia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Железнодорожный транспорт» – журнал. Форма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dtmagazine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Транспорт Российской Федерации» – журнал. Форма доступа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ostransport.com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йт Министерства транспорта Российской Федерации. Форма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trans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айт ОАО «РЖД». Форма доступа: rzd.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>результатов освоения учебной дисциплины осуществляются преподавателем в процессе проведения практических занятий,а также выполнения обучающимися индивидуаль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контроля и оценкирезультатов обучения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рофессиональной этики и правила этик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личные средства, техникии приемы эффективного общения в профессиональ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актику поведения в конфликтных ситуациях, возникающих в профессиональ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обслуживания пассажи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занятиях, оценка выполнения конспектов, сообщений, презентаций, 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профессиональной этики и этик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занятиях, оценка выполнения конспектов, сообщений, презентаций, 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ки внешнего облика проводника на железнодорожном транспор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занятиях, оценка выполнения конспектов, сообщений, презентаций, 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х особенностей делового общения и его специфики в сфере обслуживания и деятельности проводника пассажирского вагона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занятиях, оценка выполнения конспектов, сообщений, презентаций, 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 взаимопонимания в общ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занятиях, оценка выполнения конспектов, сообщений, презентаций, 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и приемов общения, прави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я, ведения беседы, уб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занятиях, оценка выполнения конспектов, сообщений, презентаций, 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, причин, видов, способ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конфликтов, возникающих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занятиях, оценка выполнения конспектов, сообщений, презентаций, устный опрос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portrussia.ru/" TargetMode="External"/><Relationship Id="rId3" Type="http://schemas.openxmlformats.org/officeDocument/2006/relationships/hyperlink" Target="http://www.zdtmagazine.ru/" TargetMode="External"/><Relationship Id="rId4" Type="http://schemas.openxmlformats.org/officeDocument/2006/relationships/hyperlink" Target="http://www.rostransport.com/" TargetMode="External"/><Relationship Id="rId5" Type="http://schemas.openxmlformats.org/officeDocument/2006/relationships/hyperlink" Target="http://www.mintran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51:00Z</dcterms:created>
  <dc:creator>Admin</dc:creator>
  <dc:description/>
  <dc:language>en-US</dc:language>
  <cp:lastModifiedBy>NAVICOM</cp:lastModifiedBy>
  <cp:lastPrinted>2021-05-18T18:51:00Z</cp:lastPrinted>
  <dcterms:modified xsi:type="dcterms:W3CDTF">2021-05-18T08:51:00Z</dcterms:modified>
  <cp:revision>2</cp:revision>
  <dc:subject/>
  <dc:title/>
</cp:coreProperties>
</file>