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ХАБАРОВСКОГО КР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ЕВОЕ ГОСУДАРСТВЕННОЕ БЮДЖЕТНОЕ </w:t>
      </w:r>
    </w:p>
    <w:p>
      <w:pPr>
        <w:pStyle w:val="Normal"/>
        <w:autoSpaceDE w:val="false"/>
        <w:spacing w:lineRule="auto" w:line="240" w:before="0" w:after="0"/>
        <w:jc w:val="center"/>
        <w:rPr/>
      </w:pPr>
      <w:r>
        <w:rPr>
          <w:rFonts w:cs="Times New Roman" w:ascii="Times New Roman" w:hAnsi="Times New Roman"/>
          <w:sz w:val="24"/>
          <w:szCs w:val="24"/>
        </w:rPr>
        <w:t xml:space="preserve">ПРОФЕССИОНАЛЬНОЕ ОБРАЗОВАТЕЛЬНОЕ УЧРЕЖДЕНИЕ ХАБАРОВСКИЙ ТЕХНИКУМ ТРАНСПОРТНЫХ ТЕХНОЛОГИЙ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ЕНИ ГЕРОЯ СОВЕТСКОГО СОЮЗА А.С. ПАНОВ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Й  ПРАК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43.01.06 Проводник на железнодорожном транспорт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center"/>
        <w:rPr/>
      </w:pPr>
      <w:r>
        <w:rPr>
          <w:rFonts w:cs="Times New Roman" w:ascii="Times New Roman" w:hAnsi="Times New Roman"/>
          <w:sz w:val="28"/>
          <w:szCs w:val="28"/>
        </w:rPr>
        <w:t>Хабаровск, 2020 г.</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rPr>
        <w:t>Программа учебной практики разработана на основе Федерального государственного образовательного стандарта (далее – ФГОС) по профессии (профессиям) среднего профессионального образования (далее СПО) 43.01.06 Проводник на железнодорожном транспорте утвержденного приказом Минобрнауки России от 02.08.2013 N 727 (ред. от 09.04.2015) зарегистрировано в Минюсте России 20.08.2013 N 2974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чик: КГБ ПОУ ХТТ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Соловьева С.В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Чуркина Л.Ф.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заседании ПЦК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токол № __ от «___»__ 2020 г.</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седатель ПЦК _______________ Е.А. Кухаренк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зам. директора по УПР ___________ Т.О. Оспище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 УЧЕБНОЙ ПРАК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680"/>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учебной практики является частью основной профессиональной образовательной программы среднего профессионального образования по подготовке квалифицированных рабочих, служащих </w:t>
      </w:r>
      <w:r>
        <w:rPr>
          <w:rFonts w:cs="Times New Roman" w:ascii="Times New Roman" w:hAnsi="Times New Roman"/>
          <w:sz w:val="28"/>
          <w:szCs w:val="28"/>
        </w:rPr>
        <w:t>по профессии 43.06.01 «Проводник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Кассир билетный. Проводник пассажирского вагона.  Проводник по сопровождению грузов и спецваг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Цели и задачи учебной прак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рактики является</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их и профессиональны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освоение обучающимися видов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фессии проводник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акти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и совершенствование приобретённого в процессе обучения опыта практической деятельности в сфере изучаемой профессии;</w:t>
      </w:r>
    </w:p>
    <w:p>
      <w:pPr>
        <w:pStyle w:val="Normal"/>
        <w:spacing w:lineRule="auto" w:line="240" w:before="0" w:after="0"/>
        <w:ind w:firstLine="709"/>
        <w:jc w:val="both"/>
        <w:rPr/>
      </w:pPr>
      <w:r>
        <w:rPr>
          <w:rFonts w:cs="Times New Roman" w:ascii="Times New Roman" w:hAnsi="Times New Roman"/>
          <w:sz w:val="28"/>
          <w:szCs w:val="28"/>
        </w:rPr>
        <w:t>- развитие общих и профессиональных компетенций</w:t>
      </w:r>
    </w:p>
    <w:p>
      <w:pPr>
        <w:pStyle w:val="Normal"/>
        <w:spacing w:lineRule="auto" w:line="240" w:before="0" w:after="0"/>
        <w:ind w:firstLine="709"/>
        <w:jc w:val="both"/>
        <w:rPr/>
      </w:pPr>
      <w:r>
        <w:rPr>
          <w:rFonts w:cs="Times New Roman" w:ascii="Times New Roman" w:hAnsi="Times New Roman"/>
          <w:sz w:val="28"/>
          <w:szCs w:val="28"/>
        </w:rPr>
        <w:t>-освоение современных производственных процессов,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обучающихся к конкретным условиям деятельности предприятий различных организационно- правовых ф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владения видами профессиональной деятельности по профессии проводник на железнодорожном транспорте, обучающийся в ходе освоения учебной практики долж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ind w:firstLine="709"/>
        <w:jc w:val="both"/>
        <w:rPr/>
      </w:pPr>
      <w:r>
        <w:rPr>
          <w:rFonts w:cs="Times New Roman" w:ascii="Times New Roman" w:hAnsi="Times New Roman"/>
          <w:sz w:val="28"/>
          <w:szCs w:val="28"/>
        </w:rPr>
        <w:t>-проведения подготовки пассажирского вагона к рейсу; обеспечения безопасной посадки и высадки пассажиров, учета и информирования руководства о наличии свободных и освобождающихся мест; обслуживания пассажиров в вагоне пассажирского поезда внутреннего и международного сообщения в пути следования; наблюдения за техническим состоянием вагона и его оборудованием в пути следования; обслуживания приборов отопления, принудительной вентиляции и кондиционирования воздуха, электрооборудования, холодильных установок; содержания в исправном состоянии внутреннего оборудования вагона и съемного инвентаря; приемки грузов и сдачи их заказчикам в установленном порядке; обеспечения установленных условий перевозки и сохранности материальных ценностей и другого имущества спецвагона в пути следования; обслуживания служебного вагона рефрижераторного поезда; оформления и продажи проездных и перевозочных документов вручную и с использованием автоматизированных систем; приема проездных и перевозочных документов от граждан в случаях их отказа от поездки и возвращение им денег; получения, хранения и сдачи денежных средств и бланков строгой отчетности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принять груз или грузобагаж и сдать заказчику в установленном порядке, обеспечить сохранность грузов спецвагонов в пути следования.</w:t>
      </w:r>
    </w:p>
    <w:p>
      <w:pPr>
        <w:pStyle w:val="Normal"/>
        <w:spacing w:lineRule="auto" w:line="240" w:before="0" w:after="0"/>
        <w:ind w:firstLine="709"/>
        <w:jc w:val="both"/>
        <w:rPr/>
      </w:pPr>
      <w:r>
        <w:rPr>
          <w:rFonts w:cs="Times New Roman" w:ascii="Times New Roman" w:hAnsi="Times New Roman"/>
          <w:sz w:val="28"/>
          <w:szCs w:val="28"/>
        </w:rPr>
        <w:t>Уметь оформлять проездные и перевозочные документы вручную и с использованием автоматизированных систем, знать правила работы на терминальном оборудовании системы «Экспресс», производить гашение испорченных проездных документов, получение хранение и сдача денежных средств и бланков строгой отчётности в установленном порядк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caps/>
          <w:sz w:val="28"/>
          <w:szCs w:val="28"/>
          <w:lang w:val="ru-RU"/>
        </w:rPr>
      </w:pPr>
      <w:r>
        <w:rPr>
          <w:rFonts w:cs="Times New Roman"/>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результаты освоения ПРО</w:t>
      </w:r>
      <w:r>
        <w:rPr>
          <w:b/>
          <w:caps/>
          <w:lang w:val="ru-RU"/>
        </w:rPr>
        <w:t>ГРАММЫ УЧЕБНОЙ ПРАКТИКИ</w:t>
      </w:r>
      <w:r>
        <w:rPr>
          <w:b/>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Результатом освоения программы учебной практики является овладение обучающимися видом профессиональн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113" w:type="dxa"/>
        <w:tblLayout w:type="fixed"/>
        <w:tblCellMar>
          <w:top w:w="0" w:type="dxa"/>
          <w:left w:w="108" w:type="dxa"/>
          <w:bottom w:w="0" w:type="dxa"/>
          <w:right w:w="108" w:type="dxa"/>
        </w:tblCellMar>
      </w:tblPr>
      <w:tblGrid>
        <w:gridCol w:w="1346"/>
        <w:gridCol w:w="7727"/>
      </w:tblGrid>
      <w:tr>
        <w:trPr>
          <w:trHeight w:val="65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 обуче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1</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подготовку пассажирского вагона к рейсу</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ивать безопасную посадку и высадку пассажиров, уче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уководства о наличии свободных 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ждающихся мест</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К 1.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ассажиров в вагоне пассажирского поезд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го и международного сообщения в пути 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ть комфортность и безопасность проезда пассаж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агоне</w:t>
            </w:r>
          </w:p>
        </w:tc>
      </w:tr>
      <w:tr>
        <w:trPr>
          <w:trHeight w:val="6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2.1.</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техническим состоянием вагона и его оборудования в пути следования</w:t>
            </w:r>
          </w:p>
        </w:tc>
      </w:tr>
      <w:tr>
        <w:trPr>
          <w:trHeight w:val="88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2</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риборы отопления, принудительной вентиляции и кондиционирования воздуха, электрооборудование, холодильные установки.</w:t>
            </w:r>
          </w:p>
        </w:tc>
      </w:tr>
      <w:tr>
        <w:trPr>
          <w:trHeight w:val="57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ть в исправном состоянии внутреннее оборудование вагона и съемный инвентарь. </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2.4</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оследний вагон.</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грузы и сдавать их заказчикам в установленн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ть установленные условия перевозки и сохра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ых ценностей и другого имущества спецвагона в пу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служивать служебный вагон рефрижераторного поезд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1</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и продавать проездные  и перевозочные документы на железнодорожном транспорт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2</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проездные и перевозочные документы от граждан в случаях их отказа от поездки и возвращать им деньг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хранить и сдавать денежные средства и бланки строгой отчётности в установленном 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дения технической документации, контроль выполнения задани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спользования в работе информационных технологий для обработки оперативной информаци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проявлять к ней устойчивый интере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5</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профессиональной деятельност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6</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7</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мероприятия по защите пассажиров и работни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чрезвычайных ситуациях и предупреждать их возникновени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Использовать знания по финансовой грамотности, планировать предпринимательскую деятельность в профессиональной сфер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3.  Количество часов на освоение учебной практики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01.06 Проводник на железнодорожном транспор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704"/>
        <w:gridCol w:w="4649"/>
        <w:gridCol w:w="1276"/>
        <w:gridCol w:w="1276"/>
        <w:gridCol w:w="141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ур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М.01 Обслуживание пассажиров в пути сле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М.02 Обслуживание вагона и его оборудования в пути сле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М.03 Сопровождение грузов и спец ваг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М.04 Выполнение работ кассира билет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М.05Обработка проездных документов с помощью компьютерных технолог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ТЕМАТИЧЕСКИЙ ПЛАН И СОДЕРЖАНИЕ УЧЕБНОЙ ПРАКТ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998" w:type="dxa"/>
        <w:tblLayout w:type="fixed"/>
        <w:tblCellMar>
          <w:top w:w="0" w:type="dxa"/>
          <w:left w:w="108" w:type="dxa"/>
          <w:bottom w:w="0" w:type="dxa"/>
          <w:right w:w="108" w:type="dxa"/>
        </w:tblCellMar>
      </w:tblPr>
      <w:tblGrid>
        <w:gridCol w:w="2411"/>
        <w:gridCol w:w="6946"/>
        <w:gridCol w:w="109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ого модуля, те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актика в условиях учебных мастерских</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4 Выполнение работ кассира билетного-126 час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4.1 </w:t>
            </w:r>
            <w:r>
              <w:rPr>
                <w:rFonts w:cs="Times New Roman" w:ascii="Times New Roman" w:hAnsi="Times New Roman"/>
                <w:sz w:val="24"/>
                <w:szCs w:val="24"/>
              </w:rPr>
              <w:t>Вводное занят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Инструктаж по технике безопасности и правила поведения при прохождении учебной практики. Режим работы. Требования к освоению компетенций. Железнодорожный транспорт, общая характеристика. Составления схемы предприятий пассажирского хозяйства. Требования техники безопасности и охраны труда на железнодорожном транспорт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04.2 </w:t>
            </w:r>
            <w:r>
              <w:rPr>
                <w:rFonts w:cs="Times New Roman" w:ascii="Times New Roman" w:hAnsi="Times New Roman"/>
                <w:sz w:val="24"/>
                <w:szCs w:val="24"/>
              </w:rPr>
              <w:t>Пожарная безопасность и охрана труда на предприятиях железнодорожного транспор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аж по технике безопасности и правила поведения на предприятиях железнодорожного транспорта. Посещение пожарно-технической выставки. Ознакомление с причинами возникновения пожара, средствами пожаротушения. Составления таблицы средства пожаротушения и СИ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4.3 </w:t>
            </w:r>
            <w:r>
              <w:rPr>
                <w:rFonts w:cs="Times New Roman" w:ascii="Times New Roman" w:hAnsi="Times New Roman"/>
                <w:sz w:val="24"/>
                <w:szCs w:val="24"/>
              </w:rPr>
              <w:t>Профессиональная характеристика кассира билетного в кассах дальнего и местного сообщ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ст. Хабаровск-1 (вокзала). Составление структурной схемы управления работой железнодорожного вокзала. Вычерчивание схемы управления работой билетных касс в дальнем и местном сообщениях. Составление организационной схемы нахождения терминального оборудования в кассах. Инструктаж по ТБ и охране труда в билетных кассах ст. Хабаровск-1.Профессионограмма билетного касси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rFonts w:cs="Times New Roman" w:ascii="Times New Roman" w:hAnsi="Times New Roman"/>
                <w:bCs/>
                <w:sz w:val="24"/>
                <w:szCs w:val="24"/>
              </w:rPr>
              <w:t xml:space="preserve">Тема 04.4 </w:t>
            </w:r>
            <w:r>
              <w:rPr>
                <w:rFonts w:cs="Times New Roman" w:ascii="Times New Roman" w:hAnsi="Times New Roman"/>
                <w:sz w:val="24"/>
                <w:szCs w:val="24"/>
              </w:rPr>
              <w:t>Общие сведения о документах строгой и нестрогой</w:t>
            </w:r>
            <w:r>
              <w:rPr>
                <w:sz w:val="24"/>
                <w:szCs w:val="24"/>
              </w:rPr>
              <w:t xml:space="preserve"> </w:t>
            </w:r>
            <w:r>
              <w:rPr>
                <w:rFonts w:cs="Times New Roman" w:ascii="Times New Roman" w:hAnsi="Times New Roman"/>
                <w:sz w:val="24"/>
                <w:szCs w:val="24"/>
              </w:rPr>
              <w:t>отчёт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документами строгой и нестрогой отчётности. Выявление разницы между бланками строгой и нестрогой отчетности. Составление алгоритма проверки проездных докум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4.5 </w:t>
            </w:r>
            <w:r>
              <w:rPr>
                <w:rFonts w:cs="Times New Roman" w:ascii="Times New Roman" w:hAnsi="Times New Roman"/>
                <w:sz w:val="24"/>
                <w:szCs w:val="24"/>
              </w:rPr>
              <w:t>Оформление проездных документов пассажи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билетной кассы на вокзале ст. Хабаровск -1. Инструктаж по ТБ и охране труда при посещении ст. Хабаровск-1.</w:t>
            </w:r>
          </w:p>
          <w:p>
            <w:pPr>
              <w:pStyle w:val="Normal"/>
              <w:spacing w:lineRule="auto" w:line="240" w:before="0" w:after="0"/>
              <w:jc w:val="both"/>
              <w:rPr/>
            </w:pPr>
            <w:r>
              <w:rPr>
                <w:rFonts w:cs="Times New Roman" w:ascii="Times New Roman" w:hAnsi="Times New Roman"/>
                <w:sz w:val="24"/>
                <w:szCs w:val="24"/>
              </w:rPr>
              <w:t>Ознакомление с работой билетного кассира. Ознакомление с системой АСУ «Экспресс»  Работа с системой АСУ «Экспресс» Составление схемы работы кассира в АСУ « Экспресс» в дальнем сообщении. Составление схемы работы кассира в АСУ «Экспресс» в пригородном и дальнем сообщении. Определение стоимости проезда в поездах дальнего и местного сообщения. Бронирование и мест по предварительным заказам. Оформление бланков проездных документов. Оформление проездных документов на детей и школьников, железнодорожников, по воинским требованиям, льготных проездных документов различным категориям пассажиров. Гашение проездных документов. Возврат и переоформление проездных документов. Оформление отчета касси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2 Обслуживание вагонов и его оборудования в пути следования-126 час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2.1 </w:t>
            </w:r>
            <w:r>
              <w:rPr>
                <w:rFonts w:cs="Times New Roman" w:ascii="Times New Roman" w:hAnsi="Times New Roman"/>
                <w:sz w:val="24"/>
                <w:szCs w:val="24"/>
              </w:rPr>
              <w:t>Вводное занятие</w:t>
            </w:r>
          </w:p>
          <w:p>
            <w:pPr>
              <w:pStyle w:val="Style19"/>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структаж по технике безопасности и правила поведения на предприятиях железнодорожного транспорта.  Требования по ТБ и охране труда на предприятии Вагонный участок Хабаровск.  Ознакомление с режимом работы Составление структурной схемы предприятия. Экскурсия на базовое предприят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2 </w:t>
            </w:r>
            <w:r>
              <w:rPr>
                <w:rFonts w:cs="Times New Roman" w:ascii="Times New Roman" w:hAnsi="Times New Roman"/>
                <w:sz w:val="24"/>
                <w:szCs w:val="24"/>
              </w:rPr>
              <w:t>Ознакомление с устройством пассажирского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типа вагонов, выявление различий. Составление схемы «Основные типы пассажирских вагонов». Определение типа пассажирского вагона, определение их различий, расшифровка надписей на вагоне, определение дороги приписки пассажирского вагона. Определение схемы формирования поезда по расписанию движения поезда. Зарисовка схем формирования пассажирских поездов дальнего и местного сооб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3 </w:t>
            </w:r>
            <w:r>
              <w:rPr>
                <w:rFonts w:cs="Times New Roman" w:ascii="Times New Roman" w:hAnsi="Times New Roman"/>
                <w:sz w:val="24"/>
                <w:szCs w:val="24"/>
              </w:rPr>
              <w:t>Осмотр и эксплуатация механическо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технического состояния ходовых частей вагона, автосцепного оборудования. Осмотреть расположение ходовых частей вагона, автосцепного оборудования. Выявление возможных неисправностей. Определение возможных неисправностей ходовых частей кузова, автосцепки, ударных приборов упругих площадок. Заполнение таблицы возможные неисправности ходовых частей.  Автотормозное оборудование вагона. Проверка исправности ручного тормоза. Произвести проверку торможения при помощи ручного тормоза. Проверить наличие пломб на стоп-кранах. Составление технологической карты. Экскурсия в цеха базового пред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4 </w:t>
            </w:r>
            <w:r>
              <w:rPr>
                <w:rFonts w:cs="Times New Roman" w:ascii="Times New Roman" w:hAnsi="Times New Roman"/>
                <w:sz w:val="24"/>
                <w:szCs w:val="24"/>
              </w:rPr>
              <w:t>Осмотр и эксплуатация внутренне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смотра планировки пассажирских вагонов  различных типов вагона, выявление неисправностей переходных площадок, дверей окон, поручней, подножек, фиксаторов, диванов, багажных и газетных полок, облицовки стен, зеркал, туалетных помещений Составление схемы расположения оборудования в вагонах разных типов. Порядок осмотра и выявление неисправностей внутреннего оборудования вагонов различных типов. Составление таблицы возможные неисправности внутреннего оборудования вагон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5 </w:t>
            </w:r>
            <w:r>
              <w:rPr>
                <w:rFonts w:cs="Times New Roman" w:ascii="Times New Roman" w:hAnsi="Times New Roman"/>
                <w:sz w:val="24"/>
                <w:szCs w:val="24"/>
              </w:rPr>
              <w:t>Осмотр и эксплуатация санитарно- технического оборуд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расположения и устройства санитарно-технического оборудования пассажирского вагона разной планировки. Зарисовка схемы оборудования вагона. Работа с системой холодного водоснабжения. Заполнение таблицы вентили и краны.  Работа с системой горячего водоснабжения. Осмотр, устройство и расположение кипятильника. Проверить готовность кипятильника к работе. Составление таблицы «Возможные неисправности  и способы их устранения в системе водоснабжения». Работа с системой отопления. Топка котла. Составление таблицы «Возможные неисправности  и способы их устранения в системе отоп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6  </w:t>
            </w:r>
            <w:r>
              <w:rPr>
                <w:rFonts w:cs="Times New Roman" w:ascii="Times New Roman" w:hAnsi="Times New Roman"/>
                <w:sz w:val="24"/>
                <w:szCs w:val="24"/>
              </w:rPr>
              <w:t>Осмотр и эксплуатация электрическо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устройством и расположением электрощита, проверка исправности приборов Составление схемы « Возможные неисправности системы электроснабжения и способы их выявления». Проверка исправности приборов. Включение освящения вагона. Проверка и отслеживание показания приборов на электрощит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7 </w:t>
            </w:r>
            <w:r>
              <w:rPr>
                <w:rFonts w:cs="Times New Roman" w:ascii="Times New Roman" w:hAnsi="Times New Roman"/>
                <w:sz w:val="24"/>
                <w:szCs w:val="24"/>
              </w:rPr>
              <w:t>Обеспечение пожарной безопасности в вагонах пассажирских поезд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причины возникновения пожаров в пассажирских поездах. Составление таблицы «Виды и средства пожаротушения» Отрабатывание схемы пользования средствами пожаротушения. Различными типами огнетушителей. Порядок осмотра системы, её устройство, место расположения, принцип работы, алгоритм действия проводника при срабатывании пожарной сигнализации в вагоне. Действие ППВ при обнаружении пожара в вагон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3 Сопровождение грузов и специальных вагонов- 72час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3.1 </w:t>
            </w:r>
            <w:r>
              <w:rPr>
                <w:rFonts w:cs="Times New Roman" w:ascii="Times New Roman" w:hAnsi="Times New Roman"/>
                <w:sz w:val="24"/>
                <w:szCs w:val="24"/>
              </w:rPr>
              <w:t>Вводное заняти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по ТБ и охране труда на предприятии Вагонный участок Хабаровск. Ознакомление с режимом работы Составление структурной схемы предприятия. Экскурсия на базовое предприятие по обслуживанию спец и рефрижераторных вагон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3.2 Характеристика спецвагон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типов специальных и служебных вагонов, их основные характеристики. Зарисовка планирования и размещения оборудования  в специальных и служебных вагонах. Зарисовка схемы планировки и оборудования служебного вагона  рефрижераторного поезда и багажного ваг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3.2 </w:t>
            </w:r>
            <w:r>
              <w:rPr>
                <w:rFonts w:cs="Times New Roman" w:ascii="Times New Roman" w:hAnsi="Times New Roman"/>
                <w:sz w:val="24"/>
                <w:szCs w:val="24"/>
              </w:rPr>
              <w:t>Устройство специальных вагонов</w:t>
            </w:r>
          </w:p>
          <w:p>
            <w:pPr>
              <w:pStyle w:val="Style19"/>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овая часть спецвагонов.</w:t>
            </w:r>
          </w:p>
          <w:p>
            <w:pPr>
              <w:pStyle w:val="Normal"/>
              <w:spacing w:lineRule="auto" w:line="240" w:before="0" w:after="0"/>
              <w:jc w:val="both"/>
              <w:rPr/>
            </w:pPr>
            <w:r>
              <w:rPr>
                <w:rFonts w:cs="Times New Roman" w:ascii="Times New Roman" w:hAnsi="Times New Roman"/>
                <w:sz w:val="24"/>
                <w:szCs w:val="24"/>
              </w:rPr>
              <w:t xml:space="preserve">Тележки специальных вагонов и служебных вагонов рефрижераторных поездов, их типы, устройство и основные парамет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зова спецвагонов Устройство и типы рам и кузовов спецвагонов. Термоизоля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на и двери спецвагонов и служебных вагонов рефрижераторных поездов, их конструкция, Техническое обслуж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мозное оборудование</w:t>
            </w:r>
          </w:p>
          <w:p>
            <w:pPr>
              <w:pStyle w:val="Normal"/>
              <w:spacing w:lineRule="auto" w:line="240" w:before="0" w:after="0"/>
              <w:jc w:val="both"/>
              <w:rPr/>
            </w:pPr>
            <w:r>
              <w:rPr>
                <w:rFonts w:cs="Times New Roman" w:ascii="Times New Roman" w:hAnsi="Times New Roman"/>
                <w:sz w:val="24"/>
                <w:szCs w:val="24"/>
              </w:rPr>
              <w:t>Расположение и устройство тормозного оборудования. Ручные тормоза: их устройство, расположение в спецвагонах и принцип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ы подвагонных генераторов спецваг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ы, устройство, содержание и эксплуат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е оборудование спецваг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ьёмное и несьёмное внутреннее оборудование вагонов. Размещение технологического оборудования. Техническое обслуживание внутреннего оборудования и обеспечение его сохранности. </w:t>
            </w:r>
          </w:p>
          <w:p>
            <w:pPr>
              <w:pStyle w:val="Normal"/>
              <w:spacing w:lineRule="auto" w:line="240" w:before="0" w:after="0"/>
              <w:jc w:val="both"/>
              <w:rPr/>
            </w:pPr>
            <w:r>
              <w:rPr>
                <w:rFonts w:cs="Times New Roman" w:ascii="Times New Roman" w:hAnsi="Times New Roman"/>
                <w:sz w:val="24"/>
                <w:szCs w:val="24"/>
              </w:rPr>
              <w:t>Системы отопления спецвагонов Общая характеристика систем отопления. Водогрейные котлы, устройство и обслуживание. Трубы водяного отопления, краны и вентили расположение. Подготовка системы отопления к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ное и горячее водоснабжение спецвагонов</w:t>
            </w:r>
          </w:p>
          <w:p>
            <w:pPr>
              <w:pStyle w:val="Normal"/>
              <w:spacing w:lineRule="auto" w:line="240" w:before="0" w:after="0"/>
              <w:jc w:val="both"/>
              <w:rPr/>
            </w:pPr>
            <w:r>
              <w:rPr>
                <w:rFonts w:cs="Times New Roman" w:ascii="Times New Roman" w:hAnsi="Times New Roman"/>
                <w:sz w:val="24"/>
                <w:szCs w:val="24"/>
              </w:rPr>
              <w:t>Устройство системы водоснабжения. Технология работы системы водоснабжения спецвагонов и служебного вагона рефрижераторного поезда. Неисправности системы водоснабжения и их уст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санитарны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и техническое использование оборудования санитарных узлов. Водоснабжение санитарны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системы механической приточной вентиляции спецвагонов. Режим работы вентиляции. Неисправности вентиляции и их уст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электрооборудования спецвагонов</w:t>
            </w:r>
          </w:p>
          <w:p>
            <w:pPr>
              <w:pStyle w:val="Normal"/>
              <w:spacing w:lineRule="auto" w:line="240" w:before="0" w:after="0"/>
              <w:jc w:val="both"/>
              <w:rPr/>
            </w:pPr>
            <w:r>
              <w:rPr>
                <w:rFonts w:cs="Times New Roman" w:ascii="Times New Roman" w:hAnsi="Times New Roman"/>
                <w:sz w:val="24"/>
                <w:szCs w:val="24"/>
              </w:rPr>
              <w:t>Системы низковольтного и высоковольтного электрооборудования спецвагонов разных типов. Расположение внутривагонного и подвагонного электрооборудования. Распределительные устройства и пульты управления электрооборудованием в спецваг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сигнализации и освещение в вагоне</w:t>
            </w:r>
          </w:p>
          <w:p>
            <w:pPr>
              <w:pStyle w:val="Normal"/>
              <w:spacing w:lineRule="auto" w:line="240" w:before="0" w:after="0"/>
              <w:jc w:val="both"/>
              <w:rPr/>
            </w:pPr>
            <w:r>
              <w:rPr>
                <w:rFonts w:cs="Times New Roman" w:ascii="Times New Roman" w:hAnsi="Times New Roman"/>
                <w:sz w:val="24"/>
                <w:szCs w:val="24"/>
              </w:rPr>
              <w:t>Вагонные сигнализации в спецвагонах и действия проводника при срабатывании сигнализации. Виды освещения: люминесцентное и лампы накаливания. Сигнальные фонари, устройство, работа и обслужи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7"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ма 03.3 Техническая эксплуатация багажных ваг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вагона в рейс. Экипировка багажных ваг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работоспособности систем.  Порядок обслуживания систем в пути следования. Порядок приема багажа и грузобагажа на станции перед отправлением в рейс. Проверка правильности оформления   перевозочных документов. Порядок оформления сдаточных списков. Оформление акта общей фор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исправности упаковки, правильность нанесенной маркировки, нанесение штемпеля о приеме багажа и грузобагажа на станции. Рациональное размещение багажа и грузобагажа в вагоне. Порядок выдачи багажа и грузобагажа на станции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1 Обслуживание пассажиров в пути следования- 72 час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1.1 </w:t>
            </w:r>
            <w:r>
              <w:rPr>
                <w:rFonts w:cs="Times New Roman" w:ascii="Times New Roman" w:hAnsi="Times New Roman"/>
                <w:sz w:val="24"/>
                <w:szCs w:val="24"/>
              </w:rPr>
              <w:t>Вводное заня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знакомление с программой практики. Требование безопасности при нахождении в ранжирном парке вагонного участка. Ознакомление с режимом работы ППВ. Составление структурной схемы ранжирных путей. Экскурсия на базовое предприят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2 Организация обслуживания пассажиров и контроля пассажирских перевозо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ы, регламентирующие работу проводника пассажирского вагона. Ознакомление с инструкцией ЦЛ-614, Стандартом качества обслуживания пассажиров. Приемка вагонов перед рейсом. Обязанности ППВ в пути следования. Обязанности проводника пассажирского вагона в пункте формирования. Обязанности проводника пассажирского вагона в пункте обор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списание и график движения пассажирских поездов. </w:t>
            </w:r>
            <w:r>
              <w:rPr>
                <w:rFonts w:cs="Times New Roman" w:ascii="Times New Roman" w:hAnsi="Times New Roman"/>
                <w:bCs/>
                <w:sz w:val="24"/>
                <w:szCs w:val="24"/>
              </w:rPr>
              <w:t>Вычерчивание графика движения пассажирских поездов. Определение категорий поездов и нумерации поездов согласно расписанию движения поездов. Вычерчивание схемы формирования пассажирских поездов. Определение порядка нумерации вагон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роль пассажирских перевоз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евизия пассажирских составов. Организация и порядок проведения ревизии. </w:t>
            </w:r>
            <w:r>
              <w:rPr>
                <w:rFonts w:cs="Times New Roman" w:ascii="Times New Roman" w:hAnsi="Times New Roman"/>
                <w:sz w:val="24"/>
                <w:szCs w:val="24"/>
              </w:rPr>
              <w:t>Акты, порядок составления. Ответственность ПП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3 Порядок обеспечения пассажирских вагонов съёмным инвентарем. Обслуживание пассажиров в пути след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знакомление с назначением конторы обслуживания пассажиров (КОП). Определение норм обеспечения вагонов инвентарем. Порядок получения инвентаря. Порядок расчета пассажиров. Прием и размещение пассажиров. Хранение проездных документов. Организация питания пассажиров, правила хранения посуд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0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4 Работа с проездными и перевозочными документами и поездной документаци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Виды проездных документов. Проверка правильности оформления проездных и перевозочных документов. Действия ППВ при посадке пассажиров в вагон. Чтение проездных документов. Перевозочный документ. Чтение перевозочного докумен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знакомление с видами поездной документации. Заполнение учетных бланков формы ЛУ-72,  РС-97, РС-97м. бланки ВУ-9. Порядок учета количества пассажиров в общих спальных вагонах.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5 Действия проводника в нестандартных ситуация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действия в ситуациях, произошедших по вине проводника. Порядок действия в ситуациях, произошедших по вине пассажира. Порядок действия в независимых ситуация. Составление ак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М.05 Обработка проездных документов с помощью компьютерных технолог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ма 05.1</w:t>
            </w:r>
          </w:p>
          <w:p>
            <w:pPr>
              <w:pStyle w:val="Style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проездных документов с помощью АСУ</w:t>
            </w:r>
          </w:p>
          <w:p>
            <w:pPr>
              <w:pStyle w:val="Style19"/>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Экспресс».</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рядок оформления проездных документов с помощью системы «Экспресс»</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получения универсальной справки о  наличии мест и стоимости проезда</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олных проездных документов</w:t>
            </w:r>
          </w:p>
          <w:p>
            <w:pPr>
              <w:pStyle w:val="Normal"/>
              <w:spacing w:lineRule="auto" w:line="240" w:before="0" w:after="0"/>
              <w:jc w:val="both"/>
              <w:rPr>
                <w:bCs/>
                <w:sz w:val="24"/>
                <w:szCs w:val="24"/>
              </w:rPr>
            </w:pPr>
            <w:r>
              <w:rPr>
                <w:rFonts w:cs="Times New Roman" w:ascii="Times New Roman" w:hAnsi="Times New Roman"/>
                <w:color w:val="000000"/>
                <w:sz w:val="24"/>
                <w:szCs w:val="24"/>
                <w:shd w:fill="FFFFFF" w:val="clear"/>
              </w:rPr>
              <w:t>Освоение порядка оформления детских проездных докум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5.2</w:t>
            </w:r>
          </w:p>
          <w:p>
            <w:pPr>
              <w:pStyle w:val="Normal"/>
              <w:spacing w:lineRule="auto" w:line="240" w:before="0" w:after="0"/>
              <w:rPr>
                <w:sz w:val="24"/>
                <w:szCs w:val="24"/>
              </w:rPr>
            </w:pPr>
            <w:r>
              <w:rPr>
                <w:rFonts w:eastAsia="Times New Roman" w:cs="Times New Roman" w:ascii="Times New Roman" w:hAnsi="Times New Roman"/>
                <w:color w:val="000000"/>
                <w:sz w:val="24"/>
                <w:szCs w:val="24"/>
                <w:lang w:eastAsia="ru-RU"/>
              </w:rPr>
              <w:t>Порядок оформления испорченных проездн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орядка гашения проездного документа полным набор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орядка набора ускоренным гашением</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перации возврат по виду работ Р 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Освоение порядка оформления операции возврат по виду работ Р 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5.3</w:t>
            </w:r>
          </w:p>
          <w:p>
            <w:pPr>
              <w:pStyle w:val="Normal"/>
              <w:spacing w:lineRule="auto" w:line="240" w:before="0" w:after="0"/>
              <w:rPr>
                <w:sz w:val="24"/>
                <w:szCs w:val="24"/>
              </w:rPr>
            </w:pPr>
            <w:r>
              <w:rPr>
                <w:rFonts w:eastAsia="Times New Roman" w:cs="Times New Roman" w:ascii="Times New Roman" w:hAnsi="Times New Roman"/>
                <w:color w:val="000000"/>
                <w:sz w:val="24"/>
                <w:szCs w:val="24"/>
                <w:lang w:eastAsia="ru-RU"/>
              </w:rPr>
              <w:t>Бронирование проездн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роездных документов военнослужащих</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роезда инвалидов и участников ВОВ</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воение порядка бронирования и оформления мест по индивидуальным заявкам.</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ru-RU"/>
              </w:rPr>
              <w:t>Оформление мест по групповым заявкам на заранее забронированных м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УСЛОВИЯ РЕАЛИЗАЦИИ УЧЕБНОЙ ПРАК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ребования к материально-техническому обеспеч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грамма учебной практики реализуется в учебных кабинетах и лабораториях: </w:t>
      </w:r>
      <w:r>
        <w:rPr>
          <w:rFonts w:cs="Times New Roman" w:ascii="Times New Roman" w:hAnsi="Times New Roman"/>
          <w:sz w:val="28"/>
          <w:szCs w:val="28"/>
        </w:rPr>
        <w:t>информационно-коммуникационных технологий; устройства и оборудования пассажирских вагонов и спецвагонов; билетопечатающих машин и аппаратов</w:t>
      </w:r>
      <w:r>
        <w:rPr>
          <w:rFonts w:eastAsia="Times New Roman" w:cs="Times New Roman" w:ascii="Times New Roman" w:hAnsi="Times New Roman"/>
          <w:sz w:val="28"/>
          <w:szCs w:val="28"/>
          <w:lang w:eastAsia="ru-RU"/>
        </w:rPr>
        <w:t xml:space="preserve"> и в цехах базовых предприятий</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орудование лаборатор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15 рабочих мест для обучающих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1 рабочее место мастера п\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сональный компьютер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ектор с экр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шкафы для уч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лл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нды и пла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 комплект учебно-методическ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 электронные обучающие ресурсы (Э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Электронный тренажер « АСУ ЭКСПРЕСС-3»   </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pPr>
      <w:r>
        <w:rPr>
          <w:b/>
          <w:sz w:val="28"/>
          <w:szCs w:val="28"/>
          <w:lang w:val="ru-RU"/>
        </w:rPr>
        <w:t>3</w:t>
      </w:r>
      <w:r>
        <w:rPr>
          <w:b/>
          <w:sz w:val="28"/>
          <w:szCs w:val="28"/>
        </w:rPr>
        <w:t>.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pPr>
      <w:r>
        <w:rPr>
          <w:rFonts w:cs="Times New Roman" w:ascii="Times New Roman" w:hAnsi="Times New Roman"/>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jc w:val="both"/>
        <w:rPr/>
      </w:pPr>
      <w:r>
        <w:rPr>
          <w:rFonts w:cs="Times New Roman" w:ascii="Times New Roman" w:hAnsi="Times New Roman"/>
          <w:bCs/>
          <w:sz w:val="28"/>
          <w:szCs w:val="28"/>
        </w:rPr>
        <w:t>Болотин З.М. Проводник пассажирских вагонов: Учебник для нач. проф. образования /З.М.Болотин, Н.Л.Травина, В.В.Соломатин. – М.: Издательский центр «Академия»,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Учебные пособия:</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Артемова Л.Р., Болотин З.М., Калымулин Ю.М. Пособие проводнику пассажирских вагонов. – М.: Транспорт, 2017.</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Матяш Ю.И., Клюка В.П. Системы кондиционирования и водоснабжения пассажирских вагонов: Учебное пособие для вузов ж.-д. транспорта. – М.: ГОУ «Учебно-методический центр по образованию на железнодорожном транспорте», 2017.</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sz w:val="28"/>
          <w:szCs w:val="28"/>
        </w:rPr>
        <w:t xml:space="preserve">Семищенко В. Н. Пассажирские перевозки: Учебное пособие для проводника пассажирского вагона: Учеб. пособие для ссузов ж/д транспорта. - </w:t>
      </w:r>
      <w:r>
        <w:rPr>
          <w:rFonts w:cs="Times New Roman" w:ascii="Times New Roman" w:hAnsi="Times New Roman"/>
          <w:bCs/>
          <w:sz w:val="28"/>
          <w:szCs w:val="28"/>
        </w:rPr>
        <w:t>М.: Маршрут, 2016.</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Справочник проводника (сборник нормативных документов для проводников). – М.: Прима-Пресс Экспо, 2018.</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Кормаков Н. А., Павликова А. Г., Трофимова Е.Н. Продажа и оформление проездных документов во внутреннем железнодорожном сообщении с использованием АСУ «Экспресс» Учебное пособие. М. Маршрут.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Учебные иллюстрированные пособия и электронные образовательные ресурсы:</w:t>
      </w:r>
    </w:p>
    <w:p>
      <w:pPr>
        <w:pStyle w:val="Style17"/>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Быков Б.В. Конструкция пассажирских вагонов. – М.: УМК МПС России, 2017.</w:t>
      </w:r>
    </w:p>
    <w:p>
      <w:pPr>
        <w:pStyle w:val="Style17"/>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Конструкция колесных пар и букс пассажирских вагонов: компьютерная обучающая программа. – М.: ГОУ «УМЦ ЖДТ», 2016.</w:t>
      </w:r>
    </w:p>
    <w:p>
      <w:pPr>
        <w:pStyle w:val="Heading1"/>
        <w:numPr>
          <w:ilvl w:val="0"/>
          <w:numId w:val="4"/>
        </w:numPr>
        <w:ind w:left="0" w:firstLine="680"/>
        <w:rPr/>
      </w:pPr>
      <w:r>
        <w:rPr>
          <w:sz w:val="28"/>
          <w:szCs w:val="28"/>
        </w:rPr>
        <w:t>Кошкалда Р.О. и др.  Тележки пассажирских вагонов: Обучающе-контролирующая программа.  – М.: Учебно-методический кабинет МПС РФ, 20</w:t>
      </w:r>
      <w:r>
        <w:rPr>
          <w:sz w:val="28"/>
          <w:szCs w:val="28"/>
          <w:lang w:val="ru-RU"/>
        </w:rPr>
        <w:t>17</w:t>
      </w:r>
      <w:r>
        <w:rPr>
          <w:sz w:val="28"/>
          <w:szCs w:val="28"/>
        </w:rPr>
        <w:t>.</w:t>
      </w:r>
    </w:p>
    <w:p>
      <w:pPr>
        <w:pStyle w:val="Normal"/>
        <w:spacing w:lineRule="auto" w:line="240" w:before="0" w:after="0"/>
        <w:ind w:firstLine="680"/>
        <w:rPr>
          <w:sz w:val="28"/>
          <w:szCs w:val="28"/>
          <w:lang w:val="en-US"/>
        </w:rPr>
      </w:pPr>
      <w:r>
        <w:rPr>
          <w:sz w:val="28"/>
          <w:szCs w:val="28"/>
          <w:lang w:val="en-US"/>
        </w:rPr>
      </w:r>
    </w:p>
    <w:p>
      <w:pPr>
        <w:pStyle w:val="Normal"/>
        <w:spacing w:lineRule="auto" w:line="240" w:before="0" w:after="0"/>
        <w:ind w:firstLine="680"/>
        <w:rPr>
          <w:rFonts w:ascii="Times New Roman" w:hAnsi="Times New Roman" w:cs="Times New Roman"/>
          <w:bCs/>
          <w:sz w:val="28"/>
          <w:szCs w:val="28"/>
        </w:rPr>
      </w:pPr>
      <w:r>
        <w:rPr>
          <w:rFonts w:cs="Times New Roman" w:ascii="Times New Roman" w:hAnsi="Times New Roman"/>
          <w:bCs/>
          <w:sz w:val="28"/>
          <w:szCs w:val="28"/>
        </w:rPr>
        <w:t>Интернет-ресурсы:</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Библиотека железнодорожника. http://rwlib.narod.ru/lib_vagon.</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Вагонник.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ww.vagonnik.ne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Вестник ВНИИЖТ: журнал. </w:t>
      </w:r>
      <w:hyperlink r:id="rId3">
        <w:r>
          <w:rPr>
            <w:rStyle w:val="InternetLink"/>
            <w:rFonts w:cs="Times New Roman" w:ascii="Times New Roman" w:hAnsi="Times New Roman"/>
            <w:color w:val="000000"/>
            <w:sz w:val="28"/>
            <w:szCs w:val="28"/>
          </w:rPr>
          <w:t>http://www.css-rzd.ru/vestnik-vniizht</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Виртуальный колледж проводников. http://vkp.clan.s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Железнодорожник: форум. http://railwayman.r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журнал. </w:t>
      </w:r>
      <w:hyperlink r:id="rId4">
        <w:r>
          <w:rPr>
            <w:rStyle w:val="InternetLink"/>
            <w:rFonts w:cs="Times New Roman" w:ascii="Times New Roman" w:hAnsi="Times New Roman"/>
            <w:color w:val="000000"/>
            <w:sz w:val="28"/>
            <w:szCs w:val="28"/>
          </w:rPr>
          <w:t>http://www.</w:t>
        </w:r>
        <w:r>
          <w:rPr>
            <w:rStyle w:val="InternetLink"/>
            <w:rFonts w:cs="Times New Roman" w:ascii="Times New Roman" w:hAnsi="Times New Roman"/>
            <w:color w:val="000000"/>
            <w:sz w:val="28"/>
            <w:szCs w:val="28"/>
            <w:lang w:val="en-US"/>
          </w:rPr>
          <w:t>zd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agazin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Железнодорожные кондиционеры. </w:t>
      </w:r>
      <w:hyperlink r:id="rId5">
        <w:r>
          <w:rPr>
            <w:rStyle w:val="InternetLink"/>
            <w:rFonts w:cs="Times New Roman" w:ascii="Times New Roman" w:hAnsi="Times New Roman"/>
            <w:color w:val="000000"/>
            <w:sz w:val="28"/>
            <w:szCs w:val="28"/>
          </w:rPr>
          <w:t>http://elsoks.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ОАО «ДНПП» </w:t>
      </w:r>
      <w:hyperlink r:id="rId6">
        <w:r>
          <w:rPr>
            <w:rStyle w:val="InternetLink"/>
            <w:rFonts w:cs="Times New Roman" w:ascii="Times New Roman" w:hAnsi="Times New Roman"/>
            <w:color w:val="000000"/>
            <w:sz w:val="28"/>
            <w:szCs w:val="28"/>
          </w:rPr>
          <w:t>http://www.dnpp.biz</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ОАО «Тверской вагоностроительный завод». http://www.tvz.r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ОО «Инновационно-внедренческое предприятие – Э. Дергачева» </w:t>
      </w:r>
      <w:hyperlink r:id="rId7">
        <w:r>
          <w:rPr>
            <w:rStyle w:val="InternetLink"/>
            <w:rFonts w:cs="Times New Roman" w:ascii="Times New Roman" w:hAnsi="Times New Roman"/>
            <w:color w:val="000000"/>
            <w:sz w:val="28"/>
            <w:szCs w:val="28"/>
          </w:rPr>
          <w:t>http://www.ivped.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динение производителей железнодорожной техники. </w:t>
      </w:r>
      <w:hyperlink r:id="rId8">
        <w:r>
          <w:rPr>
            <w:rStyle w:val="InternetLink"/>
            <w:rFonts w:cs="Times New Roman" w:ascii="Times New Roman" w:hAnsi="Times New Roman"/>
            <w:color w:val="000000"/>
            <w:sz w:val="28"/>
            <w:szCs w:val="28"/>
          </w:rPr>
          <w:t>http://www.opz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ие железные дороги. http://rzd.wmsite.ru</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 Общие требования к организации учебной прак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осуществляется путём чередования с теоретическими знаниями при условии обеспечения связи между содержанием практики и результатами обучения в рамках профессиональных модулей программы СПО по основным вида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роводится мастерами производственного обучения и (или) преподавателями профессионального цикла. Занятия в учебных мастерских проводятся в форме урока производственного обучения. Выбор той или иной формы организации занятий определяется особенностью изучаемой профессии, периодом обучения и материально- техническим обеспечением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практика начинается со второго семестра. Во втором семестре проводится по ПМ 04 Выполнение работ кассира билетного в объеме 126 часов. 1 раз в неделю по 6 часов (21 неделя по 6 часов, всего за семестр 126 часов). </w:t>
      </w:r>
    </w:p>
    <w:p>
      <w:pPr>
        <w:pStyle w:val="Normal"/>
        <w:spacing w:lineRule="auto" w:line="240" w:before="0" w:after="0"/>
        <w:ind w:firstLine="709"/>
        <w:jc w:val="both"/>
        <w:rPr/>
      </w:pPr>
      <w:r>
        <w:rPr>
          <w:rFonts w:cs="Times New Roman" w:ascii="Times New Roman" w:hAnsi="Times New Roman"/>
          <w:sz w:val="28"/>
          <w:szCs w:val="28"/>
        </w:rPr>
        <w:t>Учебная практика по ПМ 02 Обслуживание вагона и его оборудования в пути следования проводится в объёме 126 часов. В третьем семестре проводится в мастерской учреждения 1 раз в неделю по 6 часов (9 недель по 6 часов - всего за третий семестр 54часа), в четвертом семестре 1 раз в неделю по 6 часов (12 недель по 6 часов - всего за четвертый семестр 72 часа). В четвертом семестре после прохождения ПМ 02 проводится учебная практика по ПМ 03 Сопровождение грузов и спец.вагонов в объеме 72 часа.  Проводиться 1 раз в неделю по 6 часов (6 недель по 12 часов - всего за четвертый семестр 7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о ПМ 01 Обслуживание пассажиров в пути следования в объеме 72 часа проводится в пятом семестре. Проводиться 1 раз в неделю по 6 часов (6 недель по 12 часов - всего за четвертый семестр 7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о ПМ 05</w:t>
      </w:r>
      <w:r>
        <w:rPr>
          <w:rFonts w:eastAsia="Times New Roman" w:cs="Times New Roman" w:ascii="Times New Roman" w:hAnsi="Times New Roman"/>
          <w:color w:val="000000"/>
          <w:sz w:val="28"/>
          <w:szCs w:val="28"/>
          <w:lang w:eastAsia="ru-RU"/>
        </w:rPr>
        <w:t xml:space="preserve"> Обработка проездных документов с помощью компьютерных технологий</w:t>
      </w:r>
      <w:r>
        <w:rPr>
          <w:rFonts w:cs="Times New Roman" w:ascii="Times New Roman" w:hAnsi="Times New Roman"/>
          <w:sz w:val="28"/>
          <w:szCs w:val="28"/>
        </w:rPr>
        <w:t xml:space="preserve">   проводится  в пятом семестре.   1 раз в неделю по 6 часов (6 недель по 6 часов, всего за семестр 3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учебной практики обучающихся ведётся в журнале мастером производственного обучения. Учебная практика завершается оценкой  освоенных компетен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КОНТРОЛЬ И ОЦЕНКА РЕЗУЛЬТАТОВ ОСВОЕНИЯ УЧЕБНОЙ ПРАК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660"/>
        <w:gridCol w:w="3685"/>
        <w:gridCol w:w="32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1 Проводить подготовку пассажирского вагона в рей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2 Обеспечивать безопасную посадку и высадку пассажиров, учёт и информирование руководства о наличии свободных и освобождающихся ме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3 Обслуживать пассажиров в вагоне пассажирских поездов внутреннего и международного сообщения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4 Обеспечивать комфортность и безопасность проезда пассажиров в ваго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518"/>
        <w:gridCol w:w="142"/>
        <w:gridCol w:w="3685"/>
        <w:gridCol w:w="3226"/>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1 Наблюдать за техническим состоянием вагона  и его оборудования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 -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2 Обслуживать приборы отопления, принудительной вентиляции и кондиционирования воздуха, электрооборудования и холодильные устано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2.3 Содержание в исправное состоянии внутреннего оборудования вагона и съёмного инвент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4 Обслуживать последний ваго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3.1 Принимать грузы и сдавать их заказчикам в установленном порядк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 -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3.2 Обеспечивать установленные условия перевозки и сохранности материальных ценностей и другого имущества спецвагона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3.3 Обслуживать служебный вагон рефрижераторного поез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1. Оформлять и продавать проездные  и перевозочные документы на железнодорожном транспорт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2. Принимать проездные и перевозочные документы от граждан в случаях их отказа от поездки и возвращать им деньг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3. Получать, хранить и сдавать денежные средства и бланки строгой отчётности в установленном порядк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получению и хранению денежных средст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по заполнению документов строгой отчётности в установленном порядк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К 5.1. </w:t>
            </w:r>
            <w:r>
              <w:rPr>
                <w:rFonts w:eastAsia="Times New Roman" w:cs="Times New Roman" w:ascii="Times New Roman" w:hAnsi="Times New Roman"/>
                <w:color w:val="000000"/>
                <w:sz w:val="24"/>
                <w:szCs w:val="24"/>
                <w:lang w:eastAsia="ru-RU"/>
              </w:rPr>
              <w:t xml:space="preserve">Ведения технической документации, контроля выполнения заданий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5.2. </w:t>
            </w:r>
            <w:r>
              <w:rPr>
                <w:rFonts w:eastAsia="Times New Roman" w:cs="Times New Roman" w:ascii="Times New Roman" w:hAnsi="Times New Roman"/>
                <w:color w:val="000000"/>
                <w:sz w:val="24"/>
                <w:szCs w:val="24"/>
                <w:lang w:eastAsia="ru-RU"/>
              </w:rPr>
              <w:t>Использования в работе информационных технологий для обработки оперативной информ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3827"/>
        <w:gridCol w:w="32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интереса к будущей профессии;</w:t>
            </w:r>
          </w:p>
          <w:p>
            <w:pPr>
              <w:pStyle w:val="Normal"/>
              <w:spacing w:lineRule="auto" w:line="240" w:before="0" w:after="0"/>
              <w:rPr/>
            </w:pPr>
            <w:r>
              <w:rPr>
                <w:rFonts w:cs="Times New Roman" w:ascii="Times New Roman" w:hAnsi="Times New Roman"/>
                <w:bCs/>
                <w:sz w:val="24"/>
                <w:szCs w:val="24"/>
              </w:rPr>
              <w:t>-портфолио обучающего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нешняя активность обучающего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w:t>
            </w:r>
          </w:p>
        </w:tc>
      </w:tr>
      <w:tr>
        <w:trPr>
          <w:trHeight w:val="1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исходя из цели и способов её достижения, определённых руководи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 в области работы кассира билетн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в стандартных и нестандартных ситуациях и нести за них ответствен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нформации, необходимой для эффективного выполнения профессиональных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хождение и использование информации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ие различных информационных источ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1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поиск информации, необходимой для эффективного выполнения профессиональных задач.</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нахождение и использование информации для эффективно    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ие различных информационных источ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2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манде, эффективно общаться с коллегами, руководством, клиен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мение работать с клиентам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аться с коллегами по работе, руководств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принимать решение в нестандартных ситуациях.</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7. Исполнять воинскую обязанность, в том числе с применением полученных профессиональных знаний (для юнош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8  Проводить мероприятия по защите пассажиров и работников</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чрезвычайных ситуациях и предупреждать их возникнов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 Использовать знания по финансовой грамотности, планировать предпринимательскую деятельность в профессиональной сфер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
          <w:sz w:val="28"/>
          <w:szCs w:val="28"/>
        </w:rPr>
        <w:t>4.</w:t>
      </w:r>
      <w:r>
        <w:rPr>
          <w:b/>
          <w:sz w:val="28"/>
          <w:szCs w:val="28"/>
          <w:lang w:val="ru-RU"/>
        </w:rPr>
        <w:t>2</w:t>
      </w:r>
      <w:r>
        <w:rPr>
          <w:b/>
          <w:sz w:val="28"/>
          <w:szCs w:val="28"/>
        </w:rPr>
        <w:t xml:space="preserve">. Кадров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Инженерно-педагогический состав:</w:t>
      </w:r>
      <w:r>
        <w:rPr>
          <w:rFonts w:cs="Times New Roman" w:ascii="Times New Roman" w:hAnsi="Times New Roman"/>
          <w:sz w:val="28"/>
          <w:szCs w:val="28"/>
        </w:rPr>
        <w:t xml:space="preserve"> </w:t>
      </w:r>
      <w:r>
        <w:rPr>
          <w:rFonts w:cs="Times New Roman" w:ascii="Times New Roman" w:hAnsi="Times New Roman"/>
          <w:bCs/>
          <w:sz w:val="28"/>
          <w:szCs w:val="28"/>
        </w:rPr>
        <w:t xml:space="preserve">дипломированные специалисты – преподаватели междисциплинарных курсов, а также общепрофессиональных дисциплин: </w:t>
      </w:r>
      <w:r>
        <w:rPr>
          <w:rFonts w:cs="Times New Roman" w:ascii="Times New Roman" w:hAnsi="Times New Roman"/>
          <w:sz w:val="28"/>
          <w:szCs w:val="28"/>
        </w:rPr>
        <w:t>«Общий курс железных дорог», «Охрана труда», «Информационно-коммуникационные технологии в профессиональной деятельности», «Экономические и правовые основы профессиональной 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Мастера: наличие 5-6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spacing w:lineRule="auto" w:line="240" w:before="0" w:after="0"/>
        <w:ind w:firstLine="91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9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left="360" w:hanging="0"/>
        <w:jc w:val="center"/>
        <w:rPr>
          <w:rFonts w:ascii="Times New Roman" w:hAnsi="Times New Roman" w:eastAsia="Times New Roman" w:cs="Times New Roman"/>
          <w:b/>
          <w:b/>
          <w:lang w:eastAsia="ru-RU" w:bidi="ru-RU"/>
        </w:rPr>
      </w:pPr>
      <w:r>
        <w:rPr>
          <w:rFonts w:eastAsia="Times New Roman" w:cs="Times New Roman" w:ascii="Times New Roman" w:hAnsi="Times New Roman"/>
          <w:b/>
          <w:lang w:eastAsia="ru-RU" w:bidi="ru-RU"/>
        </w:rPr>
        <w:t>5. ЛИСТ ИЗМЕНЕНИЙ И ДОПОЛНЕНИЙ, ВНЕСЕННЫХ В ПРОГРАММУ УЧЕБНОЙ ПРАКТИКИ</w:t>
      </w:r>
    </w:p>
    <w:tbl>
      <w:tblPr>
        <w:tblW w:w="5000" w:type="pct"/>
        <w:jc w:val="left"/>
        <w:tblInd w:w="-113" w:type="dxa"/>
        <w:tblLayout w:type="fixed"/>
        <w:tblCellMar>
          <w:top w:w="0" w:type="dxa"/>
          <w:left w:w="108" w:type="dxa"/>
          <w:bottom w:w="0" w:type="dxa"/>
          <w:right w:w="108" w:type="dxa"/>
        </w:tblCellMar>
      </w:tblPr>
      <w:tblGrid>
        <w:gridCol w:w="701"/>
        <w:gridCol w:w="1551"/>
        <w:gridCol w:w="1194"/>
        <w:gridCol w:w="3099"/>
        <w:gridCol w:w="280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внесения изм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аниц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внесения измен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внесения изменени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9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sz w:val="28"/>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gonnik.net.ru/" TargetMode="External"/><Relationship Id="rId3" Type="http://schemas.openxmlformats.org/officeDocument/2006/relationships/hyperlink" Target="http://www.css-rzd.ru/vestnik-vniizht" TargetMode="External"/><Relationship Id="rId4" Type="http://schemas.openxmlformats.org/officeDocument/2006/relationships/hyperlink" Target="http://www.zdt-vagazine.ru/" TargetMode="External"/><Relationship Id="rId5" Type="http://schemas.openxmlformats.org/officeDocument/2006/relationships/hyperlink" Target="http://elsoks.ru/" TargetMode="External"/><Relationship Id="rId6" Type="http://schemas.openxmlformats.org/officeDocument/2006/relationships/hyperlink" Target="http://www.dnpp.biz/" TargetMode="External"/><Relationship Id="rId7" Type="http://schemas.openxmlformats.org/officeDocument/2006/relationships/hyperlink" Target="http://www.ivped.ru/" TargetMode="External"/><Relationship Id="rId8" Type="http://schemas.openxmlformats.org/officeDocument/2006/relationships/hyperlink" Target="http://www.opz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3:00Z</dcterms:created>
  <dc:creator>Красильникова</dc:creator>
  <dc:description/>
  <cp:keywords/>
  <dc:language>en-US</dc:language>
  <cp:lastModifiedBy>user</cp:lastModifiedBy>
  <cp:lastPrinted>2021-06-09T15:02:00Z</cp:lastPrinted>
  <dcterms:modified xsi:type="dcterms:W3CDTF">2021-06-30T02:03:00Z</dcterms:modified>
  <cp:revision>4</cp:revision>
  <dc:subject/>
  <dc:title/>
</cp:coreProperties>
</file>