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01. Экономические и правовые осно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3.01.06  Проводник на железнодорожном трансп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баровск,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дисциплины разработана на основе Федерального государственного образовательного стандарта (далее – ФГОС) по профессии (профессиям) среднего профессионального образования (далее СПО) 43.01.06 Проводник на железнодорожном транспорте утвержденного приказом Минобрнауки России от 02.08.2013 N 727 (ред. от 09.04.2015) зарегистрировано в Минюсте России 20.08.2013 N 2974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отчики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подаватель  ____________________ Ф.И.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подаватель  ____________________ Ф.И.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ст КГБ ПОУ ХТТТ ____________________ Н.И. Коршун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грамма утверждена на заседании ПЦК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токол № __ от «___»__ 2020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едатель ПЦК _______________ Е.А. Кухар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.о. зам. директора по УПР ___________ Т.О. Оспище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19"/>
        <w:rPr>
          <w:rFonts w:ascii="Times New Roman" w:hAnsi="Times New Roman" w:eastAsia="Times New Roman" w:cs="Times New Roman"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дисциплины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Область применен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 дисциплины является частью  основной программы подготовки квалифицированных рабочих, служащих по профессии 43.01.06 Проводник на железнодорожном транспор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проводник пассажирского ваг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Место учебной дисциплины в структуре основной профессионально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 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Цели и задачи учебной дисциплины — требования к результатам освоения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в общих вопросах экономики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экономические и правовые знания при освоении профессиональных модулей и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ть основные технико-экономические показатели в пределах выполняемо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щать свои трудовые права в рамках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инципы рыночной эконом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формирования, характеристику современного состояния и перспективы развития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продукции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деятельности, виды, характеристику и основные технико-экономические показатели деятельности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е акты и другие нормативные документы, регулирующие правоотношения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ложения законодательства, регулирующего трудовые отно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РЕЗУЛЬТАТЫ ОСВОЕНИЯ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освоения программы общепрофессионального цикла является овладение обучающимися видом профессиональной деятельности ПМ , в том числе профессиональными (ПК) и общими (ОК) компетенциям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27"/>
      </w:tblGrid>
      <w:tr>
        <w:trPr>
          <w:trHeight w:val="6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пассажирского вагона к рейсу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ть безопасную посадку и высадку пассажиров, уч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уководства о наличии свободных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ающихся мест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ассажиров в вагоне пассажирского поез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и международного сообщения в пути след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мфортность и безопасность проезд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гон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грузы и сдавать их заказчикам в устано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становленные условия перевозки и сохр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 ценностей и другого имущества спецвагона в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служебный вагон рефрижераторного поезд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продавать проездные  и перевозочные документы на железнодорожном транспорт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роездные и перевозочные документы от граждан в случаях их отказа от поездки и возвращать им деньги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, хранить и сдавать денежные средства и бланки строгой отчётности в установленном порядк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защите пассажиров и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 и предупреждать их возникнове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Количество часов на освоение 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— 49 час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— 34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— 15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 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 или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тоговая аттестация в форме (зачета или экзамен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96"/>
        <w:gridCol w:w="942"/>
        <w:gridCol w:w="1345"/>
        <w:gridCol w:w="1346"/>
        <w:gridCol w:w="1214"/>
      </w:tblGrid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нят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-те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1. Экономика железнодорожного транспорта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часа</w:t>
            </w:r>
          </w:p>
        </w:tc>
      </w:tr>
      <w:tr>
        <w:trPr>
          <w:trHeight w:val="1141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Железнодорожный транспорт как ведущее звено экономики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 в условиях ры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еформирования железнодорож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показатели работы железнодорожного тран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рганизации работы предприятий железнодорожного транспор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еформирования железнодорожного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й, изучение правовых документов, регулирующих вопросы труда и отдыха. Подготовка сообщений или презентаций с использованием дополнительной литературы и ресурсов Интерне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2. 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изводительности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труда и способы ее повы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труда в инфраструктурах железнодорожного транспорт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отчетов по практическому занят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трудового договора. Подготовка к зачет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Себестоимость продукции и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ебестоимости продукции и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доходы и прибыль предприятий железнодорожного тран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были. Основные понятия о рентабельност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ая система налогообложения в Российской Федерации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латы за перевоз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себестоимости дальних и местных перевозок. Определение себестоимости в пригородном сообщении.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елезнодорожного транспорта в транспортной системе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ль малого бизнеса в развитии пассажирских перевоз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Особенности продукции железнодорожного транспорта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железнодорожного транспо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ализации продукции железнодорожного транспо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ассажирских перевоз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пассажирских перевоз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руктурной схемы пассажирского депо. Определение сроков доставки груз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86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 Формы оплат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заработной плат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и формы оплаты тру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оплат и порядок их опре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система заработной платы на предприятиях железнодорож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арантии для работников железнодорожного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нтийные и компенсационные выплаты работникам железнодорожного тран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 оператора по обработке перевозочных документов на железнодорожном транспорте, кассира билетного, кассира багажного, товарного (грузового), приемосдатчика груза и багаж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 Правовые основы профессиональной деятельности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 Законадательные и нормативные документ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« Транспортный устав железных дорог РФ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З « О железнодорожном транспорте в РФ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еревозки на ж/д транспор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перевозчиков, владельцев инфраструктур, грузоотправителей, грузополучателей, пассажи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едъявления претензий и исков по договору грузовой перево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 О защите прав потребителей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нормат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догово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водника пассажирского вагона международного сообщения в обеспечении внешнеэкономических связ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оль пассажирского железнодорожного транспорта в обеспечении охраны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скоростного транспорта на окружающую среду. Проблемы безопасности на железнодорожном транспор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2. Правовые основы социального обеспечения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удового договора (контракта), общий порядок приема и увольнения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догов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время и врем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исциплина и трудовые обязанности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нутреннего трудового распоря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стаж. Пенсии. Пособ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е спо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сновные принципы права, социального обеспечения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я и компенсация работников, регулирующие трудовые отно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ответственность работник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рудового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сновных положений Трудового Кодекса Р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елезнодорожного транспорта в транспортной системе страны.. Роль малого бизнеса в развитии пассажирских перевоз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Экология и железнодорожный транспорт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риродной среды предприятиями железнодорожного транспорта. Рациональное использование природных ресурсов. Эффективность природоохранных мероприятий. Влияние скоростного транспорта на окружающую среду. Проблемы безопасности на транспорте. Аварии и экологический рис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осуществляется в учебном кабинете «Организация пассажирских перевозок и основ обслуживания пассажиров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учебно-наглядных пособ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-правовая документац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1.2015 г. № 17-ФЗ «О железнодорожном транспорте в Российской Федерации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.01.2017 г. № 18-ФЗ «Устав железнодорожного транспорта Российской Федерации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17 г. № 197-ФЗ(принят ГД ФС РФ 21.12.2001 г.) (ред. от 25.11.2019 г.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2.2018 г. № 29-ФЗ «Об особенностях управления и распоряжения имуществом железнодорожного транспорта» (с изменениями от 22.08.2018 г., 26.06.2008 г.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2.2017 г. № 16-ФЗ «О транспортной безопасности» (с изменениями от 23.07.2018 г., 19.07.2019 г., 07.02.2018 г.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5.08.1992 г. № 621 «Об утверждении Положения о дисциплине работников железнодорожного транспор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 изменениями от 07.07.2018 г.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2.11.2018 г.№ 1734-р «Об утверждении Транспортной стратегии Российской Федерации на период до 2030 года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рисов Е.Ф</w:t>
      </w:r>
      <w:r>
        <w:rPr>
          <w:rFonts w:cs="Times New Roman" w:ascii="Times New Roman" w:hAnsi="Times New Roman"/>
          <w:sz w:val="28"/>
          <w:szCs w:val="28"/>
        </w:rPr>
        <w:t>. Основы экономики: Учебник для ссузов. М.: Дрофа, 2018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финкель В.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Швандар В.А. </w:t>
      </w:r>
      <w:r>
        <w:rPr>
          <w:rFonts w:cs="Times New Roman" w:ascii="Times New Roman" w:hAnsi="Times New Roman"/>
          <w:sz w:val="28"/>
          <w:szCs w:val="28"/>
        </w:rPr>
        <w:t>Экономика предприятия. М.: Юнити, 2018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финкель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. </w:t>
      </w: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. М.: Юнити-Дана, 2017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пецкая Д.В</w:t>
      </w:r>
      <w:r>
        <w:rPr>
          <w:rFonts w:cs="Times New Roman" w:ascii="Times New Roman" w:hAnsi="Times New Roman"/>
          <w:sz w:val="28"/>
          <w:szCs w:val="28"/>
        </w:rPr>
        <w:t>. Правовое регулирование деятельности отрасли (железнодорожный транспорт). М.: УМК МПС России, 2017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люка О.Е. </w:t>
      </w:r>
      <w:r>
        <w:rPr>
          <w:rFonts w:cs="Times New Roman" w:ascii="Times New Roman" w:hAnsi="Times New Roman"/>
          <w:sz w:val="28"/>
          <w:szCs w:val="28"/>
        </w:rPr>
        <w:t>Правовое обеспечение профессиональной деятельности на железнодорожном транспорте: Учебное пособие для студентов техникумов и колледжей ж.-д. трансп. М.: ГОУ «УМЦ ЖДТ», 2016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железнодорожного транспорта: Учебник для вузов ж.-д. трансп. / Под ред. Н.П. Терешиной, Б.М. Лапидуса, М.Ф. Трихункова. М.: УМК МПС России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принята всенародным голосованием 12.12.2019 г.) (с учетом поправок, внесенных Законами РФ о поправках к Конституции РФ от 30.12.2018 г. № 6-ФКЗ, от 30.12.2018 г. № 7-ФКЗ)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 (с изм., внесенными Федеральным законом от 24.07.2018 г. № 161-ФЗ)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(по состоянию на 01.01.2018 г.)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г. № 63-ФЗ (принят ГД ФС РФ 24.05.2015 г.) (ред. от 29.11.2016 г.)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умынина В.В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е обеспечение профессиональной деятельности. М.: Издательский центр «Академия», 2019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ишкина Л.Н.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ая система России: М.: УМК МПС России, 2018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: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Транспорт России» (еженедельная газета). Форма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portrussia.ru</w:t>
        </w:r>
      </w:hyperlink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Железнодорожный транспорт» (журнал). Форма доступа: www.zdtmagazine.Ru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 осуществляю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2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своенные умения, усво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я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общих вопросах экономики железнодорожного транспорт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и 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ктических занятиях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экономические и правовые знания при освоении профессиональных модулей и в профессиональной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и 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ктических занятиях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ть основные технико-экономические показатели в пределах выполняемой профессиональной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и 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ктических занятиях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ть свои трудовые права в рамках действующего законодательст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и 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ктических занятиях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принципов рыночной эконом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ей формирования, характеристики современного состояния и перспектив развития железнодорож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ей продукции железнодорож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ов деятельности, видов, характеристики  основных технико-экономически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железнодорож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х актов и других нормативных документов, регулирующих правоотношения в области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положений законодательства, регулирующего трудовые отношения форм оплаты тру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выполнения сообщений или презентац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ransportrussia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4:00Z</dcterms:created>
  <dc:creator>user</dc:creator>
  <dc:description/>
  <dc:language>en-US</dc:language>
  <cp:lastModifiedBy>NAVICOM</cp:lastModifiedBy>
  <cp:lastPrinted>2021-06-08T18:43:00Z</cp:lastPrinted>
  <dcterms:modified xsi:type="dcterms:W3CDTF">2021-06-08T08:44:00Z</dcterms:modified>
  <cp:revision>2</cp:revision>
  <dc:subject/>
  <dc:title/>
</cp:coreProperties>
</file>