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ОЕ ГОСУДАРСТВЕННОЕ БЮДЖЕТ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 ХАБАРОВСКИЙ ТЕХНИКУМ ТРАНСПОРТНЫХ ТЕХНОЛОГ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СОВЕТСКОГО СОЮЗА А.С.ПАН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ПРОФЕССИОНАЛЬНОГО МОДУ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М.01 Обслуживание пассажиров в пути след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3.01.06 Проводник на железнодорожном транспор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баровск, 2020 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>Программу профессионального модуля разработана на основе Федерального государственного образовательного стандарта (далее – ФГОС) по профессии (профессиям) среднего профессионального образования (далее СПО) 43.01.06 Проводник на железнодорожном транспорте утвержденного приказом Минобрнауки России от 02.08.2013 N 727 (ред. от 09.04.2015) зарегистрировано в Минюсте России 20.08.2013 N 2974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чик: КГБ ПОУ ХТТ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Соловьева С.В мастер производственного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Чуркина Л.Ф. мастер производственного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КГБ ПОУ ХТТТ ____________________ Н.И. Коршунов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тверждена на заседании ПЦК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 от «___»__ 2020 г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 _______________ Е.А. Кухаренко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зам. директора по УПР ___________ Т.О. Оспищев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характеристика программы профессионального модуля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Результаты освоения профессионального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уктура и содержание профессионального модуля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программы профессионального модуля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и оценка результатов освоение программы           профессионального модуля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Лист изменений и дополнений, внесенных в программу профессионального моду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ПРОГРАММЫ ПРОФЕССИОНАЛЬНОГО МОДУ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Область применения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рофессионального модуля (далее — программа) является частью ППКРС в соответствии с ФГОС по профессии СПО 43.01.06 Проводник на железнодорожном транспорте в части освоения основного вида профессиональной деятельности (ВПД) </w:t>
      </w:r>
      <w:r>
        <w:rPr>
          <w:rFonts w:cs="Times New Roman" w:ascii="Times New Roman" w:hAnsi="Times New Roman"/>
          <w:iCs/>
          <w:sz w:val="28"/>
          <w:szCs w:val="28"/>
        </w:rPr>
        <w:t>Обслуживание пассажиров в пу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едования </w:t>
      </w:r>
      <w:r>
        <w:rPr>
          <w:rFonts w:cs="Times New Roman" w:ascii="Times New Roman" w:hAnsi="Times New Roman"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одить подготовку пассажирского вагона к рей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вать безопасную посадку и высадку пассажиров, учет и информирование руководства о наличии свободных и освобождающихся ме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служивать пассажиров в вагоне пассажирского поезда внутреннего и международного сообщения в пути сле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ивать комфортность и безопасность проезда пассажиров в ваг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может быть использована в дополнительном профессиональном образовании и профессиональной подготовке рабочих по профе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334 Проводник пассажирского ваг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Цели и задачи профессионального модуля — требования к результатам освоения профессиона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еть практический опы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я подготовки пассажирского вагона к рейс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безопасной посадки и высадки пассажиров, учета 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я руководства о наличии свободных и освобождающихся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я пассажиров в вагоне пассажирского поезда внутреннего и международного сообщения в пути 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ть санитарно-техническое состояние вагона, исправность тормозов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жизнеобеспечения и обеспеченности вагона водой и топли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осадку и высадку пассажи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ть билеты при посадке пассажиров в вагон на соответствие билета направлению следования поезда, номеру поезда, вагона, места в ваго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ть пассажиров в вагонах в соответствии с их проездными докумен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ть штраф за безбилетный проезд и провоз багаж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вать сведения о наличии свободных и освободившихся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пассажиров постельными принадлежностями и снабжать их чаем, в фирменных поездах (круглосуточно) чаем, кофе, кондитерскими издел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влять и убирать постели в пассажирских и скорых поездах дальнего следования по требованию пассажи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овещать пассажиров о названиях станций и продолжительности стоян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ть с учетными бланками, работать с различными видами пассажирских билетов, вести проездную документацию, в том числе международного со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ть акты на испорченные, уничтоженные материальные ценности и взыскивать их стоимость с винов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готовлять охлажденную воду с помощью насоса или специаль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и сдавать в соответствующие кладовые белье, продукты чайной торгов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нности проводника по подготовке вагона перед рейс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ую инструкцию проводника пассажирского ваг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требования Устава железных дорог и правил перевозок пассажиров и багаж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и условия проезда пассажиров на железнодорожном транспор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перевозки ручной клади и багаж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работы систем отопления, воздухоснабжения, холодильных установок, вентиляции, кондиционирования и электрооборудование ваг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эксплуатации биотуал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регулирования принудительной вентиляции, устройств кондиционирования воздуха и приборов отоп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логию приготовления охлажденной кипяченой в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оформления проездных документов и порядок их у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рифы, установленные доплаты и сбо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расчета стоимости билетов, схему расположения мест в вагоне, схему железной доро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квитанций на постельные принадлеж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логию приготовления чая в пассажирских вагонах всех тип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олучения и сдачи в соответствующие кладовые белья, продуктов чайной торгов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ойство и правила пользования оборудованием для спасения пассажиров в аварийной обстанов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ользования служебными расписаниями пассажирских поездов, порядок оформления бланков о наличии свободных мест, порядок оформления бланков на испорченное имущ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 Количество часов на освоение пример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го моду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— 544 часов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— 184 часа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ая аудиторная учебная нагрузка обучающегося 124 ч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ую работу обучающегося — 60 ча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практики — 72 ча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й практики — 288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ЕЗУЛЬТАТЫ ОСВОЕНИЯ ПРОФЕССИОНАЛЬНОГО МОДУ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iCs/>
          <w:sz w:val="28"/>
          <w:szCs w:val="28"/>
        </w:rPr>
        <w:t>Обслуж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ассажиров в пути следования</w:t>
      </w:r>
      <w:r>
        <w:rPr>
          <w:rFonts w:cs="Times New Roman" w:ascii="Times New Roman" w:hAnsi="Times New Roman"/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одготовку пассажирского вагона к рейс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безопасную посадку и высадку пассажиров, учет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уководства о наличии свобод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бождающихся мес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ть пассажиров в вагоне пассажирского пое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и международного сообщения в пути след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комфортность и безопасность проезда пассаж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агон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, проявлять к ней устойчивый интере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исходя из цел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ов ее достижения, определенных руководителе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контроль, оценку и коррекцию соб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нформации, необходимой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го выполнения профессиональных зада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манде, эффективно общаться с коллег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м, клиент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мероприятия по защите пассажиров и работников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 ситуациях и предупреждать их возникнов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х профессиональных знаний (для юноше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ТРУКТУРА И СОДЕРЖАНИЕ ПРОФЕССИОНАЛЬНОГО МОДУ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 Тематический план профессионального модуля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917"/>
        <w:gridCol w:w="1389"/>
        <w:gridCol w:w="1531"/>
        <w:gridCol w:w="1943"/>
        <w:gridCol w:w="1806"/>
        <w:gridCol w:w="1251"/>
        <w:gridCol w:w="1390"/>
      </w:tblGrid>
      <w:tr>
        <w:trPr>
          <w:trHeight w:val="435" w:hRule="atLeast"/>
        </w:trPr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Коды</w:t>
            </w:r>
            <w:r>
              <w:rPr>
                <w:lang w:val="en-US"/>
              </w:rPr>
              <w:t xml:space="preserve"> </w:t>
            </w:r>
            <w:r>
              <w:rPr/>
              <w:t>профессиональных</w:t>
            </w:r>
            <w:r>
              <w:rPr>
                <w:lang w:val="en-US"/>
              </w:rPr>
              <w:t xml:space="preserve"> </w:t>
            </w:r>
            <w:r>
              <w:rPr/>
              <w:t>компетенций</w:t>
            </w:r>
          </w:p>
        </w:tc>
        <w:tc>
          <w:tcPr>
            <w:tcW w:w="2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Всего часов</w:t>
            </w:r>
          </w:p>
          <w:p>
            <w:pPr>
              <w:pStyle w:val="2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(макс. учебная нагрузка и практики)</w:t>
            </w:r>
          </w:p>
        </w:tc>
        <w:tc>
          <w:tcPr>
            <w:tcW w:w="5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 xml:space="preserve">Самостоятельная работа обучающегося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Учебная,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iCs/>
              </w:rPr>
            </w:pPr>
            <w:r>
              <w:rPr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–ПК. 4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01.01 Организация пассажирских перевозок на ж/д транспорте РФ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Cs/>
              </w:rPr>
              <w:t>7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–ПК. 4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01.02 Основы обслуживания пассажиров ж/д в пути следова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и производственная практика, ч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jc w:val="center"/>
              <w:rPr>
                <w:iCs/>
              </w:rPr>
            </w:pPr>
            <w:r>
              <w:rPr>
                <w:bCs/>
              </w:rPr>
              <w:t>288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5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288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 Содержание обучения по профессиональному модул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4"/>
        <w:gridCol w:w="565"/>
        <w:gridCol w:w="6381"/>
        <w:gridCol w:w="1134"/>
        <w:gridCol w:w="992"/>
        <w:gridCol w:w="992"/>
        <w:gridCol w:w="1135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Обеспечение пассажирских перевозок на железнодорожном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01.01 Организация пассажирских перевозок на железнодорожном транспор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 Основы организации пассажирских перевозок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характер пассажирских перевозок на железных дорогах Российской Федерации. Управление пассажирскими перевозками. Виды перевозок и классификация поездов.                                             Правила и условия проезда пассажиров на железнодорожном транспорте. Категории и нумерация пассажирских поездов и пассажирских вагонов. Организация дальних и местных пассажирских перевозок. Особенности и основы организации пригородных перевозок. Основные показатели пассажирских перевозок. Пункты формирования, маршруты следования пассажирских поез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218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 Основные документы, регламентирующие железнодорожные пассажирские перевозк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Устава железных дорог и правил перевозок пассажиров и багажа. Федеральное законодательство об отношениях пассажиров и перевозчика. Договор на перевозку багажа. Договор страхования. Договор хранения                                               Железнодорожные проездные документы: формы, порядок оформления, сроки год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835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новными требованиями устава. Оформление договора на перевозку багажа. Оформление договора страхования. Оформление договора хранения. Сравнение основных форм проездных документов. Оформление проездных документов. Оформление бесплатных проездных документов. Оформление льготных проезд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 Международ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сажирские перевозки. Перевозочные документы международного сообщен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аршруты международных пассажирских перевозок. Класс и категория пассажирских вагонов в международном сообщении.                                                          Межгосударственные соглашения по пассажирским перевозкам                              Беспересадочные вагоны в международном сообщении.     Виды, формы перевозоч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маршрутов международных перевозок. Оформление перевозки в международном сооб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 Пассажирские железнодорожные тариф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пассажирских железнодорожных тарифах, транзитных и комбинированных билетах.                                  Тарифы, установленные доплаты и сборы.                           Тарифы на перевозку багажа.                                            Основной пассажирский тариф.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стоимости билета.                                    Правила оформления проездных документов и порядок их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942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оимости проезда в пригородном сообщении. Определение стоимости проезда в прямом сообщении. Определение стоимости проезда школьников. Определение стоимости проезда в местном сообщении. Определение стоимости проезда пассажи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46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 Обслуживание пассажиров на вокзалах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, классификация, размещение и техническая характеристика железнодорожных вокзал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вокзального комплек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-информационное обслуживание пассажир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обслуживания пассажиров на вокз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билетных кас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бил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 основных видов вокзалов. Технология получения бланков строгой отчётности с билетно-банковского скл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6 График и расписание движения поезд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графика и требования к нему ПТЭ.                                Порядок пользования служебными расписаниями пассажирских поез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выполнения графика движения поез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выполнения графика движения поездов                                                                                       Схема железной доро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рог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952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графика движения поездов. Составление практических задач по составлению графика движения поездов. Выполнение решения задач по составлению графика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 железных дорог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амостоятельных работ при изучении раздела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ых изданий и специальной технической литературы. Подготовка к лабораторным работам и практическим занятиям с изучением методических рекомендаций преподавателя, оформление отчётов по лабораторным работам и практическим занятиям и подготовка к их защ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темы для подготовки презентаций и сообщ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ездов в зависимости от дальности следования и скорости движения. Схема железной дороги. Требования к качеству обслуживания пассажиров и экипировки пассажирских спальных вагонов класса люкс. Документы, дающие право на бесплатный проезд. Проезд детей, военнослужащих, железнодорожников. Маршруты смешанного межгосударственного сообщения. Билет-купон, виды и формы перевозочных документов. Информирование пассажиров на вокзалах. Виды и категории вокзалов. Техническая характеристика вокзала станции Хабаровск-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МДК 01.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Обслуживание пассажиров железнодорожного транспорта в пути 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ДК 01.02 Основы обслуживания пассажиров железнодорожного транспорта в пути следовани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 Организация работы проводника на железнодорожном транспорте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железнодорожного транспорта. Схема управления железнодорожными пассажирскими перевозками. Документы, регламентирующие порядок и содержание работы проводника пассажирского вагона. Должностная инструкция проводника пассажирского вагона .Станда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классификация документов, регламентирующих деятель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конспектов занятий, учебной и специальной технической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ому занятию с использованием методических рекомендаций преподав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и оформление отчетов по практическому занятию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ответов на контрольные вопросы по тем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нципы организации пассажирских перевоз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новные показатели пассажирских перевоз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авила обслуживания пассажиров    в соответствии с Инструкцией проводнику пассажирских вагон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техническими требованиями и Уставом железнодорожного транспорт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Подготовка пассажирских вагонов в рейс. Приемка и сдача вагон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ий процесс подготовки вагона в рейс. Технология приготовления чая и охлажденной кипяченой воды.  Порядок получения и сдачи  в соответствующие кладовые белья, продуктов  чайной торговл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порядка получения и сдачи  в соответствующие кладовые белья,  продуктов чайной торговли, оформление документ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ому занятию с использованием методических рекомендаций преподав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и оформление отчетов по практическим занятия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ответов на контрольные вопросы по тем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новы технологического процесса подготовки пассажирских состав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верка исправности и срока годности огнетуши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анитарно- гигиеническая  уборка ваг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46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 Обслуживание пассажиров в пути следован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сположения мест в вагоне. Размещение пассажиров в вагоне. Сбор и хранение проездных документов.  Оформление квитанций на постельные принадлежности.  Выдача пассажирам постельных принадлежностей, обеспечение продуктами чайной торговли, порядок ее получения и хранения.  Порядок оформления бланков на испорченное имущество.  Ведение поездной документации. Проездные доку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932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тов на испорченные, уничтоженные материальные ценности, порядок взыскивания их стоимости с виновных л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 порядка  ведения  проездной  документации,  в  том  числе  международного сообщ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конспектов занятий, учебной и специальной технической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и оформление отчетов по практическим занятиям.  Подготовка сообщений или презент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ые темы для подготовки сообщений или презентац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ем, посадка пассажиров и размещение их в вагон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ация питания пассажиров с деть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 Перевозка ручной клади и багаж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провоза ручной клади на бил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перевозки ручной клади и баг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размещения ее в вагон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растений, животных, птиц, теле-  и  радиоаппарату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правил провоза ручной клади  и ее размещения в вагон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конспектов занятий, учебной и специальной технической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ому занятию с использованием методических рекомендаций преподав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и оформление отчетов по практическим занятиям.  Подготовка сообщений или презент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ые темы для подготовки сообщений или презентац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ие требования по перевозке ручной кл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ы, запрещенные к перевозке ручной кладью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йствия поездных бригад при обнаружении признаков, свидетельствующих о наличии взрывного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 Учет и передача сведений о свободных и освобождающихся местах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учетных бланков. Ведение учета населенности вагона по форме ЛУ-72  и бланков ВУ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рядка работы с учетными блан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рядка передачи сведений о наличии свободных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ающихся ме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и оформление отчетов по практическим занятиям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ответов на контрольные вопросы по тем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ветственность проводника за сокрытие свободных мес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нтроль заполнения проводниками вагонов бланков по учету населенности вагонов и расходу постельного бель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6 Меры противопожарной безопасност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по предупреждению возникновения пожара в вагоне, средства пожаротуш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правила пользования оборудованием для спасения пассажиров в аварийной обстановке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 проводника  при обнаружении возгорания, пожа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76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порядка действия проводника при выявлении возгорание вагон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оследовательности действий проводника при  возникновении нештатной ситу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конспектов занятий, учебной и специальной технической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и оформление отчетов по практическим занятиям.  Подготовка сообщений или презент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ые темы для подготовки сообщений или презентац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чины возникновения пожа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щие положения, требования по обеспечению пожарной безопас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снащенность вагонов средствами пожаротушения и их норм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12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7 Санитарно-гигиенические требования к пассажирским перевозка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и порядок уборки вагонов. Санитарные правила по содержанию пассажирских вагонов в пути следования. Правила пользования кипятком, холодной водой, посудой, столовыми приборами, постельными принадлежностями. Технология приготовления чая в пассажирских вагонах всех тип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технологии уборки пассажирского ваг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пературного режима по временам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конспектов занятий, учебной и специальной технической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ому занятию с использованием методических рекомендаций преподав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и оформление отчетов по практическим занятиям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ответов на контрольные вопросы по тем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анитарно–гигиенические требования к пассажирам и проводника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езинфекция и дезинсекция пассажирского ваг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8 Обязанности пр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ника при прохожд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аничного и тамож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за  выполнением  установленных  для  пассажиров  правил  при следовании  поезда  в  приграничном  районе  и  по  перегону  между  пограничными станция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конспектов занятий, учебной и специальной технической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и оформление отчетов по практическим занятиям.  Подготовка сообщений или презент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ые темы для подготовки сообщений или презентац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законов и правил страны пребыв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ядок пропуска через гран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часов по МДК 01.02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организационной структурой, производственным процессом предпри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орядка оформления билетов (на соответствие направлению следования поезда, номеру поезда, вагона, места в вагон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штрафа на безбилетного пассажира и провоз баг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порядок передачи сведений о наличии свободных и освобождающихся мес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оповещения пассажиров о названиях станций и продолжительности стоян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орядка  работы с учетными блан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орядка работы с различными видами пассажирских билетов и работа с н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ы по ведению проездной документации, в том числе международного сооб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актов на испорченные, уничтоженные материальные ценности и взыскание их стоимости с виновных лиц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и соблюдение порядка оформления документации при получении и сдаче в соответствующие кладовые белья, продуктов чайной торговл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практика по профилю профе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34 Проводник пассажирского вагон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ка и подготовка пассажирского вагона к рейсу:  проверка санитарно-технического состояния вагона, обеспечения вагонов водой и топливом; работы крана питьевой воды; состояние кранов, умывальных чаш, унитазов, механизмов для слива унитазов; наличие огнетушителей и пломб на них; наличие пепельниц в местах, отведенных  для  курения;  исправность  внутреннего  оборудования;  наличие  журнала  приемки,  сдачи  и технического  состояния  оборудования  пассажирского  вагона  (ВУ-8);  аптечки  для  оказания  медицинской помощи, а также санитарных носилок в штабном вагоне; комплектов постельных принадлежностей, мыла, моющих и дезинфицирующих средств, туалетной бумаги; уборочного инвентаря. Обслуживание пассажиров в пути следования внутреннего и международного сообщения: обеспечение безопасной посадки и высадки пассажиров; размещение пассажиров в вагонах в соответствии с их проездными документами; поддержание постоянной чистоты и комфортной температуры воздуха в пассажирском помещении согласно Санитарным правилам содержания пассажирских вагонов в пути следования; контроль за состоянием внутреннего оборудования и правильным положением межвагонных площадок; влажная уборка в пассажирском вагоне не менее двух раз в сутки, в туалетах – по мере необходимости, но не менее четырех раз в сутки; обеспечение  пассажиров  постельными  принадлежностями  и  снабжение  их  чаем,  в  фирменных  поездах (круглосуточно) чаем, кофе, кондитерскими изделиями; заправка и уборка постелей в пассажирских и скорых поездах дальнего следования по требованию пассажира; поддержание наличия в кипятильнике горячей, а в водоохладителях  —  охлажденной  воды;  оказание  пассажирам  первой  доврачебной  помощи;  оповещение пассажиров о названиях станций и продолжительности стоянок, границ, санитарных зон;  информирование пассажиров о правилах таможенного и пограничного контроля; сброс и выброс мусора в установленных местах; контроль за порчей инвентаря или оборудования вагона по вине пассажира, возмещение ущерба Учет и информирование руководства о наличии свободных и освобождающихся местах.  Обслуживание  вагона  в  пути  следования:  осмотр  подвагонного  оборудования,  тормозной  рычажной передачи,  в  зимнее  время  удаление  льда,  очистка  дефлектора  аккумуляторной  батареи  ото  льда  и  снега; хранение  в  пути  следования  проездных  документов;  составление  акта  при  утере  или  порче  проездного документа  пассажиров;  оповещение  пассажиров  об  изменении  маршрута  следования  поезда;  составление графика дежурства проводников; выявление больного или подозрение на заболевание; снятие больного с поезда, составление акта; участие в ревизии пассажирского вагона; контроль за выполнением пассажирами требований пожарной безопасности; контроль за показаниями электроизмерительных приборов (амперметра, вольтметра), СКНБ, УПС; отключение всех потребителей электроэнергии (кроме цепей аварийного освещения и аварийной сигнализации  СКНБ  и  УПС)  при  полном  замыкании  на  корпус  вагона;  участие  в  опробовании  тормозов; приготовление охлажденной воды с помощью насоса или специальных приспособлений. Работа проводника по прибытии пассажирского поезда в пункт оборота: осмотр пассажирского вагона; при обнаружении забытых вещей сдача их в камеру хранения по акту; осмотр оборудования пассажирского вагона, выявление неисправностей, принятие мер по их устранению; влажная уборка вагона и подготовка вагона к посадке пассажиров. Работа  проводника  по  прибытии  пассажирского  поезда  в  пункт  формирования:  осмотр  помещения пассажирского вагона; сдача нереализованной продукции чайной торговли; сдача денег за реализацию платных услуг; сдача чистого и использованного белья; сдача съемного оборудования и инвентаря сменной бригаде; сдача в резерв маршрутного листа, актов, составленных в пути следования;  подпись за время очередного выхода на работ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часов по ПМ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— ознакомительный (узнавание ранее изученных объектов, свойств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ФЕССИОНАЛЬНОГО МОДУ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 Требования к минимальному материально-техническо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осуществляется в кабинет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ассажирских перевозок и основ обслуживания пассажир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очные места для обучающих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нормативно-правовой докумен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тические плакаты по разделам профессионального моду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ы для оснащения рабочего места преподавателя и обучающих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 устройства для аудиовизуального отображ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ые обучающие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ка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о-методическая литератур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 Информационное обеспечение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едеральный закон от 10.01.2017 г. № 17-ФЗ «О железнодорожном транспорте в Российской Федерации» (с изменениями от 30 декабря 2013 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едеральный закон от 10.01.2017 г. № 18-ФЗ «Устав железнодорожного транспорта Российской Федерации» (с изменениями 23 июля 2017 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едеральный закон от 17 июля 2018 г. № 181-ФЗ «Об основах охраны труда в Российской Федерации» (с изменениями от 20 мая 2017 г., 10 января 2017 г., 9 мая 2017 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едеральный закон от 09.02.2017 г. № 16-ФЗ «О транспортной безопасности» (с изменениями от 19 июля 2017 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поряжение Правительства РФ 1734-р от 22.11.2017 г. № 1734-р «Об утверждении Транспортной стратегии Российской Федерации на период до 2030 го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каз Министерства транспорта РФ от 21.12.2017 г. № 286 «Об утверждении Правил технической эксплуатации железных дорог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каз Министерства транспорта РФ от 8.02.2017 года № 43 «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железнодорожного транспор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каз Минтранса России от 31.08.2017 г. № 228 «Об установлении формы электронного проездного документа (билета) на железнодорожном транспорт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техническая литерату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казания МПС России от 31.03.2017 г. № Г-822у «Об утверждении Инструкции по обеспечению пожарной безопасности в вагонах пассажирских поездов (с дополнениями и изменениями, утвержденными указанием МПС России от 31.03.2017 г. № Г-822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нструкция МПС России от 26.05.2017 г. № ЦРБ-757 «Инструкции по сигнализации на железных дорогах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нструкция МПС России от 16.10.2017 г. № ЦРБ-790 «Инструкция по движению поездов и маневровой работе на железных дорогах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Инструкция к Соглашению о международном пассажирском сообщ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(СИ к СМПС) (С изменениями и дополнениями от 30.05.2017 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авила МПС России от 11.11.2018 г. № ЦУО-112 «Правила пожарной безопасности на железнодорожном транспорте» (в ред. Указания МПС России от 26.05.2018 г. №Г-616у и Приказа МПС России от 06.12.2017 г. № 4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иказ МПС России от 05.11.2016 г.  «Об утверждении Инструкции проводнику пассажирского ваг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Правительства РФ от 2.03.2017 г. № 111</w:t>
      </w:r>
      <w:r>
        <w:rPr>
          <w:rFonts w:cs="Times New Roman" w:ascii="Times New Roman" w:hAnsi="Times New Roman"/>
          <w:color w:val="1A345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авила оказания услуг по перевозк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Распоряжение ОАО «РЖД» от 24.05.2017г. № 959р «Об утверждении Инструкции по охране труда для проводников пассажирского ваг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Распоряжение Федеральной пассажирской дирекции — филиала ОАО «РЖД» от 11.12.2017 г. № ФПД №238 «Об утверждении Регламента организации работы резервов проводников Федеральной пассажирской дирекции — филиала ОАО «Р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и и учебные пособ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Авдовский А.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адаев А.С</w:t>
      </w:r>
      <w:r>
        <w:rPr>
          <w:rFonts w:cs="Times New Roman" w:ascii="Times New Roman" w:hAnsi="Times New Roman"/>
          <w:color w:val="000000"/>
          <w:sz w:val="28"/>
          <w:szCs w:val="28"/>
        </w:rPr>
        <w:t>., под ред. Организация железнодорожных пассажирских перевозок: Учебное пособие/ Кудрявцева В.А. М.: Академия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Болотин З.М</w:t>
      </w:r>
      <w:r>
        <w:rPr>
          <w:rFonts w:cs="Times New Roman" w:ascii="Times New Roman" w:hAnsi="Times New Roman"/>
          <w:color w:val="000000"/>
          <w:sz w:val="28"/>
          <w:szCs w:val="28"/>
        </w:rPr>
        <w:t>. Проводник пассажирских вагонов. М.: Академия, 201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Кудрявцев В.А</w:t>
      </w:r>
      <w:r>
        <w:rPr>
          <w:rFonts w:cs="Times New Roman" w:ascii="Times New Roman" w:hAnsi="Times New Roman"/>
          <w:color w:val="000000"/>
          <w:sz w:val="28"/>
          <w:szCs w:val="28"/>
        </w:rPr>
        <w:t>. Организация железнодорожных перевозок. М.: Академия, 201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. Николашин В.М</w:t>
      </w:r>
      <w:r>
        <w:rPr>
          <w:rFonts w:cs="Times New Roman" w:ascii="Times New Roman" w:hAnsi="Times New Roman"/>
          <w:color w:val="000000"/>
          <w:sz w:val="28"/>
          <w:szCs w:val="28"/>
        </w:rPr>
        <w:t>. Сервис на транспорте. М.: Академия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. Семищенко В.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ассажирские перевозки. М.: Трансинфо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равочник проводника. Сборник нормативных документов для проводников. М.: Федеральная пассажирская дирекция — филиал ОАО «РЖД», 20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ые образовательные ресурс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ила перевозок пассажиров, багажа и грузобагажа: Компьютерная обучающая программа. М.: ФГОУ « УМЦ ЖДТ», 2017.</w:t>
      </w:r>
    </w:p>
    <w:p>
      <w:pPr>
        <w:pStyle w:val="Style17"/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массовой информ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«Железнодорожный транспорт» (журнал). Форма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dt-magazine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«Транспорт России» (газета). Форма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ransportrussia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 Министерства транспорта Российской Федерации. Форма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ntrans.ru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айт ОАО «РЖД». Форма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zd.ru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Электронный ресурс «Железнодорожная информационно-справочная система». Форма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ailsystem.info/doc/list.aspx?type=14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изучением профессионального модуля обучающийся осваивает следующие общепрофессиональные дисциплины: «Экономические и правовые основы профессиональной деятельности», «Охрана труда», «Общий курс железных дорог», «Информационно-коммуникационные технологии в профессиональной деятельности», «Основы культуры профессионального общ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 является обязательным разделом  программы подготовки по профессии. Она представляет собой вид учебной деятельности, направленной на формирование, закрепление, развитие практических навыков и компетенции в процессе выполнения определенных видов работ, связанных с будущей профессиональной деятельностью. При реализации программы предусматриваются следующие виды практик: учебная и производственн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практика проводится рассредоточено один раз в неделю 6 часов в течении семестра.При реализации программы модуля прохождение обязательной производственной практики, которая проводить концентрированно. Обязательным условием допуска к производственной практике в рамках профессионального модуля является освоение программы учебной практики для получения первичных профессиональных навыков в рамках профессионального моду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ой образовательной программы по профессии обеспечена педагогическими кадрами, имеющими среднее профессиональное или высшее профессиональное образование, соответствующее профилю преподаваемой дисциплины (модуля). Мастера производственного обучения имеют 1-2 разряд по профессии рабочего выше, чем предусмотрено образовательным стандартом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и мастера производственного обучения  проходят стажировку в профильных организациях не реже одного раза в три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ЛЬ И ОЦЕНКА РЕЗУЛЬТАТОВ ОСВО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ФЕССИОНАЛЬНОГО МОДУ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профессион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Проводить подготовку пассажирского вагона к рей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ровер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го состояния ваг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рейс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 и при выполнении работ по учебной и производ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беспечивать безопасную посадку и высадку пассажиров, учет и информирование руководства о наличии свободных и освобождающихся ме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безопасной посадке и высадке пассажир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четных бланков и подача сведений о свобод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ающихся мес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х и при выполнении работ по учебной и производ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бслуживать пассажиров в вагоне пассажирского поез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 и международ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пути 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бслуживанию пассажиров в пути следования вагона внутреннего и международного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х и при выполнении работ по учебно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беспечивать комфортность и безопасность прое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в в ваго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го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ого проезда пассажиров в ваго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х и пр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 работ по учебной и производ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</w:t>
      </w:r>
      <w:r>
        <w:rPr/>
        <w:t>компетенций, но и развитие общих компетенций и обеспечивающих их ум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целей и задач, стоящих перед работником по да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 и при выполнении работ по учебной и производственной практике, оценка сообщений или презентаций, ответов на контрольные вопро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е выполнение задач, поставленных самостоятельно или руководите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 и при выполнении работ по учебной и производственной практике, оценка сообщений или презентаций, ответов на контрольные вопро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Анализировать рабочую ситуацию, осуществлять 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тоговый контроль, оценку и коррекцию собственной деятельности, нести ответственность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вое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нализа текущей ситуации, оценка обстановк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 роли, результативность пр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и решений при заданной ситу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 и при выполнении работ по учебной и производственной практике, оценка сообщений или презентаций, ответов на контрольные вопро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представление информации в соответствии с поставленной задач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 и при выполнении работ по учебной и производственной практик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резентаций, ответов на контро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вопро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формационно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х технологий для решения поставлен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 и при выполнении работ по учебной и производственной практике, оценка сообщений или презентаций, ответов на контрольные вопро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е, взаимодействие с коллегами и руковод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 и при выполнении работ по учебной и производственной практике,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 Проводить мероприятия п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е пассажиров и работников в чрезвычайных ситуация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ть их возникнов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щите пассажир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в чрезвычай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х и предупреждение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 и при выполнении работ по учебной и производственной практике,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навыков для исполнения воинской обязан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 и при выполнении работ по учебной и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 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формацион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х технологий для решения поставлен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 и при выполнении работ по учебной и производственной практ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6. ЛИСТ ИЗМЕНЕНИЙ И ДОПОЛНЕНИЙ, ВНЕСЕННЫХ В ПРОГРАММУ 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134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внесения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 w:before="0" w:after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t-magazine.ru/" TargetMode="External"/><Relationship Id="rId3" Type="http://schemas.openxmlformats.org/officeDocument/2006/relationships/hyperlink" Target="http://www.transportrussia.ru/" TargetMode="External"/><Relationship Id="rId4" Type="http://schemas.openxmlformats.org/officeDocument/2006/relationships/hyperlink" Target="http://www.mintrans.ru/" TargetMode="External"/><Relationship Id="rId5" Type="http://schemas.openxmlformats.org/officeDocument/2006/relationships/hyperlink" Target="http://www.rzd.ru/" TargetMode="External"/><Relationship Id="rId6" Type="http://schemas.openxmlformats.org/officeDocument/2006/relationships/hyperlink" Target="http://www.railsystem.info/doc/list.aspx?type=14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3:26:00Z</dcterms:created>
  <dc:creator>Admin</dc:creator>
  <dc:description/>
  <dc:language>en-US</dc:language>
  <cp:lastModifiedBy>NAVICOM</cp:lastModifiedBy>
  <cp:lastPrinted>2017-12-02T09:49:00Z</cp:lastPrinted>
  <dcterms:modified xsi:type="dcterms:W3CDTF">2021-06-09T03:26:00Z</dcterms:modified>
  <cp:revision>2</cp:revision>
  <dc:subject/>
  <dc:title/>
</cp:coreProperties>
</file>