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>ПРОФЕССИОНАЛЬНОЕ ОБРАЗОВАТЕЛЬНОЕ УЧРЕЖДЕНИЕ ХАБАРОВСКИЙ ТЕХНИКУМ ТРАНСПОРТНЫХ ТЕХНОЛОГИЙ</w:t>
      </w:r>
    </w:p>
    <w:p>
      <w:pPr>
        <w:pStyle w:val="Normal"/>
        <w:jc w:val="center"/>
        <w:rPr/>
      </w:pPr>
      <w:r>
        <w:rPr/>
        <w:t>ИМЕНИ ГЕРОЯ СОВЕТСКОГО СОЮЗА А.С. ПА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Обслуживание вагона и его оборудования в пути 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43.01.06  Проводник на железнодорожном транспор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Хабаровск ,</w:t>
      </w:r>
      <w:r>
        <w:rPr>
          <w:bCs/>
          <w:sz w:val="28"/>
          <w:szCs w:val="28"/>
        </w:rPr>
        <w:t>2020г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</w:rPr>
      </w:pPr>
      <w:r>
        <w:rPr>
          <w:rFonts w:eastAsia="Calibri"/>
          <w:sz w:val="28"/>
        </w:rPr>
        <w:t>Программу профессионального модуля 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43.01.06 Проводник на железнодорожном транспорте утвержденного приказом Минобрнауки России от 02.08.2013 N 727 (ред. от 09.04.2015) зарегистрировано в Минюсте России 20.08.2013 N 29741)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КГБ ПОУ «ХТТ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Соловьева С.В мастер производственного обу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Чуркина Л.Ф.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тодист КГБ ПОУ ХТТТ ____________________ Н.И. Коршунов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токол № __ от «___»__ 2020 г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ПЦК _______________ Е.А. Кухаренко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зам. директора по УПР ___________ Т.О. Оспищева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бщая характеристика программы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 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Структура и содержание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Условия реализации программы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Контроль и оценка результатов освоение программы          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 Лист изменений и дополнений, внесенных в программу профессионального модул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rFonts w:eastAsia="Calibri"/>
          <w:b/>
          <w:bCs/>
        </w:rPr>
        <w:t>ОБЩАЯ ХАРАКТЕРИСТИКА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рамма профессионального модуля (далее — программа) является частью ППКРС в соответствии с ФГОС по профессии СПО 43.01.06Проводник на железнодорожном транспорте в части освоения основного вида профессиональной деятельности (ВПД) </w:t>
      </w:r>
      <w:r>
        <w:rPr>
          <w:rFonts w:eastAsia="Calibri"/>
          <w:iCs/>
          <w:sz w:val="28"/>
          <w:szCs w:val="28"/>
          <w:lang w:eastAsia="en-US"/>
        </w:rPr>
        <w:t>Обслуживание вагона и его оборудования в пут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следования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 Наблюдать за техническим состоянием вагона и его оборудования в пути 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Обслуживать приборы отопления, принудительной вентиляции и кондиционирования воздуха, электрооборудование, холодильные устан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3. Содержать в исправном состоянии внутреннее оборудование вагона и съемный инвентар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служивать последний ваг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334 Проводник пассажирского ваг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актический опы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блюдения за техническим состоянием вагона и его оборудованием в пути след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служивание приборов отопления, принудительной вентиляции и кондиционирования воздуха, электрооборудования, холодильных установо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держания в исправном состоянии внутреннего оборудования вагона и съёмного инвентаря; обслуживания последнего ваг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ерять исправность ручного тормоза, наличие пломб на стоп-кранах, состояние системы отопления, холодильных установок и кондиционирования воздуха, вентиляции, водоснабжения и электроосвещения вагон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ять влажную и сухую уборку вагонов и туалетов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правлять топку твердым топливом, чистить её от золы и шлак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вешивать номера и маршрутные доски на вагон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нимать и сдавать по инвентарной описи и накладной внутреннее оборудование, и съемный инвентарь вагонов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рять наличие уборочного и отопительного инвентаря комплектацию постельных принадлежностей, посадочных номеров, медикаментов, продуктов чайной торговл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нимать участие в опробовании автотормозов после прицепки локомотив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ерять исправность ручного тормоза и участвовать в сокращённом опробовании тормозов хвостового вагон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являть возникающие в процессе эксплуатации оборудования неполадки и - сообщать о них бригадиру или начальнику поезд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спользовать средства предупреждения и тушения пожаров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авлять схемы электрооборудования пассажирского вагон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уществлять контроль работы электрооборудования вагона, кипятильника, нагрева букс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ять регулирование принудительной вентиляции и устройств кондиционировани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нтролировать показания электроизмерительных приборов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тать с приборами регулирования и контроля средств сигнализации и связи вагон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полнять водой системы отопления и водоснабжени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изводить заправку топливом, растопку и поддержание режима отоплени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еспечивать безопасность работы приборов отопления, освещения, вентиляции, холодильных установок и установок кондиционирования воздух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уществлять ограждение и безопасность поезда при его вынужденной остановк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нтролировать наличие и исправность сигналов ограждения поезда в пути следовани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льзоваться огнетушителями и противопожарным инвентарем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ивать контроль состояния хвостовых сигнальных фонарей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уществлять ограждение хвоста поезда при остановке, в случае подхода вызываемого пожарного поезда, вспомогательного локомотива, восстановительного поезд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являть неисправности переходных площадок, дверей, дверных фиксаторов, поручней, подножек, окон, разделок дымовых труб, внутренних дверей, оконных рам и форточек, диванов, багажных и газетных полок, подоконных столиков, вешалок, зеркал, оборудования туалетных помещений, ящиков для угля и мусора и сообщать о неисправностях бригадиру или начальнику поезд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речень инвентаря и расположение его на подвижном состав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рядок заправки топки твердым топливом и чистки от золы и шлак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рядок эксплуатации насо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еста размещения на вагонах номеров и маршрутных досок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щее устройство и принцип действия автоматических и ручных тормозов, требования к ним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нструкцию по обеспечению пожарной безопасности в вагонах пассажирских поездов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еографическое расположение станций железнодорожной сет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стройство и порядок обслуживания и регулирования приборов отопления, принудительной вентиляции, электрооборудования, холодильных установок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стройство системы контроля букс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стройство системы пожарной сигнализации (СПС), кондиционирования воздух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нструкции по техническому содержанию электрооборудования пассажирских вагонов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рядок проверки показаний измерительных приборов и действия при возникновении неисправностей в них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ёмы работы с сигнализацией вагона и порядок действий при срабатывании сигнализаци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нструкцию по сигнализации на железных дорогах Российской Федераци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обенность ограждения поезда при вынужденной остановк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рядок контроля состояния хвостовых сигнальных огней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вила ограждения хвоста поезда при остановк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стройство внутреннего оборудования пассажирских вагонов, тележек всех типов, автосцепки, подвагонного оборудования, тормоз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1.3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всего – 68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максимальной учебной нагрузки обучающегося – 267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18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8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актика – 126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производственной практики – 288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бслуживание вагона и его оборудования в пути следования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651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блюдать за техническим состоянием вагона и его оборудования в пути следования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ть приборы отопления, принудительной вентиляции и кондиционирования воздуха, электрооборудование, холодильные установки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держать в исправном состоянии внутреннее оборудование вагона и съемный инвентарь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ть последний вагон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16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16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5.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16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ботать в команде, эффективно общаться с коллегами, руководством клиентами</w:t>
            </w:r>
          </w:p>
        </w:tc>
      </w:tr>
      <w:tr>
        <w:trPr>
          <w:trHeight w:val="16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оводить мероприятия по защите пассажиров и работников в чрезвычайных ситуациях и предупреждать их возникновение</w:t>
            </w:r>
          </w:p>
        </w:tc>
      </w:tr>
      <w:tr>
        <w:trPr>
          <w:trHeight w:val="16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>
          <w:trHeight w:val="16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 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3</w:t>
      </w:r>
      <w:r>
        <w:rPr>
          <w:b/>
          <w:caps/>
        </w:rPr>
        <w:t>. 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9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1 Тематический план профессионального модуля 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735"/>
        <w:gridCol w:w="1946"/>
        <w:gridCol w:w="1111"/>
        <w:gridCol w:w="6"/>
        <w:gridCol w:w="1382"/>
        <w:gridCol w:w="1666"/>
        <w:gridCol w:w="1392"/>
        <w:gridCol w:w="1666"/>
      </w:tblGrid>
      <w:tr>
        <w:trPr>
          <w:trHeight w:val="435" w:hRule="atLeast"/>
        </w:trPr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Коды</w:t>
            </w:r>
            <w:r>
              <w:rPr>
                <w:lang w:val="en-US"/>
              </w:rPr>
              <w:t xml:space="preserve"> </w:t>
            </w:r>
            <w:r>
              <w:rPr/>
              <w:t>профессиональных</w:t>
            </w:r>
            <w:r>
              <w:rPr>
                <w:lang w:val="en-US"/>
              </w:rPr>
              <w:t xml:space="preserve"> </w:t>
            </w:r>
            <w:r>
              <w:rPr/>
              <w:t>компетенций</w:t>
            </w:r>
          </w:p>
        </w:tc>
        <w:tc>
          <w:tcPr>
            <w:tcW w:w="2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(макс. учебная нагрузка и практики)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 xml:space="preserve">Объем времени, отведенный на освоение междисциплинарного курса 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 xml:space="preserve">Самостоятель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2.1 – 2.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дел 1. Обслуживание устройств и оборудования  пассажирских вагонов  и спецвагонов</w:t>
            </w:r>
            <w:r>
              <w:rPr/>
              <w:t xml:space="preserve">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Учебная и производственная практика, ч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8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68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  <w:r>
              <w:rPr>
                <w:i/>
                <w:iCs/>
                <w:lang w:val="en-US"/>
              </w:rPr>
              <w:t>8</w:t>
            </w:r>
            <w:r>
              <w:rPr>
                <w:i/>
                <w:iCs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8</w:t>
            </w:r>
          </w:p>
        </w:tc>
      </w:tr>
    </w:tbl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>Содержание обучения по профессиональному модулю «Обслуживание вагона и его оборудования в пути следования»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381"/>
        <w:gridCol w:w="1275"/>
        <w:gridCol w:w="1134"/>
        <w:gridCol w:w="1134"/>
        <w:gridCol w:w="1418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овень освоени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М.02   </w:t>
            </w:r>
            <w:r>
              <w:rPr/>
              <w:t>Обслуживание вагона и его оборудования в пути сле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ДК 02.01 Устройство и оборудование пассажирских вагонов и спецваг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 Введение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Классификация пассажирских вагонов</w:t>
            </w:r>
          </w:p>
          <w:p>
            <w:pPr>
              <w:pStyle w:val="Normal"/>
              <w:rPr/>
            </w:pPr>
            <w:r>
              <w:rPr/>
              <w:t>Типы и классы вагонов. Пассажирские вагоны нового поколения. Пассажирские вагоны пригородных поездов, особенности конструкции.</w:t>
            </w:r>
          </w:p>
          <w:p>
            <w:pPr>
              <w:pStyle w:val="Normal"/>
              <w:rPr/>
            </w:pPr>
            <w:r>
              <w:rPr/>
              <w:t>Характеристика пассажирских вагонов</w:t>
            </w:r>
          </w:p>
          <w:p>
            <w:pPr>
              <w:pStyle w:val="Normal"/>
              <w:rPr/>
            </w:pPr>
            <w:r>
              <w:rPr/>
              <w:t>Технические и экономические характеристики вагонов. Технический паспорт вагона. Понятие о габарите. Знаки и надписи, наносимые снаружи и внутри пассажирских вагонов.</w:t>
            </w:r>
          </w:p>
          <w:p>
            <w:pPr>
              <w:pStyle w:val="Normal"/>
              <w:rPr/>
            </w:pPr>
            <w:r>
              <w:rPr/>
              <w:t>Планировка пассажирских вагонов</w:t>
            </w:r>
          </w:p>
          <w:p>
            <w:pPr>
              <w:pStyle w:val="Normal"/>
              <w:rPr/>
            </w:pPr>
            <w:r>
              <w:rPr/>
              <w:t>Планировка вагонов различных типов. Планировка почтовых и багажных вагонов. Схемы формирования пассажирских поез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 Механическое оборудование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Ходовая часть пассажирских вагонов </w:t>
            </w:r>
          </w:p>
          <w:p>
            <w:pPr>
              <w:pStyle w:val="Normal"/>
              <w:rPr/>
            </w:pPr>
            <w:r>
              <w:rPr/>
              <w:t xml:space="preserve">Тележки пассажирских вагонов, их типы, устройство и основные параметры. </w:t>
            </w:r>
          </w:p>
          <w:p>
            <w:pPr>
              <w:pStyle w:val="Normal"/>
              <w:rPr/>
            </w:pPr>
            <w:r>
              <w:rPr/>
              <w:t>Колесные пары и их назначение. Элементы колесных пар. Неисправности колесных пар. Буксы, их назначение и устройство. Типы букс и подшипников. Неисправности букс. Гидравлические гасители колеб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 xml:space="preserve">Выявление конструктивных особенностей вагонов различного типа </w:t>
            </w:r>
          </w:p>
          <w:p>
            <w:pPr>
              <w:pStyle w:val="Normal"/>
              <w:rPr/>
            </w:pPr>
            <w:r>
              <w:rPr/>
              <w:t>Определение основных неисправностей колесной пары, метода ремонта и условий для дальнейшей эксплуат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конструктивных особенностей тележек пассажирских и грузовых ваго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емпературы нагрева буксовых уз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Выполнение действий проводника при срабатывании  сигнализации нагрева букс (СКН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Автосцепка и переходные площад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втосцепное устройство, назначение и устройство. Сцепление автосцепок. Способы выявления неисправностей автосцепки. Порядок расцепки вагон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значение и устройство ударных приборов. Переходные упругие площадки цельнометаллических вагонов. Тамб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>Определение основных неисправностей автосцепного устройств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сцепа и расцепа автогсцепки СА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действий проводника при расцепке ваг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Тормозное оборудование</w:t>
            </w:r>
          </w:p>
          <w:p>
            <w:pPr>
              <w:pStyle w:val="Normal"/>
              <w:rPr/>
            </w:pPr>
            <w:r>
              <w:rPr/>
              <w:t>Назначение, расположение и устройство тормозного оборудования. Принцип действия автоматических тормозов.  Ручные тормоза: их устройство и действие. Порядок проведения проверки стояночного тормоза. Признаки неисправностей тормоз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>Определение неисправностей автоматических и ручных тормозов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сцепа и расцепа автогсцепки СА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роверка работоспособности ручного тормоза</w:t>
            </w:r>
          </w:p>
          <w:p>
            <w:pPr>
              <w:pStyle w:val="Normal"/>
              <w:rPr/>
            </w:pPr>
            <w:r>
              <w:rPr/>
              <w:t>Выполнение действий проводника при сокращенном тормозов</w:t>
            </w:r>
          </w:p>
          <w:p>
            <w:pPr>
              <w:pStyle w:val="Normal"/>
              <w:rPr/>
            </w:pPr>
            <w:r>
              <w:rPr/>
              <w:t>Выполнение действий проводника при расцепке тормозной магистр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иводы подвагонных генераторов</w:t>
            </w:r>
          </w:p>
          <w:p>
            <w:pPr>
              <w:pStyle w:val="Normal"/>
              <w:rPr/>
            </w:pPr>
            <w:r>
              <w:rPr/>
              <w:t>Назначение, типы, устройство, содержание и эксплуатация. Наблюдение и уход за ними в пути следования. Возможные неисправности приводов подвагонных генер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>Выявление конструктивных особенностей приводов различных типов</w:t>
            </w:r>
          </w:p>
          <w:p>
            <w:pPr>
              <w:pStyle w:val="Normal"/>
              <w:rPr/>
            </w:pPr>
            <w:r>
              <w:rPr/>
              <w:t>Определение основных неисправностей приводов подвагонных генер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орядок осмотра  приводов подвагонных генер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Кузов и внутреннее оборудование пассажирских вагонов и спецвагонов</w:t>
            </w:r>
          </w:p>
          <w:p>
            <w:pPr>
              <w:pStyle w:val="Normal"/>
              <w:rPr/>
            </w:pPr>
            <w:r>
              <w:rPr/>
              <w:t>Устройство и типы рам и кузовов пассажирских вагонов. Термоизоляция.</w:t>
            </w:r>
          </w:p>
          <w:p>
            <w:pPr>
              <w:pStyle w:val="Normal"/>
              <w:rPr/>
            </w:pPr>
            <w:r>
              <w:rPr/>
              <w:t>Двери вагонов. Электропневматические и электроприводные двери: расположение, принцип действия. Окна пассажирских вагонов, их конструкция, техническое обслуживание. Съёмное и несъёмное внутреннее оборудование вагонов. Техническое обслуживание внутреннего оборудования и обеспечение его сохранности.</w:t>
            </w:r>
          </w:p>
          <w:p>
            <w:pPr>
              <w:pStyle w:val="Normal"/>
              <w:rPr/>
            </w:pPr>
            <w:r>
              <w:rPr/>
              <w:t xml:space="preserve">Устранение неисправностей электроприводных двере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роверка технического состояния внутреннего оборудования вагон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мотр расположения оборудования вагонов. Учет съёмного и несъём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 Санитарно-техническое оборудовани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истемы отопления</w:t>
            </w:r>
          </w:p>
          <w:p>
            <w:pPr>
              <w:pStyle w:val="Normal"/>
              <w:rPr/>
            </w:pPr>
            <w:r>
              <w:rPr/>
              <w:t>Назначение и общая характеристика систем отопления. Водогрейные котлы, их назначение, устройство и обслуживание. Трубы водяного отопления, краны и вентили, их назначение и расположение. Подготовка системы отопления к работе. Заполнение системы отопления водой. Эксплуатация системы отопления. Слив воды из системы отопления. Неисправности системы о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работоспособности системы отопления</w:t>
            </w:r>
          </w:p>
          <w:p>
            <w:pPr>
              <w:pStyle w:val="Normal"/>
              <w:rPr/>
            </w:pPr>
            <w:r>
              <w:rPr/>
              <w:t>Проверка исправности кранов и вентилей</w:t>
            </w:r>
          </w:p>
          <w:p>
            <w:pPr>
              <w:pStyle w:val="Normal"/>
              <w:rPr/>
            </w:pPr>
            <w:r>
              <w:rPr/>
              <w:t>Подготовка системы отопления к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Контролирование и регулирование приборов отопления</w:t>
            </w:r>
          </w:p>
          <w:p>
            <w:pPr>
              <w:pStyle w:val="Normal"/>
              <w:rPr/>
            </w:pPr>
            <w:r>
              <w:rPr/>
              <w:t>Порядок действий проводника при заполнении системы водой</w:t>
            </w:r>
          </w:p>
          <w:p>
            <w:pPr>
              <w:pStyle w:val="Normal"/>
              <w:rPr/>
            </w:pPr>
            <w:r>
              <w:rPr/>
              <w:t>Порядок действий проводника при сливе воды из системы отопления</w:t>
            </w:r>
          </w:p>
          <w:p>
            <w:pPr>
              <w:pStyle w:val="Normal"/>
              <w:rPr/>
            </w:pPr>
            <w:r>
              <w:rPr/>
              <w:t>Поддержание режимов отопления. Растопка и чистка котла отопления.</w:t>
            </w:r>
          </w:p>
          <w:p>
            <w:pPr>
              <w:pStyle w:val="Normal"/>
              <w:rPr/>
            </w:pPr>
            <w:r>
              <w:rPr/>
              <w:t>Порядок действий проводника при включении комбинированного о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Холодное и горячее водоснабжение</w:t>
            </w:r>
          </w:p>
          <w:p>
            <w:pPr>
              <w:pStyle w:val="Normal"/>
              <w:rPr/>
            </w:pPr>
            <w:r>
              <w:rPr/>
              <w:t>Назначение и устройство системы водоснабжения.  Технология работы системы водоснабжения. Бойлеры, их назначение и устройство.  Водоснабжение санитарных узлов. Клапаны, краны и вентили, обогреватели водоналивных патрубков. Неисправности системы водоснабжения и их уст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роверка работоспособности системы водоснабжения</w:t>
            </w:r>
          </w:p>
          <w:p>
            <w:pPr>
              <w:pStyle w:val="Normal"/>
              <w:rPr/>
            </w:pPr>
            <w:r>
              <w:rPr/>
              <w:t>Определение запаса воды для бесперебойной работы системы</w:t>
            </w:r>
          </w:p>
          <w:p>
            <w:pPr>
              <w:pStyle w:val="Normal"/>
              <w:rPr/>
            </w:pPr>
            <w:r>
              <w:rPr/>
              <w:t>Проверка технического состояния вентилей и кранов</w:t>
            </w:r>
          </w:p>
          <w:p>
            <w:pPr>
              <w:pStyle w:val="Normal"/>
              <w:rPr/>
            </w:pPr>
            <w:r>
              <w:rPr/>
              <w:t>Порядок заправки системы водоснабжения при минусовых температу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Водоснабжение питьевой водой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действия кипятильников непрерывного действия. Порядок обслуживания кипятильника. Неисправности кипятильника и их устранение. Охладители пить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 xml:space="preserve">Определение неисправностей кипятильник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следование охладителя питьевой 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действий проводника при устранении неисправностей кипятильник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пределение  неисправностей</w:t>
            </w:r>
            <w:r>
              <w:rPr/>
              <w:t xml:space="preserve"> кипятильника и их устра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борудование санитарных узлов.</w:t>
            </w:r>
          </w:p>
          <w:p>
            <w:pPr>
              <w:pStyle w:val="Normal"/>
              <w:rPr/>
            </w:pPr>
            <w:r>
              <w:rPr/>
              <w:t>Расположение и техническое обслуживание оборудования санитарных узлов. Биотуалеты, вакуумные туал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орядок включения в работу систем туалетов</w:t>
            </w:r>
          </w:p>
          <w:p>
            <w:pPr>
              <w:pStyle w:val="Normal"/>
              <w:rPr/>
            </w:pPr>
            <w:r>
              <w:rPr/>
              <w:t>Контроль за работой биотуалетов по прибо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истемы вентиляции.</w:t>
            </w:r>
          </w:p>
          <w:p>
            <w:pPr>
              <w:pStyle w:val="Normal"/>
              <w:rPr/>
            </w:pPr>
            <w:r>
              <w:rPr/>
              <w:t>Виды вентиляции. Устройство системы и назначение элементов механической приточной вентиляции вагона.  Режимы работы вентиляции. Неисправности вентиляции и их устранение.</w:t>
            </w:r>
          </w:p>
          <w:p>
            <w:pPr>
              <w:pStyle w:val="Normal"/>
              <w:rPr/>
            </w:pPr>
            <w:r>
              <w:rPr/>
              <w:t xml:space="preserve">Приточно-вытяжная вентиляция купейных вагон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пределение неисправностей вентиляции и их уст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кондиционирования воздуха.</w:t>
            </w:r>
          </w:p>
          <w:p>
            <w:pPr>
              <w:pStyle w:val="Normal"/>
              <w:rPr/>
            </w:pPr>
            <w:r>
              <w:rPr/>
              <w:t>Основные сведения о системах кондиционирования воздуха в вагонах. Устройство и принцип действия систем кондиционирования различных типов. Расположение узлов установки кондиционирования воздуха в вагоне.  Двухступенчатые системы кондиционирования. Режимы работы установок кондиционирования воздуха различных типов. Контроль  за работой установки кондиционир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>Исследование схемы расположения оборудования систем кондиционирования</w:t>
            </w:r>
          </w:p>
          <w:p>
            <w:pPr>
              <w:pStyle w:val="Normal"/>
              <w:rPr/>
            </w:pPr>
            <w:r>
              <w:rPr/>
              <w:t>Исследование работы приборов системы кондицион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орядок действий проводника при включении системы кондиционирования в работу</w:t>
            </w:r>
          </w:p>
          <w:p>
            <w:pPr>
              <w:pStyle w:val="Normal"/>
              <w:rPr/>
            </w:pPr>
            <w:r>
              <w:rPr/>
              <w:t>Контроль за работой системы кондиционирования по приборам</w:t>
            </w:r>
          </w:p>
          <w:p>
            <w:pPr>
              <w:pStyle w:val="Normal"/>
              <w:rPr/>
            </w:pPr>
            <w:r>
              <w:rPr/>
              <w:t>Выявление неисправностей системы и их уст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 Электрическое оборудование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Характеристика электрического оборудования</w:t>
            </w:r>
          </w:p>
          <w:p>
            <w:pPr>
              <w:pStyle w:val="Normal"/>
              <w:rPr/>
            </w:pPr>
            <w:r>
              <w:rPr/>
              <w:t>Системы низковольтного и высоковольтного электрооборудования пассажирских вагонов разных типов, их назначение.  Расположение внутривагонного и подвагонного электро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смотр подвагонного и внутривагонног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Электрические машины вагонов</w:t>
            </w:r>
          </w:p>
          <w:p>
            <w:pPr>
              <w:pStyle w:val="Normal"/>
              <w:rPr/>
            </w:pPr>
            <w:r>
              <w:rPr/>
              <w:t>Конструктивные особенности, принцип работы подвагонных генераторов постоянного и переменного тока. Трансформаторы, классификация, принцип действия. Преобразователи, их типы, назначение, места расположения в ваг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>Выявление неисправностей асинхронной (синхронной) машины и причин их возникновения.</w:t>
            </w:r>
          </w:p>
          <w:p>
            <w:pPr>
              <w:pStyle w:val="Normal"/>
              <w:rPr/>
            </w:pPr>
            <w:r>
              <w:rPr/>
              <w:t>Определение напряжения и силы тока генератора в зависимости от скорости движения поез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Аккумуляторные батареи</w:t>
            </w:r>
          </w:p>
          <w:p>
            <w:pPr>
              <w:pStyle w:val="Normal"/>
              <w:rPr/>
            </w:pPr>
            <w:r>
              <w:rPr/>
              <w:t>Назначение, типы и устройство вагонных аккумуляторов. Принцип действия, схема соединения.  Проверка напряжения батареи. Контроль режимов заряда и разряда батареи, возможные неиспра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>Определение степени заряженности батареи перед рейсом</w:t>
            </w:r>
          </w:p>
          <w:p>
            <w:pPr>
              <w:pStyle w:val="Normal"/>
              <w:rPr/>
            </w:pPr>
            <w:r>
              <w:rPr/>
              <w:t>Контроль режимов заряда и разряда батаре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пределение неисправностей батареи по внешнему виду и приборам</w:t>
            </w:r>
          </w:p>
          <w:p>
            <w:pPr>
              <w:pStyle w:val="Normal"/>
              <w:rPr/>
            </w:pPr>
            <w:r>
              <w:rPr/>
              <w:t>Определение типа аккумуляторной батареи, оценка ее состояния, проверка уровня электрол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иборы регулирования, коммутации и контроля</w:t>
            </w:r>
          </w:p>
          <w:p>
            <w:pPr>
              <w:pStyle w:val="Normal"/>
              <w:rPr/>
            </w:pPr>
            <w:r>
              <w:rPr/>
              <w:t>Назначение, места расположения и работа регуляторов напряжения генератора, сети освещения. Контакторы, выключатели и переключатели, их 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Действия проводника при проверке показаний измерительных приборов.</w:t>
            </w:r>
          </w:p>
          <w:p>
            <w:pPr>
              <w:pStyle w:val="Normal"/>
              <w:rPr/>
            </w:pPr>
            <w:r>
              <w:rPr/>
              <w:t>Действия проводника при возникновении неисправностей</w:t>
            </w:r>
          </w:p>
          <w:p>
            <w:pPr>
              <w:pStyle w:val="Normal"/>
              <w:rPr/>
            </w:pPr>
            <w:r>
              <w:rPr/>
              <w:t>Действия проводника при включении и переключении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иборы защиты</w:t>
            </w:r>
          </w:p>
          <w:p>
            <w:pPr>
              <w:pStyle w:val="Normal"/>
              <w:rPr/>
            </w:pPr>
            <w:r>
              <w:rPr/>
              <w:t>Приборы защиты от перегрузок, коротких замыканий, повышенного и пониженного напряжения, места их расположения в ваго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Действия проводника при проверке показаний измерительных приборов.</w:t>
            </w:r>
          </w:p>
          <w:p>
            <w:pPr>
              <w:pStyle w:val="Normal"/>
              <w:rPr/>
            </w:pPr>
            <w:r>
              <w:rPr/>
              <w:t>Действия проводника при возникновении неисправ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игнализации в вагоне. Связь в пассажирском поезде</w:t>
            </w:r>
          </w:p>
          <w:p>
            <w:pPr>
              <w:pStyle w:val="Normal"/>
              <w:rPr/>
            </w:pPr>
            <w:r>
              <w:rPr/>
              <w:t>Вагонные сигнализации: сигнализация замыкания на корпус вагона (СЗК), сигнализация контроля нагрева букс (СКНБ), система пожарной сигнализации (СПС), вызывная сигнализация (наружная и внутренняя), наполнения баков водой. Действия проводника при срабатывании сигнализаций.  Связь с начальником поезда. Радиотрансляционная се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роверка работы сигнализация замыкания на корпус вагона (СЗК), контроля нагрева букс (СКНБ), выявление неисправностей</w:t>
            </w:r>
          </w:p>
          <w:p>
            <w:pPr>
              <w:pStyle w:val="Normal"/>
              <w:rPr/>
            </w:pPr>
            <w:r>
              <w:rPr/>
              <w:t>Порядок действий проводника при срабатывании СКНБ</w:t>
            </w:r>
          </w:p>
          <w:p>
            <w:pPr>
              <w:pStyle w:val="Normal"/>
              <w:rPr/>
            </w:pPr>
            <w:r>
              <w:rPr/>
              <w:t>Проверка работы система пожарной сигнализации (СПС), выявление неисправностей.</w:t>
            </w:r>
          </w:p>
          <w:p>
            <w:pPr>
              <w:pStyle w:val="Normal"/>
              <w:rPr/>
            </w:pPr>
            <w:r>
              <w:rPr/>
              <w:t>Определение аварийных показаний приборов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вещение</w:t>
            </w:r>
          </w:p>
          <w:p>
            <w:pPr>
              <w:pStyle w:val="Normal"/>
              <w:rPr/>
            </w:pPr>
            <w:r>
              <w:rPr/>
              <w:t>Виды освещения: люминесцентное и лампы накаливания. Светильники, устройство, обслуживание, расположение в вагонах разных типов. Сигнальные фонари, устройство, работа и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>Исследование схем расположения светильников в вагоне</w:t>
            </w:r>
          </w:p>
          <w:p>
            <w:pPr>
              <w:pStyle w:val="Normal"/>
              <w:rPr/>
            </w:pPr>
            <w:r>
              <w:rPr/>
              <w:t xml:space="preserve">Исследование светильников различного тип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Контроль за работой системы освещения</w:t>
            </w:r>
          </w:p>
          <w:p>
            <w:pPr>
              <w:pStyle w:val="Normal"/>
              <w:rPr/>
            </w:pPr>
            <w:r>
              <w:rPr/>
              <w:t>Включение сигнальных фонарей и контроль  за исправ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Распределительные устройства и пульты управления</w:t>
            </w:r>
          </w:p>
          <w:p>
            <w:pPr>
              <w:pStyle w:val="Normal"/>
              <w:rPr/>
            </w:pPr>
            <w:r>
              <w:rPr/>
              <w:t>Назначение распределительных устройств.  Размещение оборудования на панелях пультов управления типов: ЭВ-10.02.20, ЭВ-10.02.26, ЭВ-10.02.29, ЭПВ-10,01,03. Приборы управления электрооборудованием вагонов постройки Германии. Включение пульта, эксплуатация в пути след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rPr/>
            </w:pPr>
            <w:r>
              <w:rPr/>
              <w:t>Исследование расположения приборов на панелях управления различных ти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орядок подготовки распределительного щита к работе, включение потребителей</w:t>
            </w:r>
          </w:p>
          <w:p>
            <w:pPr>
              <w:pStyle w:val="Normal"/>
              <w:rPr/>
            </w:pPr>
            <w:r>
              <w:rPr/>
              <w:t>Контроль работы электрооборудования вагона</w:t>
            </w:r>
          </w:p>
          <w:p>
            <w:pPr>
              <w:pStyle w:val="Normal"/>
              <w:rPr/>
            </w:pPr>
            <w:r>
              <w:rPr/>
              <w:t>Порядок действий проводника по отключению потребителей при возникновении нестандарт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Высоковольтное оборудование</w:t>
            </w:r>
          </w:p>
          <w:p>
            <w:pPr>
              <w:pStyle w:val="Normal"/>
              <w:rPr/>
            </w:pPr>
            <w:r>
              <w:rPr/>
              <w:t>Источники питания высоковольтного оборудования. Нагревательные элементы и электрические печи. Термоавтоматика электроотопления.  Техническое обслуживание высоковольт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ие занят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тработка порядка включения в вагоне первой и второй групп электроотопления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контроля за работой электроотопления по приборам на щ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5 Техническая эксплуатация пассажирских вагонов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дготовка вагонов в рейс.</w:t>
            </w:r>
          </w:p>
          <w:p>
            <w:pPr>
              <w:pStyle w:val="Normal"/>
              <w:rPr/>
            </w:pPr>
            <w:r>
              <w:rPr/>
              <w:t>Виды ремонтов и технического обслуживания. Экипировка пассажирских вагонов, назначение и виды работ, обязанности работников, правила охраны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пределение станций заправки вагона водой и топли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иемка и сдача вагона.</w:t>
            </w:r>
          </w:p>
          <w:p>
            <w:pPr>
              <w:pStyle w:val="Normal"/>
              <w:rPr/>
            </w:pPr>
            <w:r>
              <w:rPr/>
              <w:t>Проверка работоспособности систем, приведение систем вагона в нерабочее состояние. Прицепка, отцепка вагона. Закрепление подвижн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этапы приёмки вагона перед рейсом и подготовка его к сдаче после рей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актов на утерянный и испорченный инвента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ехнического состояния систем водоснабжения.</w:t>
            </w:r>
          </w:p>
          <w:p>
            <w:pPr>
              <w:pStyle w:val="Normal"/>
              <w:rPr/>
            </w:pPr>
            <w:r>
              <w:rPr/>
              <w:t>Выявление возможных неисправностей оконных рам дверей и переходных площадок</w:t>
            </w:r>
          </w:p>
          <w:p>
            <w:pPr>
              <w:pStyle w:val="Normal"/>
              <w:rPr/>
            </w:pPr>
            <w:r>
              <w:rPr/>
              <w:t>Выявление неисправностей и технического состояния внутреннего оборудования ваг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бслуживание вагона в пути следования.</w:t>
            </w:r>
          </w:p>
          <w:p>
            <w:pPr>
              <w:pStyle w:val="Normal"/>
              <w:rPr/>
            </w:pPr>
            <w:r>
              <w:rPr/>
              <w:t>Порядок обслуживания систем в пути следования. Контроль за работой систем. Техническая эксплуатация систем отопления, водоснабжения. Эксплуатация систем вентиляции и кондиционирования. Техническая эксплуатация санитарно-технического оборудования и биотуалетов. Техническая эксплуатация тормозного оборудования. Эксплуатация вагонов в зимних услов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ехнического состояния системы отоп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ехнического состояния системы вентиляции и охлаж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ехнического состояния системы электро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6 Дополнительные обязанности проводника хвостового вагон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я поездных бригад при вынужденной остановке на перег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вагона. Проверка исправности хвостовых сигналов. Ограждение хвоста поезда. Подача ручных сигналов согласно ИС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еские занятия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орядок закрепления вагона на перегоне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рядок действия проводника при вынужденной остановке на перегоне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кладка пет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кращенное опробование тормозов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рядок действий проводника  при сокращенном опробовании тормозов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ача ручные сигн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еские занятия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работка навыков подачи ручных сигналов при опробовании тормозов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рядок проверки ручного тормо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литературы (по вопросам к параграфам, главам учебных пособий, составленным преподавателем). Выполнение типовых контрольно-оценочных заданий при подготовке к процедурам текущего, тематического и рубежного контроля (в форме тестов, контрольных работ, карточек-заданий, технологических диктантов и др.). Работа с базами данных, библиотечным фондом (учебной литературой, официальными, справочно-библиографическими и периодическими изданиями), информационными ресурсами сети «Интернет». Подготовка выступлений, творческих заданий, учебных проектов и др. (в рамках участия в работе научных обществ, научно-практических конференций, кружков технического творчества). Работа по написанию выпускной письменной экзаменационной работы.</w:t>
            </w:r>
          </w:p>
          <w:p>
            <w:pPr>
              <w:pStyle w:val="Normal"/>
              <w:rPr/>
            </w:pPr>
            <w:r>
              <w:rPr/>
              <w:t>Примерная тематика домашних заданий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Планировка вагонов нового поколения, двухэтажных вагонов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 xml:space="preserve">Знаки и надписи вагонов международного класса, система нумерации мест 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Ходовые части вагонов нового поколения и вагонов, курсирующих в международном сообщении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Техника безопасности и пожарная безопасность при обслуживании систем отопления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Системы электрического отопления в вагонах нового поколения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Оборудование биотуалетов российских и зарубежных производителей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Модульная система кондиционирования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Тормозное оборудование вагонов нового поколения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Перспективные модели кондиционеров для пассажирских вагонов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Автоматические двери пассажирских вагонов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Распределительные щиты и пульты управления различных модификаций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Системы централизованного электроснабжения составов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Термоавтоматика воздухообмена в пассажирском вагоне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Система контроля, диагностики и управления (СКДУ) пассажирских вагонов нового поколения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Источники питания высоковольтного оборудования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Действия проводника при эвакуации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сего часов по МДК 02.0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рганизацией и производственным процессом инфраструктуры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ем и подготовка вагона к работе, проведение ТО согласно нормат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334 Проводник пассажирского вагон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 работ 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рганизацией и производственным процессом инфраструктуры.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ем и подготовка вагона к работе, проведение ТО согласно нормативных документов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а работоспособности систем вагона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за работой систем вагонов в пути следования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луатация кипятильника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системы отопления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ключение и контроль нагревательных приборов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биотуалетов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луатация распределительных устройств и электрических сетей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луатация системы кондиционирования воздуха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за показаниями приборов пульта управления и сигнализацией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луатация системы пожарной сигнализации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проводника по прибытию в пункт оборота</w:t>
            </w:r>
          </w:p>
          <w:p>
            <w:pPr>
              <w:pStyle w:val="Style21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проводника по прибытию в пункт форм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сего часов ПМ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— ознакомительный (узнавание ранее изученных объектов, свойств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репродуктивный (выполнение деятельности по образцу, инструкции или под руководством)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еализация профессионального модуля осуществляется в лаборатории «Устройства и оборудования пассажирских вагонов и спецвагонов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 с компьютером, сту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ы для учебников,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 места обучащих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ллажи для макетов, стендов и плака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, комплект учебно-методической документации, плак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лектронные обучающие ресурсы (ЭОР), 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 на практике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еты: автосцепное устрой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пятильник непрерывного дейст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отопления и вентиля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жка КВЗ-ЦНИИ с редукторно-карданным приводом, подвагонный генератор с редукторно-карданны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льт управления ваг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: устройство и неисправности колесных па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буксовых уз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ема тормозного оборудования пассажирского ваг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арно-тяговые приб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хема комбинированного кипятильника,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1. Болотин З.М. Проводник пассажирских вагонов: Учебник для нач. проф. образования /З.М.Болотин, Н.Л.Травина, В.В.Соломатин. – М.: Издательский центр «Академия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2. Егоров В.П. Устройство и эксплуатация пассажирских вагонов (для проводников): Учебное пособие. 2-е изд., перераб. и доп. – М: УМК МПС России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1. Азовский А.П., Александров Е.В. Вагоны. Основы конструирования и экспертизы технических решений. – М.: Маршрут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2. Артемова Л.Р., Болотин З.М., Калымулин Ю.М. Пособие проводнику пассажирских вагонов. – М.: Транспорт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3. Асадченко В.Р. Автоматические тормоза подвижного состава. –  М.: Маршрут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4. Гундорова Е.П. Технические средства железных дорог: Учебник для техникумов и колледжей ж.-д. транспорта. -  М.: Маршрут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5. Матяш Ю.И., Клюка В.П. Системы кондиционирования и водоснабжения пассажирских вагонов: Учебное пособие для вузов ж.-д. транспорта. – М.: ГОУ «Учебно-методический центр по образованию на железнодорожном транспорте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6. Семищенко В. Н. Пассажирские перевозки: Учебное пособие для проводника пассажирского вагона: Учеб. пособие для ссузов ж/д транспорта. - </w:t>
      </w:r>
      <w:r>
        <w:rPr>
          <w:bCs/>
          <w:sz w:val="28"/>
          <w:szCs w:val="28"/>
        </w:rPr>
        <w:t>М.: Маршрут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правочник проводника (сборник нормативных документов для проводников). – М.: Прима-Пресс Экспо,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8. Хряпенков Г.А., Стрыжаков Е.П. Электрические аппараты и цепи пассажирских вагонов. – М.: ГОУ «УМЦ ЖДТ»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иллюстрированные пособия и электронные образователь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1. Быков Б.В. Конструкция пассажирских вагонов. – М.: УМК МПС России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2. Быков Б.В. Конструкция тележек грузовых и пассажирских вагонов. – М.: Маршрут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3. Быков Б.В. Конструкция и ремонт автосцепного устройства подвижного состава железных дорог России. – М.: Маршрут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4. Быков Б.В. Конструкция и ремонт приводов подвагонных генераторов. – М.: Маршрут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5. Хряпенков Г.А. Электрические аппараты и цепи пассажирских вагонов. – М.: Маршрут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6. Автотормоза: Обучающая программа. М.: ГОУ «УМЦ ЖДТ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7. Внутреннее оборудование пассажирских вагонов. компьютерная обучающая программа. – М.: ГОУ «УМЦ ЖДТ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8. Конструкция колесных пар и букс пассажирских вагонов: компьютерная обучающая программа. – М.: ГОУ «УМЦ ЖДТ», 2017.</w:t>
      </w:r>
    </w:p>
    <w:p>
      <w:pPr>
        <w:pStyle w:val="Heading1"/>
        <w:ind w:firstLine="680"/>
        <w:rPr/>
      </w:pPr>
      <w:r>
        <w:rPr>
          <w:sz w:val="28"/>
          <w:szCs w:val="28"/>
        </w:rPr>
        <w:t>9. Кошкалда Р.О. и др.  Тележки пассажирских вагонов: Обучающе-контролирующая программа.  – М.: Учебно-методический кабинет МПС РФ, 2017.</w:t>
      </w:r>
    </w:p>
    <w:p>
      <w:pPr>
        <w:pStyle w:val="Normal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ind w:firstLine="680"/>
        <w:rPr/>
      </w:pPr>
      <w:r>
        <w:rPr>
          <w:sz w:val="28"/>
          <w:szCs w:val="28"/>
        </w:rPr>
        <w:t>1. Библиотека железнодорожника. http://rwlib.narod.ru/lib_vagon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2. Вагонник.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www.vagonnik.net.ru</w:t>
        </w:r>
      </w:hyperlink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3. Вестник ВНИИЖТ: журнал. </w:t>
      </w:r>
      <w:hyperlink r:id="rId6">
        <w:r>
          <w:rPr>
            <w:rStyle w:val="InternetLink"/>
            <w:color w:val="000000"/>
            <w:sz w:val="28"/>
            <w:szCs w:val="28"/>
          </w:rPr>
          <w:t>http://www.css-rzd.ru/vestnik-vniizht</w:t>
        </w:r>
      </w:hyperlink>
    </w:p>
    <w:p>
      <w:pPr>
        <w:pStyle w:val="Normal"/>
        <w:ind w:firstLine="680"/>
        <w:rPr/>
      </w:pPr>
      <w:r>
        <w:rPr>
          <w:sz w:val="28"/>
          <w:szCs w:val="28"/>
        </w:rPr>
        <w:t>4. Виртуальный колледж проводников. http://vkp.clan.su</w:t>
      </w:r>
    </w:p>
    <w:p>
      <w:pPr>
        <w:pStyle w:val="Normal"/>
        <w:ind w:firstLine="680"/>
        <w:rPr/>
      </w:pPr>
      <w:r>
        <w:rPr>
          <w:sz w:val="28"/>
          <w:szCs w:val="28"/>
        </w:rPr>
        <w:t>5. Железнодорожник: форум. http://railwayman.ru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6. Железнодорожный транспорт: журнал. </w:t>
      </w:r>
      <w:hyperlink r:id="rId7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zdt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vagaz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7. Железнодорожные кондиционеры. </w:t>
      </w:r>
      <w:hyperlink r:id="rId8">
        <w:r>
          <w:rPr>
            <w:rStyle w:val="InternetLink"/>
            <w:color w:val="000000"/>
            <w:sz w:val="28"/>
            <w:szCs w:val="28"/>
          </w:rPr>
          <w:t>http://elsoks.ru</w:t>
        </w:r>
      </w:hyperlink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8. ОАО «ДНПП» </w:t>
      </w:r>
      <w:hyperlink r:id="rId9">
        <w:r>
          <w:rPr>
            <w:rStyle w:val="InternetLink"/>
            <w:color w:val="000000"/>
            <w:sz w:val="28"/>
            <w:szCs w:val="28"/>
          </w:rPr>
          <w:t>http://www.dnpp.biz</w:t>
        </w:r>
      </w:hyperlink>
    </w:p>
    <w:p>
      <w:pPr>
        <w:pStyle w:val="Normal"/>
        <w:ind w:firstLine="680"/>
        <w:rPr/>
      </w:pPr>
      <w:r>
        <w:rPr>
          <w:sz w:val="28"/>
          <w:szCs w:val="28"/>
        </w:rPr>
        <w:t>9. ОАО «Тверской вагоностроительный завод». http://www.tvz.ru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10. ООО «Инновационно-внедренческое предприятие – Э. Дергачева» </w:t>
      </w:r>
      <w:hyperlink r:id="rId10">
        <w:r>
          <w:rPr>
            <w:rStyle w:val="InternetLink"/>
            <w:color w:val="000000"/>
            <w:sz w:val="28"/>
            <w:szCs w:val="28"/>
          </w:rPr>
          <w:t>http://www.ivped.ru</w:t>
        </w:r>
      </w:hyperlink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11. Объединение производителей железнодорожной техники. </w:t>
      </w:r>
      <w:hyperlink r:id="rId11">
        <w:r>
          <w:rPr>
            <w:rStyle w:val="InternetLink"/>
            <w:color w:val="000000"/>
            <w:sz w:val="28"/>
            <w:szCs w:val="28"/>
          </w:rPr>
          <w:t>http://www.opzt.ru</w:t>
        </w:r>
      </w:hyperlink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12. Подвижной состав. </w:t>
      </w:r>
      <w:hyperlink r:id="rId12">
        <w:r>
          <w:rPr>
            <w:rStyle w:val="InternetLink"/>
            <w:color w:val="000000"/>
            <w:sz w:val="28"/>
            <w:szCs w:val="28"/>
          </w:rPr>
          <w:t>http://www.aswn.ru</w:t>
        </w:r>
      </w:hyperlink>
    </w:p>
    <w:p>
      <w:pPr>
        <w:pStyle w:val="Normal"/>
        <w:ind w:firstLine="680"/>
        <w:rPr/>
      </w:pPr>
      <w:r>
        <w:rPr>
          <w:sz w:val="28"/>
          <w:szCs w:val="28"/>
        </w:rPr>
        <w:t>13. Российские железные дороги. http://rzd.wmsite.ru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14. Сайт челябинских проводников. </w:t>
      </w:r>
      <w:hyperlink r:id="rId13">
        <w:r>
          <w:rPr>
            <w:rStyle w:val="InternetLink"/>
            <w:color w:val="000000"/>
            <w:sz w:val="28"/>
            <w:szCs w:val="28"/>
          </w:rPr>
          <w:t>http://provodniki2007.narod.ru</w:t>
        </w:r>
      </w:hyperlink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15. Электрооборудование вагонов. </w:t>
      </w:r>
      <w:hyperlink r:id="rId14">
        <w:r>
          <w:rPr>
            <w:rStyle w:val="InternetLink"/>
            <w:color w:val="000000"/>
            <w:sz w:val="28"/>
            <w:szCs w:val="28"/>
          </w:rPr>
          <w:t>http://new-sea.ru</w:t>
        </w:r>
      </w:hyperlink>
    </w:p>
    <w:p>
      <w:pPr>
        <w:pStyle w:val="Heading1"/>
        <w:tabs>
          <w:tab w:val="clear" w:pos="708"/>
          <w:tab w:val="left" w:pos="0" w:leader="none"/>
        </w:tabs>
        <w:ind w:firstLine="68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язательным условием обучения по профессиональному модулю «</w:t>
      </w:r>
      <w:r>
        <w:rPr>
          <w:sz w:val="28"/>
          <w:szCs w:val="28"/>
        </w:rPr>
        <w:t>Обслуживание вагона и его оборудования в пути следования» является предшествующее изучение общепрофессиональных дисциплин: «Общий курс железных дорог», «Охрана труда», «Безопасность жизнедеятельности».</w:t>
      </w:r>
    </w:p>
    <w:p>
      <w:pPr>
        <w:pStyle w:val="Normal"/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является обязательным разделом  программы подготовки по профессии. Она представляет собой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При реализации программы предусматриваются следующие виды практик: учебная и производственна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проводится рассредоточено один раз в неделю 6 часов в течении семестра.При реализации программы модуля прохождение обязательной производственной практики, которая проводить концентрированно. Обязательным условием допуска к производственной практике в рамках профессионального модуля является освоение программы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autoSpaceDE w:val="false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образовательной программы по профессии обеспечена педагогическими кадрами, имеющими среднее профессиональное или высшее профессиональное образование, соответствующее профилю преподаваемой дисциплины (моду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 xml:space="preserve">дипломированные специалисты – преподаватели междисциплинарных курсов, а также общепрофессиональных дисциплин: </w:t>
      </w:r>
      <w:r>
        <w:rPr>
          <w:sz w:val="28"/>
          <w:szCs w:val="28"/>
        </w:rPr>
        <w:t>«Общий курс железных дорог», «Охрана труда», «Безопасность жизнедеятельности»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астера производственного обучения имеют 1-2 разряд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 проходят стажировку в профильных организациях не реже одного раза в три года.</w:t>
      </w:r>
    </w:p>
    <w:p>
      <w:pPr>
        <w:pStyle w:val="Normal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Normal"/>
        <w:ind w:firstLine="91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2120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2.1. Наблюдать за техническим состоянием вагона и его оборудования в пути следовани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знаний конструкции узлов и систем вагон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демонстрация практических навыков осмотра узлов оборудо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бор методов определения неисправносте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Экспертное наблюдение и оценка при выполнении работ учеб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Cs/>
              </w:rPr>
            </w:pPr>
            <w:r>
              <w:rPr>
                <w:i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2.2. Обслуживать приборы отопления, принудительной вентиляции и кондиционирования воздуха, электрооборудование, холодильные установки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знаний конструкции узлов и систем вагон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демонстрация практических навыков осмотра узлов оборудо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проверки работоспособности сист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та и точность выполнения норм охраны труда и ТБ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Экспертное наблюдение и оценка при выполнении работ учеб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Cs/>
              </w:rPr>
            </w:pPr>
            <w:r>
              <w:rPr>
                <w:i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2.3. Содержать в исправном состоянии внутреннее оборудование вагона и съёмный инвентарь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е и грамотное заполнение поездной документ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практических  навыков осмотра узлов оборудовани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Экспертное наблюдение и оценка при выполнении работ учеб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Cs/>
              </w:rPr>
            </w:pPr>
            <w:r>
              <w:rPr>
                <w:iCs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 2.4. Обслуживать последний вагон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инятие решений правильности действий в нестандартных ситуац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демонстрация методов решения нестандартных ситуаци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Экспертное наблюдение и оценка при выполнении работ учеб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Cs/>
              </w:rPr>
            </w:pPr>
            <w:r>
              <w:rPr>
                <w:iCs/>
              </w:rPr>
              <w:t>Экспертная оценка на практическом экзамен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ортфолио обучающего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участие в конкурсах профессионального мастер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кружков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внешняя активность учащегос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К 2. </w:t>
            </w: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ие выбора и применения методов и способов решения профессиональных задач в области технического обслуживания оборудования пассажирского ваг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эффективности и качества выполнения профессиональных задач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на практических занятиях при выполнении работ по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при выполнении работ по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азличных информационных источнико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 при выполнении работ по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способности ориентироваться в многообразии </w:t>
            </w:r>
            <w:r>
              <w:rPr/>
              <w:t>информационно-коммуникационные технологий</w:t>
            </w:r>
          </w:p>
          <w:p>
            <w:pPr>
              <w:pStyle w:val="Normal"/>
              <w:rPr>
                <w:bCs/>
              </w:rPr>
            </w:pPr>
            <w:r>
              <w:rPr/>
              <w:t>- обоснование выбора и применения  технологии в профессиональной деятельност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 при выполнении работ по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6. Работать в команде, эффективно общаться с коллегами, руководством клиент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 при выполнении работ по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К 7. Проводить мероприятия по защите пассажиров и работников в чрезвычайных ситуациях и предупреждать их возникновение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ание выбора и применение методов и способов защиты пассажиров и работников в чрезвычайных ситуациях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демонстрация способности принимать решения в нестандартных ситуациях и нести за них ответственность </w:t>
            </w:r>
          </w:p>
          <w:p>
            <w:pPr>
              <w:pStyle w:val="Normal"/>
              <w:rPr>
                <w:bCs/>
              </w:rPr>
            </w:pPr>
            <w:r>
              <w:rPr/>
              <w:t>- обоснование выбора и применения методов и способов решения профессиональных задач в области предупреждения чрезвычайных ситуаций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 при выполнении работ по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8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 к исполнению воинской обязанност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 при выполнении работ по учебной 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К 9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демонстрация способности принимать решения в нестандартных ситуациях и нести за них ответственность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- обоснование выбора и применения методов и способов решения профессиональных задач в области предупреждения чрезвычайных ситуаций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 при выполнении работ по учебной и производственной практи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6. ЛИСТ ИЗМЕНЕНИЙ И ДОПОЛНЕНИЙ, ВНЕСЕННЫХ В ПРОГРАММУ ПРОФЕССИОНАЛЬНОГО МОДУЛЯ</w:t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vagonnik.net.ru/" TargetMode="External"/><Relationship Id="rId6" Type="http://schemas.openxmlformats.org/officeDocument/2006/relationships/hyperlink" Target="http://www.css-rzd.ru/vestnik-vniizht" TargetMode="External"/><Relationship Id="rId7" Type="http://schemas.openxmlformats.org/officeDocument/2006/relationships/hyperlink" Target="http://www.zdt-vagazine.ru/" TargetMode="External"/><Relationship Id="rId8" Type="http://schemas.openxmlformats.org/officeDocument/2006/relationships/hyperlink" Target="http://elsoks.ru/" TargetMode="External"/><Relationship Id="rId9" Type="http://schemas.openxmlformats.org/officeDocument/2006/relationships/hyperlink" Target="http://www.dnpp.biz/" TargetMode="External"/><Relationship Id="rId10" Type="http://schemas.openxmlformats.org/officeDocument/2006/relationships/hyperlink" Target="http://www.ivped.ru/" TargetMode="External"/><Relationship Id="rId11" Type="http://schemas.openxmlformats.org/officeDocument/2006/relationships/hyperlink" Target="http://www.opzt.ru/" TargetMode="External"/><Relationship Id="rId12" Type="http://schemas.openxmlformats.org/officeDocument/2006/relationships/hyperlink" Target="http://www.aswn.ru/" TargetMode="External"/><Relationship Id="rId13" Type="http://schemas.openxmlformats.org/officeDocument/2006/relationships/hyperlink" Target="http://provodniki2007.narod.ru/" TargetMode="External"/><Relationship Id="rId14" Type="http://schemas.openxmlformats.org/officeDocument/2006/relationships/hyperlink" Target="http://new-sea.ru/" TargetMode="Externa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51:00Z</dcterms:created>
  <dc:creator>Admin</dc:creator>
  <dc:description/>
  <dc:language>en-US</dc:language>
  <cp:lastModifiedBy>NAVICOM</cp:lastModifiedBy>
  <cp:lastPrinted>2021-06-09T13:51:00Z</cp:lastPrinted>
  <dcterms:modified xsi:type="dcterms:W3CDTF">2021-06-09T03:51:00Z</dcterms:modified>
  <cp:revision>2</cp:revision>
  <dc:subject/>
  <dc:title/>
</cp:coreProperties>
</file>