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autoSpaceDE w:val="false"/>
        <w:jc w:val="center"/>
        <w:rPr/>
      </w:pPr>
      <w:r>
        <w:rPr/>
        <w:t xml:space="preserve">КРАЕВОЕ ГОСУДАРСТВЕННОЕ БЮДЖЕТНОЕ  </w:t>
      </w:r>
    </w:p>
    <w:p>
      <w:pPr>
        <w:pStyle w:val="Normal"/>
        <w:autoSpaceDE w:val="false"/>
        <w:jc w:val="center"/>
        <w:rPr/>
      </w:pPr>
      <w:r>
        <w:rPr/>
        <w:t>ПРОФЕССИОНАЛЬНОЕ ОБРАЗОВАТЕЛЬНОЕ УЧРЕЖДЕНИЕ ХАБАРОВСКИЙ ТЕХНИКУМ ТРАНСПОРТНЫХ ТЕХНОЛОГИЙ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МЕНИ ГЕРОЯ СОВЕТСКОГО СОЮЗА А.С.ПАНОВА</w:t>
      </w:r>
    </w:p>
    <w:p>
      <w:pPr>
        <w:pStyle w:val="22"/>
        <w:widowControl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4 Выполнение работ кассира билетног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3.01.06 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баровск,202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рамму профессионального модуля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КГБ ПОУ ХТТ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Соловьева С.В мастер производственного обу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Чуркина Л.Ф. мастер производственного обу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тодист КГБ ПОУ ХТТТ ____________________ Н.И. Коршунов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№ __ от «___»__ 2020 г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9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8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е программы          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ст изменений и дополнений, внесенных в программу профессионального модул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АЯ ХАРАКТЕРИСТИКА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— программа) является частью программы подготовки квалифицированных рабочих, служащих в соответствии с ФГОС по профессии СПО 43.01.06 Проводник на железнодорожном транспорте в части освоения основного вида профессиональной деятельности (ВПД) </w:t>
      </w:r>
      <w:r>
        <w:rPr>
          <w:iCs/>
          <w:sz w:val="28"/>
          <w:szCs w:val="28"/>
        </w:rPr>
        <w:t xml:space="preserve">Выполнение работ кассира билетного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формлять и продавать проездные и перевозочные документы на железнодорожном транспорте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ринимать проездные и перевозочные документы от граждан в случаях их отказа от поездки и возвращать им деньг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3. Получать, хранить и сдавать денежные средства и бланки строгой отчетности в установленном порядке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4. 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3372 Кассир билетный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1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актический опыт: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и продажи проездных и перевозочных документов вручную и с использованием автоматизированных систем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- приема проездных и перевозочных документов от граждан в случаях их отказа от поездки и возвращения им денег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- получения, хранения и сдачи денежных средств и бланков строгой отчетности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ть и продавать пассажирам проездные и перевозочные документы на железнодорожном транспорте вручную и с использованием билетопечатающих машин и аппара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ыполнение заявок на билеты, в том числе заявок от организаций и учреждений на групповые заявки пассаж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еревозок пассажиров и багажа на железнодорожном тран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ы, порядок расчёта стоимости проезда; схемы расположения мест в вагон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у железных доро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исание движения поез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получению, хранению и сдаче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ую отчёт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- правила взаимодействия с клиентам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ведения оперативного учё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обработки проездных и перевозочных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е основы и требования к деятельности кассиров билетных и кассиров багажных, товарных (грузов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формления документов для информационно-вычислительных центров, станций, финансовой службы дорог и отделения банка, порядок составления отчёт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компьютеров, видеотерминалов и других счётно-суммирующих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1.3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го –  381 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–   7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50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самостоятельной работы обучающегося – 2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1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 18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М 04 Выполнение работ кассира билетного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ё достижения, определённых руководителем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защите пассажиров и работников в чрезвычайных ситуациях и предупреждать их возникновение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с применением полученных профессиональных знаний (для юношей) 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ематический план профессионального модуля «Выполнение работ кассира билетного»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736"/>
        <w:gridCol w:w="1393"/>
        <w:gridCol w:w="1247"/>
        <w:gridCol w:w="1530"/>
        <w:gridCol w:w="2219"/>
        <w:gridCol w:w="1251"/>
        <w:gridCol w:w="1527"/>
      </w:tblGrid>
      <w:tr>
        <w:trPr>
          <w:trHeight w:val="435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профессиональных</w:t>
            </w:r>
            <w:r>
              <w:rPr>
                <w:lang w:val="en-US"/>
              </w:rPr>
              <w:t xml:space="preserve"> </w:t>
            </w:r>
            <w:r>
              <w:rPr/>
              <w:t>компетенций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Cs/>
              </w:rPr>
              <w:t>Производс-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0" w:hRule="atLeast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1 – 4.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ДК 04.01 Технология выполнения работ кассира билетног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Учебная и производственная практика, 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80 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: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«Выполнение работ кассира билетно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89"/>
        <w:gridCol w:w="886"/>
        <w:gridCol w:w="1138"/>
        <w:gridCol w:w="993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вень о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МДК 02.01 Технология работ кассира билетного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 Организация работы кассира билетного, багажного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/>
              <w:t>Правила перевозок пассажиров и багажа на железнодорожном транспорте. Схема железных дорог. Характеристика автоматизированной системы управления АСУ «Экспресс». Нормативные основы и требования к деятельности кассиров билетных, багажны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69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 Порядок работы при оформлении проездных документ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Тарифы и порядок расчета стоимости проезда. Схемы расположения мест в вагоне. Оформление проездных документов. Правила проезда детей и школьников. Характеристика бланков строгой и нестрогой отчетности. Получение начального и конечного отче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ручну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1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Порядок оформления испорченных и неиспользованных проездных документ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Гашение испорченных проездных документов. гашение следующим заказом. Ускоренное гашение. Порядок оформления погашенного проездного документа. Возврат неиспользованных проездных документов. Сроки возврата неиспользованных проездных докумен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олучение начального и конечного отчета кассира.</w:t>
            </w:r>
          </w:p>
          <w:p>
            <w:pPr>
              <w:pStyle w:val="Normal"/>
              <w:rPr/>
            </w:pPr>
            <w:r>
              <w:rPr/>
              <w:t>Гашение испорченных проездных документов.</w:t>
            </w:r>
          </w:p>
          <w:p>
            <w:pPr>
              <w:pStyle w:val="Normal"/>
              <w:rPr/>
            </w:pPr>
            <w:r>
              <w:rPr/>
              <w:t>Возврат неиспользованных проездных документов по виду работ.</w:t>
            </w:r>
          </w:p>
          <w:p>
            <w:pPr>
              <w:pStyle w:val="Normal"/>
              <w:rPr/>
            </w:pPr>
            <w:r>
              <w:rPr/>
              <w:t>Частичный возврат неиспользованных докумен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3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 Оформление проезда военнослужащим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проезда военнослужащих. Оформление проезда по воинскому требованию. Сроки годности воинского требования. Порядок гашения воинского требования при оформлении проездного докумен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оеннослужащи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 Оформление проездного документа железнодорожникам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оформления проезда железнодорожникам.</w:t>
            </w:r>
          </w:p>
          <w:p>
            <w:pPr>
              <w:pStyle w:val="Normal"/>
              <w:rPr/>
            </w:pPr>
            <w:r>
              <w:rPr/>
              <w:t>Вид работы и используемые ключи для оформления проездного документа</w:t>
            </w:r>
          </w:p>
          <w:p>
            <w:pPr>
              <w:pStyle w:val="Normal"/>
              <w:rPr/>
            </w:pPr>
            <w:r>
              <w:rPr/>
              <w:t>Формы транспортных требований. Компостирование транспортных требований. Сроки годности транспортного требования. Отчетность билетного кассира за оформление проездных документов по транспортным требования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по транспортным требова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 Оформление проезда инвалидов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авила проезда инвалидов, участников ВОВ. Порядок предоставления льгот .Внутри государственные и межгосударственные льготы .Правила оформления проездных документов по ручной технолог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инвалидам и участникам ВОВ во внутригосударственном сообщен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инвалидам и участникам ВОВ в межгосударственном сообщ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7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государственный пассажирский тариф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Тарифы и порядок расчета проезда в межгосударственном сообщении. Оформление проездных документов. Возврат проездных документов. Льготные перевозки в межгосударственном сообщени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формление проездных документов в межгосударственном сообщ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8 </w:t>
            </w:r>
            <w:r>
              <w:rPr/>
              <w:t>Основы психологии и этики общен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сих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Этика делового общ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ультура обслуживания пассажиро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Действия билетного кассир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онфликты  при продаже проездны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ри изучении ПМ.04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литературы (по вопросам к параграфам, главам учебных пособий, составленным преподавателем). 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 заданий, технологических диктантов и др.) Работа с базами данных, библиотечным фондом (учебной литературой, официальными, справочно-библиографическими и периодическими изданиями) , информационными ресурсами сети «Интернет». Подготовка выступлений, творческих заданий, учебных проектов и др. (в рамках участия в работе научных обществ, научно-практических конференций, кружков технического творчества) Работа по написанию письменной экзаменационной работы</w:t>
            </w:r>
          </w:p>
          <w:p>
            <w:pPr>
              <w:pStyle w:val="Normal"/>
              <w:rPr/>
            </w:pPr>
            <w:r>
              <w:rPr/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1 Роль железнодорожного транспорта в транспортной системе России.</w:t>
            </w:r>
          </w:p>
          <w:p>
            <w:pPr>
              <w:pStyle w:val="Normal"/>
              <w:rPr/>
            </w:pPr>
            <w:r>
              <w:rPr/>
              <w:t>2Структура управления транспортом</w:t>
            </w:r>
          </w:p>
          <w:p>
            <w:pPr>
              <w:pStyle w:val="Normal"/>
              <w:rPr/>
            </w:pPr>
            <w:r>
              <w:rPr/>
              <w:t>3Организация работы вокзала.</w:t>
            </w:r>
          </w:p>
          <w:p>
            <w:pPr>
              <w:pStyle w:val="Normal"/>
              <w:rPr/>
            </w:pPr>
            <w:r>
              <w:rPr/>
              <w:t>4Железные дороги Российской Федерации.</w:t>
            </w:r>
          </w:p>
          <w:p>
            <w:pPr>
              <w:pStyle w:val="Normal"/>
              <w:rPr/>
            </w:pPr>
            <w:r>
              <w:rPr/>
              <w:t>5Деление сообщений, поездов и вагонов по категориям.</w:t>
            </w:r>
          </w:p>
          <w:p>
            <w:pPr>
              <w:pStyle w:val="Normal"/>
              <w:rPr/>
            </w:pPr>
            <w:r>
              <w:rPr/>
              <w:t>6 Служебное расписание движения пассажирских поездов.</w:t>
            </w:r>
          </w:p>
          <w:p>
            <w:pPr>
              <w:pStyle w:val="Normal"/>
              <w:rPr/>
            </w:pPr>
            <w:r>
              <w:rPr/>
              <w:t>7 Правила и условия перевозок пассажиров.</w:t>
            </w:r>
          </w:p>
          <w:p>
            <w:pPr>
              <w:pStyle w:val="Normal"/>
              <w:rPr/>
            </w:pPr>
            <w:r>
              <w:rPr/>
              <w:t>8Восстановление проездных документов.</w:t>
            </w:r>
          </w:p>
          <w:p>
            <w:pPr>
              <w:pStyle w:val="Normal"/>
              <w:rPr/>
            </w:pPr>
            <w:r>
              <w:rPr/>
              <w:t>9 Правила перевозки ручной клади.</w:t>
            </w:r>
          </w:p>
          <w:p>
            <w:pPr>
              <w:pStyle w:val="Normal"/>
              <w:rPr/>
            </w:pPr>
            <w:r>
              <w:rPr/>
              <w:t>10Виды пассажирских тарифов.</w:t>
            </w:r>
          </w:p>
          <w:p>
            <w:pPr>
              <w:pStyle w:val="Normal"/>
              <w:rPr/>
            </w:pPr>
            <w:r>
              <w:rPr/>
              <w:t>11 Работа билетного кассира в АСУ «Экспресс»</w:t>
            </w:r>
          </w:p>
          <w:p>
            <w:pPr>
              <w:pStyle w:val="Normal"/>
              <w:rPr/>
            </w:pPr>
            <w:r>
              <w:rPr/>
              <w:t>12 Терминальное оборудование, используемое в системе «Экспресс»</w:t>
            </w:r>
          </w:p>
          <w:p>
            <w:pPr>
              <w:pStyle w:val="Normal"/>
              <w:rPr/>
            </w:pPr>
            <w:r>
              <w:rPr/>
              <w:t>13 Порядок оформления проездных документов с применением АСУ «Экспресс»</w:t>
            </w:r>
          </w:p>
          <w:p>
            <w:pPr>
              <w:pStyle w:val="Normal"/>
              <w:rPr/>
            </w:pPr>
            <w:r>
              <w:rPr/>
              <w:t>14Технология работы билетного кассира.</w:t>
            </w:r>
          </w:p>
          <w:p>
            <w:pPr>
              <w:pStyle w:val="Normal"/>
              <w:rPr/>
            </w:pPr>
            <w:r>
              <w:rPr/>
              <w:t>15 Бланки строгой и нестрогой отчётности, используемые при работе в системе «Экспресс»</w:t>
            </w:r>
          </w:p>
          <w:p>
            <w:pPr>
              <w:pStyle w:val="Normal"/>
              <w:rPr/>
            </w:pPr>
            <w:r>
              <w:rPr/>
              <w:t>16 Гашение проездных документов.</w:t>
            </w:r>
          </w:p>
          <w:p>
            <w:pPr>
              <w:pStyle w:val="Normal"/>
              <w:rPr/>
            </w:pPr>
            <w:r>
              <w:rPr/>
              <w:t>17 Возврат проездных документов</w:t>
            </w:r>
          </w:p>
          <w:p>
            <w:pPr>
              <w:pStyle w:val="Normal"/>
              <w:rPr/>
            </w:pPr>
            <w:r>
              <w:rPr/>
              <w:t>18 Переоформление проездных документов.</w:t>
            </w:r>
          </w:p>
          <w:p>
            <w:pPr>
              <w:pStyle w:val="Normal"/>
              <w:rPr/>
            </w:pPr>
            <w:r>
              <w:rPr/>
              <w:t>19Оформление проездных документов различным категориям граждан.</w:t>
            </w:r>
          </w:p>
          <w:p>
            <w:pPr>
              <w:pStyle w:val="Normal"/>
              <w:rPr/>
            </w:pPr>
            <w:r>
              <w:rPr/>
              <w:t>20 Бронирование и оформление мест по индивидуальным поездка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часов по МДК 04.01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</w:t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воение приемов работ на билетопечатающих машина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и продажа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общей стоимости проезда в поездах дальнего и местного сообщ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проездных документов детей и взрослых на ПК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формление заказа проездных документов по воинским требования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проездных документов железнодорожник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заказа бесплатных, льготных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детей и взрослы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по воинским требования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ных документов по воинским требованиям, железнодорожника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бесплатных, льготных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начального и конечного «Отчёта кассира» по продаже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возврата неиспользованных проездных докумен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гашения проезд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мест по групповым заявкам на заранее забронированные мес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инкассации денежных средств, порядок получения бланков строгой отчёт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детей и взрослых в кассах дальнего и местного след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военнослужащих в кассах дальнего и местного след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оезда пассажиров в пригородных касса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Прием смены кассира билетного, получение бланков строгой отчетности, подготовка терминала к работе, составление начального отчета кассира, составление конечного отчета кассира, работа билетного кассира по виду работ получение справочной информации. Работа билетного кассира с билетопечатающим устройством. Сдача денежных средств старшему билетному кассиру на хран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по ПМ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осуществляется в лаборатории «Билетопечатающие машины и аппарат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рабочее место преподавателя: стол с компьютером, сту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шкафы для учебни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стеллаж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стенды и плак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наглядные пособ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комплект учебно-методической докумен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электронные обучающие ресурсы (ЭОР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идеофильмы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- компью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-Тренажер « АСУ ЭКСПРЕС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маков Н. А., Павликова А. Г.,Трофимова Е. Н. Продажа и оформление проездных документов во внутреннем железнодорожном сообщении с использованием АСУ «Экспресс»:Учебное пособие.- М: Маршрут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2. Организация железнодорожных пассажирских перевозок: Учебное пособие для студ. Учреждений сред. Проф. Образования / А. С. Бадаев, А. А. Авдовский и др; Под редакцией В. А. Кудрявцева—М: Издательский центр « Академия», 2017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пособия: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1. Азовский А.П., Александров Е.В. Вагоны. Основы конструирования и экспертизы технических решений. – М.: Маршрут, 2016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2. Артемова Л.Р., Болотин З.М., Калымулин Ю.М. пособие проводнику пассажирских вагонов. – М.: Транспорт, 2016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3. Асадченко В.Р. Автоматические тормоза подвижного состава. – М.: Маршрут, 2017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Библиотека железнодорожника. </w:t>
      </w:r>
      <w:hyperlink r:id="rId5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wlib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естник ВНИИЖТ: журнал. </w:t>
      </w:r>
      <w:hyperlink r:id="rId6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ss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z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estnik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niizht</w:t>
        </w:r>
      </w:hyperlink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иртуальный колледж проводников. </w:t>
      </w:r>
      <w:hyperlink r:id="rId7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kp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la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u</w:t>
        </w:r>
      </w:hyperlink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Железнодорожник: форум. </w:t>
      </w: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ailwayma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Железнодорожный транспорт: журнал. </w:t>
      </w:r>
      <w:hyperlink r:id="rId9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zdt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agazin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 xml:space="preserve">6. Российские железные дороги. </w:t>
      </w:r>
      <w:hyperlink r:id="rId10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z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msit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firstLine="68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Обязательным условием обучения по профессиональному модулю «</w:t>
      </w:r>
      <w:r>
        <w:rPr>
          <w:sz w:val="28"/>
          <w:szCs w:val="28"/>
          <w:lang w:val="ru-RU"/>
        </w:rPr>
        <w:t>Выполнение работ кассира билетного</w:t>
      </w:r>
      <w:r>
        <w:rPr>
          <w:sz w:val="28"/>
          <w:szCs w:val="28"/>
        </w:rPr>
        <w:t>» является предшествующее изучение общепрофессиональных дисциплин: «Общий курс железных дорог», «Информационно-коммуникационные технологии в профессиональной деятельности», «Охрана труда», «Основы культуры профессионального общения».</w:t>
      </w:r>
    </w:p>
    <w:p>
      <w:pPr>
        <w:pStyle w:val="Normal"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является обязательным разделом  программы подготовки по профессии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рограммы предусматриваются следующие виды практик: учебная и производственная.</w:t>
      </w:r>
    </w:p>
    <w:p>
      <w:pPr>
        <w:pStyle w:val="Normal"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проводится рассредоточено один раз в неделю 6 часов в течении семестра.При реализации программы модуля прохождение обязательной производственной практики, которая проводить концентрированно. Обязательным условием допуска к производственной практике в рамках профессионального модуля является освоение программы учебной практики для получения первичных профессиональных навыков в рамках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ind w:firstLine="6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образовательной программы по профессии обеспечена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 (модуля). Мастера производственного обучения имеют 1-2 разряд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 проходят стажировку в профильных организациях не реже одного раза в три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15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/>
              <w:t>ПК 4.1. Оформлять и продавать проездные  и перевозочные документы на железнодорожном транспор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2. Принимать проездные и перевозочные документы от граждан в случаях их отказа от поездки и возвращать им деньг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знаний и умений по оформлению заказа проезд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навыков оформления проездных документов и возврата документов в случае отказа пассажира от поезд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3. Получать, хранить и сдавать денежные средства и бланки строгой отчётности в установленном поряд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знаний и умений по получению и хранению денеж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навыков по заполнению документов строгой отчётности в установленном поряд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учебной практики. экспертная оценка на практическом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1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тфолио уча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конкурсах профессионального масте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жковая рабо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шняя активность учащего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17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ё достижения, определённых руководител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 в области работы кассира билет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1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 Использовать поиск информации, необходимой для эффективного выполнения профессиональных зада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2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аботать с клиентами, </w:t>
            </w:r>
          </w:p>
          <w:p>
            <w:pPr>
              <w:pStyle w:val="Normal"/>
              <w:rPr/>
            </w:pPr>
            <w:r>
              <w:rPr>
                <w:bCs/>
              </w:rPr>
              <w:t>общаться с коллегами по работе, руководством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принимать решение в нестандартных ситуаци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при выполнении работ по учебной и производственной практике</w:t>
            </w:r>
          </w:p>
        </w:tc>
      </w:tr>
      <w:tr>
        <w:trPr>
          <w:trHeight w:val="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8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wlib.narod.ru/" TargetMode="External"/><Relationship Id="rId6" Type="http://schemas.openxmlformats.org/officeDocument/2006/relationships/hyperlink" Target="http://www.css-rzd.ru/vestnik-vniizht" TargetMode="External"/><Relationship Id="rId7" Type="http://schemas.openxmlformats.org/officeDocument/2006/relationships/hyperlink" Target="http://vkp.clan.su/" TargetMode="External"/><Relationship Id="rId8" Type="http://schemas.openxmlformats.org/officeDocument/2006/relationships/hyperlink" Target="http://railwayman.ru/" TargetMode="External"/><Relationship Id="rId9" Type="http://schemas.openxmlformats.org/officeDocument/2006/relationships/hyperlink" Target="http://www.zdt-vagazine.ru/" TargetMode="External"/><Relationship Id="rId10" Type="http://schemas.openxmlformats.org/officeDocument/2006/relationships/hyperlink" Target="http://rzd.wmsite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4:24:00Z</dcterms:created>
  <dc:creator>Admin</dc:creator>
  <dc:description/>
  <dc:language>en-US</dc:language>
  <cp:lastModifiedBy>NAVICOM</cp:lastModifiedBy>
  <cp:lastPrinted>2021-06-09T14:23:00Z</cp:lastPrinted>
  <dcterms:modified xsi:type="dcterms:W3CDTF">2021-06-09T04:24:00Z</dcterms:modified>
  <cp:revision>2</cp:revision>
  <dc:subject/>
  <dc:title>МИНИСТЕРСТВО ОБРАЗОВАНИЯ И НАУКИ</dc:title>
</cp:coreProperties>
</file>