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 ХАБАРОВСКИЙ ТЕХНИКУМ ТРАНСПОРТНЫХ ТЕХНОЛОГ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ЕНИ ГЕРОЯ СОВЕТСКОГО СОЮЗА А.С. ПАН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ОЙ  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3.01.06 Проводник на железнодорожном транспор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баровск </w:t>
      </w:r>
    </w:p>
    <w:p>
      <w:pPr>
        <w:pStyle w:val="Normal"/>
        <w:tabs>
          <w:tab w:val="clear" w:pos="708"/>
          <w:tab w:val="left" w:pos="606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 xml:space="preserve">Программа дисциплины разработана на основе ФГОС СПО по профессии 43.01.06 Проводник на железнодорожном транспорте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ного Приказом Минобрнауки России от 02.08 2015 г. № 727, зарегистрировано в Минюсте России 09.04.2015 г.  № 29741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4"/>
          <w:szCs w:val="24"/>
        </w:rPr>
        <w:t>КГБ ПОУ  ХТТ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ьева С.В. - мастер п/о </w:t>
      </w:r>
      <w:r>
        <w:rPr>
          <w:rFonts w:cs="Times New Roman" w:ascii="Times New Roman" w:hAnsi="Times New Roman"/>
          <w:sz w:val="24"/>
          <w:szCs w:val="24"/>
        </w:rPr>
        <w:t>КГБ ПОУ  ХТТ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ркина Л.Ф. мастер п/о </w:t>
      </w:r>
      <w:r>
        <w:rPr>
          <w:rFonts w:cs="Times New Roman" w:ascii="Times New Roman" w:hAnsi="Times New Roman"/>
          <w:sz w:val="24"/>
          <w:szCs w:val="24"/>
        </w:rPr>
        <w:t>КГБ ПОУ  ХТ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тверждена на заседании предметно-циклов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№____ от «____»_____________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 ______________Е. А. Кухар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с  И.о.зам. директора по УП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20 г. ___________ Т.О. Оспищ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 ПРОИЗВОДСТВЕННОЙ ПРАК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е с программой подготовки квалифицированных рабочих, служащих по профессии 43.01.06 Проводник на железнодорожном транспор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: Кассир билетный; Проводник пассажирского вагона; Проводник по сопровождению грузов и спецвагон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бщих и профессиональных компет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сное усвоение обучающимися видов профессиональной деятельности по профессии проводник на железнодорожном транспор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 производствен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и совершенствование приобретённого в процессе обучения опыта практической деятельности обучающихся в сфере изучаемой профе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бщих и профессиональных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воение современных производственных процессов, технолог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даптация учащихся к конкретным условиям деятельности предприятий различных организационно - правовых фор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видами профессиональной деятельности по профессии обучающийся в ходе освоения производственной практики должен: практический опыт приёмки и подготовки пассажирского вагона к рейсу, проверять санитарно-техническое состояние вагона, обеспечивать вагон водой и топливом, проверять исправность внутреннего оборудования , обеспечивать безопасную посадку и высадку пассажиров уметь размещать пассажиров в соответствии с их проездными документами . поддерживать чистоту и комфортную температуру воздуха в пассажирском вагоне  обеспечивать пассажиров постельными принадлежностями, в случае необходимости уметь оказать пассажирам первую доврачебную помощь, контроль за порчей инвентаря или оборудования вагона по вине пассажира, производить осмотр подвагонного оборудования вагона, выявлять неисправности и принимать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нять груз или грузобагаж и сдать заказчику в установленном порядке, обеспечить сохранность грузов спецвагонов в пути 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оформлять проездные и перевозочные документы вручную и с использованием автоматизированных систем, знать правила работы на терминальном оборудовании системы «Экспресс», производить гашение испорченных проездных документов, получение хранение и сдача денежных средств и бланков строгой отчётност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результаты освоения П</w:t>
      </w:r>
      <w:r>
        <w:rPr>
          <w:b/>
          <w:caps/>
          <w:lang w:val="ru-RU"/>
        </w:rPr>
        <w:t>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ом профессиональной деятельности ПМ Выполнен, в том числе профессиональными (ПК) и общими (ОК) компетенциям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результаты освоения ПРО</w:t>
      </w:r>
      <w:r>
        <w:rPr>
          <w:b/>
          <w:caps/>
          <w:lang w:val="ru-RU"/>
        </w:rPr>
        <w:t>ГРАММЫ УЧЕБНОЙ ПРАКТИКИ</w:t>
      </w: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ом профессиональ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728"/>
      </w:tblGrid>
      <w:tr>
        <w:trPr>
          <w:trHeight w:val="651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7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одготовку пассажирского вагона к рейсу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безопасную посадку и высадку пассажиров, учет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уководства о наличии свободных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ждающихся мест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и международного сообщения в пути 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гоне</w:t>
            </w:r>
          </w:p>
        </w:tc>
      </w:tr>
      <w:tr>
        <w:trPr>
          <w:trHeight w:val="90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за техническим состоянием вагона и его оборудования в пути следования</w:t>
            </w:r>
          </w:p>
        </w:tc>
      </w:tr>
      <w:tr>
        <w:trPr>
          <w:trHeight w:val="91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ть приборы отопления, принудительной вентиляции и кондиционирования воздуха, электрооборудование, холодильные установк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ь в исправном состоянии внутреннее оборудование вагона и съемный инвентарь. </w:t>
            </w:r>
          </w:p>
        </w:tc>
      </w:tr>
      <w:tr>
        <w:trPr>
          <w:trHeight w:val="7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2.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ть последний вагон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грузы и сдавать их заказчикам в устано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установленные условия перевозки и сохра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ценностей и другого имущества спецвагона в пути 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ть служебный вагон рефрижераторного поез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фессиональной деятельност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роприятия по защите пассажиров и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 Количество часов на освоение производственной практик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о профессии 43.01.06 Проводник на железнодорожном транспорте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75"/>
        <w:gridCol w:w="1985"/>
      </w:tblGrid>
      <w:tr>
        <w:trPr>
          <w:trHeight w:val="6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</w:tr>
      <w:tr>
        <w:trPr>
          <w:trHeight w:val="5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.01 Обслуживание пассажиров в пути 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  <w:tr>
        <w:trPr>
          <w:trHeight w:val="6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.02 Обслуживание вагона и его оборудования в пути 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Сопровождение грузов и спец ваг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кассира билет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2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МАТИЧЕСКИЙ ПЛАН И СОДЕРЖАНИЕ ПРОИЗВОДСТВЕН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094"/>
        <w:gridCol w:w="1669"/>
      </w:tblGrid>
      <w:tr>
        <w:trPr/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 обслуживание пассажиров в пути следования – 288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1. .1.Приём и подготовка пассажирского вагона к рейсу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подвагонного оборудования,  проверка уборочного и отопительного инвентаря, заполнение водой системы отопления и водоснабжения, комплектация постельных принадлежностей, посадочных номеров ,медикаментов, продуктов чайной торговли , проверка исправности пожарной сигнализации, электрокипятильника, исправности СКНБ, электроосвещения вагона, навешивание маршрутных досок на вагон. Посадка пассажиров в вагон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21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1.2. Обслуживание пассажиров в пути следовани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за техническим состоянием вагона и его оборудованием,  выявление в процессе эксплуатации оборудования неполадок и сообщению о них начальнику поезда, проведение дозаправки топливом, поддержание режима отопления, чистка топлива от золы и шлака, обслуживание приборов отопления, электрооборудования, холодильных установок, осуществление влажной и сухой уборки вагонов и туалетов. Посадка и высадка пассажир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14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1 3.Работа проводника по прибытию в пункт оборот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и проверка внутреннего оборудования вагона, оформление заявки на принятие мер по устранению недостатков или не исправности оборудования, контроль заправки вагона водой и топливом, очистка в зимнее время ходовых частей вагона от снега и ль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1. 4. Работа проводника по прибытию в пункт формировани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ь в журнале ВУ-8 о техническом состоянии оборудования; проверка и сдача по инвентарной  описи и накладной внутреннего оборудования и съемного инвентаря вагонов, проверка несьёмного инвентаря вагона согласно описи, пополнение  недастоющего оборудования,  очистка топки от золы и шлаков котла, очистка от снега и льда ходовых частей, мойка электрокипятильника, осуществление контроля за состоянием хвостовых сигнальных фонарей, опробование тормозов в соответствии с инструкцией. Передача вагона сменной брига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ная работа по профессии Проводник пассажирского вагон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Обслуживание вагона и его оборудования в пути следования -288час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2.1 Прием и подготовка пассажирского вагона к рейс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подвагонного обору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исправности внутреннего оборудования и съемного инвентаря, заполнение водой системы отопления и водоснабжения, проверка состояния системы отопления холодильной установки и кондиционирования воздуха, вентиляции, воздухоснабжения, электроосвещения вагона, ручного тормоза, наличия пломб на стоп кранах, проведение заправки топливом, проверка исправности установки пожарной сигнализации , наличия сроков годности огнетушителей, проверка отсутствия утечки тока на корпус вагона, проверка заряжённости аккумуляторной батареи, исправности СКНБ, электрокипятильника, электроосвящнеия вагон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2.2 Работа проводника в пути следовани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 за техническим состоянием вагона и его оборудованием,  выявление возникающих в процессе эксплуатации оборудования неполадок и сообщение о них начальнику поезда, проведение дозаправки топливом,  поддержание режима отопления, чистка топки от золы и шлака, обслуживание приборов отопления, принудительной вентиляции и кондиционирования воздуха, электрооборудования, холодильных установок, осуществление регулирования принудительной вентиляции и устройств кондиционирования воздуха в зависимости от температуры наружного воздуха ,  контроль наличия и исправности сигналов для ограждения поезда, работа с приборами регулирования и контроля средств сигнализации и связи, контроль показаний электроизмерительных приборов,  контроль за работой кипятильника, нагревом букс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2 3 Работа проводника пассажирского вагона в пункте оборот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пассажирского вагона ,  осмотр оборудования пассажирского вагона, выявление неисправностей, принятие мер по их устранению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2. 4.Работа проводника в пункт форм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 журналеВУ-8 о техническом состоянии оборудования, проверка и сдача по инвентарной описи и накладной  внутреннего оборудования и съёмного инвентаря вагонов,  проверка  несъёмного оборудования вагона согласно  опис пополнение  недостающего оборудования., очистка топки   от золы  и  шлаков котла котельно отделения, мойка  электрокипятильника, очистка ото льда и снега ходовых частей, тормозной рычажной передачи, автосцепного оборудования, переходных площадок и тамбуров, дефлекторов аккумуляторной батаре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ная работа по профессии проводник пассажирского вагон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Сопровождение грузов и спец вагонов- 180час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03.1.Характеристика специальных вагон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и охране труда при нахождении на  ж/д  путях на территории предприятия.  Практическое ознакомление с типами спецваг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3.2. Устройство специальных ваг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и выявление неисправностей ходовой части спецвагонов., кузова спецвагонов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зного оборудования, приводов подвагонных генераторов спецваг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оборудование спецвагонов. Системы отопления спецваг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и горячее водоснабжение спецвагонов.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санитарных у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электрооборудования спецваг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сигнализации и освещение в вагон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12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03.3.Перевозка багажа и грузобагаж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иёма багажа и грузобагажа к перево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еревозки грузобагажа в багажных ваго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багажа в ва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багажа и грузобагажа при перевозках .Оформление несохранных перевоз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130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03. 4. Техническая эксплуатация багажных вагон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агонов в ре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ка и сдача ваг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 технического состояния оборудования  автоматических  средств охраны и сигнализа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ная работа по ПМ 0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кассира билетного-144 час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4. 1.Вводное занят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и правила поведения на предприятиях железнодорожного транспорта.  Ознакомление со схемой управления работой железнодорожного вокзала, работой кас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4.2. Работа билетного кассира в кассах дальнего и местного и международного сообщений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в качестве билетного кассира на терминальной аппаратуре системы «Эксп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ездных документов во внутреннем и межгосударственном со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олных, детских и льготных проезд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ездных документов железнодорож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4.3.Работа билетного кассира в кассе пригородного сообщени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билетного кассира(вручную и с использованием билетопечатающих машин) Составление технологической карты работы кассира билетного в пригородном сообщении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04. 4. Общие сведении о документах строгой и нестрогой отчётност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пераций гашения испорченных проездн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пераций возврата неиспользованных проездн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ачального и конечного отчёта касси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бная работа  по профессии кассир билетный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РЕАЛИЗАЦИИ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реализуется на территории базовых предприятий : Вагонный участок Хабаровск ,станция Хабаровск-1, станция Хабаровск -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ассажирские вагоны приписанные к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гонному участку Хабаровск,внутреннее оборудование вагона; риквестсервис ( КОП), резерв проводников, бланки документов (ЛУ-72), акты различных форм, комплектация постельного бе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пецвагоны парка Вагонного участка Хабаровск, системы оборудования спецвагонов, багажное отделение ст. Хабаровск-1, Билетные кассы ст. Хабаровск-1, билетные кассы ст. Хабаровск-2, терминальное оборудование АСУ «Экспресс»: блок управления, информационное поле, служебное поле,  клавиатура, печатающее устройство, комплект справочной и информационной литературы, бланки документов строгой отчётности, бланки документов не строгой отчё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 Информационное обеспечение обучени</w:t>
      </w:r>
      <w:r>
        <w:rPr>
          <w:b/>
          <w:sz w:val="28"/>
          <w:szCs w:val="28"/>
          <w:lang w:val="ru-RU"/>
        </w:rPr>
        <w:t>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Болотин З.М. Проводник пассажирских вагонов: Учебник для нач. проф. образования /З.М.Болотин, Н.Л.Травина, В.В.Соломатин. – М.: Издательский центр «Академия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Егоров В.П. Устройство и эксплуатация пассажирских вагонов (для проводников): Учебное пособие. 2-е изд., перераб. и доп. – М: УМК МПС России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е пособи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Азовский А.П., Александров Е.В. Вагоны. Основы конструировани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пертизы технических решений. – М.: Маршрут, 2017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Артемова Л.Р., Болотин З.М., Калымулин Ю.М. Пособие проводнику пассажирских вагонов. – М.: Транспор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Асадченко В.Р. Автоматические тормоза подвижного состава. –  М.: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Гундорова Е.П. Технические средства железных дорог: Учебник для техникумов и колледжей ж.-д. транспорта. -  М.: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Матяш Ю.И., Клюка В.П. Системы кондиционирования и водоснабжения пассажирских вагонов: Учебное пособие для вузов ж.-д. транспорта. – М.: ГОУ «Учебно-методический центр по образованию на железнодорожном транспорте», 2018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емищенко В. Н. Пассажирские перевозки: Учебное пособие для проводника пассажирского вагона: Учеб. пособие для ссузов ж/д транспорта. - </w:t>
      </w:r>
      <w:r>
        <w:rPr>
          <w:rFonts w:cs="Times New Roman" w:ascii="Times New Roman" w:hAnsi="Times New Roman"/>
          <w:bCs/>
          <w:sz w:val="28"/>
          <w:szCs w:val="28"/>
        </w:rPr>
        <w:t>М.: Маршрут, 2018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Справочник проводника (сборник нормативных документов для проводников). – М.: Прима-Пресс Экспо, 2018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Хряпенков Г.А., Стрыжаков Е.П. Электрические аппараты и цепи пассажирских вагонов. – М.: ГОУ «УМЦ ЖДТ»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емишенко В. Н. Багажные перевозки: учебное пособие приёмосдатчику груза и багажа в поездах и багажных отделениях станций. М.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Кормаков Н. А., Павликова А. Г., Трофимова Е.Н. Продажа и оформление проездных документов во внутреннем железнодорожном сообщении с использованием АСУ «Экспресс» Учебное пособие. М. Маршрут.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е иллюстрированные пособия и электронные образовательные ресурсы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Быков Б.В. Конструкция пассажирских вагонов. – М.: УМК МПС России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Быков Б.В. Конструкция тележек грузовых и пассажирских вагонов. – М.: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Быков Б.В. Конструкция и ремонт автосцепного устройства подвижного состава железных дорог России. – М.: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Быков Б.В. Конструкция и ремонт приводов подвагонных генераторов. – М.: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Хряпенков Г.А. Электрические аппараты и цепи пассажирских вагонов. – М.: Маршрут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Автотормоза: Обучающая программа. М.: ГОУ «УМЦ ЖДТ», 2014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Внутреннее оборудование пассажирских вагонов. компьютерная обучающая программа. – М.: ГОУ «УМЦ ЖДТ», 2017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Конструкция колесных пар и букс пассажирских вагонов: компьютерная обучающая программа. – М.: ГОУ «УМЦ ЖДТ», 2018.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Кошкалда Р.О. и др.  Тележки пассажирских вагонов: Обучающе-контролирующая программа.  – М.: Учебно-методический кабинет МПС РФ,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иблиотека железнодорожника. http://rwlib.narod.ru/lib_vagon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агонник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www.vagonnik.net.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естник ВНИИЖТ: журнал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ss-rzd.ru/vestnik-vniizht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иртуальный колледж проводников. http://vkp.clan.su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Железнодорожник: форум. http://railwayman.ru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Железнодорожный транспорт: журнал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d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agazin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Железнодорожные кондиционеры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lsoks.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АО «ДНПП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npp.biz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ОАО «Тверской вагоностроительный завод». http://www.tvz.ru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ОО «Инновационно-внедренческое предприятие – Э. Дергачева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vped.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бъединение производителей железнодорожной техники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opzt.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движной состав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swn.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оссийские железные дороги. http://rzd.wmsite.ru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айт челябинских проводников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vodniki2017.narod.ru</w:t>
        </w:r>
      </w:hyperlink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Электрооборудование вагонов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ew-sea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 Общие требования к организации производственной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ём, содержание и сроки проведения предвыпускной производственной практики определены учебным планом программой производственной практики. Обучающиеся проходят производственную практику на рабочих местах проводником пассажирского вагона на предприятии Вагонный участок Хабаровск; проводник по сопровождению грузов и спецвагонов Вагонный участок Хабаровск, кассир билетный- станция Хабаровск-1, станция Хабаровск 2.  На проведение производственной практики на территории предприятия  по программе полаг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900 часов. Производственная практика завершается оценкой освоен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КОНТРОЛЬ И ОЦЕНКА РЕЗУЛЬТАТОВ ОСВОЕНИЯ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"/>
        <w:gridCol w:w="485"/>
        <w:gridCol w:w="2633"/>
        <w:gridCol w:w="35"/>
        <w:gridCol w:w="1094"/>
        <w:gridCol w:w="2102"/>
      </w:tblGrid>
      <w:tr>
        <w:trPr/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1..1Проводить подготовку пассажирского вагона в рейс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 Внешняя активность учащегося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ое наблюдение и оценка при выполнении работ производственной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практическом экзамене</w:t>
            </w:r>
          </w:p>
        </w:tc>
      </w:tr>
      <w:tr>
        <w:trPr>
          <w:trHeight w:val="2571" w:hRule="atLeast"/>
        </w:trPr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  Обеспечивать безопасную посадку и высадку пассажиров, учёт и информирование руководства о наличии свободных и освобождающихся мест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и применение методов и способов решения профессиональных задач в области обслуживания пассажиров. Эффективность и качество выполнения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выполнении работ производственной 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  Обслуживать пассажиров в вагоне пассажирских поездов внутреннего и международного сообщения в пути следования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способностей принимать  решения и анализировать его , демонстрация оценки и коррекция собственной деятельности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выполнении работ производственной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4  Обеспечивать комфортность и безопасность проезда пассажиров в вагоне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нформации для эффективного выполнения профессиональных задач, профессионального и личностного развития, демонстрация способности принятия решения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ое наблюдение и оценка при выполнении работ производственной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практическом экзаме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90" w:hRule="atLeast"/>
        </w:trPr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формлять и продавать проездные  и перевозочные документы на железнодорожном транспорте.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ое наблюдение и оценка при выполнении работ на производственной практики. </w:t>
            </w:r>
          </w:p>
        </w:tc>
      </w:tr>
      <w:tr>
        <w:trPr>
          <w:trHeight w:val="180" w:hRule="atLeast"/>
        </w:trPr>
        <w:tc>
          <w:tcPr>
            <w:tcW w:w="3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Принимать проездные и перевозочные документы от граждан в случаях их отказа от поездки и возвращать им деньги.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выполнении работ на производственной практики. Экспертная оценка на практическом экзамене</w:t>
            </w:r>
          </w:p>
        </w:tc>
      </w:tr>
      <w:tr>
        <w:trPr>
          <w:trHeight w:val="127" w:hRule="atLeast"/>
        </w:trPr>
        <w:tc>
          <w:tcPr>
            <w:tcW w:w="3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олучать, хранить и сдавать денежные средства и бланки строгой отчётности в установленном порядке.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и умений по получению и хранению денеж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ктических навыков по заполнению документов строгой отчётности в установленном порядк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ое наблюдение и оценка при выполнении работ производственной практики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 результата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ринимать грузы и сдавать их заказчикам в установленном порядке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вил приема грузов и выдачи их заказчикам, правил погрузки, выгрузки, раз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ния и крепления грузов; выполнение последовательности действий при оформ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очных документов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м занят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 результатов выполнения индивиду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х зад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беспечивать установленные условия перевозки и сохранности материальных ценнос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го имущества спецваг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ти след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перевозки и сохранности материальных ценностей и другого имущества спецвагона в пути 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ловий обеспечения безопасных методов эксплуатации спецвагона и прави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 гру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бнаруживать неисправности спецвагона и принимать меры по их устранению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м занят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 результатов выполнения индивиду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х зад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бслуживать служебный вагон рефрижераторного поезда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и по обслуживанию служебного вагона рефрижераторного поезда; соблюдение технологии приготовления пищи и правил дежурства в период отдыха бригады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м занят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 результатов выполнения индивиду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х зад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по производственной практик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90" w:hRule="atLeast"/>
        </w:trPr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формлять и продавать проездные  и перевозочные документы на железнодорожном транспорте.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32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>
          <w:trHeight w:val="18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инимать проездные и перевозочные документы от граждан в случаях их отказа от поездки и возвращать им деньг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>
          <w:trHeight w:val="12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Получать, хранить и сдавать денежные средства и бланки строгой отчётности в установленном порядк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и умений по получению и хранению денеж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ктических навыков по заполнению документов строгой отчётности в установленном порядк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680" w:hRule="atLeast"/>
        </w:trPr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интереса к будущей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нешняя активность уча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</w:t>
            </w:r>
          </w:p>
        </w:tc>
      </w:tr>
      <w:tr>
        <w:trPr>
          <w:trHeight w:val="17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основание выбора и применение методов и способов решения профессиональных задач в области работы кассира билет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эффективности и качества выполнения профессиональных задач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прохождении производственной практики</w:t>
            </w:r>
          </w:p>
        </w:tc>
      </w:tr>
      <w:tr>
        <w:trPr>
          <w:trHeight w:val="55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прохождении  производственной практики</w:t>
            </w:r>
          </w:p>
        </w:tc>
      </w:tr>
      <w:tr>
        <w:trPr>
          <w:trHeight w:val="18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нформационных источников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 прохождении производственной практики</w:t>
            </w:r>
          </w:p>
        </w:tc>
      </w:tr>
      <w:tr>
        <w:trPr>
          <w:trHeight w:val="16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нформационных источников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при прохождении производственной практики</w:t>
            </w:r>
          </w:p>
        </w:tc>
      </w:tr>
      <w:tr>
        <w:trPr>
          <w:trHeight w:val="21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манде, эффективно общаться с коллегами, руководством, клиент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работать с клиентами, Общаться с коллегами по работе, руководством.Умение принимать решение в нестандартных ситуациях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 прохождении производственной практики</w:t>
            </w:r>
          </w:p>
        </w:tc>
      </w:tr>
      <w:tr>
        <w:trPr>
          <w:trHeight w:val="9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основание выбора и применение методов и способов решения профессиональных задач;-демонстрация эффективности и качества выполнения профессиональных задач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и производственной практики</w:t>
            </w:r>
          </w:p>
        </w:tc>
      </w:tr>
      <w:tr>
        <w:trPr>
          <w:trHeight w:val="9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 Проводить мероприятия по защите пассажиров и работ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 и предупреждать их возникнов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и применение методов и способов решения профессиональных задач;-демонстрация эффективности и качества выполнения профессиональных задач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 прохождении производственной практики</w:t>
            </w:r>
          </w:p>
        </w:tc>
      </w:tr>
      <w:tr>
        <w:trPr>
          <w:trHeight w:val="9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и применение методов и способов решения профессиональных задач;-демонстрация эффективности и качества выполнения профессиональных задач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при  прохождении производственной практ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адров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к квалификации педагогических кадров, осуществляющих руководство практи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 педагогический состав: дипломированные специалисты-преподаватели междисциплинарных курсов, а так же общепрофессиональных дисциплин: «Общий курс железных дорог», «Охрана труда», « Устройство и оборудование пассажирских вагонов и спецвагонов 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: наличие 5-6 квалификационного разряда с обязательной стажировкой в профильных организациях не реже 1 раза в три года. Опыт деятельности в организациях соответствующей профессиональной сферы является обязатель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gonnik.net.ru/" TargetMode="External"/><Relationship Id="rId3" Type="http://schemas.openxmlformats.org/officeDocument/2006/relationships/hyperlink" Target="http://www.css-rzd.ru/vestnik-vniizht" TargetMode="External"/><Relationship Id="rId4" Type="http://schemas.openxmlformats.org/officeDocument/2006/relationships/hyperlink" Target="http://www.zdt-vagazine.ru/" TargetMode="External"/><Relationship Id="rId5" Type="http://schemas.openxmlformats.org/officeDocument/2006/relationships/hyperlink" Target="http://elsoks.ru/" TargetMode="External"/><Relationship Id="rId6" Type="http://schemas.openxmlformats.org/officeDocument/2006/relationships/hyperlink" Target="http://www.dnpp.biz/" TargetMode="External"/><Relationship Id="rId7" Type="http://schemas.openxmlformats.org/officeDocument/2006/relationships/hyperlink" Target="http://www.ivped.ru/" TargetMode="External"/><Relationship Id="rId8" Type="http://schemas.openxmlformats.org/officeDocument/2006/relationships/hyperlink" Target="http://www.opzt.ru/" TargetMode="External"/><Relationship Id="rId9" Type="http://schemas.openxmlformats.org/officeDocument/2006/relationships/hyperlink" Target="http://www.aswn.ru/" TargetMode="External"/><Relationship Id="rId10" Type="http://schemas.openxmlformats.org/officeDocument/2006/relationships/hyperlink" Target="http://provodniki2017.narod.ru/" TargetMode="External"/><Relationship Id="rId11" Type="http://schemas.openxmlformats.org/officeDocument/2006/relationships/hyperlink" Target="http://new-sea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26:00Z</dcterms:created>
  <dc:creator>Красильникова</dc:creator>
  <dc:description/>
  <cp:keywords/>
  <dc:language>en-US</dc:language>
  <cp:lastModifiedBy>user</cp:lastModifiedBy>
  <cp:lastPrinted>2017-06-08T13:47:00Z</cp:lastPrinted>
  <dcterms:modified xsi:type="dcterms:W3CDTF">2021-12-02T05:40:00Z</dcterms:modified>
  <cp:revision>81</cp:revision>
  <dc:subject/>
  <dc:title/>
</cp:coreProperties>
</file>