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 xml:space="preserve">КРАЕВОЕ ГОСУДАРСТВЕННОЕ БЮДЖЕТНОЕ </w:t>
      </w:r>
    </w:p>
    <w:p>
      <w:pPr>
        <w:pStyle w:val="Normal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«ХАБАРОВСКИЙ ТЕХНИКУМ ТРАНСПОРТНЫХ ТЕХНОЛОГИЙ</w:t>
      </w:r>
    </w:p>
    <w:p>
      <w:pPr>
        <w:pStyle w:val="Normal"/>
        <w:jc w:val="center"/>
        <w:rPr/>
      </w:pPr>
      <w:r>
        <w:rPr/>
        <w:t>ИМЕНИ ГЕРОЯ СОВЕТСКОГО СОЮЗА А.С. ПАН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 Техническая эксплуатация железных дорог и безопасность 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3.01.06</w:t>
      </w:r>
      <w:r>
        <w:rPr>
          <w:b/>
          <w:sz w:val="28"/>
          <w:szCs w:val="28"/>
        </w:rPr>
        <w:t>Проводник на железнодорожном транспор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Хабаровск, </w:t>
      </w:r>
      <w:r>
        <w:rPr>
          <w:bCs/>
          <w:sz w:val="28"/>
          <w:szCs w:val="28"/>
        </w:rPr>
        <w:t>2020 г.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Программа дисциплины разработана на основе Федерального государственного образовательного стандарта (далее – ФГОС) по профессии (профессиям) среднего профессионального образования (далее СПО) 43.01.06 Проводник на железнодорожном транспорте утвержденного приказом Минобрнауки России от 02.08.2013 N 727 (ред. от 09.04.2015) зарегистрировано в Минюсте России 20.08.2013 N 29741)</w:t>
      </w:r>
    </w:p>
    <w:p>
      <w:pPr>
        <w:pStyle w:val="Normal"/>
        <w:rPr>
          <w:rFonts w:eastAsia="Calibri"/>
          <w:i/>
          <w:i/>
          <w:sz w:val="28"/>
          <w:szCs w:val="28"/>
          <w:vertAlign w:val="superscript"/>
          <w:lang w:eastAsia="en-US"/>
        </w:rPr>
      </w:pPr>
      <w:r>
        <w:rPr>
          <w:rFonts w:eastAsia="Calibri"/>
          <w:i/>
          <w:sz w:val="28"/>
          <w:szCs w:val="28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rPr>
          <w:rFonts w:eastAsia="Calibri"/>
          <w:i/>
          <w:i/>
          <w:sz w:val="28"/>
          <w:szCs w:val="28"/>
          <w:vertAlign w:val="superscript"/>
          <w:lang w:eastAsia="en-US"/>
        </w:rPr>
      </w:pPr>
      <w:r>
        <w:rPr>
          <w:rFonts w:eastAsia="Calibri"/>
          <w:i/>
          <w:sz w:val="28"/>
          <w:szCs w:val="28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КГБ ПОУ ХТ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_____________Родина И.Б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ind w:firstLine="6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ст КГБ ПОУ ХТТТ ____________________ Н.И. Коршунова</w:t>
      </w:r>
    </w:p>
    <w:p>
      <w:pPr>
        <w:pStyle w:val="Normal"/>
        <w:ind w:firstLine="6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Calibri"/>
          <w:sz w:val="28"/>
          <w:szCs w:val="28"/>
        </w:rPr>
        <w:t>(подпись)</w:t>
      </w:r>
    </w:p>
    <w:p>
      <w:pPr>
        <w:pStyle w:val="Normal"/>
        <w:ind w:firstLine="6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6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6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а утверждена на заседании ПЦК </w:t>
      </w:r>
    </w:p>
    <w:p>
      <w:pPr>
        <w:pStyle w:val="Normal"/>
        <w:ind w:firstLine="6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№ __ от «___»__ 2020 г.</w:t>
      </w:r>
    </w:p>
    <w:p>
      <w:pPr>
        <w:pStyle w:val="Normal"/>
        <w:autoSpaceDE w:val="false"/>
        <w:ind w:firstLine="680"/>
        <w:rPr>
          <w:sz w:val="28"/>
          <w:szCs w:val="28"/>
        </w:rPr>
      </w:pPr>
      <w:r>
        <w:rPr>
          <w:sz w:val="28"/>
          <w:szCs w:val="28"/>
        </w:rPr>
        <w:t>Председатель ПЦК _______________ Е.А. Кухаренко</w:t>
      </w:r>
    </w:p>
    <w:p>
      <w:pPr>
        <w:pStyle w:val="Normal"/>
        <w:autoSpaceDE w:val="false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6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6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ind w:firstLine="6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.о. зам. директора по УПР ___________ Т.О. Оспищева</w:t>
      </w:r>
    </w:p>
    <w:p>
      <w:pPr>
        <w:pStyle w:val="Normal"/>
        <w:autoSpaceDE w:val="false"/>
        <w:ind w:firstLine="6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аспорт программы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труктура и содержание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Условия реализации программы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нтроль и оценка результатов освоения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</w:t>
      </w:r>
      <w:r>
        <w:rPr>
          <w:b/>
          <w:caps/>
        </w:rPr>
        <w:t>. паспорт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сциплины является программой подготовки квалифицированных рабочих, служащих в соответствии с ФГОС по профессии (профессиям) СПО 100120.04 Проводник на железнодорожном транспорте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проводник пассажирского вагона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 подготовки квалифицированных рабочих, служащих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регламентирующих документов и инструкций в области технической эксплуатации сооружений и устройств железнодорожного тран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- обеспечивать безопасность движения поез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содержанию технических средств железнодорожного транспорта, принципы сигнализации на железнодорожном транспорте, порядок действия в нестандарт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результаты освоения ПРОФЕССИОНАЛЬ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/>
          <w:b/>
          <w:caps/>
          <w:sz w:val="16"/>
          <w:szCs w:val="16"/>
          <w:lang w:eastAsia="en-US"/>
        </w:rPr>
      </w:pPr>
      <w:r>
        <w:rPr>
          <w:rFonts w:eastAsia="Calibri"/>
          <w:b/>
          <w:caps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освоения программы профессиональной дисциплины является овладение обучающимися видом профессиональной деятельности ПМ Выполнен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727"/>
      </w:tblGrid>
      <w:tr>
        <w:trPr>
          <w:trHeight w:val="65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подготовку пассажирского вагона к рейсу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безопасную посадку и высадку пассажиров, учет и информирование руководства о наличии свободных 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вобождающихся мест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1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ть пассажиров в вагоне пассажирского поезд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нутреннего и международного сообщения в пути следова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комфортность и безопасность проезда пассажиров</w:t>
            </w:r>
          </w:p>
          <w:p>
            <w:pPr>
              <w:pStyle w:val="Normal"/>
              <w:rPr/>
            </w:pPr>
            <w:r>
              <w:rPr/>
              <w:t>в вагоне</w:t>
            </w:r>
          </w:p>
        </w:tc>
      </w:tr>
      <w:tr>
        <w:trPr>
          <w:trHeight w:val="54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Наблюдать за техническим состоянием вагона и его оборудования в пути следования</w:t>
            </w:r>
          </w:p>
        </w:tc>
      </w:tr>
      <w:tr>
        <w:trPr>
          <w:trHeight w:val="91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бслуживать приборы отопления, принудительной вентиляции и кондиционирования воздуха, электрооборудование, холодильные установки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Содержать в исправном состоянии внутреннее оборудование вагона и съемный инвентарь. </w:t>
            </w:r>
          </w:p>
        </w:tc>
      </w:tr>
      <w:tr>
        <w:trPr>
          <w:trHeight w:val="34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2.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бслуживать последний вагон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3.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грузы и сдавать их заказчикам в установленн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рядк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3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установленные условия перевозки и сохран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териальных ценностей и другого имущества спецвагона в пути следова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3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служивать служебный вагон рефрижераторного поезд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и продавать проездные  и перевозочные документы на железнодорожном транспорте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проездные и перевозочные документы от граждан в случаях их отказа от поездки и возвращать им деньги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ь, хранить и сдавать денежные средства и бланки строгой отчётности в установленном порядке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ущность и социальную значимость своей будущ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фессии, проявлять к ней устойчивый интерес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 профессиональной деятельност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дить мероприятия по защите пассажиров и работни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 чрезвычайных ситуациях и предупреждать их возникновени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максимальной учебной нагрузки обучающегося 10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7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firstLine="9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418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бораторные и прак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занятиям и контро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индивидуальных зада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–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ическая эксплуатация железных дорог и безопасность движения»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078"/>
        <w:gridCol w:w="1118"/>
        <w:gridCol w:w="1118"/>
        <w:gridCol w:w="1118"/>
        <w:gridCol w:w="1206"/>
      </w:tblGrid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Объем часов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Т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Объем часов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П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Объем часов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С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аздел 1. Техническая  эксплуатация инфраструкту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 xml:space="preserve">Тема 1.1 Основные определения и понятия 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Классификация нарушений безопасности движения</w:t>
            </w:r>
          </w:p>
          <w:p>
            <w:pPr>
              <w:pStyle w:val="Heading1"/>
              <w:ind w:hanging="0"/>
              <w:rPr/>
            </w:pPr>
            <w:r>
              <w:rPr/>
              <w:t>крушения поездов; аварии; особые случаи брака в работе; случаи брака в работе</w:t>
            </w:r>
          </w:p>
          <w:p>
            <w:pPr>
              <w:pStyle w:val="Heading1"/>
              <w:ind w:hanging="0"/>
              <w:rPr/>
            </w:pPr>
            <w:r>
              <w:rPr/>
              <w:t>Порядок расследования крушений и аварий</w:t>
            </w:r>
          </w:p>
          <w:p>
            <w:pPr>
              <w:pStyle w:val="Heading1"/>
              <w:ind w:hanging="0"/>
              <w:rPr/>
            </w:pPr>
            <w:r>
              <w:rPr/>
              <w:t>Основные определения для целей ПТЭ</w:t>
            </w:r>
          </w:p>
          <w:p>
            <w:pPr>
              <w:pStyle w:val="Heading1"/>
              <w:ind w:hanging="0"/>
              <w:rPr/>
            </w:pPr>
            <w:r>
              <w:rPr/>
              <w:t>Основные понятия и термины, применяемые в ПТЭ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i/>
                <w:i/>
              </w:rPr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класса нарушений безопасности дви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2 Общие обязанности работников железнодорожного транспор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Основные обязанности и ответственность работников</w:t>
            </w:r>
          </w:p>
          <w:p>
            <w:pPr>
              <w:pStyle w:val="Heading1"/>
              <w:ind w:hanging="0"/>
              <w:rPr/>
            </w:pPr>
            <w:r>
              <w:rPr/>
              <w:t>Общие обязанности работников железнодорожного транспорта. Требования к работникам, проходящим стажировк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3 Организация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функционирования сооружений и устройств железнодорожного транспорт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Установленные скорости движения для поездов различной категории, в том числе скоростных и высокоскоростных. </w:t>
            </w:r>
          </w:p>
          <w:p>
            <w:pPr>
              <w:pStyle w:val="Heading1"/>
              <w:ind w:hanging="0"/>
              <w:rPr/>
            </w:pPr>
            <w:r>
              <w:rPr/>
              <w:t>Габариты. Расстояния между осями железнодорожных путей на перегонах и станциях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станционным сооружениям и устройствам</w:t>
            </w:r>
          </w:p>
          <w:p>
            <w:pPr>
              <w:pStyle w:val="Normal"/>
              <w:rPr/>
            </w:pPr>
            <w:r>
              <w:rPr/>
              <w:t>Путевое развитие станций. Оборудование станций техническими средствами. Требования к освещению зданий и сооружен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078"/>
        <w:gridCol w:w="1118"/>
        <w:gridCol w:w="1118"/>
        <w:gridCol w:w="1118"/>
        <w:gridCol w:w="1206"/>
      </w:tblGrid>
      <w:tr>
        <w:trPr>
          <w:trHeight w:val="183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орудование постов ЭЦ и сортировочных горок. Требования к оборудованию пассажирских станций. Требования к пассажирским и грузовым платформам</w:t>
            </w:r>
          </w:p>
          <w:p>
            <w:pPr>
              <w:pStyle w:val="Heading1"/>
              <w:ind w:hanging="0"/>
              <w:rPr/>
            </w:pPr>
            <w:r>
              <w:rPr/>
              <w:t>Общие требования к сооружениям и устройствам инфраструктуры ж/д транспорта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Технические средства для технического и коммерческого осмотра вагонов. 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техническому оснащению локомотивных и вагонных депо</w:t>
            </w:r>
          </w:p>
          <w:p>
            <w:pPr>
              <w:pStyle w:val="Heading1"/>
              <w:ind w:hanging="0"/>
              <w:rPr/>
            </w:pPr>
            <w:r>
              <w:rPr/>
              <w:t>Средства для технического осмотра и ремонта локомотивов и вагонов. Требования к оборудованию станций формирования и оборота пассажирских поездов.  Восстановительные и пожарные поезда.</w:t>
            </w:r>
          </w:p>
          <w:p>
            <w:pPr>
              <w:pStyle w:val="Heading1"/>
              <w:ind w:hanging="0"/>
              <w:rPr/>
            </w:pPr>
            <w:r>
              <w:rPr/>
              <w:t>Организация движения пассажирских поездов со скоростями более 140 до 250 км/ч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устройству пути и пассажирских платформ для линий скоростного движ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Схемы размещения оборудования на пассажирских станциях</w:t>
            </w:r>
          </w:p>
          <w:p>
            <w:pPr>
              <w:pStyle w:val="Heading1"/>
              <w:ind w:hanging="0"/>
              <w:rPr/>
            </w:pPr>
            <w:r>
              <w:rPr/>
              <w:t>Схемы служебных проходов на территории предприя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20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4 Техническая эксплуатация сооружений и устройств путевого хозяйства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устройству железнодорожного пути</w:t>
            </w:r>
          </w:p>
          <w:p>
            <w:pPr>
              <w:pStyle w:val="Heading1"/>
              <w:ind w:hanging="0"/>
              <w:rPr/>
            </w:pPr>
            <w:r>
              <w:rPr/>
              <w:t>План и профиль путей. Ширина земляного полотна. Ширина колеи.</w:t>
            </w:r>
          </w:p>
          <w:p>
            <w:pPr>
              <w:pStyle w:val="Heading1"/>
              <w:ind w:hanging="0"/>
              <w:rPr/>
            </w:pPr>
            <w:r>
              <w:rPr/>
              <w:t>Рельсы и стрелочные переводы на железнодорожных путях</w:t>
            </w:r>
          </w:p>
          <w:p>
            <w:pPr>
              <w:pStyle w:val="Heading1"/>
              <w:ind w:hanging="0"/>
              <w:rPr/>
            </w:pPr>
            <w:r>
              <w:rPr/>
              <w:t>Марки крестовин стрелочных переводов. Неисправности стрелочных переводов и глухих пересечений.</w:t>
            </w:r>
          </w:p>
          <w:p>
            <w:pPr>
              <w:pStyle w:val="Heading1"/>
              <w:ind w:hanging="0"/>
              <w:rPr/>
            </w:pPr>
            <w:r>
              <w:rPr/>
              <w:t>Железнодорожные переезды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Общие требования к оборудованию переездов. </w:t>
            </w:r>
          </w:p>
          <w:p>
            <w:pPr>
              <w:pStyle w:val="Heading1"/>
              <w:ind w:hanging="0"/>
              <w:rPr/>
            </w:pPr>
            <w:r>
              <w:rPr/>
              <w:t>Сигнальные и путевые знаки</w:t>
            </w:r>
          </w:p>
          <w:p>
            <w:pPr>
              <w:pStyle w:val="Heading1"/>
              <w:ind w:hanging="0"/>
              <w:rPr/>
            </w:pPr>
            <w:r>
              <w:rPr/>
              <w:t>Место установки сигнальных и путевых знаков. Предельные столбик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8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неисправностей стрелочных переводов.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схемы размещения оборудования на переез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6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5</w:t>
            </w:r>
          </w:p>
          <w:p>
            <w:pPr>
              <w:pStyle w:val="Heading1"/>
              <w:ind w:hanging="0"/>
              <w:rPr/>
            </w:pPr>
            <w:r>
              <w:rPr/>
              <w:t>Техническая эксплуатация устройств СЦБ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Светофоры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Классификация светофоров. Место установки светофоров. </w:t>
            </w:r>
          </w:p>
          <w:p>
            <w:pPr>
              <w:pStyle w:val="Heading1"/>
              <w:ind w:hanging="0"/>
              <w:rPr/>
            </w:pPr>
            <w:r>
              <w:rPr/>
              <w:t>Общие сведения о сооружениях СЦБ</w:t>
            </w:r>
          </w:p>
          <w:p>
            <w:pPr>
              <w:pStyle w:val="Heading1"/>
              <w:ind w:hanging="0"/>
              <w:rPr/>
            </w:pPr>
            <w:r>
              <w:rPr/>
              <w:t>Станционные и перегонные устрой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 xml:space="preserve">Практические занятия </w:t>
            </w:r>
          </w:p>
          <w:p>
            <w:pPr>
              <w:pStyle w:val="Heading1"/>
              <w:ind w:hanging="0"/>
              <w:rPr/>
            </w:pPr>
            <w:r>
              <w:rPr/>
              <w:t>Схемы расстановки светофоров на стан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6 Техническая эксплуатация сооружений и устройств электроснабже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Общие сведения об устройствах электроснабжения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Номинальное напряжение в контактном проводе и линиях электропередач.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Высота подвески контактного провода. Место установки опор линий электропередач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i/>
                <w:i/>
              </w:rPr>
            </w:pPr>
            <w:r>
              <w:rPr/>
              <w:t>2</w:t>
            </w:r>
          </w:p>
          <w:p>
            <w:pPr>
              <w:pStyle w:val="Heading1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97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7</w:t>
            </w:r>
          </w:p>
          <w:p>
            <w:pPr>
              <w:pStyle w:val="Heading1"/>
              <w:ind w:hanging="0"/>
              <w:rPr/>
            </w:pPr>
            <w:r>
              <w:rPr/>
              <w:t>Техническая эксплуатация железнодорожного подвижного состав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Общие требования к подвижному составу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по прочности и техническому состоянию.  Знаки и надписи на подвижном составе. Требования к оборудованию подвижного состава.</w:t>
            </w:r>
          </w:p>
          <w:p>
            <w:pPr>
              <w:pStyle w:val="Heading1"/>
              <w:ind w:hanging="0"/>
              <w:rPr/>
            </w:pPr>
            <w:r>
              <w:rPr/>
              <w:t>Колесные пары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размерам колесной пары. Неисправности колесных пар и их допустимые величины. Скорость движения поезда в зависимости от размеров ползуна.</w:t>
            </w:r>
          </w:p>
          <w:p>
            <w:pPr>
              <w:pStyle w:val="Heading1"/>
              <w:ind w:hanging="0"/>
              <w:rPr/>
            </w:pPr>
            <w:r>
              <w:rPr/>
              <w:t>Тормоза и автосцепка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автоматическим, электропневматическим и ручным тормозам в подвижном составе.  Высота автосцепки над уровнем верха головки рельса. Разница по высоте между продольными осями автосцеп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2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Определение неисправностей колесной пары. 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размеров неисправностей колесной пары с помощью абсолютного шаблона.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высоты автосцепки над уровнем верха головки рельса и разницу по высоте между продольными осями автосцеп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4" w:hRule="atLeast"/>
        </w:trPr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аздел 2. Сигнализация  на железнодорожном транспорт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1 Сигналы  на железнодорожном транспорт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Классификация сигналов на железнодорожном транспорте.</w:t>
            </w:r>
          </w:p>
          <w:p>
            <w:pPr>
              <w:pStyle w:val="Heading1"/>
              <w:ind w:hanging="0"/>
              <w:rPr/>
            </w:pPr>
            <w:r>
              <w:rPr/>
              <w:t>Видимые, звуковые, дневные, ночные, круглосуточные. Классификация сигналов по назначению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2 Светофоры на железнодорожном транспорте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Светофоры на железнодорожном транспорте.</w:t>
            </w:r>
          </w:p>
          <w:p>
            <w:pPr>
              <w:pStyle w:val="Heading1"/>
              <w:ind w:hanging="0"/>
              <w:rPr/>
            </w:pPr>
            <w:r>
              <w:rPr/>
              <w:t>Классификация светофоров.  Сигнальные огни светофоров. Основные значения сигналов, подаваемых светофорами.</w:t>
            </w:r>
          </w:p>
          <w:p>
            <w:pPr>
              <w:pStyle w:val="Heading1"/>
              <w:ind w:hanging="0"/>
              <w:rPr/>
            </w:pPr>
            <w:r>
              <w:rPr/>
              <w:t>Сигнализация входных светофоров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Сигналы, подаваемые входными светофорами при приеме поезда на главные и боковые пути.  Пригласительный сигнал. </w:t>
            </w:r>
          </w:p>
          <w:p>
            <w:pPr>
              <w:pStyle w:val="Heading1"/>
              <w:ind w:hanging="0"/>
              <w:rPr/>
            </w:pPr>
            <w:r>
              <w:rPr/>
              <w:t>Сигнализация выход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оборудованных автоблокировкой и полуавтоматической блокировкой, и автоматической локомотивной сигнализацией.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Сигнализация маршрутных светофоров. Сигналы, подаваемые выходными светофорами на участках, </w:t>
            </w:r>
          </w:p>
          <w:p>
            <w:pPr>
              <w:pStyle w:val="Heading1"/>
              <w:ind w:hanging="0"/>
              <w:rPr/>
            </w:pPr>
            <w:r>
              <w:rPr/>
              <w:t>Место установки маршрутных светофоров. Сигналы, подаваемые маршрутными светофорами.</w:t>
            </w:r>
          </w:p>
          <w:p>
            <w:pPr>
              <w:pStyle w:val="Heading1"/>
              <w:ind w:hanging="0"/>
              <w:rPr/>
            </w:pPr>
            <w:r>
              <w:rPr/>
              <w:t>Сигнализация проход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проходными светофорами на участка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орудованных автоблокировкой с трёхзначной и четырехзначной сигнализацией. Условно-разрешающий сигнал проходного светофор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0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Определение значения сигналов входных светофоров.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Определение значения сигналов выходных и маршрутных светофоров. 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значения сигналов проходных светофор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Постоянные диски ограждения опасного места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постоянными дисками. Схемы установки постоянных дисков уменьшения скорости и сигнальных знаков «Начало опасного места «и «Конец опасного места»</w:t>
            </w:r>
          </w:p>
          <w:p>
            <w:pPr>
              <w:pStyle w:val="Heading1"/>
              <w:ind w:hanging="0"/>
              <w:rPr/>
            </w:pPr>
            <w:r>
              <w:rPr/>
              <w:t>Переносные сигналы.</w:t>
            </w:r>
          </w:p>
          <w:p>
            <w:pPr>
              <w:pStyle w:val="Heading1"/>
              <w:ind w:hanging="0"/>
              <w:rPr/>
            </w:pPr>
            <w:r>
              <w:rPr/>
              <w:t>Виды переносных сигналов. Сигналы, подаваемые переносными сигналами. Схемы ограждения препятствий и мест производства работ на железнодорожных путях.</w:t>
            </w:r>
          </w:p>
          <w:p>
            <w:pPr>
              <w:pStyle w:val="Heading1"/>
              <w:ind w:hanging="0"/>
              <w:rPr/>
            </w:pPr>
            <w:r>
              <w:rPr/>
              <w:t>Ограждение поезда при вынужденной остановке на перегоне.</w:t>
            </w:r>
          </w:p>
          <w:p>
            <w:pPr>
              <w:pStyle w:val="Heading1"/>
              <w:ind w:hanging="0"/>
              <w:rPr/>
            </w:pPr>
            <w:r>
              <w:rPr/>
              <w:t>Ограждение пассажирского поезда на однопутном и двухпутном участка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8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Установка переносных сигналов при ограждении опасного места 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риемов ограждения пассажирского поез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4 Ручные сигналы на железнодорожном транспорт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, предъявляемые ручными сигналами.</w:t>
            </w:r>
          </w:p>
          <w:p>
            <w:pPr>
              <w:pStyle w:val="Heading1"/>
              <w:ind w:hanging="0"/>
              <w:rPr/>
            </w:pPr>
            <w:r>
              <w:rPr/>
              <w:t>Сигнал остановки. Сигналы, подаваемые при опробовании тормозов. Сигналы, подаваемые дежурным по станции, сигналистами и дежурными стрелочных постов. Сигналы, подаваемые на перегона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i/>
                <w:i/>
              </w:rPr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риемов подачи ручных сигнал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5 Сигналы, применяемые при маневровой работ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Маневровые светофоры и горочные светофоры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 маневровыми и горочными светофорами.</w:t>
            </w:r>
          </w:p>
          <w:p>
            <w:pPr>
              <w:pStyle w:val="Heading1"/>
              <w:ind w:hanging="0"/>
              <w:rPr/>
            </w:pPr>
            <w:r>
              <w:rPr/>
              <w:t>Ручные и звуковые сигналы, подаваемые при маневрах.</w:t>
            </w:r>
          </w:p>
          <w:p>
            <w:pPr>
              <w:pStyle w:val="Heading1"/>
              <w:ind w:hanging="0"/>
              <w:rPr/>
            </w:pPr>
            <w:r>
              <w:rPr/>
              <w:t>Сигналы разрешения движения локомотива управлением вперед и назад, уменьшения скорости и остановк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i/>
                <w:i/>
              </w:rPr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риемов подачи ручных сигналов при маневра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60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6 Сигналы, применяемые для обозначения подвижного состав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поездов и локомотивов.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головы поезда при движении по правильному и неправильному пути, вагонами вперед. Обозначение хвоста поезда грузового и пассажирского. Обозначение снегоочистителя.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специального подвижного состава.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маневровых и подталкивающих локомотивов. Обозначение снегоочистите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i/>
                <w:i/>
              </w:rPr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сигналов обозначения поездов, локомотивов и специального подвижного соста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11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7 Звуковые сигналы на железнодорожном транспорте и сигналы тревоги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Звуковые сигналы на железнодорожном транспорте.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Звуковые сигналы, подаваемые при движении поездов. </w:t>
            </w:r>
          </w:p>
          <w:p>
            <w:pPr>
              <w:pStyle w:val="Heading1"/>
              <w:ind w:hanging="0"/>
              <w:rPr/>
            </w:pPr>
            <w:r>
              <w:rPr/>
              <w:t>Оповестительный сигнал и сигнал бдительности.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подаются сигналы оповестительный и бдительности. Сигналы тревоги.Сигналы: «Общая тревога», «Пожарная тревога», «Воздушная тревога», «Радиационная опасность» или «Химическая тревог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8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риемов подачи звуковых сигналов</w:t>
            </w:r>
          </w:p>
          <w:p>
            <w:pPr>
              <w:pStyle w:val="Heading1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firstLine="284"/>
              <w:rPr/>
            </w:pPr>
            <w:r>
              <w:rPr/>
              <w:t>Раздел 3. Организация движения поез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1 Основы организации движения поездов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Сводный график движения поездов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сводному графику. Структура сводного графика. Нумерация и приоритетность поездов.</w:t>
            </w:r>
          </w:p>
          <w:p>
            <w:pPr>
              <w:pStyle w:val="Heading1"/>
              <w:ind w:hanging="0"/>
              <w:rPr/>
            </w:pPr>
            <w:r>
              <w:rPr/>
              <w:t>Раздельные пункты.</w:t>
            </w:r>
          </w:p>
          <w:p>
            <w:pPr>
              <w:pStyle w:val="Heading1"/>
              <w:ind w:hanging="0"/>
              <w:rPr/>
            </w:pPr>
            <w:r>
              <w:rPr/>
              <w:t>Типы раздельных пунктов. Границы железнодорожной станции Нумерация путей и стрелок на стан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8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сводного графика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схемы стан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7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2 Организация маневровой работы на железнодорожной станции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Порядок организации маневровой работы.</w:t>
            </w:r>
          </w:p>
          <w:p>
            <w:pPr>
              <w:pStyle w:val="Heading1"/>
              <w:ind w:hanging="0"/>
              <w:rPr/>
            </w:pPr>
            <w:r>
              <w:rPr/>
              <w:t>План маневровой работы. Средства связи при маневровой работе. Передвижения вагонов вручную. Требования к руководителю маневров.</w:t>
            </w:r>
          </w:p>
          <w:p>
            <w:pPr>
              <w:pStyle w:val="Heading1"/>
              <w:ind w:hanging="0"/>
              <w:rPr/>
            </w:pPr>
            <w:r>
              <w:rPr/>
              <w:t>Закрепление вагонов.</w:t>
            </w:r>
          </w:p>
          <w:p>
            <w:pPr>
              <w:pStyle w:val="Heading1"/>
              <w:ind w:hanging="0"/>
              <w:rPr/>
            </w:pPr>
            <w:r>
              <w:rPr/>
              <w:t>Порядок закрепления вагонов и составов. Нормы и основные правила закрепления железнодорожного подвижного соста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i/>
                <w:i/>
              </w:rPr>
            </w:pPr>
            <w:r>
              <w:rPr/>
              <w:t>2</w:t>
            </w:r>
          </w:p>
        </w:tc>
      </w:tr>
      <w:tr>
        <w:trPr>
          <w:trHeight w:val="69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Расчет количества тормозных башмаков для закрепления соста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44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3</w:t>
            </w:r>
          </w:p>
          <w:p>
            <w:pPr>
              <w:pStyle w:val="Heading1"/>
              <w:ind w:hanging="0"/>
              <w:rPr/>
            </w:pPr>
            <w:r>
              <w:rPr/>
              <w:t>Формирование поездов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Порядок формирования поездов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грузовым и пассажирским вагонам при формировании поез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i/>
                <w:i/>
              </w:rPr>
            </w:pPr>
            <w:r>
              <w:rPr/>
              <w:t>2</w:t>
            </w:r>
          </w:p>
        </w:tc>
      </w:tr>
      <w:tr>
        <w:trPr>
          <w:trHeight w:val="190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схем формирования пассажирских поез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4 Опробование тормозов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/>
              <w:t>Полное и сокращенное опробование тормозов.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производится полное и сокращенное опробование тормозов. Действия проводника при сокращенном опробовании тормоз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i/>
                <w:i/>
              </w:rPr>
            </w:pPr>
            <w:r>
              <w:rPr/>
              <w:t>2</w:t>
            </w:r>
          </w:p>
        </w:tc>
      </w:tr>
      <w:tr>
        <w:trPr>
          <w:trHeight w:val="828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риемов действия проводника при сокращенном опробовании тормо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амостоятельная работа: выполнение домашних заданий по разделам Подготовка к практическим занятиям и контрольным работам. Подготовка презентаций и докладов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римерная тематика внеаудиторной самостоятельной работы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Аварии и крушения на железнодорожном транспорте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татистика нарушений безопасности движения поездов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нятие инфраструктуры железнодорожного транспорта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Современные средства подачи сигналов на железнодорожном транспорте Светодиодные светофоры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хемы закрепления подвижного состава в различных ситуациях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овременное оборудование пассажирских станций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Развитие информационных средств для пассажир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right"/>
              <w:rPr/>
            </w:pPr>
            <w:r>
              <w:rPr/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</w:tbl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осуществляется в учебном кабинете  «Техническая эксплуатация железных дорог и безопасность движ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- комплект учебно-наглядных пособ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ы плакатов и мак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льбомы с иллюстрация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учающе-контролирующие компьютерны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/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авила технической эксплуатации железных дорог Российской Федерации. Утверждены Приказом Минтранса России от 21 декабря 2017 г., № 286 (зарегистрирован Минюстом России 28 января 2017 г., № 19627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2. Инструкция по сигнализации на железнодорожном транспорте Российской Федерации. Приложение № 7 к Правилам технической эксплуатации железных дорог Российской Федерации. Утверждена Приказом Минтранса России от 4 июня 2017 г., № 162 (зарегистрирован Минюстом России 28 июня 2017 г., № 24735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струкция по движению поездов и маневровой работе на железнодорожном транспорте Российской федерации. Приложение № 8 к Правилам технической эксплуатации железных дорог Российской Федерации. Утверждена Приказом Минтранса России от 4 июня 2017 г., № 162 (зарегистрирован Минюстом России 28 июня 2017 г., № 2473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иллюстрированные пособия и электронные образователь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ind w:firstLine="680"/>
        <w:rPr>
          <w:bCs/>
          <w:sz w:val="28"/>
          <w:szCs w:val="28"/>
        </w:rPr>
      </w:pPr>
      <w:r>
        <w:rPr>
          <w:sz w:val="28"/>
          <w:szCs w:val="28"/>
        </w:rPr>
        <w:t xml:space="preserve">1. Железнодорожный транспорт: журнал. </w:t>
      </w:r>
      <w:hyperlink r:id="rId4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zdt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vagaz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680"/>
        <w:rPr/>
      </w:pPr>
      <w:r>
        <w:rPr>
          <w:sz w:val="28"/>
          <w:szCs w:val="28"/>
        </w:rPr>
        <w:t>2. Российские железные дороги. http://rzd.wmsite.ru</w:t>
      </w:r>
    </w:p>
    <w:p>
      <w:pPr>
        <w:pStyle w:val="Normal"/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4. </w:t>
      </w: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облюдать требования Правил технической эксплуатации железных дорог Российской федерации с приложениям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ать и понимать сигнализацию на железнодорожном транспор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2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ребования к содержанию инфраструктуры железнодорожного транспор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й сигналов на железнодорожном транспор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кспертное наблюдение и оценка на практических занятиях, контрольных работах, устный опрос, оценка презентаций и доклад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230" w:type="dxa"/>
        <w:jc w:val="left"/>
        <w:tblInd w:w="12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</w:tblGrid>
      <w:tr>
        <w:trPr>
          <w:trHeight w:val="100" w:hRule="atLeast"/>
        </w:trPr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bidi="ru-RU"/>
        </w:rPr>
      </w:pPr>
      <w:r>
        <w:rPr>
          <w:b/>
          <w:lang w:bidi="ru-RU"/>
        </w:rPr>
        <w:t>5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eastAsia="Calibri"/>
        </w:rPr>
      </w:pPr>
      <w:r>
        <w:rPr>
          <w:rFonts w:eastAsia="Calibri"/>
        </w:rPr>
        <w:tab/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внесения изменения</w:t>
            </w:r>
          </w:p>
        </w:tc>
      </w:tr>
      <w:tr>
        <w:trPr>
          <w:trHeight w:val="7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dt-vagazine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27:00Z</dcterms:created>
  <dc:creator>Admin</dc:creator>
  <dc:description/>
  <dc:language>en-US</dc:language>
  <cp:lastModifiedBy>NAVICOM</cp:lastModifiedBy>
  <cp:lastPrinted>2021-06-08T19:27:00Z</cp:lastPrinted>
  <dcterms:modified xsi:type="dcterms:W3CDTF">2021-06-08T09:27:00Z</dcterms:modified>
  <cp:revision>2</cp:revision>
  <dc:subject/>
  <dc:title/>
</cp:coreProperties>
</file>