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ХАБАРОВСКОГО КР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ЕВОЕ ГОСУДАРСТВЕННОЕ БЮДЖЕТНОЕ </w:t>
      </w:r>
    </w:p>
    <w:p>
      <w:pPr>
        <w:pStyle w:val="Normal"/>
        <w:autoSpaceDE w:val="false"/>
        <w:spacing w:lineRule="auto" w:line="240" w:before="0" w:after="0"/>
        <w:jc w:val="center"/>
        <w:rPr/>
      </w:pPr>
      <w:r>
        <w:rPr>
          <w:rFonts w:cs="Times New Roman" w:ascii="Times New Roman" w:hAnsi="Times New Roman"/>
          <w:sz w:val="24"/>
          <w:szCs w:val="24"/>
        </w:rPr>
        <w:t xml:space="preserve">ПРОФЕССИОНАЛЬНОЕ ОБРАЗОВАТЕЛЬНОЕ УЧРЕЖДЕНИЕ ХАБАРОВСКИЙ ТЕХНИКУМ ТРАНСПОРТНЫХ ТЕХНОЛОГИЙ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МЕНИ ГЕРОЯ СОВЕТСКОГО СОЮЗА А.С. ПАНОВА</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Й  ПРАКТ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43.01.06 Проводник на железнодорожном транспорт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6" w:leader="none"/>
        </w:tabs>
        <w:spacing w:lineRule="auto" w:line="240" w:before="0" w:after="0"/>
        <w:jc w:val="center"/>
        <w:rPr/>
      </w:pPr>
      <w:r>
        <w:rPr>
          <w:rFonts w:cs="Times New Roman" w:ascii="Times New Roman" w:hAnsi="Times New Roman"/>
          <w:sz w:val="28"/>
          <w:szCs w:val="28"/>
        </w:rPr>
        <w:t>Хабаровск, 2020 г.</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Times New Roman" w:ascii="Times New Roman" w:hAnsi="Times New Roman"/>
          <w:sz w:val="28"/>
        </w:rPr>
        <w:t>Программа учебной практики разработана на основе Федерального государственного образовательного стандарта (далее – ФГОС) по профессии (профессиям) среднего профессионального образования (далее СПО) 43.01.06 Проводник на железнодорожном транспорте утвержденного приказом Минобрнауки России от 02.08.2013 N 727 (ред. от 09.04.2015) зарегистрировано в Минюсте России 20.08.2013 N 2974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чик: КГБ ПОУ ХТТ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Соловьева С.В мастер производственного об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Чуркина Л.Ф. мастер производственного об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тодист КГБ ПОУ ХТТТ ____________________ Н.И. Коршунова</w:t>
      </w:r>
    </w:p>
    <w:p>
      <w:pPr>
        <w:pStyle w:val="Normal"/>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грамма утверждена на заседании ПЦК </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токол № __ от «___»__ 2020 г.</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дседатель ПЦК _______________ Е.А. Кухаренк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зам. директора по УПР ___________ Т.О. Оспище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ПАСПОРТ ПРОГРАММЫ УЧЕБНОЙ ПРАК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680"/>
        <w:jc w:val="both"/>
        <w:rPr>
          <w:rFonts w:ascii="Times New Roman" w:hAnsi="Times New Roman" w:cs="Times New Roman"/>
          <w:b/>
          <w:b/>
          <w:sz w:val="28"/>
          <w:szCs w:val="28"/>
        </w:rPr>
      </w:pPr>
      <w:r>
        <w:rPr>
          <w:rFonts w:cs="Times New Roman" w:ascii="Times New Roman" w:hAnsi="Times New Roman"/>
          <w:b/>
          <w:sz w:val="28"/>
          <w:szCs w:val="28"/>
        </w:rPr>
        <w:t>Область применения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грамма учебной практики является частью основной профессиональной образовательной программы среднего профессионального образования по подготовке квалифицированных рабочих, служащих </w:t>
      </w:r>
      <w:r>
        <w:rPr>
          <w:rFonts w:cs="Times New Roman" w:ascii="Times New Roman" w:hAnsi="Times New Roman"/>
          <w:sz w:val="28"/>
          <w:szCs w:val="28"/>
        </w:rPr>
        <w:t>по профессии 43.06.01 «Проводник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Кассир билетный. Проводник пассажирского вагона.  Проводник по сопровождению грузов и спецваг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Цели и задачи учебной прак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рактики является</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их и профессиональных компетен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освоение обучающимися видов профессион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фессии проводник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актик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и совершенствование приобретённого в процессе обучения опыта практической деятельности в сфере изучаемой профессии;</w:t>
      </w:r>
    </w:p>
    <w:p>
      <w:pPr>
        <w:pStyle w:val="Normal"/>
        <w:spacing w:lineRule="auto" w:line="240" w:before="0" w:after="0"/>
        <w:ind w:firstLine="709"/>
        <w:jc w:val="both"/>
        <w:rPr/>
      </w:pPr>
      <w:r>
        <w:rPr>
          <w:rFonts w:cs="Times New Roman" w:ascii="Times New Roman" w:hAnsi="Times New Roman"/>
          <w:sz w:val="28"/>
          <w:szCs w:val="28"/>
        </w:rPr>
        <w:t>- развитие общих и профессиональных компетенций</w:t>
      </w:r>
    </w:p>
    <w:p>
      <w:pPr>
        <w:pStyle w:val="Normal"/>
        <w:spacing w:lineRule="auto" w:line="240" w:before="0" w:after="0"/>
        <w:ind w:firstLine="709"/>
        <w:jc w:val="both"/>
        <w:rPr/>
      </w:pPr>
      <w:r>
        <w:rPr>
          <w:rFonts w:cs="Times New Roman" w:ascii="Times New Roman" w:hAnsi="Times New Roman"/>
          <w:sz w:val="28"/>
          <w:szCs w:val="28"/>
        </w:rPr>
        <w:t>-освоение современных производственных процессов,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обучающихся к конкретным условиям деятельности предприятий различных организационно- правовых ф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владения видами профессиональной деятельности по профессии проводник на железнодорожном транспорте, обучающийся в ходе освоения учебной практики долж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ind w:firstLine="709"/>
        <w:jc w:val="both"/>
        <w:rPr/>
      </w:pPr>
      <w:r>
        <w:rPr>
          <w:rFonts w:cs="Times New Roman" w:ascii="Times New Roman" w:hAnsi="Times New Roman"/>
          <w:sz w:val="28"/>
          <w:szCs w:val="28"/>
        </w:rPr>
        <w:t>-проведения подготовки пассажирского вагона к рейсу; обеспечения безопасной посадки и высадки пассажиров, учета и информирования руководства о наличии свободных и освобождающихся мест; обслуживания пассажиров в вагоне пассажирского поезда внутреннего и международного сообщения в пути следования; наблюдения за техническим состоянием вагона и его оборудованием в пути следования; обслуживания приборов отопления, принудительной вентиляции и кондиционирования воздуха, электрооборудования, холодильных установок; содержания в исправном состоянии внутреннего оборудования вагона и съемного инвентаря; приемки грузов и сдачи их заказчикам в установленном порядке; обеспечения установленных условий перевозки и сохранности материальных ценностей и другого имущества спецвагона в пути следования; обслуживания служебного вагона рефрижераторного поезда; оформления и продажи проездных и перевозочных документов вручную и с использованием автоматизированных систем; приема проездных и перевозочных документов от граждан в случаях их отказа от поездки и возвращение им денег; получения, хранения и сдачи денежных средств и бланков строгой отчетности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принять груз или грузобагаж и сдать заказчику в установленном порядке, обеспечить сохранность грузов спецвагонов в пути следования.</w:t>
      </w:r>
    </w:p>
    <w:p>
      <w:pPr>
        <w:pStyle w:val="Normal"/>
        <w:spacing w:lineRule="auto" w:line="240" w:before="0" w:after="0"/>
        <w:ind w:firstLine="709"/>
        <w:jc w:val="both"/>
        <w:rPr/>
      </w:pPr>
      <w:r>
        <w:rPr>
          <w:rFonts w:cs="Times New Roman" w:ascii="Times New Roman" w:hAnsi="Times New Roman"/>
          <w:sz w:val="28"/>
          <w:szCs w:val="28"/>
        </w:rPr>
        <w:t>Уметь оформлять проездные и перевозочные документы вручную и с использованием автоматизированных систем, знать правила работы на терминальном оборудовании системы «Экспресс», производить гашение испорченных проездных документов, получение хранение и сдача денежных средств и бланков строгой отчётности в установленном порядк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caps/>
          <w:sz w:val="28"/>
          <w:szCs w:val="28"/>
          <w:lang w:val="ru-RU"/>
        </w:rPr>
      </w:pPr>
      <w:r>
        <w:rPr>
          <w:rFonts w:cs="Times New Roman"/>
          <w:b/>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rPr>
        <w:t>результаты освоения ПРО</w:t>
      </w:r>
      <w:r>
        <w:rPr>
          <w:b/>
          <w:caps/>
          <w:lang w:val="ru-RU"/>
        </w:rPr>
        <w:t>ГРАММЫ УЧЕБНОЙ ПРАКТИКИ</w:t>
      </w:r>
      <w:r>
        <w:rPr>
          <w:b/>
          <w:cap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Результатом освоения программы учебной практики является овладение обучающимися видом профессиональной деятельности,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113" w:type="dxa"/>
        <w:tblLayout w:type="fixed"/>
        <w:tblCellMar>
          <w:top w:w="0" w:type="dxa"/>
          <w:left w:w="108" w:type="dxa"/>
          <w:bottom w:w="0" w:type="dxa"/>
          <w:right w:w="108" w:type="dxa"/>
        </w:tblCellMar>
      </w:tblPr>
      <w:tblGrid>
        <w:gridCol w:w="1346"/>
        <w:gridCol w:w="7727"/>
      </w:tblGrid>
      <w:tr>
        <w:trPr>
          <w:trHeight w:val="65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tc>
        <w:tc>
          <w:tcPr>
            <w:tcW w:w="7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зультата обуче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1</w:t>
            </w:r>
          </w:p>
        </w:tc>
        <w:tc>
          <w:tcPr>
            <w:tcW w:w="7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подготовку пассажирского вагона к рейсу</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ивать безопасную посадку и высадку пассажиров, уче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руководства о наличии свободных 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ждающихся мест</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К 1.3</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ть пассажиров в вагоне пассажирского поезда</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его и международного сообщения в пути следова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4</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ть комфортность и безопасность проезда пассажи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агоне</w:t>
            </w:r>
          </w:p>
        </w:tc>
      </w:tr>
      <w:tr>
        <w:trPr>
          <w:trHeight w:val="60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К 2.1.</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техническим состоянием вагона и его оборудования в пути следования</w:t>
            </w:r>
          </w:p>
        </w:tc>
      </w:tr>
      <w:tr>
        <w:trPr>
          <w:trHeight w:val="884"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2</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ть приборы отопления, принудительной вентиляции и кондиционирования воздуха, электрооборудование, холодильные установки.</w:t>
            </w:r>
          </w:p>
        </w:tc>
      </w:tr>
      <w:tr>
        <w:trPr>
          <w:trHeight w:val="57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держать в исправном состоянии внутреннее оборудование вагона и съемный инвентарь. </w:t>
            </w:r>
          </w:p>
        </w:tc>
      </w:tr>
      <w:tr>
        <w:trPr>
          <w:trHeight w:val="30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2.4</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ть последний вагон.</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К 3.1</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грузы и сдавать их заказчикам в установленн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ряд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К 3.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ть установленные условия перевозки и сохран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ых ценностей и другого имущества спецвагона в пу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ледова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К 3.3</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бслуживать служебный вагон рефрижераторного поезда</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1</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и продавать проездные  и перевозочные документы на железнодорожном транспорт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2</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проездные и перевозочные документы от граждан в случаях их отказа от поездки и возвращать им деньг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3</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ь, хранить и сдавать денежные средства и бланки строгой отчётности в установленном поряд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едения технической документации, контроль выполнения заданий</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спользования в работе информационных технологий для обработки оперативной информаци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1</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проявлять к ней устойчивый интере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исходя из цели и способов ее достижения, определенных руководител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3</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4</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5</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 профессиональной деятельност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6</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команде, эффективно общаться с коллегами, руководством, клиентам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 7</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мероприятия по защите пассажиров и работник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 чрезвычайных ситуациях и предупреждать их возникновени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ять воинскую обязанность, в том числе с применением полученных профессиональных знаний (для юношей)</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Использовать знания по финансовой грамотности, планировать предпринимательскую деятельность в профессиональной сфере</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3.  Количество часов на освоение учебной практики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01.06 Проводник на железнодорожном транспорт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704"/>
        <w:gridCol w:w="4649"/>
        <w:gridCol w:w="1276"/>
        <w:gridCol w:w="1276"/>
        <w:gridCol w:w="141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кур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М.01 Обслуживание пассажиров в пути след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М.02 Обслуживание вагона и его оборудования в пути след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М.03 Сопровождение грузов и спец ваг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М.04 Выполнение работ кассира билет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М.05Обработка проездных документов с помощью компьютерных технолог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2</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ТЕМАТИЧЕСКИЙ ПЛАН И СОДЕРЖАНИЕ УЧЕБНОЙ ПРАКТ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56" w:type="dxa"/>
        <w:jc w:val="left"/>
        <w:tblInd w:w="-998" w:type="dxa"/>
        <w:tblLayout w:type="fixed"/>
        <w:tblCellMar>
          <w:top w:w="0" w:type="dxa"/>
          <w:left w:w="108" w:type="dxa"/>
          <w:bottom w:w="0" w:type="dxa"/>
          <w:right w:w="108" w:type="dxa"/>
        </w:tblCellMar>
      </w:tblPr>
      <w:tblGrid>
        <w:gridCol w:w="2411"/>
        <w:gridCol w:w="6946"/>
        <w:gridCol w:w="109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фессионального модуля, те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ая практика в условиях учебных мастерских</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4 Выполнение работ кассира билетного-126 часо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ма 04.1 </w:t>
            </w:r>
            <w:r>
              <w:rPr>
                <w:rFonts w:cs="Times New Roman" w:ascii="Times New Roman" w:hAnsi="Times New Roman"/>
                <w:sz w:val="24"/>
                <w:szCs w:val="24"/>
              </w:rPr>
              <w:t>Вводное занят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Инструктаж по технике безопасности и правила поведения при прохождении учебной практики. Режим работы. Требования к освоению компетенций. Железнодорожный транспорт, общая характеристика. Составления схемы предприятий пассажирского хозяйства. Требования техники безопасности и охраны труда на железнодорожном транспорт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04.2 </w:t>
            </w:r>
            <w:r>
              <w:rPr>
                <w:rFonts w:cs="Times New Roman" w:ascii="Times New Roman" w:hAnsi="Times New Roman"/>
                <w:sz w:val="24"/>
                <w:szCs w:val="24"/>
              </w:rPr>
              <w:t>Пожарная безопасность и охрана труда на предприятиях железнодорожного транспор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аж по технике безопасности и правила поведения на предприятиях железнодорожного транспорта. Посещение пожарно-технической выставки. Ознакомление с причинами возникновения пожара, средствами пожаротушения. Составления таблицы средства пожаротушения и СИЗ.</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4.3 </w:t>
            </w:r>
            <w:r>
              <w:rPr>
                <w:rFonts w:cs="Times New Roman" w:ascii="Times New Roman" w:hAnsi="Times New Roman"/>
                <w:sz w:val="24"/>
                <w:szCs w:val="24"/>
              </w:rPr>
              <w:t>Профессиональная характеристика кассира билетного в кассах дальнего и местного сообщ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ст. Хабаровск-1 (вокзала). Составление структурной схемы управления работой железнодорожного вокзала. Вычерчивание схемы управления работой билетных касс в дальнем и местном сообщениях. Составление организационной схемы нахождения терминального оборудования в кассах. Инструктаж по ТБ и охране труда в билетных кассах ст. Хабаровск-1.Профессионограмма билетного кассир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rFonts w:cs="Times New Roman" w:ascii="Times New Roman" w:hAnsi="Times New Roman"/>
                <w:bCs/>
                <w:sz w:val="24"/>
                <w:szCs w:val="24"/>
              </w:rPr>
              <w:t xml:space="preserve">Тема 04.4 </w:t>
            </w:r>
            <w:r>
              <w:rPr>
                <w:rFonts w:cs="Times New Roman" w:ascii="Times New Roman" w:hAnsi="Times New Roman"/>
                <w:sz w:val="24"/>
                <w:szCs w:val="24"/>
              </w:rPr>
              <w:t>Общие сведения о документах строгой и нестрогой</w:t>
            </w:r>
            <w:r>
              <w:rPr>
                <w:sz w:val="24"/>
                <w:szCs w:val="24"/>
              </w:rPr>
              <w:t xml:space="preserve"> </w:t>
            </w:r>
            <w:r>
              <w:rPr>
                <w:rFonts w:cs="Times New Roman" w:ascii="Times New Roman" w:hAnsi="Times New Roman"/>
                <w:sz w:val="24"/>
                <w:szCs w:val="24"/>
              </w:rPr>
              <w:t>отчётно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та с документами строгой и нестрогой отчётности. Выявление разницы между бланками строгой и нестрогой отчетности. Составление алгоритма проверки проездных докум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4.5 </w:t>
            </w:r>
            <w:r>
              <w:rPr>
                <w:rFonts w:cs="Times New Roman" w:ascii="Times New Roman" w:hAnsi="Times New Roman"/>
                <w:sz w:val="24"/>
                <w:szCs w:val="24"/>
              </w:rPr>
              <w:t>Оформление проездных документов пассажир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билетной кассы на вокзале ст. Хабаровск -1. Инструктаж по ТБ и охране труда при посещении ст. Хабаровск-1.</w:t>
            </w:r>
          </w:p>
          <w:p>
            <w:pPr>
              <w:pStyle w:val="Normal"/>
              <w:spacing w:lineRule="auto" w:line="240" w:before="0" w:after="0"/>
              <w:jc w:val="both"/>
              <w:rPr/>
            </w:pPr>
            <w:r>
              <w:rPr>
                <w:rFonts w:cs="Times New Roman" w:ascii="Times New Roman" w:hAnsi="Times New Roman"/>
                <w:sz w:val="24"/>
                <w:szCs w:val="24"/>
              </w:rPr>
              <w:t>Ознакомление с работой билетного кассира. Ознакомление с системой АСУ «Экспресс»  Работа с системой АСУ «Экспресс» Составление схемы работы кассира в АСУ « Экспресс» в дальнем сообщении. Составление схемы работы кассира в АСУ «Экспресс» в пригородном и дальнем сообщении. Определение стоимости проезда в поездах дальнего и местного сообщения. Бронирование и мест по предварительным заказам. Оформление бланков проездных документов. Оформление проездных документов на детей и школьников, железнодорожников, по воинским требованиям, льготных проездных документов различным категориям пассажиров. Гашение проездных документов. Возврат и переоформление проездных документов. Оформление отчета кассир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2 Обслуживание вагонов и его оборудования в пути следования-126 часо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ма 02.1 </w:t>
            </w:r>
            <w:r>
              <w:rPr>
                <w:rFonts w:cs="Times New Roman" w:ascii="Times New Roman" w:hAnsi="Times New Roman"/>
                <w:sz w:val="24"/>
                <w:szCs w:val="24"/>
              </w:rPr>
              <w:t>Вводное занятие</w:t>
            </w:r>
          </w:p>
          <w:p>
            <w:pPr>
              <w:pStyle w:val="Style19"/>
              <w:rPr>
                <w:rFonts w:ascii="Times New Roman" w:hAnsi="Times New Roman" w:cs="Times New Roman"/>
                <w:bCs/>
                <w:sz w:val="24"/>
                <w:szCs w:val="24"/>
              </w:rPr>
            </w:pPr>
            <w:r>
              <w:rPr>
                <w:rFonts w:cs="Times New Roman" w:ascii="Times New Roman" w:hAnsi="Times New Roman"/>
                <w:b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структаж по технике безопасности и правила поведения на предприятиях железнодорожного транспорта.  Требования по ТБ и охране труда на предприятии Вагонный участок Хабаровск.  Ознакомление с режимом работы Составление структурной схемы предприятия. Экскурсия на базовое предприят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2 </w:t>
            </w:r>
            <w:r>
              <w:rPr>
                <w:rFonts w:cs="Times New Roman" w:ascii="Times New Roman" w:hAnsi="Times New Roman"/>
                <w:sz w:val="24"/>
                <w:szCs w:val="24"/>
              </w:rPr>
              <w:t>Ознакомление с устройством пассажирского ваг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типа вагонов, выявление различий. Составление схемы «Основные типы пассажирских вагонов». Определение типа пассажирского вагона, определение их различий, расшифровка надписей на вагоне, определение дороги приписки пассажирского вагона. Определение схемы формирования поезда по расписанию движения поезда. Зарисовка схем формирования пассажирских поездов дальнего и местного сооб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3 </w:t>
            </w:r>
            <w:r>
              <w:rPr>
                <w:rFonts w:cs="Times New Roman" w:ascii="Times New Roman" w:hAnsi="Times New Roman"/>
                <w:sz w:val="24"/>
                <w:szCs w:val="24"/>
              </w:rPr>
              <w:t>Осмотр и эксплуатация механического оборудования ваг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ение технического состояния ходовых частей вагона, автосцепного оборудования. Осмотреть расположение ходовых частей вагона, автосцепного оборудования. Выявление возможных неисправностей. Определение возможных неисправностей ходовых частей кузова, автосцепки, ударных приборов упругих площадок. Заполнение таблицы возможные неисправности ходовых частей.  Автотормозное оборудование вагона. Проверка исправности ручного тормоза. Произвести проверку торможения при помощи ручного тормоза. Проверить наличие пломб на стоп-кранах. Составление технологической карты. Экскурсия в цеха базового предприя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4 </w:t>
            </w:r>
            <w:r>
              <w:rPr>
                <w:rFonts w:cs="Times New Roman" w:ascii="Times New Roman" w:hAnsi="Times New Roman"/>
                <w:sz w:val="24"/>
                <w:szCs w:val="24"/>
              </w:rPr>
              <w:t>Осмотр и эксплуатация внутреннего оборудования ваг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смотра планировки пассажирских вагонов  различных типов вагона, выявление неисправностей переходных площадок, дверей окон, поручней, подножек, фиксаторов, диванов, багажных и газетных полок, облицовки стен, зеркал, туалетных помещений Составление схемы расположения оборудования в вагонах разных типов. Порядок осмотра и выявление неисправностей внутреннего оборудования вагонов различных типов. Составление таблицы возможные неисправности внутреннего оборудования вагон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5 </w:t>
            </w:r>
            <w:r>
              <w:rPr>
                <w:rFonts w:cs="Times New Roman" w:ascii="Times New Roman" w:hAnsi="Times New Roman"/>
                <w:sz w:val="24"/>
                <w:szCs w:val="24"/>
              </w:rPr>
              <w:t>Осмотр и эксплуатация санитарно- технического оборуд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расположения и устройства санитарно-технического оборудования пассажирского вагона разной планировки. Зарисовка схемы оборудования вагона. Работа с системой холодного водоснабжения. Заполнение таблицы вентили и краны.  Работа с системой горячего водоснабжения. Осмотр, устройство и расположение кипятильника. Проверить готовность кипятильника к работе. Составление таблицы «Возможные неисправности  и способы их устранения в системе водоснабжения». Работа с системой отопления. Топка котла. Составление таблицы «Возможные неисправности  и способы их устранения в системе отопл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6  </w:t>
            </w:r>
            <w:r>
              <w:rPr>
                <w:rFonts w:cs="Times New Roman" w:ascii="Times New Roman" w:hAnsi="Times New Roman"/>
                <w:sz w:val="24"/>
                <w:szCs w:val="24"/>
              </w:rPr>
              <w:t>Осмотр и эксплуатация электрического оборудования ваг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устройством и расположением электрощита, проверка исправности приборов Составление схемы « Возможные неисправности системы электроснабжения и способы их выявления». Проверка исправности приборов. Включение освящения вагона. Проверка и отслеживание показания приборов на электрощит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2.7 </w:t>
            </w:r>
            <w:r>
              <w:rPr>
                <w:rFonts w:cs="Times New Roman" w:ascii="Times New Roman" w:hAnsi="Times New Roman"/>
                <w:sz w:val="24"/>
                <w:szCs w:val="24"/>
              </w:rPr>
              <w:t>Обеспечение пожарной безопасности в вагонах пассажирских поезд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причины возникновения пожаров в пассажирских поездах. Составление таблицы «Виды и средства пожаротушения» Отрабатывание схемы пользования средствами пожаротушения. Различными типами огнетушителей. Порядок осмотра системы, её устройство, место расположения, принцип работы, алгоритм действия проводника при срабатывании пожарной сигнализации в вагоне. Действие ППВ при обнаружении пожара в вагон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3 Сопровождение грузов и специальных вагонов- 72час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ма 03.1 </w:t>
            </w:r>
            <w:r>
              <w:rPr>
                <w:rFonts w:cs="Times New Roman" w:ascii="Times New Roman" w:hAnsi="Times New Roman"/>
                <w:sz w:val="24"/>
                <w:szCs w:val="24"/>
              </w:rPr>
              <w:t>Вводное занятие</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 по ТБ и охране труда на предприятии Вагонный участок Хабаровск. Ознакомление с режимом работы Составление структурной схемы предприятия. Экскурсия на базовое предприятие по обслуживанию спец и рефрижераторных вагон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3.2 Характеристика спецвагон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ение типов специальных и служебных вагонов, их основные характеристики. Зарисовка планирования и размещения оборудования  в специальных и служебных вагонах. Зарисовка схемы планировки и оборудования служебного вагона  рефрижераторного поезда и багажного ваг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66"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 xml:space="preserve">Тема 03.2 </w:t>
            </w:r>
            <w:r>
              <w:rPr>
                <w:rFonts w:cs="Times New Roman" w:ascii="Times New Roman" w:hAnsi="Times New Roman"/>
                <w:sz w:val="24"/>
                <w:szCs w:val="24"/>
              </w:rPr>
              <w:t>Устройство специальных вагонов</w:t>
            </w:r>
          </w:p>
          <w:p>
            <w:pPr>
              <w:pStyle w:val="Style19"/>
              <w:rPr>
                <w:rFonts w:ascii="Times New Roman" w:hAnsi="Times New Roman" w:cs="Times New Roman"/>
                <w:bCs/>
                <w:sz w:val="24"/>
                <w:szCs w:val="24"/>
              </w:rPr>
            </w:pPr>
            <w:r>
              <w:rPr>
                <w:rFonts w:cs="Times New Roman" w:ascii="Times New Roman" w:hAnsi="Times New Roman"/>
                <w:b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овая часть спецвагонов.</w:t>
            </w:r>
          </w:p>
          <w:p>
            <w:pPr>
              <w:pStyle w:val="Normal"/>
              <w:spacing w:lineRule="auto" w:line="240" w:before="0" w:after="0"/>
              <w:jc w:val="both"/>
              <w:rPr/>
            </w:pPr>
            <w:r>
              <w:rPr>
                <w:rFonts w:cs="Times New Roman" w:ascii="Times New Roman" w:hAnsi="Times New Roman"/>
                <w:sz w:val="24"/>
                <w:szCs w:val="24"/>
              </w:rPr>
              <w:t xml:space="preserve">Тележки специальных вагонов и служебных вагонов рефрижераторных поездов, их типы, устройство и основные парамет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зова спецвагонов Устройство и типы рам и кузовов спецвагонов. Термоизоля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на и двери спецвагонов и служебных вагонов рефрижераторных поездов, их конструкция, Техническое обслужи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мозное оборудование</w:t>
            </w:r>
          </w:p>
          <w:p>
            <w:pPr>
              <w:pStyle w:val="Normal"/>
              <w:spacing w:lineRule="auto" w:line="240" w:before="0" w:after="0"/>
              <w:jc w:val="both"/>
              <w:rPr/>
            </w:pPr>
            <w:r>
              <w:rPr>
                <w:rFonts w:cs="Times New Roman" w:ascii="Times New Roman" w:hAnsi="Times New Roman"/>
                <w:sz w:val="24"/>
                <w:szCs w:val="24"/>
              </w:rPr>
              <w:t>Расположение и устройство тормозного оборудования. Ручные тормоза: их устройство, расположение в спецвагонах и принцип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ы подвагонных генераторов спецваг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ы, устройство, содержание и эксплуат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ее оборудование спецваг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ьёмное и несьёмное внутреннее оборудование вагонов. Размещение технологического оборудования. Техническое обслуживание внутреннего оборудования и обеспечение его сохранности. </w:t>
            </w:r>
          </w:p>
          <w:p>
            <w:pPr>
              <w:pStyle w:val="Normal"/>
              <w:spacing w:lineRule="auto" w:line="240" w:before="0" w:after="0"/>
              <w:jc w:val="both"/>
              <w:rPr/>
            </w:pPr>
            <w:r>
              <w:rPr>
                <w:rFonts w:cs="Times New Roman" w:ascii="Times New Roman" w:hAnsi="Times New Roman"/>
                <w:sz w:val="24"/>
                <w:szCs w:val="24"/>
              </w:rPr>
              <w:t>Системы отопления спецвагонов Общая характеристика систем отопления. Водогрейные котлы, устройство и обслуживание. Трубы водяного отопления, краны и вентили расположение. Подготовка системы отопления к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лодное и горячее водоснабжение спецвагонов</w:t>
            </w:r>
          </w:p>
          <w:p>
            <w:pPr>
              <w:pStyle w:val="Normal"/>
              <w:spacing w:lineRule="auto" w:line="240" w:before="0" w:after="0"/>
              <w:jc w:val="both"/>
              <w:rPr/>
            </w:pPr>
            <w:r>
              <w:rPr>
                <w:rFonts w:cs="Times New Roman" w:ascii="Times New Roman" w:hAnsi="Times New Roman"/>
                <w:sz w:val="24"/>
                <w:szCs w:val="24"/>
              </w:rPr>
              <w:t>Устройство системы водоснабжения. Технология работы системы водоснабжения спецвагонов и служебного вагона рефрижераторного поезда. Неисправности системы водоснабжения и их уст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санитарных уз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и техническое использование оборудования санитарных узлов. Водоснабжение санитарных уз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системы механической приточной вентиляции спецвагонов. Режим работы вентиляции. Неисправности вентиляции и их уст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электрооборудования спецвагонов</w:t>
            </w:r>
          </w:p>
          <w:p>
            <w:pPr>
              <w:pStyle w:val="Normal"/>
              <w:spacing w:lineRule="auto" w:line="240" w:before="0" w:after="0"/>
              <w:jc w:val="both"/>
              <w:rPr/>
            </w:pPr>
            <w:r>
              <w:rPr>
                <w:rFonts w:cs="Times New Roman" w:ascii="Times New Roman" w:hAnsi="Times New Roman"/>
                <w:sz w:val="24"/>
                <w:szCs w:val="24"/>
              </w:rPr>
              <w:t>Системы низковольтного и высоковольтного электрооборудования спецвагонов разных типов. Расположение внутривагонного и подвагонного электрооборудования. Распределительные устройства и пульты управления электрооборудованием в спецваг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сигнализации и освещение в вагоне</w:t>
            </w:r>
          </w:p>
          <w:p>
            <w:pPr>
              <w:pStyle w:val="Normal"/>
              <w:spacing w:lineRule="auto" w:line="240" w:before="0" w:after="0"/>
              <w:jc w:val="both"/>
              <w:rPr/>
            </w:pPr>
            <w:r>
              <w:rPr>
                <w:rFonts w:cs="Times New Roman" w:ascii="Times New Roman" w:hAnsi="Times New Roman"/>
                <w:sz w:val="24"/>
                <w:szCs w:val="24"/>
              </w:rPr>
              <w:t>Вагонные сигнализации в спецвагонах и действия проводника при срабатывании сигнализации. Виды освещения: люминесцентное и лампы накаливания. Сигнальные фонари, устройство, работа и обслужи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77"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ма 03.3 Техническая эксплуатация багажных ваг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вагона в рейс. Экипировка багажных ваг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работоспособности систем.  Порядок обслуживания систем в пути следования. Порядок приема багажа и грузобагажа на станции перед отправлением в рейс. Проверка правильности оформления   перевозочных документов. Порядок оформления сдаточных списков. Оформление акта общей форм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исправности упаковки, правильность нанесенной маркировки, нанесение штемпеля о приеме багажа и грузобагажа на станции. Рациональное размещение багажа и грузобагажа в вагоне. Порядок выдачи багажа и грузобагажа на станции назнач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1 Обслуживание пассажиров в пути следования- 72 час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ма 01.1 </w:t>
            </w:r>
            <w:r>
              <w:rPr>
                <w:rFonts w:cs="Times New Roman" w:ascii="Times New Roman" w:hAnsi="Times New Roman"/>
                <w:sz w:val="24"/>
                <w:szCs w:val="24"/>
              </w:rPr>
              <w:t>Вводное занят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знакомление с программой практики. Требование безопасности при нахождении в ранжирном парке вагонного участка. Ознакомление с режимом работы ППВ. Составление структурной схемы ранжирных путей. Экскурсия на базовое предприят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1.2 Организация обслуживания пассажиров и контроля пассажирских перевозо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кументы, регламентирующие работу проводника пассажирского вагона. Ознакомление с инструкцией ЦЛ-614, Стандартом качества обслуживания пассажиров. Приемка вагонов перед рейсом. Обязанности ППВ в пути следования. Обязанности проводника пассажирского вагона в пункте формирования. Обязанности проводника пассажирского вагона в пункте оборо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Расписание и график движения пассажирских поездов. </w:t>
            </w:r>
            <w:r>
              <w:rPr>
                <w:rFonts w:cs="Times New Roman" w:ascii="Times New Roman" w:hAnsi="Times New Roman"/>
                <w:bCs/>
                <w:sz w:val="24"/>
                <w:szCs w:val="24"/>
              </w:rPr>
              <w:t>Вычерчивание графика движения пассажирских поездов. Определение категорий поездов и нумерации поездов согласно расписанию движения поездов. Вычерчивание схемы формирования пассажирских поездов. Определение порядка нумерации вагон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роль пассажирских перевоз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Ревизия пассажирских составов. Организация и порядок проведения ревизии. </w:t>
            </w:r>
            <w:r>
              <w:rPr>
                <w:rFonts w:cs="Times New Roman" w:ascii="Times New Roman" w:hAnsi="Times New Roman"/>
                <w:sz w:val="24"/>
                <w:szCs w:val="24"/>
              </w:rPr>
              <w:t>Акты, порядок составления. Ответственность ПП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1.3 Порядок обеспечения пассажирских вагонов съёмным инвентарем. Обслуживание пассажиров в пути след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знакомление с назначением конторы обслуживания пассажиров (КОП). Определение норм обеспечения вагонов инвентарем. Порядок получения инвентаря. Порядок расчета пассажиров. Прием и размещение пассажиров. Хранение проездных документов. Организация питания пассажиров, правила хранения посуд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406"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1.4 Работа с проездными и перевозочными документами и поездной документацие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Виды проездных документов. Проверка правильности оформления проездных и перевозочных документов. Действия ППВ при посадке пассажиров в вагон. Чтение проездных документов. Перевозочный документ. Чтение перевозочного докумен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знакомление с видами поездной документации. Заполнение учетных бланков формы ЛУ-72,  РС-97, РС-97м. бланки ВУ-9. Порядок учета количества пассажиров в общих спальных вагонах.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1.5 Действия проводника в нестандартных ситуациях</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ядок действия в ситуациях, произошедших по вине проводника. Порядок действия в ситуациях, произошедших по вине пассажира. Порядок действия в независимых ситуация. Составление ак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М.05 Обработка проездных документов с помощью компьютерных технологи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ма 05.1</w:t>
            </w:r>
          </w:p>
          <w:p>
            <w:pPr>
              <w:pStyle w:val="Style1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проездных документов с помощью АСУ</w:t>
            </w:r>
          </w:p>
          <w:p>
            <w:pPr>
              <w:pStyle w:val="Style19"/>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Экспресс».</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рядок оформления проездных документов с помощью системы «Экспресс»</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воение порядка получения универсальной справки о  наличии мест и стоимости проезда</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воение порядка оформления полных проездных документов</w:t>
            </w:r>
          </w:p>
          <w:p>
            <w:pPr>
              <w:pStyle w:val="Normal"/>
              <w:spacing w:lineRule="auto" w:line="240" w:before="0" w:after="0"/>
              <w:jc w:val="both"/>
              <w:rPr>
                <w:bCs/>
                <w:sz w:val="24"/>
                <w:szCs w:val="24"/>
              </w:rPr>
            </w:pPr>
            <w:r>
              <w:rPr>
                <w:rFonts w:cs="Times New Roman" w:ascii="Times New Roman" w:hAnsi="Times New Roman"/>
                <w:color w:val="000000"/>
                <w:sz w:val="24"/>
                <w:szCs w:val="24"/>
                <w:shd w:fill="FFFFFF" w:val="clear"/>
              </w:rPr>
              <w:t>Освоение порядка оформления детских проездных докум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5.2</w:t>
            </w:r>
          </w:p>
          <w:p>
            <w:pPr>
              <w:pStyle w:val="Normal"/>
              <w:spacing w:lineRule="auto" w:line="240" w:before="0" w:after="0"/>
              <w:rPr>
                <w:sz w:val="24"/>
                <w:szCs w:val="24"/>
              </w:rPr>
            </w:pPr>
            <w:r>
              <w:rPr>
                <w:rFonts w:eastAsia="Times New Roman" w:cs="Times New Roman" w:ascii="Times New Roman" w:hAnsi="Times New Roman"/>
                <w:color w:val="000000"/>
                <w:sz w:val="24"/>
                <w:szCs w:val="24"/>
                <w:lang w:eastAsia="ru-RU"/>
              </w:rPr>
              <w:t>Порядок оформления испорченных проездных докумен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порядка гашения проездного документа полным набор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порядка набора ускоренным гашением</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воение порядка операции возврат по виду работ Р 2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shd w:fill="FFFFFF" w:val="clear"/>
              </w:rPr>
              <w:t>Освоение порядка оформления операции возврат по виду работ Р 2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Тема 05.3</w:t>
            </w:r>
          </w:p>
          <w:p>
            <w:pPr>
              <w:pStyle w:val="Normal"/>
              <w:spacing w:lineRule="auto" w:line="240" w:before="0" w:after="0"/>
              <w:rPr>
                <w:sz w:val="24"/>
                <w:szCs w:val="24"/>
              </w:rPr>
            </w:pPr>
            <w:r>
              <w:rPr>
                <w:rFonts w:eastAsia="Times New Roman" w:cs="Times New Roman" w:ascii="Times New Roman" w:hAnsi="Times New Roman"/>
                <w:color w:val="000000"/>
                <w:sz w:val="24"/>
                <w:szCs w:val="24"/>
                <w:lang w:eastAsia="ru-RU"/>
              </w:rPr>
              <w:t>Бронирование проездных докумен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воение порядка оформления проездных документов военнослужащих</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воение порядка оформления проезда инвалидов и участников ВОВ</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воение порядка бронирования и оформления мест по индивидуальным заявкам.</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color w:val="000000"/>
                <w:sz w:val="24"/>
                <w:szCs w:val="24"/>
                <w:lang w:eastAsia="ru-RU"/>
              </w:rPr>
              <w:t>Оформление мест по групповым заявкам на заранее забронированных мес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УСЛОВИЯ РЕАЛИЗАЦИИ УЧЕБНОЙ ПРАК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Требования к материально-техническому обеспечен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грамма учебной практики реализуется в учебных кабинетах и лабораториях: </w:t>
      </w:r>
      <w:r>
        <w:rPr>
          <w:rFonts w:cs="Times New Roman" w:ascii="Times New Roman" w:hAnsi="Times New Roman"/>
          <w:sz w:val="28"/>
          <w:szCs w:val="28"/>
        </w:rPr>
        <w:t>информационно-коммуникационных технологий; устройства и оборудования пассажирских вагонов и спецвагонов; билетопечатающих машин и аппаратов</w:t>
      </w:r>
      <w:r>
        <w:rPr>
          <w:rFonts w:eastAsia="Times New Roman" w:cs="Times New Roman" w:ascii="Times New Roman" w:hAnsi="Times New Roman"/>
          <w:sz w:val="28"/>
          <w:szCs w:val="28"/>
          <w:lang w:eastAsia="ru-RU"/>
        </w:rPr>
        <w:t xml:space="preserve"> и в цехах базовых предприятий</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орудование лаборатор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15 рабочих мест для обучающих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1 рабочее место мастера п\о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сональный компьютер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роектор с экр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шкафы для учеб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елл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енды и плак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rPr>
        <w:t xml:space="preserve">- комплект учебно-методическ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rPr>
        <w:t xml:space="preserve">- электронные обучающие ресурсы (Э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rPr>
        <w:t xml:space="preserve">Электронный тренажер « АСУ ЭКСПРЕСС-3»   </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pPr>
      <w:r>
        <w:rPr>
          <w:b/>
          <w:sz w:val="28"/>
          <w:szCs w:val="28"/>
          <w:lang w:val="ru-RU"/>
        </w:rPr>
        <w:t>3</w:t>
      </w:r>
      <w:r>
        <w:rPr>
          <w:b/>
          <w:sz w:val="28"/>
          <w:szCs w:val="28"/>
        </w:rPr>
        <w:t>.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pPr>
      <w:r>
        <w:rPr>
          <w:rFonts w:cs="Times New Roman" w:ascii="Times New Roman" w:hAnsi="Times New Roman"/>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t>Основные источни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jc w:val="both"/>
        <w:rPr/>
      </w:pPr>
      <w:r>
        <w:rPr>
          <w:rFonts w:cs="Times New Roman" w:ascii="Times New Roman" w:hAnsi="Times New Roman"/>
          <w:bCs/>
          <w:sz w:val="28"/>
          <w:szCs w:val="28"/>
        </w:rPr>
        <w:t>Болотин З.М. Проводник пассажирских вагонов: Учебник для нач. проф. образования /З.М.Болотин, Н.Л.Травина, В.В.Соломатин. – М.: Издательский центр «Академия»,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t>Учебные пособия:</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Артемова Л.Р., Болотин З.М., Калымулин Ю.М. Пособие проводнику пассажирских вагонов. – М.: Транспорт, 2017.</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Матяш Ю.И., Клюка В.П. Системы кондиционирования и водоснабжения пассажирских вагонов: Учебное пособие для вузов ж.-д. транспорта. – М.: ГОУ «Учебно-методический центр по образованию на железнодорожном транспорте», 2017.</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sz w:val="28"/>
          <w:szCs w:val="28"/>
        </w:rPr>
        <w:t xml:space="preserve">Семищенко В. Н. Пассажирские перевозки: Учебное пособие для проводника пассажирского вагона: Учеб. пособие для ссузов ж/д транспорта. - </w:t>
      </w:r>
      <w:r>
        <w:rPr>
          <w:rFonts w:cs="Times New Roman" w:ascii="Times New Roman" w:hAnsi="Times New Roman"/>
          <w:bCs/>
          <w:sz w:val="28"/>
          <w:szCs w:val="28"/>
        </w:rPr>
        <w:t>М.: Маршрут, 2016.</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Справочник проводника (сборник нормативных документов для проводников). – М.: Прима-Пресс Экспо, 2018.</w:t>
      </w:r>
    </w:p>
    <w:p>
      <w:pPr>
        <w:pStyle w:val="Style1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Кормаков Н. А., Павликова А. Г., Трофимова Е.Н. Продажа и оформление проездных документов во внутреннем железнодорожном сообщении с использованием АСУ «Экспресс» Учебное пособие. М. Маршрут.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t>Учебные иллюстрированные пособия и электронные образовательные ресурсы:</w:t>
      </w:r>
    </w:p>
    <w:p>
      <w:pPr>
        <w:pStyle w:val="Style17"/>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Быков Б.В. Конструкция пассажирских вагонов. – М.: УМК МПС России, 2017.</w:t>
      </w:r>
    </w:p>
    <w:p>
      <w:pPr>
        <w:pStyle w:val="Style17"/>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0"/>
        <w:contextualSpacing/>
        <w:jc w:val="both"/>
        <w:rPr/>
      </w:pPr>
      <w:r>
        <w:rPr>
          <w:rFonts w:cs="Times New Roman" w:ascii="Times New Roman" w:hAnsi="Times New Roman"/>
          <w:bCs/>
          <w:sz w:val="28"/>
          <w:szCs w:val="28"/>
        </w:rPr>
        <w:t>Конструкция колесных пар и букс пассажирских вагонов: компьютерная обучающая программа. – М.: ГОУ «УМЦ ЖДТ», 2016.</w:t>
      </w:r>
    </w:p>
    <w:p>
      <w:pPr>
        <w:pStyle w:val="Heading1"/>
        <w:numPr>
          <w:ilvl w:val="0"/>
          <w:numId w:val="4"/>
        </w:numPr>
        <w:ind w:left="0" w:firstLine="680"/>
        <w:rPr/>
      </w:pPr>
      <w:r>
        <w:rPr>
          <w:sz w:val="28"/>
          <w:szCs w:val="28"/>
        </w:rPr>
        <w:t>Кошкалда Р.О. и др.  Тележки пассажирских вагонов: Обучающе-контролирующая программа.  – М.: Учебно-методический кабинет МПС РФ, 20</w:t>
      </w:r>
      <w:r>
        <w:rPr>
          <w:sz w:val="28"/>
          <w:szCs w:val="28"/>
          <w:lang w:val="ru-RU"/>
        </w:rPr>
        <w:t>17</w:t>
      </w:r>
      <w:r>
        <w:rPr>
          <w:sz w:val="28"/>
          <w:szCs w:val="28"/>
        </w:rPr>
        <w:t>.</w:t>
      </w:r>
    </w:p>
    <w:p>
      <w:pPr>
        <w:pStyle w:val="Normal"/>
        <w:spacing w:lineRule="auto" w:line="240" w:before="0" w:after="0"/>
        <w:ind w:firstLine="680"/>
        <w:rPr>
          <w:sz w:val="28"/>
          <w:szCs w:val="28"/>
          <w:lang w:val="en-US"/>
        </w:rPr>
      </w:pPr>
      <w:r>
        <w:rPr>
          <w:sz w:val="28"/>
          <w:szCs w:val="28"/>
          <w:lang w:val="en-US"/>
        </w:rPr>
      </w:r>
    </w:p>
    <w:p>
      <w:pPr>
        <w:pStyle w:val="Normal"/>
        <w:spacing w:lineRule="auto" w:line="240" w:before="0" w:after="0"/>
        <w:ind w:firstLine="680"/>
        <w:rPr>
          <w:rFonts w:ascii="Times New Roman" w:hAnsi="Times New Roman" w:cs="Times New Roman"/>
          <w:bCs/>
          <w:sz w:val="28"/>
          <w:szCs w:val="28"/>
        </w:rPr>
      </w:pPr>
      <w:r>
        <w:rPr>
          <w:rFonts w:cs="Times New Roman" w:ascii="Times New Roman" w:hAnsi="Times New Roman"/>
          <w:bCs/>
          <w:sz w:val="28"/>
          <w:szCs w:val="28"/>
        </w:rPr>
        <w:t>Интернет-ресурсы:</w:t>
      </w:r>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Библиотека железнодорожника. http://rwlib.narod.ru/lib_vagon.</w:t>
      </w:r>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Вагонник.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ww.vagonnik.net.ru</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Вестник ВНИИЖТ: журнал. </w:t>
      </w:r>
      <w:hyperlink r:id="rId3">
        <w:r>
          <w:rPr>
            <w:rStyle w:val="InternetLink"/>
            <w:rFonts w:cs="Times New Roman" w:ascii="Times New Roman" w:hAnsi="Times New Roman"/>
            <w:color w:val="000000"/>
            <w:sz w:val="28"/>
            <w:szCs w:val="28"/>
          </w:rPr>
          <w:t>http://www.css-rzd.ru/vestnik-vniizht</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Виртуальный колледж проводников. http://vkp.clan.su</w:t>
      </w:r>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Железнодорожник: форум. http://railwayman.ru</w:t>
      </w:r>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журнал. </w:t>
      </w:r>
      <w:hyperlink r:id="rId4">
        <w:r>
          <w:rPr>
            <w:rStyle w:val="InternetLink"/>
            <w:rFonts w:cs="Times New Roman" w:ascii="Times New Roman" w:hAnsi="Times New Roman"/>
            <w:color w:val="000000"/>
            <w:sz w:val="28"/>
            <w:szCs w:val="28"/>
          </w:rPr>
          <w:t>http://www.</w:t>
        </w:r>
        <w:r>
          <w:rPr>
            <w:rStyle w:val="InternetLink"/>
            <w:rFonts w:cs="Times New Roman" w:ascii="Times New Roman" w:hAnsi="Times New Roman"/>
            <w:color w:val="000000"/>
            <w:sz w:val="28"/>
            <w:szCs w:val="28"/>
            <w:lang w:val="en-US"/>
          </w:rPr>
          <w:t>zd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agazin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Железнодорожные кондиционеры. </w:t>
      </w:r>
      <w:hyperlink r:id="rId5">
        <w:r>
          <w:rPr>
            <w:rStyle w:val="InternetLink"/>
            <w:rFonts w:cs="Times New Roman" w:ascii="Times New Roman" w:hAnsi="Times New Roman"/>
            <w:color w:val="000000"/>
            <w:sz w:val="28"/>
            <w:szCs w:val="28"/>
          </w:rPr>
          <w:t>http://elsoks.ru</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ОАО «ДНПП» </w:t>
      </w:r>
      <w:hyperlink r:id="rId6">
        <w:r>
          <w:rPr>
            <w:rStyle w:val="InternetLink"/>
            <w:rFonts w:cs="Times New Roman" w:ascii="Times New Roman" w:hAnsi="Times New Roman"/>
            <w:color w:val="000000"/>
            <w:sz w:val="28"/>
            <w:szCs w:val="28"/>
          </w:rPr>
          <w:t>http://www.dnpp.biz</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ОАО «Тверской вагоностроительный завод». http://www.tvz.ru</w:t>
      </w:r>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ОО «Инновационно-внедренческое предприятие – Э. Дергачева» </w:t>
      </w:r>
      <w:hyperlink r:id="rId7">
        <w:r>
          <w:rPr>
            <w:rStyle w:val="InternetLink"/>
            <w:rFonts w:cs="Times New Roman" w:ascii="Times New Roman" w:hAnsi="Times New Roman"/>
            <w:color w:val="000000"/>
            <w:sz w:val="28"/>
            <w:szCs w:val="28"/>
          </w:rPr>
          <w:t>http://www.ivped.ru</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динение производителей железнодорожной техники. </w:t>
      </w:r>
      <w:hyperlink r:id="rId8">
        <w:r>
          <w:rPr>
            <w:rStyle w:val="InternetLink"/>
            <w:rFonts w:cs="Times New Roman" w:ascii="Times New Roman" w:hAnsi="Times New Roman"/>
            <w:color w:val="000000"/>
            <w:sz w:val="28"/>
            <w:szCs w:val="28"/>
          </w:rPr>
          <w:t>http://www.opzt.ru</w:t>
        </w:r>
      </w:hyperlink>
    </w:p>
    <w:p>
      <w:pPr>
        <w:pStyle w:val="Style17"/>
        <w:numPr>
          <w:ilvl w:val="0"/>
          <w:numId w:val="5"/>
        </w:numPr>
        <w:spacing w:lineRule="auto" w:line="240" w:before="0" w:after="0"/>
        <w:ind w:left="0" w:firstLine="68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ие железные дороги. http://rzd.wmsite.ru</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3.3 Общие требования к организации учебной практ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практика осуществляется путём чередования с теоретическими знаниями при условии обеспечения связи между содержанием практики и результатами обучения в рамках профессиональных модулей программы СПО по основным видам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практика проводится мастерами производственного обучения и (или) преподавателями профессионального цикла. Занятия в учебных мастерских проводятся в форме урока производственного обучения. Выбор той или иной формы организации занятий определяется особенностью изучаемой профессии, периодом обучения и материально- техническим обеспечением за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ая практика начинается со второго семестра. Во втором семестре проводится по ПМ 04 Выполнение работ кассира билетного в объеме 126 часов. 1 раз в неделю по 6 часов (21 неделя по 6 часов, всего за семестр 126 часов). </w:t>
      </w:r>
    </w:p>
    <w:p>
      <w:pPr>
        <w:pStyle w:val="Normal"/>
        <w:spacing w:lineRule="auto" w:line="240" w:before="0" w:after="0"/>
        <w:ind w:firstLine="709"/>
        <w:jc w:val="both"/>
        <w:rPr/>
      </w:pPr>
      <w:r>
        <w:rPr>
          <w:rFonts w:cs="Times New Roman" w:ascii="Times New Roman" w:hAnsi="Times New Roman"/>
          <w:sz w:val="28"/>
          <w:szCs w:val="28"/>
        </w:rPr>
        <w:t>Учебная практика по ПМ 02 Обслуживание вагона и его оборудования в пути следования проводится в объёме 126 часов. В третьем семестре проводится в мастерской учреждения 1 раз в неделю по 6 часов (9 недель по 6 часов - всего за третий семестр 54часа), в четвертом семестре 1 раз в неделю по 6 часов (12 недель по 6 часов - всего за четвертый семестр 72 часа). В четвертом семестре после прохождения ПМ 02 проводится учебная практика по ПМ 03 Сопровождение грузов и спец.вагонов в объеме 72 часа.  Проводиться 1 раз в неделю по 6 часов (6 недель по 12 часов - всего за четвертый семестр 7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практика по ПМ 01 Обслуживание пассажиров в пути следования в объеме 72 часа проводится в пятом семестре. Проводиться 1 раз в неделю по 6 часов (6 недель по 12 часов - всего за четвертый семестр 7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практика по ПМ 05</w:t>
      </w:r>
      <w:r>
        <w:rPr>
          <w:rFonts w:eastAsia="Times New Roman" w:cs="Times New Roman" w:ascii="Times New Roman" w:hAnsi="Times New Roman"/>
          <w:color w:val="000000"/>
          <w:sz w:val="28"/>
          <w:szCs w:val="28"/>
          <w:lang w:eastAsia="ru-RU"/>
        </w:rPr>
        <w:t xml:space="preserve"> Обработка проездных документов с помощью компьютерных технологий</w:t>
      </w:r>
      <w:r>
        <w:rPr>
          <w:rFonts w:cs="Times New Roman" w:ascii="Times New Roman" w:hAnsi="Times New Roman"/>
          <w:sz w:val="28"/>
          <w:szCs w:val="28"/>
        </w:rPr>
        <w:t xml:space="preserve">   проводится  в пятом семестре.   1 раз в неделю по 6 часов (6 недель по 6 часов, всего за семестр 36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ёт учебной практики обучающихся ведётся в журнале мастером производственного обучения. Учебная практика завершается оценкой  освоенных компетен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КОНТРОЛЬ И ОЦЕНКА РЕЗУЛЬТАТОВ ОСВОЕНИЯ УЧЕБНОЙ ПРАКТ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660"/>
        <w:gridCol w:w="3685"/>
        <w:gridCol w:w="32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зультат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Формы и методы контроля и оценки</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1.1 Проводить подготовку пассажирского вагона в рей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демонстрация интереса к будущей профессии; -портфолио обучающегося;-участие в конкурсах профессионального мастер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ужковая работа; Внешняя активность обучающегос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1.2 Обеспечивать безопасную посадку и высадку пассажиров, учёт и информирование руководства о наличии свободных и освобождающихся мес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я методов и способов решения профессиональных задач в области обслуживания пассажиров в пути следования; -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1.3 Обслуживать пассажиров в вагоне пассажирских поездов внутреннего и международного сообщения в пути сле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и анализировать его;  -демонстрация оценки и коррекции собствен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1.4 Обеспечивать комфортность и безопасность проезда пассажиров в вагон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и анализировать его; -демонстрация оценки и коррекции собствен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стирование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2518"/>
        <w:gridCol w:w="142"/>
        <w:gridCol w:w="3685"/>
        <w:gridCol w:w="3226"/>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ульта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Формы и методы контроля и оценки</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2.1 Наблюдать за техническим состоянием вагона  и его оборудования в пути сле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демонстрация интереса к будущей профессии; -портфолио обучающегося; -участие в конкурсах профессионального мастер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ужковая работа; Внешняя активность обучающегос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2.2 Обслуживать приборы отопления, принудительной вентиляции и кондиционирования воздуха, электрооборудования и холодильные установ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я методов и способов решения профессиональных задач в области обслуживания пассажиров в пути следования; -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2.3 Содержание в исправное состоянии внутреннего оборудования вагона и съёмного инвентар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и анализировать его;  -демонстрация оценки и коррекции собствен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2.4 Обслуживать последний вагон</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и анализировать его; -демонстрация оценки и коррекции собствен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стирование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ульта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Формы и методы контроля и оценки</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3.1 Принимать грузы и сдавать их заказчикам в установленном порядк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демонстрация интереса к будущей профессии; -портфолио обучающегося -участие в конкурсах профессионального мастер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ужковая работа; Внешняя активность обучающегос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3.2 Обеспечивать установленные условия перевозки и сохранности материальных ценностей и другого имущества спецвагона в пути сле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я методов и способов решения профессиональных задач в области обслуживания пассажиров в пути следования; -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rHeight w:val="63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К 3.3 Обслуживать служебный вагон рефрижераторного поез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и анализировать его;  -демонстрация оценки и коррекции собствен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на практическом экзамен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езульта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Формы и методы контроля и оценки </w:t>
            </w:r>
          </w:p>
        </w:tc>
      </w:tr>
      <w:tr>
        <w:trPr>
          <w:trHeight w:val="15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К </w:t>
            </w:r>
            <w:r>
              <w:rPr>
                <w:rFonts w:cs="Times New Roman" w:ascii="Times New Roman" w:hAnsi="Times New Roman"/>
                <w:sz w:val="24"/>
                <w:szCs w:val="24"/>
                <w:lang w:val="en-US"/>
              </w:rPr>
              <w:t>4</w:t>
            </w:r>
            <w:r>
              <w:rPr>
                <w:rFonts w:cs="Times New Roman" w:ascii="Times New Roman" w:hAnsi="Times New Roman"/>
                <w:sz w:val="24"/>
                <w:szCs w:val="24"/>
              </w:rPr>
              <w:t>.1. Оформлять и продавать проездные  и перевозочные документы на железнодорожном транспорт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знаний и умений по оформлению заказа проездных докумен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практических навыков оформления проездных документов и возврата документов в случае отказа пассажира от поездк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 Экспертная оценка на практическом экзамене</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 xml:space="preserve">ПК </w:t>
            </w:r>
            <w:r>
              <w:rPr>
                <w:rFonts w:cs="Times New Roman" w:ascii="Times New Roman" w:hAnsi="Times New Roman"/>
                <w:sz w:val="24"/>
                <w:szCs w:val="24"/>
                <w:lang w:val="en-US"/>
              </w:rPr>
              <w:t>4</w:t>
            </w:r>
            <w:r>
              <w:rPr>
                <w:rFonts w:cs="Times New Roman" w:ascii="Times New Roman" w:hAnsi="Times New Roman"/>
                <w:sz w:val="24"/>
                <w:szCs w:val="24"/>
              </w:rPr>
              <w:t>.2. Принимать проездные и перевозочные документы от граждан в случаях их отказа от поездки и возвращать им деньг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знаний и умений по оформлению заказа проездных докумен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практических навыков оформления проездных документов и возврата документов в случае отказа пассажира от поездк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ир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 Экспертная оценка на практическом экзамене</w:t>
            </w:r>
          </w:p>
        </w:tc>
      </w:tr>
      <w:tr>
        <w:trPr>
          <w:trHeight w:val="1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 xml:space="preserve">ПК </w:t>
            </w:r>
            <w:r>
              <w:rPr>
                <w:rFonts w:cs="Times New Roman" w:ascii="Times New Roman" w:hAnsi="Times New Roman"/>
                <w:sz w:val="24"/>
                <w:szCs w:val="24"/>
                <w:lang w:val="en-US"/>
              </w:rPr>
              <w:t>4</w:t>
            </w:r>
            <w:r>
              <w:rPr>
                <w:rFonts w:cs="Times New Roman" w:ascii="Times New Roman" w:hAnsi="Times New Roman"/>
                <w:sz w:val="24"/>
                <w:szCs w:val="24"/>
              </w:rPr>
              <w:t>.3. Получать, хранить и сдавать денежные средства и бланки строгой отчётности в установленном порядк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знаний и умений по получению и хранению денежных средст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практических навыков по заполнению документов строгой отчётности в установленном порядк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 Экспертная оценка на практическом экзамен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езульта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 компетен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Формы и методы контроля и оценки </w:t>
            </w:r>
          </w:p>
        </w:tc>
      </w:tr>
      <w:tr>
        <w:trPr>
          <w:trHeight w:val="15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К 5.1. </w:t>
            </w:r>
            <w:r>
              <w:rPr>
                <w:rFonts w:eastAsia="Times New Roman" w:cs="Times New Roman" w:ascii="Times New Roman" w:hAnsi="Times New Roman"/>
                <w:color w:val="000000"/>
                <w:sz w:val="24"/>
                <w:szCs w:val="24"/>
                <w:lang w:eastAsia="ru-RU"/>
              </w:rPr>
              <w:t xml:space="preserve">Ведения технической документации, контроля выполнения заданий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знаний и умений по оформлению заказа проездных докумен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практических навыков оформления проездных документов и возврата документов в случае отказа пассажира от поездк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 Экспертная оценка на практическом экзамене</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5.2. </w:t>
            </w:r>
            <w:r>
              <w:rPr>
                <w:rFonts w:eastAsia="Times New Roman" w:cs="Times New Roman" w:ascii="Times New Roman" w:hAnsi="Times New Roman"/>
                <w:color w:val="000000"/>
                <w:sz w:val="24"/>
                <w:szCs w:val="24"/>
                <w:lang w:eastAsia="ru-RU"/>
              </w:rPr>
              <w:t>Использования в работе информационных технологий для обработки оперативной информа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знаний и умений по оформлению заказа проездных докумен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практических навыков оформления проездных документов и возврата документов в случае отказа пассажира от поездк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ир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учебной практики. Экспертная оценка на практическом экзамене</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518"/>
        <w:gridCol w:w="3827"/>
        <w:gridCol w:w="32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езульта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ные общие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казатели оценки результа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Формы и методы контроля и оценки </w:t>
            </w:r>
          </w:p>
        </w:tc>
      </w:tr>
      <w:tr>
        <w:trPr>
          <w:trHeight w:val="1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интереса к будущей профессии;</w:t>
            </w:r>
          </w:p>
          <w:p>
            <w:pPr>
              <w:pStyle w:val="Normal"/>
              <w:spacing w:lineRule="auto" w:line="240" w:before="0" w:after="0"/>
              <w:rPr/>
            </w:pPr>
            <w:r>
              <w:rPr>
                <w:rFonts w:cs="Times New Roman" w:ascii="Times New Roman" w:hAnsi="Times New Roman"/>
                <w:bCs/>
                <w:sz w:val="24"/>
                <w:szCs w:val="24"/>
              </w:rPr>
              <w:t>-портфолио обучающего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ие в конкурсах профессионального мастер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ужковая раб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нешняя активность обучающего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на практических занятиях</w:t>
            </w:r>
          </w:p>
        </w:tc>
      </w:tr>
      <w:tr>
        <w:trPr>
          <w:trHeight w:val="17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исходя из цели и способов её достижения, определённых руководите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е методов и способов решения профессиональных задач в области работы кассира билетног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на практических занятиях при выполнении работ по учебной практике</w:t>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способности принимать решения в стандартных и нестандартных ситуациях и нести за них ответственн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по учебной практике</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4. Осуществлять поиск информации, необходимой для эффективного выполнения профессиональных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хождение и использование информации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пользование различных информационных источников</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по учебной практике</w:t>
            </w:r>
          </w:p>
        </w:tc>
      </w:tr>
      <w:tr>
        <w:trPr>
          <w:trHeight w:val="1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 Использовать поиск информации, необходимой для эффективного выполнения профессиональных задач.</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нахождение и использование информации для эффективно    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пользование различных информационных источников</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по учебной практике</w:t>
            </w:r>
          </w:p>
        </w:tc>
      </w:tr>
      <w:tr>
        <w:trPr>
          <w:trHeight w:val="2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6. Работать в команде, эффективно общаться с коллегами, руководством, клиент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умение работать с клиентам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аться с коллегами по работе, руководств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принимать решение в нестандартных ситуациях.</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при выполнении работ по учебной практике</w:t>
            </w:r>
          </w:p>
        </w:tc>
      </w:tr>
      <w:tr>
        <w:trPr>
          <w:trHeight w:val="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7. Исполнять воинскую обязанность, в том числе с применением полученных профессиональных знаний (для юнош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е методов и способов решения профессиональных 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на практических занятиях при выполнении работ по учебной практике</w:t>
            </w:r>
          </w:p>
        </w:tc>
      </w:tr>
      <w:tr>
        <w:trPr>
          <w:trHeight w:val="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К 8  Проводить мероприятия по защите пассажиров и работников</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чрезвычайных ситуациях и предупреждать их возникнов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е методов и способов решения профессиональных 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на практических занятиях при выполнении работ по учебной практике</w:t>
            </w:r>
          </w:p>
        </w:tc>
      </w:tr>
      <w:tr>
        <w:trPr>
          <w:trHeight w:val="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 Использовать знания по финансовой грамотности, планировать предпринимательскую деятельность в профессиональной сфер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е методов и способов решения профессиональных 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монстрация эффективности и качества выполнения профессиональных 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ое наблюдение и оценка на практических занятиях при выполнении работ по учебной практик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b/>
          <w:sz w:val="28"/>
          <w:szCs w:val="28"/>
        </w:rPr>
        <w:t>4.</w:t>
      </w:r>
      <w:r>
        <w:rPr>
          <w:b/>
          <w:sz w:val="28"/>
          <w:szCs w:val="28"/>
          <w:lang w:val="ru-RU"/>
        </w:rPr>
        <w:t>2</w:t>
      </w:r>
      <w:r>
        <w:rPr>
          <w:b/>
          <w:sz w:val="28"/>
          <w:szCs w:val="28"/>
        </w:rPr>
        <w:t xml:space="preserve">. Кадровое обесп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bCs/>
          <w:sz w:val="28"/>
          <w:szCs w:val="28"/>
        </w:rPr>
      </w:pPr>
      <w:r>
        <w:rPr>
          <w:rFonts w:cs="Times New Roman" w:ascii="Times New Roman" w:hAnsi="Times New Roman"/>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bCs/>
          <w:sz w:val="28"/>
          <w:szCs w:val="28"/>
        </w:rPr>
      </w:pPr>
      <w:r>
        <w:rPr>
          <w:rFonts w:cs="Times New Roman" w:ascii="Times New Roman" w:hAnsi="Times New Roman"/>
          <w:bCs/>
          <w:sz w:val="28"/>
          <w:szCs w:val="28"/>
        </w:rPr>
        <w:t>Инженерно-педагогический состав:</w:t>
      </w:r>
      <w:r>
        <w:rPr>
          <w:rFonts w:cs="Times New Roman" w:ascii="Times New Roman" w:hAnsi="Times New Roman"/>
          <w:sz w:val="28"/>
          <w:szCs w:val="28"/>
        </w:rPr>
        <w:t xml:space="preserve"> </w:t>
      </w:r>
      <w:r>
        <w:rPr>
          <w:rFonts w:cs="Times New Roman" w:ascii="Times New Roman" w:hAnsi="Times New Roman"/>
          <w:bCs/>
          <w:sz w:val="28"/>
          <w:szCs w:val="28"/>
        </w:rPr>
        <w:t xml:space="preserve">дипломированные специалисты – преподаватели междисциплинарных курсов, а также общепрофессиональных дисциплин: </w:t>
      </w:r>
      <w:r>
        <w:rPr>
          <w:rFonts w:cs="Times New Roman" w:ascii="Times New Roman" w:hAnsi="Times New Roman"/>
          <w:sz w:val="28"/>
          <w:szCs w:val="28"/>
        </w:rPr>
        <w:t>«Общий курс железных дорог», «Охрана труда», «Информацио нно-коммуникационные технологии в профессиональной деятельности», «Экономические и правовые основы профессиональной деятельнос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sz w:val="28"/>
          <w:szCs w:val="28"/>
        </w:rPr>
      </w:pPr>
      <w:r>
        <w:rPr>
          <w:bCs/>
          <w:sz w:val="28"/>
          <w:szCs w:val="28"/>
        </w:rPr>
        <w:t>Мастера: наличие 5-6 квалификационного разряда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Normal"/>
        <w:spacing w:lineRule="auto" w:line="240" w:before="0" w:after="0"/>
        <w:ind w:firstLine="91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9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left="360" w:hanging="0"/>
        <w:jc w:val="center"/>
        <w:rPr>
          <w:rFonts w:ascii="Times New Roman" w:hAnsi="Times New Roman" w:eastAsia="Times New Roman" w:cs="Times New Roman"/>
          <w:b/>
          <w:b/>
          <w:lang w:eastAsia="ru-RU" w:bidi="ru-RU"/>
        </w:rPr>
      </w:pPr>
      <w:r>
        <w:rPr>
          <w:rFonts w:eastAsia="Times New Roman" w:cs="Times New Roman" w:ascii="Times New Roman" w:hAnsi="Times New Roman"/>
          <w:b/>
          <w:lang w:eastAsia="ru-RU" w:bidi="ru-RU"/>
        </w:rPr>
        <w:t>5. ЛИСТ ИЗМЕНЕНИЙ И ДОПОЛНЕНИЙ, ВНЕСЕННЫХ В ПРОГРАММУ УЧЕБНОЙ ПРАКТИКИ</w:t>
      </w:r>
    </w:p>
    <w:tbl>
      <w:tblPr>
        <w:tblW w:w="5000" w:type="pct"/>
        <w:jc w:val="left"/>
        <w:tblInd w:w="-113" w:type="dxa"/>
        <w:tblLayout w:type="fixed"/>
        <w:tblCellMar>
          <w:top w:w="0" w:type="dxa"/>
          <w:left w:w="108" w:type="dxa"/>
          <w:bottom w:w="0" w:type="dxa"/>
          <w:right w:w="108" w:type="dxa"/>
        </w:tblCellMar>
      </w:tblPr>
      <w:tblGrid>
        <w:gridCol w:w="701"/>
        <w:gridCol w:w="1551"/>
        <w:gridCol w:w="1194"/>
        <w:gridCol w:w="3099"/>
        <w:gridCol w:w="280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внесения изме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раниц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внесения изменени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внесения изменения</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9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200"/>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sz w:val="28"/>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gonnik.net.ru/" TargetMode="External"/><Relationship Id="rId3" Type="http://schemas.openxmlformats.org/officeDocument/2006/relationships/hyperlink" Target="http://www.css-rzd.ru/vestnik-vniizht" TargetMode="External"/><Relationship Id="rId4" Type="http://schemas.openxmlformats.org/officeDocument/2006/relationships/hyperlink" Target="http://www.zdt-vagazine.ru/" TargetMode="External"/><Relationship Id="rId5" Type="http://schemas.openxmlformats.org/officeDocument/2006/relationships/hyperlink" Target="http://elsoks.ru/" TargetMode="External"/><Relationship Id="rId6" Type="http://schemas.openxmlformats.org/officeDocument/2006/relationships/hyperlink" Target="http://www.dnpp.biz/" TargetMode="External"/><Relationship Id="rId7" Type="http://schemas.openxmlformats.org/officeDocument/2006/relationships/hyperlink" Target="http://www.ivped.ru/" TargetMode="External"/><Relationship Id="rId8" Type="http://schemas.openxmlformats.org/officeDocument/2006/relationships/hyperlink" Target="http://www.opz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03:00Z</dcterms:created>
  <dc:creator>Красильникова</dc:creator>
  <dc:description/>
  <dc:language>en-US</dc:language>
  <cp:lastModifiedBy>NAVICOM</cp:lastModifiedBy>
  <cp:lastPrinted>2021-06-09T15:02:00Z</cp:lastPrinted>
  <dcterms:modified xsi:type="dcterms:W3CDTF">2021-06-09T05:03:00Z</dcterms:modified>
  <cp:revision>2</cp:revision>
  <dc:subject/>
  <dc:title/>
</cp:coreProperties>
</file>