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ОЕ ОБРАЗОВАТЕЛЬНОЕ УЧРЕЖДЕНИЕ №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ЕНИ ГЕРОЯ СОВЕТСКОГО СОЮЗА А.С.ПАН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. 04. Информационно-коммуникацио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в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3.01.06 Проводник на железнодорожном транспор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баровск,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дисциплины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КГБ ПОУ ХТТ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ндуева  П.К, </w:t>
      </w:r>
      <w:r>
        <w:rPr>
          <w:rFonts w:cs="Times New Roman" w:ascii="Times New Roman" w:hAnsi="Times New Roman"/>
          <w:sz w:val="28"/>
          <w:szCs w:val="28"/>
        </w:rPr>
        <w:t>преподаватель КГБ ПОУ ХТТ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 от «___»__ 2020 г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 _______________ Е.А. Кухаренко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зам. директора по УПР ___________ Т.О. Оспище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аспорт программы дисципли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руктура и содержание дисципли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ловия реализации программы дисципли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и оценка результатов освоения дисципли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РОГРАММЫ 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исциплины является частью программы подготовки квалифицированных рабочих, служащих в соответствии с ФГОС по профессии (профессиям) СПО 43.01.06 Проводник на железнодорожном транспорт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проводник пассажирского ваг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 подготовки квалифицированных рабочих, служащих: </w:t>
      </w:r>
      <w:r>
        <w:rPr>
          <w:rFonts w:cs="Times New Roman" w:ascii="Times New Roman" w:hAnsi="Times New Roman"/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Цели и задачи учебной дисциплины — требования к результатам освоения учебной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блюдать правила охраны труда и гигиенические рекомендации при использовании средств информационно-коммуникационных технологий в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пользовать сервисы и информационные ресурсы сети Интернет в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пользовать изученные прикладные программн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 охраны труда и гигиенические требования при использовании средств информационно-коммуникационных технологий в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) с помощью современных программ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можности использования ресурсов сети Интернет в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значение и технологию эксплуатации аппаратного и программного обеспечения, применяемого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результаты освоения ПРОФЕССИОНАЛЬНОГО ЦИКЛ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общепрофессионального цикла является овладение обучающимися видом профессиональной деятельности ПМ </w:t>
      </w:r>
      <w:r>
        <w:rPr/>
        <w:t>, в том числе профессиональными (ПК) и общими (ОК) компетенциям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727"/>
      </w:tblGrid>
      <w:tr>
        <w:trPr>
          <w:trHeight w:val="65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пассажирского вагона к рейсу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езопасную посадку и высадку пассажиров, учет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уководства о наличии свободных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ающихся мест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ассажиров в вагоне пассажирского поез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и международного сообщения в пути следова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комфортность и безопасность проезда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гоне</w:t>
            </w:r>
          </w:p>
        </w:tc>
      </w:tr>
      <w:tr>
        <w:trPr>
          <w:trHeight w:val="90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техническим состоянием вагона и его оборудования в пути следования</w:t>
            </w:r>
          </w:p>
        </w:tc>
      </w:tr>
      <w:tr>
        <w:trPr>
          <w:trHeight w:val="91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риборы отопления, принудительной вентиляции и кондиционирования воздуха, электрооборудование, холодильные установки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ь в исправном состоянии внутреннее оборудование вагона и съемный инвентарь. </w:t>
            </w:r>
          </w:p>
        </w:tc>
      </w:tr>
      <w:tr>
        <w:trPr>
          <w:trHeight w:val="7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оследний вагон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грузы и сдавать их заказчикам в устано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установленные условия перевозки и сохра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х ценностей и другого имущества спецвагона в пути следова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служебный вагон рефрижераторного поез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защите пассажиров и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 и предупреждать их возникновени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Рекомендуемое количество часов на освоение примерной программы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— 49 часов, включая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язательную аудиторную учебную нагрузку обучающегося — 34 час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амостоятельную работу обучающегося — 15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 учебной раб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9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омашне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- дифференцированного зач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Тематический план и содержание учебной дисциплины «Информационно-коммуникационные технологии в профессиональной деятельности»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6037"/>
        <w:gridCol w:w="1427"/>
        <w:gridCol w:w="1276"/>
        <w:gridCol w:w="1420"/>
        <w:gridCol w:w="1418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Информационные  технологии в профессиональной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Автоматизированная обработка информаци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вычислительной техники в современном обществе и профессиональной деятельности. Правила охраны труда и гигиенические рекомендации при использовании средств информационно-коммуникационных технологий в профессиональной деятельности. Общие сведения о вычислительной технике. Информационные процессы. Технология обработки информации. Архитектура персонального компью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66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истемами с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этапами подготовки и обработки информации на вычислительной технике. Знакомство с основными структурами алгорит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рхитектуры персонального компью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на занятии материала, подготовка к практическим занятиям, заучивание основных определений, работа с клавиатурным тренажер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Технология создания информацио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различного тип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хранения и передачи информации. Базовое (системное) программное обеспечение. Операционная система Windows. Защита компьютеров от вирус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на диск. Создание мультизагрузочного дис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 на Flash-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перационной системой Window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анели управления. Настройки Window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файловой системой. Создание архива и помещение в него фай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нтивирусной программ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на занятиях материала, подготовка к практическим занятиям, описание в электронном виде выполненных во время занятий действ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Использование ресурсов сети Интернет в профессиональной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исных и информационных ресурсов сети Интернет в профессиональной деятельност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кстовых процессоров и их возможности. Системы управления базами данных. Графические редакто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140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ого документа (маршрутного листа). Редактирование документа, копирование и перемещение объ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кумента. Размещение текста, выделение красных строк, разбивка текста на колонки, добавление картин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заполнение, оформление и редактирование электронной таблицы на примере натурного листа поез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рмы, заполнение базы данных (на примере транспортных задач). Сортировка записей. Организация запр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граммой ACD SE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граммой Adobe Photosho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на занятиях материала, подготовка к практическим занятиям, описание в электронном виде выполненных во время занятий действ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Назначение и технология 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аратного и программного обеспечения, применяемого в профессиональной деятельност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технологии обработки информации и автоматизированные информационные системы (АИС). Локальные и глобальные компьютерные сети. Автоматизированное рабочее место оператора по обработке перевозочных документов. Возможности информационно-поисковых сист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получение видео- и аудиосообщений для работников железнодорожного транспорта через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а компьютере диаграмм вагонопот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системе «Экспресс» стоимости билетов, суммирование стоимости проездных билетов, снятие сменных отчетов по пассажиропотоку и по касс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на занятиях материала, подготовка к практическим занятиям, описание в электронном виде выполненных во время занятий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 дисциплины </w:t>
      </w:r>
      <w:r>
        <w:rPr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в лаборатории «Информационно-коммуникационные технолог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лаборатор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бочее место преподавателя с персональным компьютером с лицензионным программным обеспеч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ьютеры по количеству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акаты, ст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ебно-справочная литера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аврилов М.В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Спрожецка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.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. М.: Гардарики, 2017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лебников А.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: Учебник. 2-е изд., испр. и доп. Ростов н/Д.: Феникс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Берлинер Э.М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Глазырин Б.Э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Глазырина И.Б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 от Microsoft. М.: ABF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Залогова Л.А</w:t>
      </w:r>
      <w:r>
        <w:rPr>
          <w:rFonts w:cs="Times New Roman" w:ascii="Times New Roman" w:hAnsi="Times New Roman"/>
          <w:sz w:val="28"/>
          <w:szCs w:val="28"/>
        </w:rPr>
        <w:t>. Компьютерная графика. Элективный курс: Учебное пособ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.: БИНОМ. Лаборатория знаний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Коряковцева Н.А</w:t>
      </w:r>
      <w:r>
        <w:rPr>
          <w:rFonts w:cs="Times New Roman" w:ascii="Times New Roman" w:hAnsi="Times New Roman"/>
          <w:sz w:val="28"/>
          <w:szCs w:val="28"/>
        </w:rPr>
        <w:t>. Технология работы с сетевыми и библиотечными ресурсами. М.: Вита-Пресс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Леонтьев В.П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 и Интернет: большая энциклопедия. М.: ОЛМА Медиа Групп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Монахов М.Ю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Солодов С.Л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Монахова Г.Е</w:t>
      </w:r>
      <w:r>
        <w:rPr>
          <w:rFonts w:cs="Times New Roman" w:ascii="Times New Roman" w:hAnsi="Times New Roman"/>
          <w:sz w:val="28"/>
          <w:szCs w:val="28"/>
        </w:rPr>
        <w:t>. Учимся проектировать на компьютере. Элективный курс: Практикум. М.: БИНОМ. Лаборатория знаний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Семакин И.Г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Хеннер Е.К</w:t>
      </w:r>
      <w:r>
        <w:rPr>
          <w:rFonts w:cs="Times New Roman" w:ascii="Times New Roman" w:hAnsi="Times New Roman"/>
          <w:sz w:val="28"/>
          <w:szCs w:val="28"/>
        </w:rPr>
        <w:t>. Информационные системы и модели. М.: БИНОМ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Угринович Н.Д</w:t>
      </w:r>
      <w:r>
        <w:rPr>
          <w:rFonts w:cs="Times New Roman" w:ascii="Times New Roman" w:hAnsi="Times New Roman"/>
          <w:sz w:val="28"/>
          <w:szCs w:val="28"/>
        </w:rPr>
        <w:t>. Исследование информационных моделей с использованием систем объективно-ориентированного программирования и электронных таблиц. М.: БИНОМ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 Хуторской А.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Орешко А.П</w:t>
      </w:r>
      <w:r>
        <w:rPr>
          <w:rFonts w:cs="Times New Roman" w:ascii="Times New Roman" w:hAnsi="Times New Roman"/>
          <w:sz w:val="28"/>
          <w:szCs w:val="28"/>
        </w:rPr>
        <w:t>. Технология конструирования сайтов. [Электронный ресурс]. Версия 2.0. М.: Центр дистанционного образования «Эйдос», 201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 освоения  дисциплины осуществляю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охраны труда и гигиенические рекомендации при использовании средств информационно-коммуникационных технологий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ервисы и информационные ресурсы сети Интернет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ученные прикладные программные сре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раны труда и гигиенических требований при использовании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технологий создания, редактирования, оформления, передачи и поиска информационных объектов различного типа (текстовых, графических, числовых)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современных Программ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использования ресурсов сети Интернет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й и технологий обеспечения, применяемого в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устного опроса, практических занятий, тестовых заданий по темам дисциплин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134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несения изменения</w:t>
            </w:r>
          </w:p>
        </w:tc>
      </w:tr>
      <w:tr>
        <w:trPr>
          <w:trHeight w:val="7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" w:type="dxa"/>
        <w:jc w:val="left"/>
        <w:tblInd w:w="12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100" w:hRule="atLeast"/>
        </w:trPr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03:00Z</dcterms:created>
  <dc:creator>1</dc:creator>
  <dc:description/>
  <dc:language>en-US</dc:language>
  <cp:lastModifiedBy>NAVICOM</cp:lastModifiedBy>
  <cp:lastPrinted>2021-06-08T19:03:00Z</cp:lastPrinted>
  <dcterms:modified xsi:type="dcterms:W3CDTF">2021-06-08T09:03:00Z</dcterms:modified>
  <cp:revision>2</cp:revision>
  <dc:subject/>
  <dc:title/>
</cp:coreProperties>
</file>