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ХАБАРОВСКИЙ ТЕХНИКУМ ТРАНСПОРТНЫХ ТЕХНОЛОГИЙ</w:t>
      </w:r>
    </w:p>
    <w:p>
      <w:pPr>
        <w:pStyle w:val="Normal"/>
        <w:jc w:val="center"/>
        <w:rPr/>
      </w:pPr>
      <w:r>
        <w:rPr/>
        <w:t>ИМЕНИ ГЕРОЯ СОВЕТСКОГО СОЮЗА А.С. ПАНОВА»</w:t>
      </w:r>
    </w:p>
    <w:p>
      <w:pPr>
        <w:pStyle w:val="Normal"/>
        <w:autoSpaceDE w:val="false"/>
        <w:jc w:val="center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ГРАММа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3.Общий курс железных дор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3.01.06 </w:t>
      </w:r>
      <w:r>
        <w:rPr>
          <w:b/>
          <w:sz w:val="28"/>
          <w:szCs w:val="28"/>
        </w:rPr>
        <w:t>Проводник на железнодорожном транспор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баровск, 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дисциплины 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43.01.06 Проводник на железнодорожном транспорте утвержденного приказом Минобрнауки России от 02.08.2013 N 727 (ред. от 09.04.2015) зарегистрировано в Минюсте России 20.08.2013 N 2974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-разработчик: КГБ ПОУ ХТТТ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vertAlign w:val="superscript"/>
        </w:rPr>
      </w:pPr>
      <w:r>
        <w:rPr>
          <w:sz w:val="28"/>
        </w:rPr>
        <w:t>Шауро А.Н. -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ст КГБ ПОУ ХТТТ ____________________ Н.И. Коршун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Calibri"/>
          <w:sz w:val="28"/>
          <w:szCs w:val="28"/>
        </w:rPr>
        <w:t>(подпись)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№ __ от «___»__ 2020 г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ПЦК _______________ Е.А. Кухаренко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.о. зам. директора по УПР ___________ Т.О. Оспищева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9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b/>
          <w:b/>
          <w:bCs/>
        </w:rPr>
      </w:pPr>
      <w:r>
        <w:rPr>
          <w:bCs/>
        </w:rPr>
        <w:tab/>
        <w:t xml:space="preserve">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аспорт программы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труктура и содержание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Условия реализации программы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нтроль и оценка результатов освоения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68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дисциплины является частью программы подготовки квалифицированных рабочих, служащих в соответствии с ФГОС по профессии (профессиям) СПО 43.01.06 Проводник на железнодорожном транспор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проводник пассажирского ваг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 подготовки квалифицированных рабочих, служащих: </w:t>
      </w:r>
      <w:r>
        <w:rPr>
          <w:sz w:val="28"/>
          <w:szCs w:val="28"/>
        </w:rPr>
        <w:t>дисциплина входит в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типы и назначение локомотивов, вагонов, знаки на подвижном составе, используемую терминологию и условные обо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опросы взаимодействия пути и подвижного сост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а автоматики, телемеханики и связ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организации движения и перевозки гру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</w:rPr>
        <w:t xml:space="preserve">результаты освоения ПРОФЕССИОНАЛЬНОГО ЦИКЛ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caps/>
          <w:sz w:val="16"/>
          <w:szCs w:val="16"/>
          <w:lang w:eastAsia="en-US"/>
        </w:rPr>
      </w:pPr>
      <w:r>
        <w:rPr>
          <w:rFonts w:eastAsia="Calibri"/>
          <w:b/>
          <w:caps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зультатом освоения программы общепрофессионального цикла является овладение обучающимися видом профессиональной деятельности ПМ 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002"/>
      </w:tblGrid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>
          <w:trHeight w:val="20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подготовку пассажирского вагона к рейсу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ть безопасную посадку и высадку пассажиров, учет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руководства о наличии свободных 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бождающихся мест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луживать пассажиров в вагоне пассажирского поез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его и международного сообщения в пути следования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ть комфортность и безопасность проезда пассажир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вагоне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блюдать за техническим состоянием вагона и его оборудования в пути следования.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бслуживать приборы отопления, принудительной вентиляции и кондиционирования воздуха, электрооборудование, холодильные установки. 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держать в исправном состоянии внутреннее оборудование вагона и съемный инвентарь..</w:t>
            </w:r>
          </w:p>
        </w:tc>
      </w:tr>
      <w:tr>
        <w:trPr>
          <w:trHeight w:val="3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4.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 последний вагон</w:t>
            </w:r>
          </w:p>
        </w:tc>
      </w:tr>
      <w:tr>
        <w:trPr>
          <w:trHeight w:val="27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1.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инимать грузы и сдавать их заказчикам в установленном порядке. </w:t>
            </w:r>
          </w:p>
        </w:tc>
      </w:tr>
      <w:tr>
        <w:trPr>
          <w:trHeight w:val="65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2.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беспечивать установленные условия перевозки и сохранности материальных ценностей и другого имущества спецвагона в пути следования. </w:t>
            </w:r>
          </w:p>
        </w:tc>
      </w:tr>
      <w:tr>
        <w:trPr>
          <w:trHeight w:val="28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3.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 служебный вагон рефрижераторного поезда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ПК 4.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К 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К 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К 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К 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поиск и использование информации, необходимо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для эффективного выполнения профессиональных задач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К 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 профессиональной деятельност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К 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К 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мероприятия по защите пассажиров и работник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 чрезвычайных ситуациях и предупреждать их возникновение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К 8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- 2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919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и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>
          <w:trHeight w:val="3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–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Общий курс железных дорог</w:t>
      </w:r>
      <w:r>
        <w:rPr>
          <w:b/>
          <w:caps/>
          <w:sz w:val="28"/>
          <w:szCs w:val="28"/>
        </w:rPr>
        <w:t>»</w:t>
      </w:r>
    </w:p>
    <w:tbl>
      <w:tblPr>
        <w:tblW w:w="13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  <w:gridCol w:w="1276"/>
        <w:gridCol w:w="992"/>
        <w:gridCol w:w="975"/>
        <w:gridCol w:w="1150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Нименование разделов и те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бъем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часов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бъем часов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П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Объем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часов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СР</w:t>
            </w:r>
          </w:p>
          <w:p>
            <w:pPr>
              <w:pStyle w:val="Heading1"/>
              <w:ind w:firstLine="284"/>
              <w:jc w:val="center"/>
              <w:rPr/>
            </w:pPr>
            <w:r>
              <w:rPr/>
            </w:r>
          </w:p>
          <w:p>
            <w:pPr>
              <w:pStyle w:val="Heading1"/>
              <w:ind w:firstLine="284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 xml:space="preserve">Раздел 1. Общие сведения о железнодорожном транспор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Тема1.1</w:t>
            </w:r>
          </w:p>
          <w:p>
            <w:pPr>
              <w:pStyle w:val="Heading1"/>
              <w:ind w:hanging="0"/>
              <w:rPr/>
            </w:pPr>
            <w:r>
              <w:rPr/>
              <w:t>Характеристика железнодорожного транспор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ль железнодорожного транспорта в экономике и социальной сфере РФ. Структура управления железнодорожным транспортом. Обязанности и дисциплина работников железнодорож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Calibri" w:hAnsi="TimesNewRomanPS-BoldMT;Calibri" w:cs="TimesNewRomanPS-BoldMT;Calibri"/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работка конспекта занятий, учебных изданий и дополнительной литературы, рекомендуемой преподав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Тема 1.2</w:t>
            </w:r>
          </w:p>
          <w:p>
            <w:pPr>
              <w:pStyle w:val="Heading1"/>
              <w:ind w:hanging="0"/>
              <w:rPr/>
            </w:pPr>
            <w:r>
              <w:rPr/>
              <w:t>Общие положения. Габари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я о комплексе сооружений и устройств на железнодорожном транспорте. Габариты на железных дорогах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Негабаритные грузы. Расстояния между осями смеж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теж габаритов приближения строений, подвижного состава, по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 ГОСТ 9238–83 Габариты приближения строений и подвижного состава железных дорог коле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1520 (1524) мм. Основные сведения о категориях железнодорожных линий, трассе, плане и продольном профиле. Подготовка к практическому занятию по заданию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</w:rPr>
            </w:pPr>
            <w:r>
              <w:rPr/>
              <w:t xml:space="preserve">Раздел 2.  Путь и путев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Тема 2.1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и профиль пу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гории железных дорог; земли и охранные зоны железнодорожного транспорта; элементы железнодорожного пути, их назначение; трасса, план и профиль пути. Путевые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работка конспекта занятий, учебных изданий и дополнительной литературы, подготовка к практическому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нятию по заданию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2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яное полотно, верхнее строение пути и искусственны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яное полотно, искусственные сооружения и их классификация. Деформации земляного полотна и борьба с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ми. Назначение, составные элементы и типы верхнего строения пу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ластный слой, материалы, поперечный профиль балластной призмы. Шпалы, их виды, типы, материал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льсы, их разновидности; рельсовые и промежуточные скрепл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тивоугонные устройства. Бесстыковый путь. Рельсовая колея, ее размеры и содержание по уровню. Назначение, виды и устройство стрелочных переводов. Съезды, глухие пересечения, стрелочные 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Выполнение чертежа элементов верхнего строения п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работка конспекта занятий, учебных изданий и дополнительной литературы, подготовка к практическомузанятию по заданию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</w:rPr>
            </w:pPr>
            <w:r>
              <w:rPr/>
              <w:t xml:space="preserve">Раздел 3. Подвижной состав железных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Тема 3.1 Локомотивы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локомотивное хозя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тягового подвижного состава. Сравнение различных видов тяг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инципиальное устройство тепловоза и электровоза. Основные сооружения и устройства локомотивного хозяйства. Основные вопросы взаимодействия пути и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работка конспекта занятий, учебных изданий и дополнительной литературы, подготовка к практическомузанятию по заданию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агоны и вагонное хозя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color w:val="000000"/>
              </w:rPr>
              <w:t xml:space="preserve">Классификация вагонов. Назначение и общее устройство ходовых частей, рам и кузовов вагонов, ударнотяговых приборов и тормозного оборудования. Нумерация пассажирских и грузовых вагонов. Знаки и надписина вагонах. </w:t>
            </w:r>
            <w:r>
              <w:rPr>
                <w:bCs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основных типов и назначения локомотивов и вагонов, знаков и надписе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Проработка конспекта занятий, учебных изданий и дополнительной литературы, подготовка к практическомузанятию по заданию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Раздел 4.  Раздельные пункты    </w:t>
            </w:r>
            <w:r>
              <w:rPr>
                <w:bCs/>
              </w:rPr>
              <w:t xml:space="preserve">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1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значение 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раз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ьных пун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Разграничение движения поездов раздельными пунктами. Классификация раздельных пунктов: станций, разъездов, обгонных пунктов и путевых постов, проходных светофоров автоблокировки, границ блок-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аблицы классификации 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Тема 4.2 Станции и уз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Классификация станций. Схемы путевого развития станций. Специализация железнодорожных путей, их полная и полезная длина. Нумерация путей и стрелочных переводов. Железнодорожные и транспортные уз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схемы промежуточной станции с обозначением специаль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Тема 4.3 Здания и соору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Характеристика пассажирских зданий, платформ и других сооружений, и устройств для обслуживания пассажиров. Принципы размещения пассажирских, грузовых, сортировочных и других устройств на станциях. Справочно-информационная служба вокз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9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  <w:tab/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работка конспекта занятий, подготовка к практическому занятию по заданию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1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color w:val="000000"/>
              </w:rPr>
              <w:t>Раздел 5. Сооружения и устройства сигнализации, связи и вычислительной техники</w:t>
            </w:r>
          </w:p>
        </w:tc>
      </w:tr>
      <w:tr>
        <w:trPr>
          <w:trHeight w:val="9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Тема 5.1 Назначение и виды устройств автоматики, телемеханики связ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автоматики, телемеханики и связи. Использование радиосвязи на железнодорожном транспорт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Линии СЦБ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firstLine="284"/>
              <w:rPr/>
            </w:pPr>
            <w:r>
              <w:rPr/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Тема 5.2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 и классификация сиг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сигналов и их классификация. Светофоры, их классификация и устройство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Основные сигнальные цвета, их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 звуковых сигналов и сигналов тревоги, способы их по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ыполнение домашнего задания по теме «Схематическое изображение ограждения опасного места на перегоне однопутного и двухпутного участков стан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</w:rPr>
            </w:pPr>
            <w:r>
              <w:rPr/>
              <w:t xml:space="preserve">Раздел 6.Организация движения поез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1. Классификация поездов. Расписание движения поез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Классификация поездов. График движения поездов. Принцип руководства движением поездов. Средства сигнализации и связи при движении поездов и сведения о порядке их движения. Правила организации движения и перевозки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color w:val="000000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color w:val="000000"/>
              </w:rPr>
              <w:t>Вычертить график движения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оставление проектов графиков движения поездов (по индивидуальным заданиям преподавателя). Подготовка к за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осуществляется в учебном кабинете «Общий курс железных доро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1. Федеральный закон от 10.01.2013 г. № 17-ФЗ «О железнодорожном транспорте в Российской Федерации»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2. Федеральный закон от 10.01.2013 г. № 18-ФЗ «Устав железнодорожного транспорта Российской Федерации»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3. Федеральный закон от 9.02.2013 г. № 16-ФЗ «О транспортной безопасности» (с изм. от 19.07.2013 г.)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4. Распоряжение Правительства РФ от 22.11.2013 г. № 1734-р «Об утверждении Транспортной стратегии Российской Федерации на период до 2030 года»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5. Распоряжение Правительства РФ от 17.06.2013 г. № 877-р «О стратегии развития железнодорожного транспорта Российской Федерации до 2030 года»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каз Министерства транспорта Российской Федерации от 8.02.2013 г. № 43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каз Министерства транспорта РФ от 21.12.2013 г. № 286 «Об утверждении Правил технической эксплуатации железных дорог Российской Федерации</w:t>
      </w:r>
      <w:r>
        <w:rPr>
          <w:bCs/>
          <w:color w:val="000000"/>
        </w:rPr>
        <w:t>»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ГОСТ 9238–83 Габариты приближения строений и подвижного состав железных дорог колеи 1520 (1524) мм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9. </w:t>
      </w:r>
      <w:r>
        <w:rPr>
          <w:bCs/>
          <w:iCs/>
          <w:color w:val="000000"/>
          <w:sz w:val="28"/>
          <w:szCs w:val="28"/>
        </w:rPr>
        <w:t>Боровикова М.С</w:t>
      </w:r>
      <w:r>
        <w:rPr>
          <w:bCs/>
          <w:color w:val="000000"/>
          <w:sz w:val="28"/>
          <w:szCs w:val="28"/>
        </w:rPr>
        <w:t>. Организация движения на железнодорожном транспорте. М.: ГОУ «УМЦ ЖДТ», 2018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10. </w:t>
      </w:r>
      <w:r>
        <w:rPr>
          <w:bCs/>
          <w:iCs/>
          <w:color w:val="000000"/>
          <w:sz w:val="28"/>
          <w:szCs w:val="28"/>
        </w:rPr>
        <w:t xml:space="preserve">Володин С.В., Иванов В.В. </w:t>
      </w:r>
      <w:r>
        <w:rPr>
          <w:bCs/>
          <w:color w:val="000000"/>
          <w:sz w:val="28"/>
          <w:szCs w:val="28"/>
        </w:rPr>
        <w:t>и др. Электрические железные дороги. М.: ФГОУ «УМЦ ЖДТ», 2018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11. </w:t>
      </w:r>
      <w:r>
        <w:rPr>
          <w:bCs/>
          <w:iCs/>
          <w:color w:val="000000"/>
          <w:sz w:val="28"/>
          <w:szCs w:val="28"/>
        </w:rPr>
        <w:t>Ефименко Ю.И., Ковалёв В.И., Логинов С.И</w:t>
      </w:r>
      <w:r>
        <w:rPr>
          <w:bCs/>
          <w:color w:val="000000"/>
          <w:sz w:val="28"/>
          <w:szCs w:val="28"/>
        </w:rPr>
        <w:t>. Железные дороги. Общий курс. М.: ФГОУ «УМЦ ЖДТ», 2015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12. </w:t>
      </w:r>
      <w:r>
        <w:rPr>
          <w:bCs/>
          <w:iCs/>
          <w:color w:val="000000"/>
          <w:sz w:val="28"/>
          <w:szCs w:val="28"/>
        </w:rPr>
        <w:t>Соколов В.Н., Жуковский В.Ф., Котенкова С.В.,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др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бщий курс железных дорог. М.: УМК МПС России, 2017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iCs/>
          <w:color w:val="000000"/>
          <w:sz w:val="28"/>
          <w:szCs w:val="28"/>
        </w:rPr>
        <w:t>Акимов Е.Г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транспорт. М.: Ай-Би-Тех, 2015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2. История организации и управления железнодорожным транспортом России. Факты, события, люди. К 200-летию транспортного ведомства и образования на транспорте России / Под. ред. </w:t>
      </w:r>
      <w:r>
        <w:rPr>
          <w:bCs/>
          <w:i/>
          <w:iCs/>
          <w:color w:val="000000"/>
          <w:sz w:val="28"/>
          <w:szCs w:val="28"/>
        </w:rPr>
        <w:t>А.А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</w:rPr>
        <w:t xml:space="preserve">Тимошина </w:t>
      </w:r>
      <w:r>
        <w:rPr>
          <w:bCs/>
          <w:color w:val="000000"/>
          <w:sz w:val="28"/>
          <w:szCs w:val="28"/>
        </w:rPr>
        <w:t>М.: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ГОУ «УМЦ ЖДТ», 2016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iCs/>
          <w:color w:val="000000"/>
          <w:sz w:val="28"/>
          <w:szCs w:val="28"/>
        </w:rPr>
        <w:t>Крейнис З.Л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уть и путевое хозяйство железных дорог. Термины и определения. Словарь-справочник. М.: ГОУ «УМЦ ЖДТ», 2019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bCs/>
          <w:iCs/>
          <w:color w:val="000000"/>
          <w:sz w:val="28"/>
          <w:szCs w:val="28"/>
        </w:rPr>
        <w:t>Левин Д.Ю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ория оперативного управления перевозочным процессом. М.: ГОУ «УМЦ ЖДТ», 2015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bCs/>
          <w:iCs/>
          <w:color w:val="000000"/>
          <w:sz w:val="28"/>
          <w:szCs w:val="28"/>
        </w:rPr>
        <w:t>Ковалёв А.В</w:t>
      </w:r>
      <w:r>
        <w:rPr>
          <w:bCs/>
          <w:color w:val="000000"/>
          <w:sz w:val="28"/>
          <w:szCs w:val="28"/>
        </w:rPr>
        <w:t>. Организация вагонного хозяйства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М.: ГОУ «УМЦ ЖДТ», 2016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6. </w:t>
      </w:r>
      <w:r>
        <w:rPr>
          <w:bCs/>
          <w:iCs/>
          <w:color w:val="000000"/>
          <w:sz w:val="28"/>
          <w:szCs w:val="28"/>
        </w:rPr>
        <w:t>Наумов А.С., Соколов В.Н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елочные переводы и глухие пересечения: учебное иллюстрированное пособие (альбом). М.:ГОУ «УМЦ ЖДТ», 2015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7. </w:t>
      </w:r>
      <w:r>
        <w:rPr>
          <w:bCs/>
          <w:iCs/>
          <w:color w:val="000000"/>
          <w:sz w:val="28"/>
          <w:szCs w:val="28"/>
        </w:rPr>
        <w:t>Троицкая Н.А., Чубуков, А.Б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диная транспортная система. М.: Академия, 2015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8. </w:t>
      </w:r>
      <w:r>
        <w:rPr>
          <w:bCs/>
          <w:i/>
          <w:iCs/>
          <w:color w:val="000000"/>
          <w:sz w:val="28"/>
          <w:szCs w:val="28"/>
        </w:rPr>
        <w:t>Шабалина Л.А., Ахмедов Р.М</w:t>
      </w:r>
      <w:r>
        <w:rPr>
          <w:bCs/>
          <w:color w:val="000000"/>
          <w:sz w:val="28"/>
          <w:szCs w:val="28"/>
        </w:rPr>
        <w:t>. Искусственные сооружения. М.: ГОУ «УМЦ ЖДТ», 2017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ые образовательные ресурсы (КОП)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1. Железнодорожные станции и узлы. М.: УМК МПС России, 2015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2. Устройство и технология обслуживания светофоров, маршрутных и световых указателей. М.: ГОУ «УМЦ ЖДТ», 2018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1. «Транспорт России» – еженедельная газета. Форма доступа: www.transportrussia.ru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2. «Железнодорожный транспорт» – журнал. Форма доступа:            www.zdtmagazine.ru/redact/redak.htm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3. «Транспорт Российской Федерации» – журнал. Форма доступа:  www.rostransport.com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4. «Гудок» – газета. Форма доступа: </w:t>
      </w:r>
      <w:r>
        <w:rPr>
          <w:bCs/>
          <w:sz w:val="28"/>
          <w:szCs w:val="28"/>
        </w:rPr>
        <w:t>www.onlinegazeta.info/gazeta_goodok.- htm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5. Сайт Министерства транспорта Российской Федерации. Форма доступа: www.mintrans.ru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Сайт ОАО «РЖД». Форма доступа: rzd.ru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91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91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зличать типы и назначение локомотивов, вагонов, знаки на подвижном составе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терминологию и условные обо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вопросы взаимодействия пути и подвижного соста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экспертное наблюдение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автоматики, телемеханики и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экспертное наблюдение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авила организации движения и перевозки груз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ный опрос, экспертное наблюдение на практических занятиях, оценка выполнения индивидуальных заданий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bidi="ru-RU"/>
        </w:rPr>
      </w:pPr>
      <w:r>
        <w:rPr>
          <w:b/>
          <w:lang w:bidi="ru-RU"/>
        </w:rPr>
        <w:t>5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eastAsia="Calibri"/>
        </w:rPr>
      </w:pPr>
      <w:r>
        <w:rPr>
          <w:rFonts w:eastAsia="Calibri"/>
        </w:rPr>
        <w:tab/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внесения изменения</w:t>
            </w:r>
          </w:p>
        </w:tc>
      </w:tr>
      <w:tr>
        <w:trPr>
          <w:trHeight w:val="7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39:00Z</dcterms:created>
  <dc:creator>Admin</dc:creator>
  <dc:description/>
  <dc:language>en-US</dc:language>
  <cp:lastModifiedBy>NAVICOM</cp:lastModifiedBy>
  <cp:lastPrinted>2021-05-18T18:38:00Z</cp:lastPrinted>
  <dcterms:modified xsi:type="dcterms:W3CDTF">2021-05-18T08:39:00Z</dcterms:modified>
  <cp:revision>2</cp:revision>
  <dc:subject/>
  <dc:title/>
</cp:coreProperties>
</file>