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МИНИСТЕРСТВО ОБРАЗОВАНИЯ И НАУКИ ХАБАРОВСКОГО КРАЯ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КРАЕВОЕ ГОСУДАРСТВЕННОЕ БЮДЖЕТНОЕ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ХАБАРОВСКИЙ ТЕХНИКУМ ТРАНСПОРТНЫХ ТЕХНОЛОГИЙ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ИМЕНИ ГЕРОЯ СОВЕТСКОГО СОЮЗА А.С. ПАНОВА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ПМ.04 ВЫПОЛНЕНИЕ РАБОТ КАССИРА БИЛЕТНОГО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ая  образовательная программ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программы подготовки квалифицированных рабочих, служащих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  <w:tab w:val="center" w:pos="4819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</w:p>
    <w:p>
      <w:pPr>
        <w:pStyle w:val="Normal"/>
        <w:autoSpaceDE w:val="false"/>
        <w:ind w:firstLine="709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о професс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43.01.06 Проводник на железнодорожном транспорт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ий профил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баровск, 2019 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рамма профессионального модуля разработана на основе Федерального государственного образовательного стандарта (далее — ФГОС) по профессии среднего профессионального образования (далее — СПО) 43.01.06 Проводник на железнодорожном транспор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-разработчик: КГБ ПОУ «ХТТТ»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autoSpaceDE w:val="fals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оловьева С.В., мастер п/о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Чуркина Л.Ф., мастер п/о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утверждена на заседании предметно-цикловой комиссии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 заседания  «____»_____________2019 г. №____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ПЦК общепрофессиональных дисциплин и профессиональных модулей _______________ М.А. Транина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919"/>
        <w:rPr/>
      </w:pPr>
      <w:r>
        <w:rPr>
          <w:rFonts w:eastAsia="Calibri"/>
          <w:sz w:val="28"/>
          <w:szCs w:val="28"/>
        </w:rPr>
        <w:t>Согласовано Президентом Совета самоуправлени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бучающихс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КГБ ПОУ «ХТТТ» _________ </w:t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 методист КГБ ПОУ «ХТТТ» _________О.Н. Заплавная</w:t>
      </w:r>
    </w:p>
    <w:p>
      <w:pPr>
        <w:pStyle w:val="Normal"/>
        <w:autoSpaceDE w:val="false"/>
        <w:ind w:firstLine="91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rFonts w:eastAsia="Calibri"/>
          <w:sz w:val="28"/>
          <w:szCs w:val="28"/>
        </w:rPr>
        <w:t>Согласовано с И.о.  зам. директора по УПР</w:t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rFonts w:eastAsia="Calibri"/>
          <w:sz w:val="28"/>
          <w:szCs w:val="28"/>
        </w:rPr>
        <w:t>«____»______________2019 г.   ________________ Т.О. Оспищева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919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</w:tblGrid>
      <w:tr>
        <w:trPr/>
        <w:tc>
          <w:tcPr>
            <w:tcW w:w="8222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Общая характеристика программы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 Результаты освоения профессионального модуля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Структура и содержание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Условия реализации программы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Контроль и оценка результатов освоение программы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Лист изменений и дополнений, внесенных в программу  профессионального модуля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 ОБЩАЯ ХАРАКТЕРИСТИКА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 Область применения программы профессионального модуля</w:t>
      </w:r>
    </w:p>
    <w:p>
      <w:pPr>
        <w:pStyle w:val="Normal"/>
        <w:autoSpaceDE w:val="false"/>
        <w:ind w:firstLine="919"/>
        <w:jc w:val="both"/>
        <w:rPr/>
      </w:pPr>
      <w:r>
        <w:rPr>
          <w:sz w:val="28"/>
          <w:szCs w:val="28"/>
        </w:rPr>
        <w:t xml:space="preserve">Программа профессионального модуля (далее — программа) является частью программы подготовки квалифицированных рабочих, служащих в соответствии с ФГОС по профессии СПО 100120.04 Проводник на железнодорожном транспорте в части освоения основного вида профессиональной деятельности (ВПД) </w:t>
      </w:r>
      <w:r>
        <w:rPr>
          <w:iCs/>
          <w:sz w:val="28"/>
          <w:szCs w:val="28"/>
        </w:rPr>
        <w:t xml:space="preserve">Выполнение работ кассира билетного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autoSpaceDE w:val="fals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1. Оформлять и продавать проездные и перевозочные документы на железнодорожном транспорте.</w:t>
      </w:r>
    </w:p>
    <w:p>
      <w:pPr>
        <w:pStyle w:val="Normal"/>
        <w:autoSpaceDE w:val="fals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2. Принимать проездные и перевозочные документы от граждан в случаях их отказа от поездки и возвращать им деньги.</w:t>
      </w:r>
    </w:p>
    <w:p>
      <w:pPr>
        <w:pStyle w:val="Normal"/>
        <w:autoSpaceDE w:val="false"/>
        <w:ind w:firstLine="919"/>
        <w:jc w:val="both"/>
        <w:rPr/>
      </w:pPr>
      <w:r>
        <w:rPr>
          <w:sz w:val="28"/>
          <w:szCs w:val="28"/>
        </w:rPr>
        <w:t>3. Получать, хранить и сдавать денежные средства и бланки строгой отчетности в установленном порядке.</w:t>
      </w:r>
    </w:p>
    <w:p>
      <w:pPr>
        <w:pStyle w:val="Normal"/>
        <w:autoSpaceDE w:val="false"/>
        <w:ind w:firstLine="919"/>
        <w:jc w:val="both"/>
        <w:rPr/>
      </w:pPr>
      <w:r>
        <w:rPr>
          <w:sz w:val="28"/>
          <w:szCs w:val="28"/>
        </w:rPr>
        <w:t>4. Программа профессионального модуля может быть использована в дополнительном профессиональном образовании и профессиональной подготовке рабочих по профессии:</w:t>
      </w:r>
    </w:p>
    <w:p>
      <w:pPr>
        <w:pStyle w:val="Normal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23372 Кассир билетный.</w:t>
      </w:r>
    </w:p>
    <w:p>
      <w:pPr>
        <w:pStyle w:val="Normal"/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практический опыт: </w:t>
      </w:r>
    </w:p>
    <w:p>
      <w:pPr>
        <w:pStyle w:val="Normal"/>
        <w:autoSpaceDE w:val="fals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я и продажи проездных и перевозочных документов вручную и с использованием автоматизированных систем;</w:t>
      </w:r>
    </w:p>
    <w:p>
      <w:pPr>
        <w:pStyle w:val="Normal"/>
        <w:autoSpaceDE w:val="false"/>
        <w:ind w:firstLine="919"/>
        <w:jc w:val="both"/>
        <w:rPr/>
      </w:pPr>
      <w:r>
        <w:rPr>
          <w:sz w:val="28"/>
          <w:szCs w:val="28"/>
        </w:rPr>
        <w:t>- приема проездных и перевозочных документов от граждан в случаях их отказа от поездки и возвращения им денег;</w:t>
      </w:r>
    </w:p>
    <w:p>
      <w:pPr>
        <w:pStyle w:val="Normal"/>
        <w:autoSpaceDE w:val="false"/>
        <w:ind w:firstLine="919"/>
        <w:jc w:val="both"/>
        <w:rPr/>
      </w:pPr>
      <w:r>
        <w:rPr>
          <w:sz w:val="28"/>
          <w:szCs w:val="28"/>
        </w:rPr>
        <w:t>- получения, хранения и сдачи денежных средств и бланков строгой отчетности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ять и продавать пассажирам проездные и перевозочные документы на железнодорожном транспорте вручную и с использованием билетопечатающих машин и аппара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выполнение заявок на билеты, в том числе заявок от организаций и учреждений на групповые заявки пассажи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правила перевозок пассажиров и багажа на железнодорожном транспор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рифы, порядок расчёта стоимости проезда; схемы расположения мест в вагона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хему железных дорог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исание движения поезд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и по получению, хранению и сдаче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ную отчётност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</w:rPr>
        <w:t xml:space="preserve">- правила взаимодействия с клиентами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правила ведения оперативного учё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ю обработки проездных и перевозочных докумен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ные основы и требования к деятельности кассиров билетных и кассиров багажных, товарных (грузовых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оформления документов для информационно-вычислительных центров, станций, финансовой службы дорог и отделения банка, порядок составления отчёт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ческой эксплуатации компьютеров, видеотерминалов и других счётно-суммирующих маш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всего –  381  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</w:rPr>
        <w:t>максимальной учебной нагрузки обучающегося –   75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 50 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</w:rPr>
        <w:t>самостоятельной работы обучающегося – 2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учебной практики – 12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актики –  180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  <w:caps/>
          <w:lang w:val="ru-RU"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ПМ 04 Выполнение работ кассира билетного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797"/>
      </w:tblGrid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и продавать проездные  и перевозочные документы на железнодорожном транспорте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проездные и перевозочные документы от граждан в случаях их отказа от поездки и возвращать им деньги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4.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ь, хранить и сдавать денежные средства и бланки строгой отчётности в установленном порядке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ё достижения, определённых руководителем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клиентами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ероприятия по защите пассажиров и работников в чрезвычайных ситуациях и предупреждать их возникновение</w:t>
            </w:r>
          </w:p>
        </w:tc>
      </w:tr>
      <w:tr>
        <w:trPr>
          <w:trHeight w:val="673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ть воинскую обязанность, в том числе с применением полученных профессиональных знаний (для юношей)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919"/>
        <w:rPr>
          <w:b/>
          <w:b/>
          <w:caps/>
        </w:rPr>
      </w:pPr>
      <w:r>
        <w:rPr>
          <w:b/>
          <w:caps/>
          <w:sz w:val="28"/>
          <w:szCs w:val="28"/>
        </w:rPr>
        <w:t xml:space="preserve">3.1 Тематический план профессионального модуля «Выполнение работ кассира билетного» 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2737"/>
        <w:gridCol w:w="1392"/>
        <w:gridCol w:w="1247"/>
        <w:gridCol w:w="1530"/>
        <w:gridCol w:w="2220"/>
        <w:gridCol w:w="1251"/>
        <w:gridCol w:w="1527"/>
      </w:tblGrid>
      <w:tr>
        <w:trPr>
          <w:trHeight w:val="435" w:hRule="atLeast"/>
        </w:trPr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Коды</w:t>
            </w:r>
            <w:r>
              <w:rPr>
                <w:lang w:val="en-US"/>
              </w:rPr>
              <w:t xml:space="preserve"> </w:t>
            </w:r>
            <w:r>
              <w:rPr/>
              <w:t>профессиональных</w:t>
            </w:r>
            <w:r>
              <w:rPr>
                <w:lang w:val="en-US"/>
              </w:rPr>
              <w:t xml:space="preserve"> </w:t>
            </w:r>
            <w:r>
              <w:rPr/>
              <w:t>компетенций</w:t>
            </w:r>
          </w:p>
        </w:tc>
        <w:tc>
          <w:tcPr>
            <w:tcW w:w="2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iCs/>
              </w:rPr>
              <w:t>(макс. учебная нагрузка и практики</w:t>
            </w:r>
            <w:r>
              <w:rPr>
                <w:i/>
                <w:iCs/>
              </w:rPr>
              <w:t>)</w:t>
            </w:r>
          </w:p>
        </w:tc>
        <w:tc>
          <w:tcPr>
            <w:tcW w:w="4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Объем времени, отведенный на освоение междисциплинарного курса (курсов)</w:t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Обязательная аудиторная учебная нагрузка обучающегося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 xml:space="preserve">Самостоятельная работа обучающегося, 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>
                <w:iCs/>
              </w:rPr>
              <w:t>Производс-</w:t>
            </w:r>
          </w:p>
          <w:p>
            <w:pPr>
              <w:pStyle w:val="2"/>
              <w:widowControl w:val="false"/>
              <w:ind w:left="0" w:hanging="0"/>
              <w:rPr/>
            </w:pPr>
            <w:r>
              <w:rPr>
                <w:iCs/>
              </w:rPr>
              <w:t>твенная</w:t>
            </w:r>
            <w:r>
              <w:rPr>
                <w:i/>
                <w:iCs/>
              </w:rPr>
              <w:t>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Cs/>
              </w:rPr>
            </w:pPr>
            <w:r>
              <w:rPr>
                <w:iCs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/>
            </w:pPr>
            <w:r>
              <w:rPr>
                <w:iCs/>
              </w:rPr>
              <w:t>(если предусмотрена рассредоточенная практика</w:t>
            </w:r>
            <w:r>
              <w:rPr>
                <w:i/>
                <w:iCs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4.1 – 4.3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ДК 04.01 Технология выполнения работ кассира билетного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Учебная и производственная практика, ч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80 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Всего: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0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919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 </w:t>
      </w:r>
      <w:r>
        <w:rPr>
          <w:b/>
          <w:sz w:val="28"/>
          <w:szCs w:val="28"/>
        </w:rPr>
        <w:t>Содержание обучения по профессиональному модулю «Выполнение работ кассира билетног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831"/>
        <w:gridCol w:w="886"/>
        <w:gridCol w:w="1138"/>
        <w:gridCol w:w="993"/>
        <w:gridCol w:w="1275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часов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часов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часов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ровень освоения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МДК 02.01 Технология работ кассира билетного 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6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 Организация работы кассира билетного, багажного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</w:rPr>
            </w:pPr>
            <w:r>
              <w:rPr/>
              <w:t>Правила перевозок пассажиров и багажа на железнодорожном транспорте. Схема железных дорог. Характеристика автоматизированной системы управления АСУ «Экспресс». Нормативные основы и требования к деятельности кассиров билетных, багажных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694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 Порядок работы при оформлении проездных документов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Тарифы и порядок расчета стоимости проезда. Схемы расположения мест в вагоне. Оформление проездных документов. Правила проезда детей и школьников. Характеристика бланков строгой и нестрогой отчетности. Получение начального и конечного отчет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Оформление проездных документов вручну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10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3. Порядок оформления испорченных и неиспользованных проездных документов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Гашение испорченных проездных документов. гашение следующим заказом. Ускоренное гашение. Порядок оформления погашенного проездного документа. Возврат неиспользованных проездных документов. Сроки возврата неиспользованных проездных документ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Получение начального и конечного отчета кассира.</w:t>
            </w:r>
          </w:p>
          <w:p>
            <w:pPr>
              <w:pStyle w:val="Normal"/>
              <w:rPr/>
            </w:pPr>
            <w:r>
              <w:rPr/>
              <w:t>Гашение испорченных проездных документов.</w:t>
            </w:r>
          </w:p>
          <w:p>
            <w:pPr>
              <w:pStyle w:val="Normal"/>
              <w:rPr/>
            </w:pPr>
            <w:r>
              <w:rPr/>
              <w:t>Возврат неиспользованных проездных документов по виду работ.</w:t>
            </w:r>
          </w:p>
          <w:p>
            <w:pPr>
              <w:pStyle w:val="Normal"/>
              <w:rPr/>
            </w:pPr>
            <w:r>
              <w:rPr/>
              <w:t>Частичный возврат неиспользованных документ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34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4. Оформление проезда военнослужащим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равила проезда военнослужащих. Оформление проезда по воинскому требованию. Сроки годности воинского требования. Порядок гашения воинского требования при оформлении проездного документ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Оформление проездных документов военнослужащи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08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5. Оформление проездного документа железнодорожникам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равила оформления проезда железнодорожникам.</w:t>
            </w:r>
          </w:p>
          <w:p>
            <w:pPr>
              <w:pStyle w:val="Normal"/>
              <w:rPr/>
            </w:pPr>
            <w:r>
              <w:rPr/>
              <w:t>Вид работы и используемые ключи для оформления проездного документа</w:t>
            </w:r>
          </w:p>
          <w:p>
            <w:pPr>
              <w:pStyle w:val="Normal"/>
              <w:rPr/>
            </w:pPr>
            <w:r>
              <w:rPr/>
              <w:t>Формы транспортных требований. Компостирование транспортных требований. Сроки годности транспортного требования. Отчетность билетного кассира за оформление проездных документов по транспортным требования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Оформление проездных документов по транспортным требования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90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6. Оформление проезда инвалидов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равила проезда инвалидов, участников ВОВ. Порядок предоставления льгот .Внутри государственные и межгосударственные льготы .Правила оформления проездных документов по ручной технологи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проезда инвалидам и участникам ВОВ во внутригосударственном сообщени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проезда инвалидам и участникам ВОВ в межгосударственном сообщен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80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7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жгосударственный пассажирский тариф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Тарифы и порядок расчета проезда в межгосударственном сообщении. Оформление проездных документов. Возврат проездных документов. Льготные перевозки в межгосударственном сообщени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Оформление проездных документов в межгосударственном сообщен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при изучении ПМ.04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литературы (по вопросам к параграфам, главам учебных пособий, составленным преподавателем). Выполнение типовых контрольно-оценочных заданий при подготовке к процедурам текущего, тематического и рубежного контроля (в форме тестов, контрольных работ, карточек заданий, технологических диктантов и др.) Работа с базами данных, библиотечным фондом (учебной литературой, официальными, справочно-библиографическими и периодическими изданиями) , информационными ресурсами сети «Интернет». Подготовка выступлений, творческих заданий, учебных проектов и др. (в рамках участия в работе научных обществ, научно-практических конференций, кружков технического творчества) Работа по написанию письменной экзаменационной работы</w:t>
            </w:r>
          </w:p>
          <w:p>
            <w:pPr>
              <w:pStyle w:val="Normal"/>
              <w:rPr/>
            </w:pPr>
            <w:r>
              <w:rPr/>
              <w:t>Примерная тематика домашних заданий</w:t>
            </w:r>
          </w:p>
          <w:p>
            <w:pPr>
              <w:pStyle w:val="Normal"/>
              <w:rPr/>
            </w:pPr>
            <w:r>
              <w:rPr/>
              <w:t>1 Роль железнодорожного транспорта в транспортной системе России.</w:t>
            </w:r>
          </w:p>
          <w:p>
            <w:pPr>
              <w:pStyle w:val="Normal"/>
              <w:rPr/>
            </w:pPr>
            <w:r>
              <w:rPr/>
              <w:t>2Структура управления транспортом</w:t>
            </w:r>
          </w:p>
          <w:p>
            <w:pPr>
              <w:pStyle w:val="Normal"/>
              <w:rPr/>
            </w:pPr>
            <w:r>
              <w:rPr/>
              <w:t>3Организация работы вокзала.</w:t>
            </w:r>
          </w:p>
          <w:p>
            <w:pPr>
              <w:pStyle w:val="Normal"/>
              <w:rPr/>
            </w:pPr>
            <w:r>
              <w:rPr/>
              <w:t>4Железные дороги Российской Федерации.</w:t>
            </w:r>
          </w:p>
          <w:p>
            <w:pPr>
              <w:pStyle w:val="Normal"/>
              <w:rPr/>
            </w:pPr>
            <w:r>
              <w:rPr/>
              <w:t>5Деление сообщений, поездов и вагонов по категориям.</w:t>
            </w:r>
          </w:p>
          <w:p>
            <w:pPr>
              <w:pStyle w:val="Normal"/>
              <w:rPr/>
            </w:pPr>
            <w:r>
              <w:rPr/>
              <w:t>6 Служебное расписание движения пассажирских поездов.</w:t>
            </w:r>
          </w:p>
          <w:p>
            <w:pPr>
              <w:pStyle w:val="Normal"/>
              <w:rPr/>
            </w:pPr>
            <w:r>
              <w:rPr/>
              <w:t>7 Правила и условия перевозок пассажиров.</w:t>
            </w:r>
          </w:p>
          <w:p>
            <w:pPr>
              <w:pStyle w:val="Normal"/>
              <w:rPr/>
            </w:pPr>
            <w:r>
              <w:rPr/>
              <w:t>8Восстановление проездных документов.</w:t>
            </w:r>
          </w:p>
          <w:p>
            <w:pPr>
              <w:pStyle w:val="Normal"/>
              <w:rPr/>
            </w:pPr>
            <w:r>
              <w:rPr/>
              <w:t>9 Правила перевозки ручной клади.</w:t>
            </w:r>
          </w:p>
          <w:p>
            <w:pPr>
              <w:pStyle w:val="Normal"/>
              <w:rPr/>
            </w:pPr>
            <w:r>
              <w:rPr/>
              <w:t>10Виды пассажирских тарифов.</w:t>
            </w:r>
          </w:p>
          <w:p>
            <w:pPr>
              <w:pStyle w:val="Normal"/>
              <w:rPr/>
            </w:pPr>
            <w:r>
              <w:rPr/>
              <w:t>11 Работа билетного кассира в АСУ «Экспресс»</w:t>
            </w:r>
          </w:p>
          <w:p>
            <w:pPr>
              <w:pStyle w:val="Normal"/>
              <w:rPr/>
            </w:pPr>
            <w:r>
              <w:rPr/>
              <w:t>12 Терминальное оборудование, используемое в системе «Экспресс»</w:t>
            </w:r>
          </w:p>
          <w:p>
            <w:pPr>
              <w:pStyle w:val="Normal"/>
              <w:rPr/>
            </w:pPr>
            <w:r>
              <w:rPr/>
              <w:t>13 Порядок оформления проездных документов с применением АСУ «Экспресс»</w:t>
            </w:r>
          </w:p>
          <w:p>
            <w:pPr>
              <w:pStyle w:val="Normal"/>
              <w:rPr/>
            </w:pPr>
            <w:r>
              <w:rPr/>
              <w:t>14Технология работы билетного кассира.</w:t>
            </w:r>
          </w:p>
          <w:p>
            <w:pPr>
              <w:pStyle w:val="Normal"/>
              <w:rPr/>
            </w:pPr>
            <w:r>
              <w:rPr/>
              <w:t>15 Бланки строгой и нестрогой отчётности, используемые при работе в системе «Экспресс»</w:t>
            </w:r>
          </w:p>
          <w:p>
            <w:pPr>
              <w:pStyle w:val="Normal"/>
              <w:rPr/>
            </w:pPr>
            <w:r>
              <w:rPr/>
              <w:t>16 Гашение проездных документов.</w:t>
            </w:r>
          </w:p>
          <w:p>
            <w:pPr>
              <w:pStyle w:val="Normal"/>
              <w:rPr/>
            </w:pPr>
            <w:r>
              <w:rPr/>
              <w:t>17 Возврат проездных документов</w:t>
            </w:r>
          </w:p>
          <w:p>
            <w:pPr>
              <w:pStyle w:val="Normal"/>
              <w:rPr/>
            </w:pPr>
            <w:r>
              <w:rPr/>
              <w:t>18 Переоформление проездных документов.</w:t>
            </w:r>
          </w:p>
          <w:p>
            <w:pPr>
              <w:pStyle w:val="Normal"/>
              <w:rPr/>
            </w:pPr>
            <w:r>
              <w:rPr/>
              <w:t>19Оформление проездных документов различным категориям граждан.</w:t>
            </w:r>
          </w:p>
          <w:p>
            <w:pPr>
              <w:pStyle w:val="Normal"/>
              <w:rPr/>
            </w:pPr>
            <w:r>
              <w:rPr/>
              <w:t>20 Бронирование и оформление мест по индивидуальным поездка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сего часов по МДК 04.01</w:t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5</w:t>
            </w:r>
          </w:p>
        </w:tc>
      </w:tr>
      <w:tr>
        <w:trPr/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воение приемов работ на билетопечатающих машинах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и продажа проездных документ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общей стоимости проезда в поездах дальнего и местного сообщени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заказа проездных документов детей и взрослых на ПК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Оформление заказа проездных документов по воинским требованиям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заказа проездных документов железнодорожник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заказа бесплатных, льготных проездных документ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проездных документов детей и взрослых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проездных документов по воинским требованиям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проездных документов по воинским требованиям, железнодорожникам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бесплатных, льготных проездных документ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начального и конечного «Отчёта кассира» по продаже проездных документ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возврата неиспользованных проездных документ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гашения проездных документ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мест по групповым заявкам на заранее забронированные мест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я инкассации денежных средств, порядок получения бланков строгой отчётност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изводственная практик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проезда детей и взрослых в кассах дальнего и местного следовани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проезда военнослужащих в кассах дальнего и местного следовани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проезда пассажиров в пригородных кассах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  <w:bCs/>
              </w:rPr>
              <w:t>Прием смены кассира билетного, получение бланков строгой отчетности, подготовка терминала к работе, составление начального отчета кассира, составление конечного отчета кассира, работа билетного кассира по виду работ получение справочной информации. Работа билетного кассира с билетопечатающим устройством. Сдача денежных средств старшему билетному кассиру на хране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 по ПМ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8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лаборатории «Билетопечатающие машины и аппарат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Cs/>
          <w:sz w:val="28"/>
          <w:szCs w:val="28"/>
        </w:rPr>
        <w:t xml:space="preserve">- рабочее место преподавателя: стол с компьютером, сту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Cs/>
          <w:sz w:val="28"/>
          <w:szCs w:val="28"/>
        </w:rPr>
        <w:t xml:space="preserve">- шкафы для учебник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Cs/>
          <w:sz w:val="28"/>
          <w:szCs w:val="28"/>
        </w:rPr>
        <w:t xml:space="preserve">- стеллаж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Cs/>
          <w:sz w:val="28"/>
          <w:szCs w:val="28"/>
        </w:rPr>
        <w:t xml:space="preserve">- стенды и плакат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Cs/>
          <w:sz w:val="28"/>
          <w:szCs w:val="28"/>
        </w:rPr>
        <w:t xml:space="preserve">- наглядные пособ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Cs/>
          <w:sz w:val="28"/>
          <w:szCs w:val="28"/>
        </w:rPr>
        <w:t xml:space="preserve">- комплект учебно-методической документац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Cs/>
          <w:sz w:val="28"/>
          <w:szCs w:val="28"/>
        </w:rPr>
        <w:t xml:space="preserve">- электронные обучающие ресурсы (ЭОР)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идеофильмы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Cs/>
          <w:sz w:val="28"/>
          <w:szCs w:val="28"/>
        </w:rPr>
        <w:t>- компьютер, 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Информационное обеспечение обучени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ормаков Н. А., Павликова А. Г.,Трофимова Е. Н. Продажа и оформление проездных документов во внутреннем железнодорожном сообщении с использованием АСУ «Экспресс»:Учебное пособие.- М: Маршрут, 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рганизация железнодорожных пассажирских перевозок: Учебное пособие для студ. Учреждений сред. Проф. Образования / А. С. Бадаев, А. А. Авдовский и др; Под редакцией В. А. Кудрявцева—М: Издательский центр « Академия», 2015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</w:t>
      </w:r>
    </w:p>
    <w:p>
      <w:pPr>
        <w:pStyle w:val="Normal"/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пособия:</w:t>
      </w:r>
    </w:p>
    <w:p>
      <w:pPr>
        <w:pStyle w:val="Normal"/>
        <w:ind w:firstLine="919"/>
        <w:jc w:val="both"/>
        <w:rPr/>
      </w:pPr>
      <w:r>
        <w:rPr>
          <w:bCs/>
          <w:sz w:val="28"/>
          <w:szCs w:val="28"/>
        </w:rPr>
        <w:t>1. Азовский А.П., Александров Е.В. Вагоны. Основы конструирования и экспертизы технических решений. – М.: Маршрут, 2016.</w:t>
      </w:r>
    </w:p>
    <w:p>
      <w:pPr>
        <w:pStyle w:val="Normal"/>
        <w:ind w:firstLine="919"/>
        <w:jc w:val="both"/>
        <w:rPr/>
      </w:pPr>
      <w:r>
        <w:rPr>
          <w:bCs/>
          <w:sz w:val="28"/>
          <w:szCs w:val="28"/>
        </w:rPr>
        <w:t>2. Артемова Л.Р., Болотин З.М., Калымулин Ю.М. пособие проводнику пассажирских вагонов. – М.: Транспорт, 2015.</w:t>
      </w:r>
    </w:p>
    <w:p>
      <w:pPr>
        <w:pStyle w:val="Normal"/>
        <w:ind w:firstLine="919"/>
        <w:jc w:val="both"/>
        <w:rPr/>
      </w:pPr>
      <w:r>
        <w:rPr>
          <w:bCs/>
          <w:sz w:val="28"/>
          <w:szCs w:val="28"/>
        </w:rPr>
        <w:t>3. Асадченко В.Р. Автоматические тормоза подвижного состава. – М.: Маршрут, 2015.</w:t>
      </w:r>
    </w:p>
    <w:p>
      <w:pPr>
        <w:pStyle w:val="Normal"/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Библиотека железнодорожника. </w:t>
      </w:r>
      <w:hyperlink r:id="rId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rwlib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естник ВНИИЖТ: журнал. </w:t>
      </w:r>
      <w:hyperlink r:id="rId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ss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rz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vestnik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vniizht</w:t>
        </w:r>
      </w:hyperlink>
    </w:p>
    <w:p>
      <w:pPr>
        <w:pStyle w:val="Normal"/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Виртуальный колледж проводников. 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vkp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la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u</w:t>
        </w:r>
      </w:hyperlink>
    </w:p>
    <w:p>
      <w:pPr>
        <w:pStyle w:val="Normal"/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Железнодорожник: форум. 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railwayma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Железнодорожный транспорт: журнал. </w:t>
      </w:r>
      <w:hyperlink r:id="rId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zdt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vagazine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Российские железные дороги. </w:t>
      </w:r>
      <w:hyperlink r:id="rId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rz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wmsite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/>
      </w:pPr>
      <w:r>
        <w:rPr>
          <w:b/>
          <w:sz w:val="28"/>
          <w:szCs w:val="28"/>
        </w:rPr>
        <w:t>4.3 Общие требования к организации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обучения по профессиональному модулю «Кассир билетный» является предшествующее изучение общепрофессиональных дисциплин: «Общий курс железных дорог», «Информационно-коммуникационные технологии в профессиональной деятельности», «Охрана труда», «Основы культуры профессионального общения», «Безопасность жизнедеятельности».</w:t>
      </w:r>
    </w:p>
    <w:p>
      <w:pPr>
        <w:pStyle w:val="Normal"/>
        <w:ind w:firstLine="919"/>
        <w:rPr/>
      </w:pPr>
      <w:r>
        <w:rPr>
          <w:sz w:val="28"/>
          <w:szCs w:val="28"/>
        </w:rPr>
        <w:t>Учебная практика проводится рассредоточено.</w:t>
      </w:r>
    </w:p>
    <w:p>
      <w:pPr>
        <w:pStyle w:val="Normal"/>
        <w:ind w:firstLine="919"/>
        <w:rPr>
          <w:sz w:val="28"/>
          <w:szCs w:val="28"/>
        </w:rPr>
      </w:pPr>
      <w:r>
        <w:rPr>
          <w:sz w:val="28"/>
          <w:szCs w:val="28"/>
        </w:rPr>
        <w:t>Перед началом учебной практики, а также при выполнении различных работ с целью предотвращения внештатных ситуаций производится инструктаж по технике безопасност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Кадровое обеспечение образовательного процесс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модуля «Выполнение работ кассира билетног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 xml:space="preserve">дипломированные специалисты – преподаватели междисциплинарных курсов, а также общепрофессиональных дисциплин: </w:t>
      </w:r>
      <w:r>
        <w:rPr>
          <w:sz w:val="28"/>
          <w:szCs w:val="28"/>
        </w:rPr>
        <w:t>«Общий курс железных дорог», «Информационно-коммуникационные технологии в профессиональной деятельности», «Охрана труда», «Основы культуры профессионального общения», «Безопасность жизнедеятельности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стера: наличие 5-6 квалификационного разряда с обязательной стажировкой в профильных организациях не реже 1-го раза в 3 года. Опыт деятельности в организациях соответствующей профессиональной сферы является обязат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</w:rPr>
        <w:t xml:space="preserve">5. Контроль и оценка результатов освоения профессионального модуля </w:t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профессиональны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159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i/>
                <w:i/>
              </w:rPr>
            </w:pPr>
            <w:r>
              <w:rPr/>
              <w:t>ПК 2.1. Оформлять и продавать проездные  и перевозочные документы на железнодорожном транспорте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монстрация знаний и умений по оформлению заказа проездных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монстрация практических навыков оформления проездных документов и возврата документов в случае отказа пассажира от поездки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экспертное наблюдение и оценка при выполнении работ учебной практики. Экспертная оценка на практическом экзамене</w:t>
            </w:r>
          </w:p>
        </w:tc>
      </w:tr>
      <w:tr>
        <w:trPr>
          <w:trHeight w:val="180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2. Принимать проездные и перевозочные документы от граждан в случаях их отказа от поездки и возвращать им деньг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монстрация знаний и умений по оформлению заказа проездных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монстрация практических навыков оформления проездных документов и возврата документов в случае отказа пассажира от поезд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экспертное наблюдение и оценка при выполнении работ учебной практики. экспертная оценка на практическом экзамене</w:t>
            </w:r>
          </w:p>
        </w:tc>
      </w:tr>
      <w:tr>
        <w:trPr>
          <w:trHeight w:val="127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3. Получать, хранить и сдавать денежные средства и бланки строгой отчётности в установленном поряд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монстрация знаний и умений по получению и хранению денеж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монстрация практических навыков по заполнению документов строгой отчётности в установленном порядк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экспертное наблюдение и оценка при выполнении работ учебной практики. экспертная оценка на практическом экзамен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показатели оценки результата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</w:t>
            </w:r>
          </w:p>
        </w:tc>
      </w:tr>
      <w:tr>
        <w:trPr>
          <w:trHeight w:val="168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 Понимать 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интереса к будущей профе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тфолио учащего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конкурсах профессионального мастер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ужковая рабо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шняя активность учащего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173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. Организовывать собственную деятельность, исходя из цели и способов её достижения, определённых руководител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снование выбора и применение методов и способов решения профессиональных задач в области работы кассира билетного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эффективности и качества выполнения профессиональных зада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способности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и оценка при выполнении работ по учебной и производственной практике</w:t>
            </w:r>
          </w:p>
        </w:tc>
      </w:tr>
      <w:tr>
        <w:trPr>
          <w:trHeight w:val="180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хождение и использование информации для эффективного выполнения профессиональных задач, профессионального и личностного развит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ние различных информационных источник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и оценка при выполнении работ по учебной и производственной практике</w:t>
            </w:r>
          </w:p>
        </w:tc>
      </w:tr>
      <w:tr>
        <w:trPr>
          <w:trHeight w:val="1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. Использовать поиск информации, необходимой для эффективного выполнения профессиональных зада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хождение и использование информации для эффективного выполнения профессиональных задач, профессионального и личностного развит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ние различных информационных источник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и оценка при выполнении работ по учебной и производственной практике</w:t>
            </w:r>
          </w:p>
        </w:tc>
      </w:tr>
      <w:tr>
        <w:trPr>
          <w:trHeight w:val="210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. Работать в команде, эффективно общаться с коллегами, руководством, клиент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мение работать с клиентами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щаться с коллегами по работе, руководство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мение принимать решение в нестандартных ситуациях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и оценка при выполнении работ по учебной и производственной практике</w:t>
            </w:r>
          </w:p>
        </w:tc>
      </w:tr>
      <w:tr>
        <w:trPr>
          <w:trHeight w:val="97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снование выбора и применение методов и способов решения профессион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эффективности и качества выполнения профессиональных зада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и оценка на практических занятиях при выполнении работ по учебной и производственной практике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basedOn w:val="Normal"/>
    <w:qFormat/>
    <w:pPr/>
    <w:rPr>
      <w:rFonts w:ascii="Calibri" w:hAnsi="Calibri" w:eastAsia="Times New Roman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rwlib.narod.ru/" TargetMode="External"/><Relationship Id="rId5" Type="http://schemas.openxmlformats.org/officeDocument/2006/relationships/hyperlink" Target="http://www.css-rzd.ru/vestnik-vniizht" TargetMode="External"/><Relationship Id="rId6" Type="http://schemas.openxmlformats.org/officeDocument/2006/relationships/hyperlink" Target="http://vkp.clan.su/" TargetMode="External"/><Relationship Id="rId7" Type="http://schemas.openxmlformats.org/officeDocument/2006/relationships/hyperlink" Target="http://railwayman.ru/" TargetMode="External"/><Relationship Id="rId8" Type="http://schemas.openxmlformats.org/officeDocument/2006/relationships/hyperlink" Target="http://www.zdt-vagazine.ru/" TargetMode="External"/><Relationship Id="rId9" Type="http://schemas.openxmlformats.org/officeDocument/2006/relationships/hyperlink" Target="http://rzd.wmsite.ru/" TargetMode="Externa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30:00Z</dcterms:created>
  <dc:creator>Admin</dc:creator>
  <dc:description/>
  <cp:keywords/>
  <dc:language>en-US</dc:language>
  <cp:lastModifiedBy>про</cp:lastModifiedBy>
  <cp:lastPrinted>2017-06-08T13:29:00Z</cp:lastPrinted>
  <dcterms:modified xsi:type="dcterms:W3CDTF">2019-08-21T10:58:00Z</dcterms:modified>
  <cp:revision>40</cp:revision>
  <dc:subject/>
  <dc:title>МИНИСТЕРСТВО ОБРАЗОВАНИЯ И НАУКИ</dc:title>
</cp:coreProperties>
</file>