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ИСТЕРСТВО ОБРАЗОВАНИЯ И НАУКИ ХАБАРОВСКОГО КР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РАЕВОЕ ГОСУДАРСТВЕННОЕ БЮДЖЕТНО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БАРОВСКИЙ ТЕХНИКУМ ТРАНСПОРТНЫХ ТЕХНОЛОГ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НИ ГЕРОЯ СОВЕТСКОГО СОЮЗА А.С. ПАН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2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2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>программа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К.00 ФИЗИЧЕСКАЯ КУЛЬТУР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Основная  образовательная программа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программы подготовки квалифицированных рабочих, служащ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рофе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3.01.06 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одник на железнодорожном транспорт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циально-экономический профи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абаровск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19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9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дисциплины разработана на основе Федерального государственного образовательного стандарта по профессиям среднего профессионального образования (далее – СПО) 43.01.06 Проводник на железнодорожном транспорт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9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Организация-разработчик: КГБ ПОУ «ХТТТ»</w:t>
      </w:r>
    </w:p>
    <w:p>
      <w:pPr>
        <w:pStyle w:val="Normal"/>
        <w:autoSpaceDE w:val="false"/>
        <w:ind w:firstLine="709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                                     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Разработчики: 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Зубкова  Л.В., преподаватель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Навозов Н.Н., преподаватель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Программа утверждена на заседании Предметно-цикловой комиссии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Протокол заседания «____»_____________2019 г. №____ 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Председатель ПЦК общепрофессиональных дисциплин и профессиональных модулей _______________ М.А. Транина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Согласовано Президентом Совета самоуправления обучающихся 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КГБ ПОУ «ХТТТ» _________ 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Согласовано методист КГБ ПОУ «ХТТТ» _________О.Н. Заплавная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Согласовано с И.о.  зам. директора по УПР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«____»______________2019 г.   ________________ Т.О. Оспищева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Calibri" w:cs="Times New Roman"/>
          <w:b/>
          <w:b/>
          <w:caps/>
          <w:sz w:val="28"/>
          <w:szCs w:val="28"/>
          <w:u w:val="single"/>
          <w:lang w:val="ru-RU" w:bidi="ar-SA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u w:val="single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аспорт программы дисциплины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Структура и содержание дисциплины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Условия реализации дисциплины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Контроль и оценка результатов освоения дисциплины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Лист изменений и дополнений, внесенных в программу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</w:rPr>
        <w:t>ПАСПОРТ ПРОГРАММЫ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>«</w:t>
      </w:r>
      <w:r>
        <w:rPr>
          <w:rFonts w:cs="Times New Roman" w:ascii="Times New Roman" w:hAnsi="Times New Roman"/>
          <w:b/>
          <w:caps/>
        </w:rPr>
        <w:t>ФИЗИЧЕСКАЯ КУЛЬТУРА</w:t>
      </w:r>
      <w:r>
        <w:rPr>
          <w:rFonts w:cs="Times New Roman" w:ascii="Times New Roman" w:hAnsi="Times New Roman"/>
          <w:b/>
          <w:caps/>
          <w:lang w:val="ru-RU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дисциплины является частью программы подготовки квалифицированных рабочих, служащих в соответствии с ФГОС по профессии СПО 43.01.06 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одник на железнодорожном транспорт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дисциплины может быть использована в дополнительном профессиональном образовании и профессиональной подготовке работников в области пищевого производства при наличии основного общего образования, а также среднего (полного) обще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9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9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сциплина ФК.00 Физическая культура входит в П.00 Профессиональный цикл программы подготовки квалифицированных рабочих, служащих СПО 43.01.06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одник на железнодорожном транспор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3 Цели и задачи дисциплины – требования к результатам освоения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91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освоения дисциплины образующийся должен уметь:</w:t>
      </w:r>
    </w:p>
    <w:p>
      <w:pPr>
        <w:pStyle w:val="Normal"/>
        <w:ind w:firstLine="9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новы здоров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8003"/>
      </w:tblGrid>
      <w:tr>
        <w:trPr>
          <w:trHeight w:val="490" w:hRule="atLeast"/>
        </w:trPr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1</w:t>
            </w:r>
          </w:p>
        </w:tc>
        <w:tc>
          <w:tcPr>
            <w:tcW w:w="8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формлять и продавать проездные  и перевозочные документы на железнодорожном транспорте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2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нимать проездные и перевозочные документы от граждан в случаях их отказа от поездки и возвращать им деньги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3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учать, хранить и сдавать денежные средства и бланки строгой отчётности в установленном порядке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К 1.1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водить подготовку пассажирского вагона к рейсу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К 1.2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Обеспечивать безопасную посадку и высадку пассажиров, учет 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информирование руководства о наличии свободных 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вобождающихся мест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К 1.3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Обслуживать пассажиров в вагоне пассажирского поез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внутреннего и международного сообщения в пути следования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К 1.4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Обеспечивать комфортность и безопасность проезда пассажир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вагоне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К 3.1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инимать грузы и сдавать их заказчикам в установленн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рядке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К 3.2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Обеспечивать установленные условия перевозки и сохранност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материальных ценностей и другого имущества спецвагона в пу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ледования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К 3.3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Обслуживать служебный вагон рефрижераторного поезда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К 1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фессии, проявлять к ней устойчивый интерес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К 2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К 3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К 4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Осуществлять поиск и использование информации, необходимо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для эффективного выполнения профессиональных задач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К 5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Использовать информационно-коммуникационные технолог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в профессиональной деятельности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К 6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Работать в команде, эффективно общаться с коллегами, руководством, клиентами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К 7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водить мероприятия по защите пассажиров и работник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в чрезвычайных ситуациях и предупреждать их возникновение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К 8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ксимальной учебной нагрузки обучающегося 8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4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44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1" w:firstLine="919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.1 Объем учебной дисциплины и виды учебной работы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418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оретические зан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абораторные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4</w:t>
            </w:r>
          </w:p>
        </w:tc>
      </w:tr>
      <w:tr>
        <w:trPr>
          <w:trHeight w:val="377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утренней зарядк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оставление рефератов по темам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«Влияние внешней среды на здоровье человека»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«Правильное питание – путь к здоровью!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«Курение. Его роль в развитии заболеваний»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«Алкоголь и центральная нервная система.»;   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«От вредных привычек – к здоровому образу жизни!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«Здоровье – в движении!»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«Производственная физическая культур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«Влияние производственной гимнастики на повышение работоспособности» 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оставление профессиограммы профессии «Оператор по обработке перевозочных документов на железнодорожном транспорте»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оставление комплекса производственной гимнастики с учетом профессии «Оператор по обработке перевозочных документов на железнодорожном транспорте»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щение занятий в спортивных секциях, клубах.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комплексов упражнений для повышения статической выносливости мышц туловища, ног; развития подвижности в суставах кистей рук; совершенствования функций внимания и зрения на объем и скорость действий, координации движения рук.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ие в подвижных играх на открытом воздухе.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Консульт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Итоговая аттестация в форме зачет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2 Тематический план и содержание учебной дисциплины ФК.00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ru-RU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6800"/>
        <w:gridCol w:w="1242"/>
        <w:gridCol w:w="1127"/>
        <w:gridCol w:w="1307"/>
        <w:gridCol w:w="1206"/>
      </w:tblGrid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разделов и тем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 ча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Т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 ча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 ча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>
          <w:trHeight w:val="2010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сновы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Резервы организм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нешняя среда (экология, общество, гигиена тел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нутренняя среда (питание, вредные привыч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Рациональный режим труда и отдых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- физическая культура и здоровый образ жиз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- роль ритмов  в жизни человека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ыполнение утренней зарядк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оставление рефератов по темам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«Влияние внешней среды на здоровье человека»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Правильное питание – путь к здоровью!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Курение. Его роль в развитии заболеваний»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Алкоголь и центральная нервная система.»;   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От вредных привычек – к здоровому образу жизни!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Здоровье – в движении!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82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Роль профессионально-прикладной физической подготовки в формировании профессиональных   навык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Цели, задачи, средства профессиональной физической подгото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Формы профессионально-прикладной физической подгото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изводственная гимнастик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10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ыполнение утренней заряд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оставление профессиограммы профессии «Оператор по обработке перевозочных документов на железнодорожном транспорт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оставление комплекса производственной гимнастики с учетом профессии «Оператор по обработке перевозочных документов на железнодорожном транспорт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оставление рефератов на тем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Производственная физическая культур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Влияние производственной гимнастики на эффективность производства»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</w:rPr>
              <w:t>**</w:t>
            </w:r>
          </w:p>
        </w:tc>
      </w:tr>
      <w:tr>
        <w:trPr>
          <w:trHeight w:val="576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фессиональ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Легкая атлетика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color w:val="FFFFFF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FFFF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</w:rPr>
            </w:r>
          </w:p>
        </w:tc>
      </w:tr>
      <w:tr>
        <w:trPr>
          <w:trHeight w:val="1155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Бег 100, 200, 400 и 800 метров. Бег на дистанцию 3000 метров. Прыжки в высоту. Прыжки в длину. Толкание ядра. Эстафетный бег 4Х100 метров. Нормативы по программ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</w:rPr>
            </w:r>
          </w:p>
        </w:tc>
      </w:tr>
      <w:tr>
        <w:trPr>
          <w:trHeight w:val="555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Гимнастика. Кувырки вперед, назад, соединение кувырков Кувырок назад в стойку на руках. Стойка на руках. Переворот боком. Соединение элементов. Лазание по канату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</w:rPr>
            </w:r>
          </w:p>
        </w:tc>
      </w:tr>
      <w:tr>
        <w:trPr>
          <w:trHeight w:val="285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Атлетическая гимнастика. Жим штанги от груди. Приседание со штангой. Становая тяг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</w:rPr>
            </w:r>
          </w:p>
        </w:tc>
      </w:tr>
      <w:tr>
        <w:trPr>
          <w:trHeight w:val="2190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портивные игры. Баскетбол. Практика игры в защите и в нападении. Взаимодействие игроков. Волейбол. Практика игры в защите и в нападении. Нижняя боковая передача. Верхняя прямая подача. Передача мяча вперед. Передача мяча назад. Прямой нападающий удар. Прием мяча снизу двумя руками. Блок. Мини-футбол. Техника удара по мячу ногой. Удар серединой подъема. Остановка мяча ногой. </w:t>
            </w:r>
            <w:r>
              <w:rPr>
                <w:rFonts w:cs="Times New Roman" w:ascii="Times New Roman" w:hAnsi="Times New Roman"/>
                <w:bCs/>
              </w:rPr>
              <w:t>Техника ведения мяч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</w:rPr>
            </w:r>
          </w:p>
        </w:tc>
      </w:tr>
      <w:tr>
        <w:trPr>
          <w:trHeight w:val="279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икладная гимнастик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4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</w:rPr>
            </w:r>
          </w:p>
        </w:tc>
      </w:tr>
      <w:tr>
        <w:trPr>
          <w:trHeight w:val="330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оизводственная гимнаст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3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</w:rPr>
            </w:r>
          </w:p>
        </w:tc>
      </w:tr>
      <w:tr>
        <w:trPr>
          <w:trHeight w:val="190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здоровительная гимнаст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color w:val="FFFFFF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ыполнение утренней заряд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осещение занятий в спортивных секциях, клуб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Выполнение комплекса упражнений для повышения статической выносливости мышц туловища, ног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развития подвижности в суставах кистей рук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овершенствования функций внимания и зрения на объем и скорость действий, координации движения ру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Участие в подвижных играх на открытом воздухе 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FFFFFF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FFFF"/>
                <w:lang w:val="ru-RU"/>
              </w:rPr>
              <w:t>22222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  <w:r>
              <w:rPr>
                <w:rFonts w:cs="Times New Roman" w:ascii="Times New Roman" w:hAnsi="Times New Roman"/>
                <w:bCs/>
                <w:lang w:val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FFFFFF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FFFF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</w:r>
          </w:p>
        </w:tc>
      </w:tr>
      <w:tr>
        <w:trPr>
          <w:trHeight w:val="45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Times New Roman" w:hAnsi="Times New Roman" w:cs="Times New Roman"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фференцированный зач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FFFFFF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</w:rPr>
            </w:r>
          </w:p>
        </w:tc>
      </w:tr>
      <w:tr>
        <w:trPr>
          <w:trHeight w:val="244" w:hRule="atLeast"/>
        </w:trPr>
        <w:tc>
          <w:tcPr>
            <w:tcW w:w="9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FFFFFF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88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tabs>
          <w:tab w:val="clear" w:pos="708"/>
          <w:tab w:val="left" w:pos="13155" w:leader="none"/>
        </w:tabs>
        <w:rPr>
          <w:rFonts w:ascii="Times New Roman" w:hAnsi="Times New Roman" w:cs="Times New Roman"/>
          <w:i/>
          <w:i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 w:bidi="ar-SA"/>
        </w:rPr>
      </w:r>
    </w:p>
    <w:p>
      <w:pPr>
        <w:sectPr>
          <w:footerReference w:type="default" r:id="rId3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315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3. условия реализации программы дисциплины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caps/>
          <w:sz w:val="24"/>
          <w:szCs w:val="24"/>
          <w:lang w:val="ru-RU" w:bidi="ar-SA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Cs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ализация программы дисциплины требует наличия спортивного зала и спортивной площад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спортивного зал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имнастические сте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имнастические скамей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олейбольная стой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баскетбольные щиты с коль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ртивный инвентар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олейбольные мя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Баскетбольные мя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Гимнастические обру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Скакал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Ядра 4кг., 6к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Эстафетные пал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Гимнастические м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Набивные мячи 2к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Набивные мячи 1 к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Стол для настольного тенни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Ракетки для настольного тенни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Мячи для настольного тенни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Мяч для мини-футбо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Измерительная руле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Свис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Секунд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олейбольная се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баскетбольные се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спортивной площад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олейбольные стой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баскетбольный щит с кольц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9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2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91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сновные источники: </w:t>
      </w:r>
    </w:p>
    <w:p>
      <w:pPr>
        <w:pStyle w:val="Normal"/>
        <w:ind w:firstLine="91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 «Физическая культура»: учеб. пособие для средних профессиональных учебных заведений/авт.-сост. Н.В. Решетников, Ю.Л. Кислицын, Р.Л. Палтиевич, Г.И. Погадаев- Москва, издательский центр «Академия»,201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. Научно-методический журнал «Физическая культура в школе»;</w:t>
      </w:r>
    </w:p>
    <w:p>
      <w:pPr>
        <w:pStyle w:val="Normal"/>
        <w:ind w:firstLine="91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правочник учителя физической культуры (в помощь преподавателю), авт.-сост. П.А. Киселева, С.Б. Киселев, Волгоград, издательский центр «Учитель»2015 г.</w:t>
      </w:r>
    </w:p>
    <w:p>
      <w:pPr>
        <w:pStyle w:val="Normal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изическая культура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стема работы с учащимися специальных медицинских групп: рекомендации, планирование, программы/авт.-сост.  </w:t>
      </w:r>
      <w:r>
        <w:rPr>
          <w:rFonts w:cs="Times New Roman" w:ascii="Times New Roman" w:hAnsi="Times New Roman"/>
          <w:sz w:val="28"/>
          <w:szCs w:val="28"/>
        </w:rPr>
        <w:t>А.Н.Каинов, И.Ю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лаева – Волгоград: Учитель,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5 м</w:t>
      </w:r>
      <w:r>
        <w:rPr>
          <w:rFonts w:cs="Times New Roman" w:ascii="Times New Roman" w:hAnsi="Times New Roman"/>
          <w:bCs/>
          <w:sz w:val="28"/>
          <w:szCs w:val="28"/>
        </w:rPr>
        <w:t>г.</w:t>
      </w:r>
    </w:p>
    <w:p>
      <w:pPr>
        <w:pStyle w:val="Normal"/>
        <w:ind w:firstLine="91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val="en-US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caps/>
          <w:sz w:val="24"/>
          <w:szCs w:val="24"/>
          <w:lang w:val="ru-RU" w:bidi="ar-SA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91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зуальное наблюдение выполнения зад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дача контрольных нормативов, зачетных упраж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ирование физической подготовленн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 роли физической культуры в общекультурном, профессиональном и социальном развитии челове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cs="Times New Roman" w:ascii="Times New Roman" w:hAnsi="Times New Roman"/>
              </w:rPr>
              <w:t>сновы здорового образа жизн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Style16">
    <w:name w:val="Верхний колонтитул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01:00Z</dcterms:created>
  <dc:creator>Admin</dc:creator>
  <dc:description/>
  <cp:keywords/>
  <dc:language>en-US</dc:language>
  <cp:lastModifiedBy>про</cp:lastModifiedBy>
  <cp:lastPrinted>2017-06-08T13:35:00Z</cp:lastPrinted>
  <dcterms:modified xsi:type="dcterms:W3CDTF">2019-08-21T11:06:00Z</dcterms:modified>
  <cp:revision>24</cp:revision>
  <dc:subject/>
  <dc:title/>
</cp:coreProperties>
</file>