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ХАБАРОВСКОГО КРАЯ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ЕВОЕ ГОСУДАРСТВЕННОЕ БЮДЖЕТНОЕ </w:t>
      </w:r>
    </w:p>
    <w:p>
      <w:pPr>
        <w:pStyle w:val="Style27"/>
        <w:ind w:left="365" w:firstLine="709"/>
        <w:jc w:val="center"/>
        <w:rPr/>
      </w:pPr>
      <w:r>
        <w:rPr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МЕНИ ГЕРОЯ СОВЕТСКОГО СОЮЗА А. С. ПАНОВА»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left="365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7"/>
        <w:ind w:left="365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996"/>
        <w:jc w:val="left"/>
        <w:rPr>
          <w:rStyle w:val="11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ГРАММА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УД.16 ГЕОГРАФ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ы подготовки специалистов</w:t>
      </w:r>
    </w:p>
    <w:p>
      <w:pPr>
        <w:pStyle w:val="Normal"/>
        <w:ind w:firstLine="4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специальности</w:t>
      </w:r>
    </w:p>
    <w:p>
      <w:pPr>
        <w:pStyle w:val="Style27"/>
        <w:ind w:left="0" w:firstLine="709"/>
        <w:jc w:val="center"/>
        <w:rPr>
          <w:szCs w:val="28"/>
        </w:rPr>
      </w:pPr>
      <w:r>
        <w:rPr>
          <w:szCs w:val="28"/>
        </w:rPr>
        <w:t>23.02.01 Организация перевозок и управление на транспорте</w:t>
      </w:r>
    </w:p>
    <w:p>
      <w:pPr>
        <w:pStyle w:val="Style27"/>
        <w:ind w:lef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видам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before="0" w:after="555"/>
        <w:rPr/>
      </w:pPr>
      <w:r>
        <w:rPr>
          <w:b w:val="false"/>
          <w:sz w:val="28"/>
          <w:szCs w:val="28"/>
        </w:rPr>
        <w:t>Техн</w:t>
      </w:r>
      <w:r>
        <w:rPr>
          <w:b w:val="false"/>
          <w:sz w:val="28"/>
          <w:szCs w:val="28"/>
          <w:lang w:val="ru-RU"/>
        </w:rPr>
        <w:t>ологи</w:t>
      </w:r>
      <w:r>
        <w:rPr>
          <w:b w:val="false"/>
          <w:sz w:val="28"/>
          <w:szCs w:val="28"/>
        </w:rPr>
        <w:t>ческий профиль</w:t>
      </w:r>
    </w:p>
    <w:p>
      <w:pPr>
        <w:pStyle w:val="Heading1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аровск, 2021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цикловой комиссией      ___________ Кухаренко Е.А.                Протокол№ от «___» ________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6" w:before="0" w:after="160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ТО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С.Б. Котенева</w:t>
            </w:r>
          </w:p>
          <w:p>
            <w:pPr>
              <w:pStyle w:val="Normal"/>
              <w:ind w:left="8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21 г.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widowControl/>
        <w:ind w:firstLine="42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                 ____________________     О.Н. Заплавная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spacing w:before="10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тодист КГБ ПОУ ХТТТ ____________________ Н.И. Коршун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bookmarkStart w:id="0" w:name="bookmark1"/>
      <w:r>
        <w:rPr>
          <w:rFonts w:eastAsia="Calibri" w:cs="Times New Roman" w:ascii="Times New Roman" w:hAnsi="Times New Roman"/>
          <w:b/>
          <w:lang w:eastAsia="en-US"/>
        </w:rPr>
        <w:t>С</w:t>
      </w:r>
      <w:bookmarkEnd w:id="0"/>
      <w:r>
        <w:rPr>
          <w:rFonts w:eastAsia="Calibri" w:cs="Times New Roman" w:ascii="Times New Roman" w:hAnsi="Times New Roman"/>
          <w:b/>
          <w:lang w:eastAsia="en-US"/>
        </w:rPr>
        <w:t>ОДЕРЖАНИЕ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ind w:firstLine="709"/>
            <w:jc w:val="center"/>
            <w:rPr>
              <w:rFonts w:ascii="Times New Roman" w:hAnsi="Times New Roman" w:eastAsia="Calibri" w:cs="Times New Roman"/>
              <w:b/>
              <w:b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. Пояснительная записк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2. Общая характеристика учебной дисциплины «География»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учебной дисциплины в учебном плане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ы освоения учебной дисциплины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учебной дисциплины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6. Темы рефератов (докладов), индивидуальных  проектов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тическое планирование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8. Практическ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9. Внеаудиторная самостоятельн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widowControl/>
            <w:tabs>
              <w:tab w:val="clear" w:pos="720"/>
              <w:tab w:val="left" w:pos="426" w:leader="none"/>
            </w:tabs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1.Учебно-методическое и материально-техническое обеспечение программы учебной дисциплины «География»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val="ru-RU"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2. Литература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val="ru-RU" w:eastAsia="en-US"/>
            </w:rPr>
            <w:t>13.Лист изменений и дополнений, внесенных в программу учебной дисциплины</w:t>
          </w: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ab/>
          </w:r>
          <w:r>
            <w:rPr>
              <w:sz w:val="28"/>
              <w:szCs w:val="28"/>
              <w:rFonts w:eastAsia="Calibri" w:cs="Times New Roman" w:ascii="Times New Roman" w:hAnsi="Times New Roman"/>
              <w:lang w:eastAsia="en-US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География» предназначена для изучения географ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 ОПОП СПО ППССЗ  для очной формы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география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системы географических знаний о целостном, многообразном и динамично меняющимся мире, взаимосвязи природы, населения и хозяйства на всех территориаль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уважения к другим народам и культурам, бережного отношения к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ind w:right="-485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мые компетен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мые личностные результаты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АЯ ХАРАКТЕРИСТИКА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, призвана сформировать у обучающихся целостное представление о современном мире, месте и роли России в этом мире, развивает познавательный интерес к другим народам и стран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изучения географии является социально ориентированное содержание о размещениях населения и хозяйства, об особенностях, динамике и территориальных следствиях главных политических, экономических, экологических и иных процессах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обладает большим количеством междисциплинарных связей, в частности широко использует базовые знания физической географии, истории, политологии, экономики, религиозной и других культур. Всё это она исследует в рамках традиционной триады «природа – население – хозяйство», создавая при этом качественно новое знание. Это позволяет рассматривать география как одну из классических метадисципл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географии осуществляется на базовом уровне ФГОС среднего общего образования с учетом профиля профессионального образования,  специфики осваиваемых профессий СПО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ражается в количестве часов, выделяемых на изучение отдельных тем программы, глубине их освоения обучающимися, объеме и содержании практических занятий, видах внеаудиторной самостоятельной работы обучающих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завершает формирование у обучающихся представление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выбранные профессии СПО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заданий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География» завершается подведением итогов в форме контрольной работы в рамках промежуточной аттестации обучающих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УЧЕБНОЙ ДИСЦИПЛИНЫ В УЧЕБНОМ ПЛАН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чебная дисциплина «География» является базовым общеобразовательным учебным предметом обязательной предметной области «Общественные науки» ФГОС среднего общего образов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чебная дисциплина «География» изучается в общеобразовательном цикле учебного плана ОПОП СПО на базе основного общего образования,  с получением среднего общего образования в пределах освоения ОПОП СПО (ППССЗ)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учебных планах ППССЗ, место учебной дисциплины «География» входит в состав дополнительных общеобразовательных учебных дисциплин, формируемых по выбору из обязательных предметных областей ФГОС среднего общего образования, для специалистов СПО технологического профиля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ОСВОЕНИЯ УЧЕБНОЙ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географии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 мышления, инициативность и наход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а также навыками разрешения проблем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еография как наука. Её роль и значение в системе наук. Цели и задачи географии при освоении специальностей СП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Источники географическ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материалов и геоинформационных систем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2. Политическое устройство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арта мира. Исторические этапы ее формировании 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знакомление с политической картой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несение на контурную карту стран мира, крупнейших по площади территории и численности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География мировых природных рес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сравнение обеспеченности различных регионов и сран мира основными видами природных ресур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4. География населения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овый, этнолингвистический и религиозный состав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поли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особенностей расселения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ачества жизни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качества трудовых ресурсов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ультурных традиций различных нар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5. Мировое хозяйств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1 Современные особенности развития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раслевая куль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 География отраслей перв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ё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3 География отраслей втор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ографические особенности мирового потребления миров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4 География отраслей трет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ифференциация стран мира по уровню развития медецинских, образовательных, туристских, деловых и информационных услуг. Современные особенности международной торговли товар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6. Регионы ми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1 География населения и хозяйства Зарубежной Европ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2 География населения и хозяйства Зарубежной Аз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Интеграционные группир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3 География населения и хозяйства Аф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4 География населения и хозяйства Северн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5 География населения и хозяйства Латинск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6 География населения и хозяйства Австралии и Океа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ление взаимосвязей между природно-ресурсным потенциалом различных территорий и размещением населения и хозяй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омплексно экономико-географической характеристики стран и регион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7. Россия в современном мир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ХХ – ХХ веков. Характеристика современного этапа социально-экономического развит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роли России и ее отдельных регионов в международном географическом разделении тру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арт (картосхем) внешнеторговых связе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8. Географические аспекты современных глобальных проблем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мографическая политика в Китае и Индии: цели, метолы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Горячие точки» на карте Зарубежной Европ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ад и Восток Германии сегод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ческие реформы в Японии, Южной Корее и  Кита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ографический рисунок хозяйства С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7. 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реализации содержания общеобразовательной учебной дисциплины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«География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составляет по специальности СПО технологического профиля профессионального образования 23.02.01 Организация перевозок и управление на транспорте (по видам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аксимальная учебная нагрузка – 54 часа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аудиторная (обязательная) нагрузка обучающихся – 36 часов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теоретические занятия – 18 часов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актические занятия – 18 ча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неаудиторная самостоятельная работа обучающихся – 12 час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ндивидуальные проекты – 6 часов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Объем учебной дисциплины и виды учебной работы по очной форме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учеб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м 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язательная аудиторная учебная нагруз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оре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ые и прак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неаудиторная самостоятельная работа обучающегос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ые проек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аттестация в форме контроль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Cs w:val="28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134"/>
        <w:gridCol w:w="1134"/>
        <w:gridCol w:w="29"/>
        <w:gridCol w:w="992"/>
        <w:gridCol w:w="992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ьная учебная нагрузка (час)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90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оретические заняти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</w:rPr>
              <w:t xml:space="preserve"> 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вед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1. 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 Мировое хозяйство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1 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 Регионы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того за 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</w:rPr>
        <w:t>8. ПРАКТИЧЕСКАЯ РАБОТ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5"/>
        <w:gridCol w:w="4356"/>
        <w:gridCol w:w="1207"/>
      </w:tblGrid>
      <w:tr>
        <w:trPr>
          <w:trHeight w:val="6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программ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практического зан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ов</w:t>
            </w:r>
          </w:p>
        </w:tc>
      </w:tr>
      <w:tr>
        <w:trPr>
          <w:trHeight w:val="38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</w:rPr>
              <w:t>курс</w:t>
            </w:r>
          </w:p>
        </w:tc>
      </w:tr>
      <w:tr>
        <w:trPr>
          <w:trHeight w:val="52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ипология стран мира по площади территории, численности населения, государственному устройству и уровню социально-экономического разви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еспеченность регионов и стран мира основными видами природных ресурсов и их экономическая оц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4. География населения мир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ка качества жизни населения в странах и регионах м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 Мировое хозяйство</w:t>
            </w:r>
          </w:p>
        </w:tc>
      </w:tr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1 География отраслей первичной сферы мирового хозяйств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ение основных направлений первичной сферы международной торговли и факторов. формирующих международную хозяйственную специализацию стран и регионов м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2 География отраслей вторичной сферы мирового хозяйств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ение основных направлений втор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3 География отраслей третичной сферы миров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ение основных направлений трет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 Регионы мира</w:t>
            </w:r>
          </w:p>
        </w:tc>
      </w:tr>
      <w:tr>
        <w:trPr>
          <w:trHeight w:val="73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Европ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комплексно экономико-географической характеристики стран Зарубежной Аз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комплексно экономико-географической характеристики стран Афр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комплексно экономико-географической характеристики стран Северной Амер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5 География населения и хозяйства Латинской Америк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комплексно экономико-географической характеристики стран  Латинской Амер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ение комплексно экономико-географической характеристики стран Австралии и Океан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ение отраслевой и территориальной структуры внешней торговли России и ее отдельных регион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00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явление и оценка важнейших международных событий и ситуаций, связанных с глобальными проблемами человече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овая контрольная рабо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овая 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9. ВНЕАУДИТОРНАЯ САМОСТОЯТЕЛЬНАЯ РАБОТ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45"/>
        <w:gridCol w:w="2878"/>
        <w:gridCol w:w="814"/>
        <w:gridCol w:w="2552"/>
      </w:tblGrid>
      <w:tr>
        <w:trPr>
          <w:trHeight w:val="15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самостоятельной рабо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а самостоятельной работы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</w:rPr>
              <w:t>курс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вед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ма 1.  Источники географической информаци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еографические карты различной темат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природных ресурсов стран и регионов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хема-плакат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Характеристика структуры и воспроизводства населения стран и регионов мира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29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 Мировое хозяйство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руктура отраслей первичной и вторичной сферы  хозяйства стран и регионов ми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уктура отраслей третичной сферы  хозяйства стран и регионов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29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 Регионы мира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стран и субрегионов Зарубежной Европ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стран и субрегионов Зарубежной Аз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стран и субрегионов Аф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стран и субрегионов Северной Аме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стран и субрегионов Латинской Аме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ЭГП, населения и хозяйства Австралии и Океа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сс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ссия на политической карте мира. Характеристика современного этапа политического и социально-экономического разви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лоссар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нквейн</w:t>
            </w:r>
          </w:p>
        </w:tc>
      </w:tr>
      <w:tr>
        <w:trPr>
          <w:trHeight w:val="10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ассификация глобальных проблем человечества и их характерис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оссворд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рое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дукта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Зарубежной Европы и Аз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Зарубежной Аз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Северной и Латинской Аме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Латинской Аме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Афр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– географическое положение стран и регионов Австралии и Океан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</w:tr>
      <w:tr>
        <w:trPr>
          <w:trHeight w:val="33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10. ХАРАКТЕРИСТИКА ОСНОВНЫХ ВИДОВ УЧЕБНОЙ ДЕЯТЕЛЬНО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обуч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арактеристика основных видов деятельности (на уровне учебных действий)</w:t>
            </w:r>
          </w:p>
        </w:tc>
      </w:tr>
      <w:tr>
        <w:trPr>
          <w:trHeight w:val="10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вед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1. Источники Географической информ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ация роли Интернета и геоинформационных систем в изучении</w:t>
            </w:r>
          </w:p>
        </w:tc>
      </w:tr>
      <w:tr>
        <w:trPr>
          <w:trHeight w:val="2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2. Политическое устройство ми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и характеризовать</w:t>
            </w:r>
          </w:p>
        </w:tc>
      </w:tr>
      <w:tr>
        <w:trPr>
          <w:trHeight w:val="1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3. География мировых природных ресурс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экологии хозяйственной деятельности челове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основные мировые районы добычи различных видов</w:t>
            </w:r>
          </w:p>
        </w:tc>
      </w:tr>
      <w:tr>
        <w:trPr>
          <w:trHeight w:val="43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ема 4. География населения мира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именьшей средней плот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мировые «сверхгорода» и мегаполисы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5. Мировое хозяйство</w:t>
            </w:r>
          </w:p>
        </w:tc>
      </w:tr>
      <w:tr>
        <w:trPr>
          <w:trHeight w:val="3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1 Современные особенности развития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современной научно- технической револю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е мировые и региональные экономические  интеграционные группиров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отраслей различных сфер хозяйственной 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наиболее  передовые и наиболее отсталые страны мира по уровню их экономического развития</w:t>
            </w:r>
          </w:p>
        </w:tc>
      </w:tr>
      <w:tr>
        <w:trPr>
          <w:trHeight w:val="2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2 География отраслей перв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>
          <w:trHeight w:val="33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3 География отраслей втор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автомобилей, мор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4 География отраслей трет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основные районы  международного туриз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местоположение ведущих мировых центров  биржев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33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Регионы мира</w:t>
            </w:r>
          </w:p>
        </w:tc>
      </w:tr>
      <w:tr>
        <w:trPr>
          <w:trHeight w:val="4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1 География населения и хозяйства Зарубежной Европ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Европы, наиболее хорошо обеспеченных различными видами при- 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Германии и Великобритании.</w:t>
            </w:r>
          </w:p>
        </w:tc>
      </w:tr>
      <w:tr>
        <w:trPr>
          <w:trHeight w:val="47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.2 География населения и хозяй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убежной Аз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Азии по площад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- 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3 География населения и хозяйства Аф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4 География населения и хозяйства Северн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ские агломерации, мегаполисы, основные промышленные и сельскохозяйственные районы  СШ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5 География населения и хозяйства Латинск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расовому со- ставу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6 География населения и хозяйства Австралии и Океан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7. Россия в современном мир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глобальных проблем человече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11.УЧЕБНО-МЕТОДИЧЕСКОЕ И МАТЕРИАЛЬНО-ТЕХНИЧЕСКОЕ ОБЕСПЕЧЕНИЕ ПРОГРАММЫ УЧЕБНОЙ ДИСЦИПЛИНЫ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учебной дисциплины «География» осуществляется в учебном кабинете «География»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географии, создавать презентации, видеоматериалы, и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География»- многофункциональный комплекс преподав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тивные  сред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 пособ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География 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географическими атласами, справочниками, научной и научно-популярной литературой и другой литературой по географ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География» обучающиеся имеют  возможность доступа к электронным учебным материалам по географи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ыполнения практических заданий обучающимся необходимо иметь простой и цветные карандаши, линейку, ластик, циркуль, транспортир и калькулятор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2. 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учающихс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: учебно-методический комплекс для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Контрольные задания: учебное пособие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Практикум: учебное пособие для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ий Ю. Н., Николина В. В. География (базовый уровень). 10 класс. — М., 2017  Гладкий Ю. Н., Николина В. В. География (базовый уровень). — 11 класс. — М., 2017. Кузнецов А. П., Ким Э. В. География (базовый уровень). 10—11 классы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аковский В. П. География (базовый уровень). 10—11 классы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10 класс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— 11 класс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.12.2012 № 273-ФЗ «Об образовании в Российской Федерации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- 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6 № 06-259 «Рекомендации по организации получе- 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: журнал. — М.: Издательский дом «Первое  сентябр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в школе: научно-методический журнал. — М.: Издательство «Школьная прес- с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и экология в школе XXI века: научно-методический журнал. — М.: Издатель- ский  дом  «Школа-Пресс 1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гацких Е. М., Алексеевский Н. И. География: в 2 ч. 10—11 классы. — М.: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усюк О. А. География для профессий и специальностей социально-экономического профиля: Методические рекомендации. —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и, энциклопед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рика: энциклопедический справочник: в 2 т. / гл. ред. А. Громыко. — М., 1987. Российский энциклопедический словарь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ая школьная энциклопедия: в 2 т. / под ред. Е. Хлебалина, Д. Володихина. — М., 201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Культуры мира: мультимедийное приложение (компакт-диск). — М., 201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— Т 13. Страны. Народы. Цивилизации / гл. ред. М. Д. Аксенова. — М., 20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стран мира / гл. ред. Н. А. Симония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wikipedia. org (сайт Общедоступной мультиязычной универсальной интернет-энцикло- пед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faostat3. fao. org (сайт Международной сельскохозяйственной и продовольственной организации при ООН (ФА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minerals. usgs. gov/minerals/pubs/county (</w:t>
      </w:r>
      <w:r>
        <w:rPr>
          <w:rFonts w:cs="Times New Roman" w:ascii="Times New Roman" w:hAnsi="Times New Roman"/>
          <w:sz w:val="28"/>
          <w:szCs w:val="28"/>
        </w:rPr>
        <w:t>сайтГеологическойслужбыСШ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school-collection. edu. ru («Единая коллекции цифровых образовательных ресурсов»). www. simvolika. rsl. ru (сайт «Гербы городов Российской Федерации»).</w:t>
      </w:r>
    </w:p>
    <w:p>
      <w:pPr>
        <w:sectPr>
          <w:type w:val="continuous"/>
          <w:pgSz w:w="11906" w:h="16838"/>
          <w:pgMar w:left="1701" w:right="851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3. ЛИСТ ИЗМЕНЕНИЙ И ДОПОЛНЕНИЙ, ВНЕСЕННЫХ В ПРОГРАММУ ДИСЦИПЛИНЫ</w:t>
      </w:r>
    </w:p>
    <w:p>
      <w:pPr>
        <w:pStyle w:val="Normal"/>
        <w:tabs>
          <w:tab w:val="clear" w:pos="720"/>
          <w:tab w:val="left" w:pos="3399" w:leader="none"/>
        </w:tabs>
        <w:spacing w:before="0" w:after="211"/>
        <w:rPr/>
      </w:pPr>
      <w:r>
        <w:rPr/>
        <w:tab/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внесения изменения</w:t>
            </w:r>
          </w:p>
        </w:tc>
      </w:tr>
      <w:tr>
        <w:trPr>
          <w:trHeight w:val="21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3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</w:tbl>
    <w:p>
      <w:pPr>
        <w:pStyle w:val="411"/>
        <w:keepNext w:val="true"/>
        <w:keepLines/>
        <w:shd w:fill="auto" w:val="clear"/>
        <w:tabs>
          <w:tab w:val="clear" w:pos="720"/>
          <w:tab w:val="left" w:pos="1134" w:leader="none"/>
        </w:tabs>
        <w:spacing w:lineRule="exact" w:line="485" w:before="0" w:after="0"/>
        <w:ind w:right="1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68" w:before="0" w:after="5"/>
      <w:ind w:left="1770" w:hanging="10"/>
      <w:outlineLvl w:val="0"/>
    </w:pPr>
    <w:rPr>
      <w:rFonts w:ascii="Times New Roman" w:hAnsi="Times New Roman" w:cs="Times New Roman"/>
      <w:b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5"/>
      <w:szCs w:val="25"/>
      <w:u w:val="none"/>
    </w:rPr>
  </w:style>
  <w:style w:type="character" w:styleId="313">
    <w:name w:val="Заголовок №3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5">
    <w:name w:val="Колонтитул"/>
    <w:basedOn w:val="Style14"/>
    <w:qFormat/>
    <w:rPr/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single"/>
    </w:rPr>
  </w:style>
  <w:style w:type="character" w:styleId="31">
    <w:name w:val="Основной текст + Курсив3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2"/>
      <w:sz w:val="22"/>
      <w:szCs w:val="22"/>
      <w:u w:val="single"/>
    </w:rPr>
  </w:style>
  <w:style w:type="character" w:styleId="21">
    <w:name w:val="Основной текст + Курсив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5"/>
      <w:szCs w:val="25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9">
    <w:name w:val="Основной текст + 9"/>
    <w:basedOn w:val="Style16"/>
    <w:qFormat/>
    <w:rPr/>
  </w:style>
  <w:style w:type="character" w:styleId="Style20">
    <w:name w:val="Верхний колонтитул Знак"/>
    <w:qFormat/>
    <w:rPr>
      <w:rFonts w:cs="Times New Roman"/>
      <w:color w:val="000000"/>
    </w:rPr>
  </w:style>
  <w:style w:type="character" w:styleId="Style21">
    <w:name w:val="Нижний колонтитул Знак"/>
    <w:qFormat/>
    <w:rPr>
      <w:rFonts w:cs="Times New Roman"/>
      <w:color w:val="000000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_"/>
    <w:qFormat/>
    <w:rPr>
      <w:rFonts w:ascii="Century Schoolbook" w:hAnsi="Century Schoolbook" w:eastAsia="Times New Roman" w:cs="Century Schoolbook"/>
      <w:sz w:val="19"/>
      <w:szCs w:val="19"/>
      <w:shd w:fill="FFFFFF" w:val="clear"/>
    </w:rPr>
  </w:style>
  <w:style w:type="character" w:styleId="5">
    <w:name w:val="Заголовок №5_"/>
    <w:qFormat/>
    <w:rPr>
      <w:rFonts w:ascii="Franklin Gothic Medium" w:hAnsi="Franklin Gothic Medium" w:eastAsia="Times New Roman" w:cs="Franklin Gothic Medium"/>
      <w:i/>
      <w:iCs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1">
    <w:name w:val="Основной текст (11)"/>
    <w:qFormat/>
    <w:rPr>
      <w:rFonts w:ascii="Century Schoolbook" w:hAnsi="Century Schoolbook" w:eastAsia="Times New Roman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Times New Roman" w:cs="Century Schoolbook"/>
      <w:i/>
      <w:iCs/>
      <w:sz w:val="19"/>
      <w:szCs w:val="19"/>
      <w:u w:val="none"/>
    </w:rPr>
  </w:style>
  <w:style w:type="character" w:styleId="43">
    <w:name w:val="Основной текст (4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4">
    <w:name w:val="Основной текст (4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Основной текст2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widowControl/>
      <w:shd w:fill="auto" w:val="clear"/>
      <w:spacing w:lineRule="auto" w:line="288" w:before="0" w:after="140"/>
      <w:jc w:val="left"/>
    </w:pPr>
    <w:rPr>
      <w:rFonts w:ascii="Calibri" w:hAnsi="Calibri" w:eastAsia="Calibri" w:cs="FreeSans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exact" w:line="326"/>
      <w:jc w:val="center"/>
      <w:outlineLvl w:val="2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980" w:after="12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490" w:before="1260" w:after="420"/>
      <w:jc w:val="center"/>
      <w:outlineLvl w:val="3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5"/>
      <w:szCs w:val="25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  <w:ind w:hanging="38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480" w:after="360"/>
      <w:jc w:val="right"/>
      <w:outlineLvl w:val="1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6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/>
      <w:ind w:hanging="560"/>
      <w:jc w:val="both"/>
    </w:pPr>
    <w:rPr>
      <w:rFonts w:ascii="Century Schoolbook" w:hAnsi="Century Schoolbook" w:cs="Times New Roman"/>
      <w:color w:val="000000"/>
      <w:sz w:val="19"/>
      <w:szCs w:val="19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6:00Z</dcterms:created>
  <dc:creator>SamLab.ws</dc:creator>
  <dc:description/>
  <cp:keywords/>
  <dc:language>en-US</dc:language>
  <cp:lastModifiedBy>Егор Коршунов</cp:lastModifiedBy>
  <cp:lastPrinted>2020-09-20T17:02:00Z</cp:lastPrinted>
  <dcterms:modified xsi:type="dcterms:W3CDTF">2021-11-19T10:59:00Z</dcterms:modified>
  <cp:revision>11</cp:revision>
  <dc:subject/>
  <dc:title>МИНИСТЕРСТВО ТРАНСПОРТА РОССИЙСКОЙ ФЕДЕРАЦИИ</dc:title>
</cp:coreProperties>
</file>