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ХАБАРОВСКОГО КРА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ЕВОЕ ГОСУДАРСТВЕННОЕ БЮДЖЕТНО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ФЕССИОНАЛЬНОЕ ОБРАЗОВАТЕЛЬНОЕ УЧРЕЖДЕНИЕ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ХАБАРОВСКИЙ ТЕХНИКУМ ТРАНСПОРТНЫХ ТЕХНОЛОГИЙ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И ГЕРОЯ СОВЕТСКОГО СОЮЗА А.С. ПАНОВ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РОГРАММА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ГСЭ.03 ИНОСТРАННЫЙ ЯЗЫ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пециа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02.01 Организация перевозок и управление на транспор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 видам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баровск, 2021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дисциплины разработана на основе федерального государственного образовательного стандарта по специальности среднего профессионального образования 23.02.01 Организация перевозок и управление на транспорте (по видам), утвержденного приказом Министерства образовании и науки РФ от 22 апреля 2014 года № 376 (базовая подготовка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66" w:before="0" w:after="0"/>
        <w:ind w:right="282" w:hanging="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66" w:before="0" w:after="0"/>
        <w:ind w:right="282" w:hanging="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-разработчик: КГБ ПОУ ХТТТ</w:t>
      </w:r>
    </w:p>
    <w:p>
      <w:pPr>
        <w:pStyle w:val="Normal"/>
        <w:autoSpaceDE w:val="false"/>
        <w:spacing w:lineRule="auto" w:line="266" w:before="0" w:after="0"/>
        <w:ind w:right="282" w:hanging="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66" w:before="0" w:after="0"/>
        <w:ind w:right="282" w:hanging="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66" w:before="0" w:after="0"/>
        <w:ind w:right="282" w:hanging="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работчики программы: </w:t>
      </w:r>
    </w:p>
    <w:p>
      <w:pPr>
        <w:pStyle w:val="Normal"/>
        <w:autoSpaceDE w:val="false"/>
        <w:spacing w:lineRule="auto" w:line="266" w:before="0" w:after="0"/>
        <w:ind w:right="28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66" w:before="0" w:after="0"/>
        <w:ind w:right="282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подаватель _________________ А.Е. Дашковская</w:t>
      </w:r>
    </w:p>
    <w:p>
      <w:pPr>
        <w:pStyle w:val="Normal"/>
        <w:autoSpaceDE w:val="false"/>
        <w:spacing w:lineRule="auto" w:line="266" w:before="0" w:after="0"/>
        <w:ind w:right="282" w:hanging="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>(подпись)</w:t>
      </w:r>
    </w:p>
    <w:p>
      <w:pPr>
        <w:pStyle w:val="Normal"/>
        <w:autoSpaceDE w:val="false"/>
        <w:spacing w:lineRule="auto" w:line="266" w:before="0" w:after="0"/>
        <w:ind w:right="282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подаватель _________________О.Н. Гнетнева</w:t>
      </w:r>
    </w:p>
    <w:p>
      <w:pPr>
        <w:pStyle w:val="Normal"/>
        <w:autoSpaceDE w:val="false"/>
        <w:spacing w:lineRule="auto" w:line="266" w:before="0" w:after="0"/>
        <w:ind w:right="282" w:hanging="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>(подпись)</w:t>
      </w:r>
    </w:p>
    <w:p>
      <w:pPr>
        <w:pStyle w:val="Normal"/>
        <w:autoSpaceDE w:val="false"/>
        <w:spacing w:lineRule="auto" w:line="266" w:before="0" w:after="0"/>
        <w:ind w:right="282" w:hanging="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66" w:before="0" w:after="0"/>
        <w:ind w:right="282" w:hanging="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66" w:before="0" w:after="0"/>
        <w:ind w:right="282" w:hanging="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а рассмотрена и согласована на заседании предметно-цикловой</w:t>
      </w:r>
    </w:p>
    <w:p>
      <w:pPr>
        <w:pStyle w:val="Normal"/>
        <w:autoSpaceDE w:val="false"/>
        <w:spacing w:lineRule="auto" w:line="266" w:before="0" w:after="0"/>
        <w:ind w:right="282" w:hanging="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иссии социально-гуманитарного цикла.</w:t>
      </w:r>
    </w:p>
    <w:p>
      <w:pPr>
        <w:pStyle w:val="Normal"/>
        <w:autoSpaceDE w:val="false"/>
        <w:spacing w:lineRule="auto" w:line="266" w:before="0" w:after="0"/>
        <w:ind w:right="282" w:hanging="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Протокол №_______от «____» ________2021 г. </w:t>
      </w:r>
    </w:p>
    <w:p>
      <w:pPr>
        <w:pStyle w:val="Normal"/>
        <w:autoSpaceDE w:val="false"/>
        <w:spacing w:lineRule="auto" w:line="266" w:before="0" w:after="0"/>
        <w:ind w:right="282" w:hanging="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Председатель ПЦК_________ А.Е. Дашковская</w:t>
      </w:r>
    </w:p>
    <w:p>
      <w:pPr>
        <w:pStyle w:val="Normal"/>
        <w:autoSpaceDE w:val="false"/>
        <w:spacing w:lineRule="auto" w:line="266" w:before="0" w:after="0"/>
        <w:ind w:right="282" w:hanging="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66" w:before="0" w:after="0"/>
        <w:ind w:right="28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66" w:before="0" w:after="0"/>
        <w:ind w:right="28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66" w:before="0" w:after="0"/>
        <w:ind w:right="282" w:hanging="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66" w:before="0" w:after="0"/>
        <w:ind w:right="282" w:hanging="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овано:</w:t>
      </w:r>
    </w:p>
    <w:p>
      <w:pPr>
        <w:pStyle w:val="Normal"/>
        <w:autoSpaceDE w:val="false"/>
        <w:spacing w:lineRule="auto" w:line="266" w:before="0" w:after="0"/>
        <w:ind w:right="282" w:hanging="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зам. директора по УПР _______ Т.О. Оспище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bookmark1"/>
      <w:bookmarkStart w:id="1" w:name="bookmark1"/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bookmark1"/>
      <w:r>
        <w:rPr>
          <w:rFonts w:cs="Times New Roman" w:ascii="Times New Roman" w:hAnsi="Times New Roman"/>
          <w:b/>
          <w:sz w:val="24"/>
          <w:szCs w:val="24"/>
        </w:rPr>
        <w:t>С</w:t>
      </w:r>
      <w:bookmarkEnd w:id="2"/>
      <w:r>
        <w:rPr>
          <w:rFonts w:cs="Times New Roman" w:ascii="Times New Roman" w:hAnsi="Times New Roman"/>
          <w:b/>
          <w:sz w:val="24"/>
          <w:szCs w:val="24"/>
        </w:rPr>
        <w:t>ОДЕРЖАНИЕ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аспорт рабочей программы дисциплины</w:t>
        <w:tab/>
        <w:t xml:space="preserve">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Структура и содержание дисциплины</w:t>
        <w:tab/>
        <w:t xml:space="preserve">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Условия реализации программы дисциплины</w:t>
        <w:tab/>
        <w:t xml:space="preserve">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онтроль и оценка результатов освоения программы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Лист изменений и дополнений, внесенных в программу дисциплин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3" w:name="bookmark2"/>
      <w:bookmarkStart w:id="4" w:name="bookmark2"/>
      <w:bookmarkEnd w:id="4"/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bookmarkStart w:id="5" w:name="bookmark2"/>
      <w:bookmarkEnd w:id="5"/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1. паспорт ПРОГРАММЫ ДИСЦИПЛИНЫ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21"/>
        <w:tabs>
          <w:tab w:val="clear" w:pos="708"/>
          <w:tab w:val="left" w:pos="596" w:leader="none"/>
        </w:tabs>
        <w:spacing w:lineRule="auto" w:line="240" w:before="0" w:after="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ru-RU"/>
        </w:rPr>
        <w:t>1.1. Область применения программ</w:t>
      </w:r>
    </w:p>
    <w:p>
      <w:pPr>
        <w:pStyle w:val="21"/>
        <w:tabs>
          <w:tab w:val="clear" w:pos="708"/>
          <w:tab w:val="left" w:pos="596" w:leader="none"/>
        </w:tabs>
        <w:spacing w:lineRule="auto" w:line="240" w:before="0" w:after="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tabs>
          <w:tab w:val="clear" w:pos="708"/>
          <w:tab w:val="left" w:pos="596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Программа дисциплины является частью основной профессиональной образовательной программы в соответствии с ФГОС СПО программы подготовки специалистов среднего звена по специальности </w:t>
      </w:r>
      <w:bookmarkStart w:id="6" w:name="_Hlk57314138"/>
      <w:r>
        <w:rPr>
          <w:sz w:val="28"/>
          <w:szCs w:val="28"/>
          <w:lang w:eastAsia="ru-RU"/>
        </w:rPr>
        <w:t xml:space="preserve">23.02.01 Организация перевозок и управление на транспорте (по видам) </w:t>
      </w:r>
      <w:bookmarkEnd w:id="6"/>
      <w:r>
        <w:rPr>
          <w:sz w:val="28"/>
          <w:szCs w:val="28"/>
          <w:lang w:eastAsia="ru-RU"/>
        </w:rPr>
        <w:t>(базовый уровень подготовки).</w:t>
      </w:r>
    </w:p>
    <w:p>
      <w:pPr>
        <w:pStyle w:val="21"/>
        <w:tabs>
          <w:tab w:val="clear" w:pos="708"/>
          <w:tab w:val="left" w:pos="596" w:leader="none"/>
          <w:tab w:val="left" w:pos="2786" w:leader="none"/>
        </w:tabs>
        <w:spacing w:before="0" w:after="0"/>
        <w:ind w:firstLine="851"/>
        <w:rPr/>
      </w:pPr>
      <w:r>
        <w:rPr>
          <w:sz w:val="28"/>
          <w:szCs w:val="28"/>
          <w:lang w:eastAsia="ru-RU"/>
        </w:rPr>
        <w:t>Программа дисциплины может быть использована в дополнительном профессиональном образовании в рамках реализации программ переподготовки кадров по очной и заочной формам обучения по специальности: 23.02.01 Организация перевозок и управление на транспорте (по вида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2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есто дисциплины в структуре основной профессиональной образовательной программы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ходит в обязательную часть учебных циклов ППССЗ: общий гуманитарный и социально-экономический учебный цикл (ОГСЭ.03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3. Цели и задачи дисциплины – требования к результатам освоения дисциплин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результате освоения дисциплины обучающийся должен уметь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общаться (устно и письменно) на иностранном языке на профессиональные и повседневные темы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переводить (со словарем) иностранные тексты профессиональной направленности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самостоятельно совершенствовать устную и письменную речь, пополнять словарный запас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результате освоения дисциплины обучающийся должен знать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лексический (1200 - 1400 лексических единиц) и грамматический минимум, необходимый для чтения и перевода (со словарем) иностранных текстов профессиональной направленност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tbl>
      <w:tblPr>
        <w:tblW w:w="957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153"/>
      </w:tblGrid>
      <w:tr>
        <w:trPr>
          <w:trHeight w:val="23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8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именование результата обучения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1.1</w:t>
            </w:r>
          </w:p>
        </w:tc>
        <w:tc>
          <w:tcPr>
            <w:tcW w:w="8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ть операции по осуществлению перевозочного процесса с применением современных информационных технологий управления перевозками.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1.3</w:t>
            </w:r>
          </w:p>
        </w:tc>
        <w:tc>
          <w:tcPr>
            <w:tcW w:w="8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ормлять документы, регламентирующие организацию перевозочного процесса.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3.1</w:t>
            </w:r>
          </w:p>
        </w:tc>
        <w:tc>
          <w:tcPr>
            <w:tcW w:w="8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овать и организовывать мероприятия по соблюдению норм безопасных условий труда.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3.3</w:t>
            </w:r>
          </w:p>
        </w:tc>
        <w:tc>
          <w:tcPr>
            <w:tcW w:w="8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ять в профессиональной деятельности основные положения, регулирующие взаимоотношения пользователей транспорта и перевозчика.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1</w:t>
            </w:r>
          </w:p>
        </w:tc>
        <w:tc>
          <w:tcPr>
            <w:tcW w:w="8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2</w:t>
            </w:r>
          </w:p>
        </w:tc>
        <w:tc>
          <w:tcPr>
            <w:tcW w:w="8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3</w:t>
            </w:r>
          </w:p>
        </w:tc>
        <w:tc>
          <w:tcPr>
            <w:tcW w:w="8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4</w:t>
            </w:r>
          </w:p>
        </w:tc>
        <w:tc>
          <w:tcPr>
            <w:tcW w:w="8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5</w:t>
            </w:r>
          </w:p>
        </w:tc>
        <w:tc>
          <w:tcPr>
            <w:tcW w:w="8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6</w:t>
            </w:r>
          </w:p>
        </w:tc>
        <w:tc>
          <w:tcPr>
            <w:tcW w:w="8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ть в коллективе и команде, эффективно общаться с коллегами, руководством, потребителями.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7</w:t>
            </w:r>
          </w:p>
        </w:tc>
        <w:tc>
          <w:tcPr>
            <w:tcW w:w="8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ать на себя ответственность за работу членов команды (подчиненных), результат выполнения заданий.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8</w:t>
            </w:r>
          </w:p>
        </w:tc>
        <w:tc>
          <w:tcPr>
            <w:tcW w:w="8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9</w:t>
            </w:r>
          </w:p>
        </w:tc>
        <w:tc>
          <w:tcPr>
            <w:tcW w:w="8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10</w:t>
            </w:r>
          </w:p>
        </w:tc>
        <w:tc>
          <w:tcPr>
            <w:tcW w:w="8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знания по финансовой грамотности, планировать предпринимательскую деятельность в профессиональной сфере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  <w:bookmarkStart w:id="7" w:name="bookmark3"/>
      <w:bookmarkStart w:id="8" w:name="bookmark3"/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уемые личностные результаты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8"/>
        <w:gridCol w:w="1442"/>
      </w:tblGrid>
      <w:tr>
        <w:trPr/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bookmarkStart w:id="9" w:name="_Hlk73632186"/>
            <w:bookmarkEnd w:id="9"/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реализации программы воспитания </w:t>
            </w:r>
          </w:p>
          <w:p>
            <w:pPr>
              <w:pStyle w:val="Normal"/>
              <w:spacing w:before="0" w:after="16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(дескрипторы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8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ознающий себя гражданином и защитником великой страны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firstLine="33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ЛР 1</w:t>
            </w:r>
          </w:p>
        </w:tc>
      </w:tr>
      <w:tr>
        <w:trPr/>
        <w:tc>
          <w:tcPr>
            <w:tcW w:w="8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firstLine="33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ЛР 2</w:t>
            </w:r>
          </w:p>
        </w:tc>
      </w:tr>
      <w:tr>
        <w:trPr/>
        <w:tc>
          <w:tcPr>
            <w:tcW w:w="8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firstLine="33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ЛР 3</w:t>
            </w:r>
          </w:p>
        </w:tc>
      </w:tr>
      <w:tr>
        <w:trPr/>
        <w:tc>
          <w:tcPr>
            <w:tcW w:w="8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firstLine="33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ЛР 4</w:t>
            </w:r>
          </w:p>
        </w:tc>
      </w:tr>
      <w:tr>
        <w:trPr/>
        <w:tc>
          <w:tcPr>
            <w:tcW w:w="8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firstLine="33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ЛР 5</w:t>
            </w:r>
          </w:p>
        </w:tc>
      </w:tr>
      <w:tr>
        <w:trPr/>
        <w:tc>
          <w:tcPr>
            <w:tcW w:w="8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являющий уважение к людям старшего поколения и готовность к участию в социальной поддержке и волонтерских движениях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firstLine="33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ЛР 6</w:t>
            </w:r>
          </w:p>
        </w:tc>
      </w:tr>
      <w:tr>
        <w:trPr>
          <w:trHeight w:val="268" w:hRule="atLeast"/>
        </w:trPr>
        <w:tc>
          <w:tcPr>
            <w:tcW w:w="8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firstLine="33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ЛР 7</w:t>
            </w:r>
          </w:p>
        </w:tc>
      </w:tr>
      <w:tr>
        <w:trPr/>
        <w:tc>
          <w:tcPr>
            <w:tcW w:w="8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firstLine="33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ЛР 8</w:t>
            </w:r>
          </w:p>
        </w:tc>
      </w:tr>
      <w:tr>
        <w:trPr/>
        <w:tc>
          <w:tcPr>
            <w:tcW w:w="8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firstLine="33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ЛР 9</w:t>
            </w:r>
          </w:p>
        </w:tc>
      </w:tr>
      <w:tr>
        <w:trPr/>
        <w:tc>
          <w:tcPr>
            <w:tcW w:w="8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ботящийся о защите окружающей среды, собственной и чужой безопасности, в том числе цифрово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firstLine="33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ЛР 10</w:t>
            </w:r>
          </w:p>
        </w:tc>
      </w:tr>
      <w:tr>
        <w:trPr/>
        <w:tc>
          <w:tcPr>
            <w:tcW w:w="8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являющий уважение к эстетическим ценностям, обладающий основами эстетической культуры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firstLine="33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ЛР 11</w:t>
            </w:r>
          </w:p>
        </w:tc>
      </w:tr>
      <w:tr>
        <w:trPr/>
        <w:tc>
          <w:tcPr>
            <w:tcW w:w="8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firstLine="33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ЛР 12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Личностные результаты</w:t>
            </w:r>
          </w:p>
          <w:p>
            <w:pPr>
              <w:pStyle w:val="Normal"/>
              <w:spacing w:before="0" w:after="160"/>
              <w:ind w:firstLine="33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реализации программы воспитания, определенные отраслевыми требованиями </w:t>
              <w:br/>
              <w:t xml:space="preserve">к деловым качествам личности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(при наличии)</w:t>
            </w:r>
          </w:p>
        </w:tc>
      </w:tr>
      <w:tr>
        <w:trPr/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Готовность обучающегося соответствовать ожиданиям работодателей: ответственный сотрудник, дисциплинированный, трудолюбивы, нацеленный на достижение поставленных задач, эффективно взаимодействующий с членами команды, сотрудничающий с другими людьми, проектно мыслящ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firstLine="33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ЛР13</w:t>
            </w:r>
          </w:p>
        </w:tc>
      </w:tr>
      <w:tr>
        <w:trPr/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Ценностное отношение обучающихся к своему Отечеству, к своей малой и большой Родине, уважительного отношения к ее истории и ответственного отношения к ее современност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firstLine="33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ЛР14</w:t>
            </w:r>
          </w:p>
        </w:tc>
      </w:tr>
      <w:tr>
        <w:trPr/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Уважительное отношение обучающихся к результатам собственного и чужого труд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ЛР 15</w:t>
            </w:r>
          </w:p>
        </w:tc>
      </w:tr>
      <w:tr>
        <w:trPr/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Ценностное отношение обучающихся к своему здоровью и здоровью окружающих, ЗОЖ и здоровой окружающей среде и т.д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ЛР 16</w:t>
            </w:r>
          </w:p>
        </w:tc>
      </w:tr>
      <w:tr>
        <w:trPr/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риобретение навыков общения и самоуправл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ЛР 17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Личностные результаты</w:t>
            </w:r>
          </w:p>
          <w:p>
            <w:pPr>
              <w:pStyle w:val="Normal"/>
              <w:spacing w:before="0" w:after="160"/>
              <w:ind w:firstLine="33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реализации программы воспитания, определенные субъектом </w:t>
              <w:br/>
              <w:t xml:space="preserve">Российской Федерации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(при наличии)</w:t>
            </w:r>
          </w:p>
        </w:tc>
      </w:tr>
      <w:tr>
        <w:trPr/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577" w:leader="none"/>
              </w:tabs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ользовать информационные технологии в профессиональной деятельности</w:t>
              <w:tab/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firstLine="33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ЛР18</w:t>
            </w:r>
          </w:p>
        </w:tc>
      </w:tr>
      <w:tr>
        <w:trPr/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33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льзоваться профессиональной документацией на государственном и иностранном языках ( в ред. Приказа Минпросвещения России от 17.12.2020 № 747)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firstLine="33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ЛР 19</w:t>
            </w:r>
          </w:p>
        </w:tc>
      </w:tr>
      <w:tr>
        <w:trPr/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33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явление терпимости и уважения к обычаям и традициям народов России и других государств, способности в межнациональному согласию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firstLine="33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ЛР 20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реализации программы воспитания, определенные ключевыми работодателями</w:t>
            </w:r>
          </w:p>
          <w:p>
            <w:pPr>
              <w:pStyle w:val="Normal"/>
              <w:spacing w:before="0" w:after="160"/>
              <w:ind w:firstLine="33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(при наличии)</w:t>
            </w:r>
          </w:p>
        </w:tc>
      </w:tr>
      <w:tr>
        <w:trPr/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577" w:leader="none"/>
              </w:tabs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рессоустойчивость, коммуникабельность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firstLine="33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ЛР 21</w:t>
            </w:r>
          </w:p>
        </w:tc>
      </w:tr>
      <w:tr>
        <w:trPr/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33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армонично, разносторонние развитие, активно выражающий отношение к преобразованию общественных пространств, промышленной и технологической эстетике предприятия, корпоративному дизайну, товарный знак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firstLine="33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ЛР 22</w:t>
            </w:r>
          </w:p>
        </w:tc>
      </w:tr>
      <w:tr>
        <w:trPr/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33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храняющий психологическую устойчивость в ситуативно сложных или стремительно меняющихся ситуациях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firstLine="33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ЛР 23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реализации программы воспитания, определенные субъектами</w:t>
            </w:r>
          </w:p>
          <w:p>
            <w:pPr>
              <w:pStyle w:val="Normal"/>
              <w:spacing w:before="0" w:after="160"/>
              <w:ind w:firstLine="33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образовательного процесса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(при наличии)</w:t>
            </w:r>
          </w:p>
        </w:tc>
      </w:tr>
      <w:tr>
        <w:trPr/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577" w:leader="none"/>
              </w:tabs>
              <w:spacing w:before="0" w:after="160"/>
              <w:ind w:firstLine="33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действовать сохранению окружающей среды, ресурсосбережению. Эффективно действовать в чрезвычайных ситуациях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ЛР 24</w:t>
            </w:r>
          </w:p>
          <w:p>
            <w:pPr>
              <w:pStyle w:val="Normal"/>
              <w:spacing w:before="0" w:after="160"/>
              <w:ind w:firstLine="33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33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ользовать средства физической культуры для сохранения и укрепления здоровья в процессе профессиональной деятельности поддержания необходимого уровня физической подготовленност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firstLine="33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ЛР 25</w:t>
            </w:r>
          </w:p>
        </w:tc>
      </w:tr>
      <w:tr>
        <w:trPr/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33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Проявлять доброжелательность к окружающим, деликатность, чувство такта и готовность оказать услугу каждому кто в ней нуждаетс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firstLine="33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ЛР 26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4. Количество часов на освоение программы дисциплин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максимальной учебной нагрузки – 217 часов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0" w:name="_Hlk5645263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язательной аудиторной нагрузки – 168 час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1" w:name="_Hlk5645263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внеаудиторной самостоятельной работы </w:t>
      </w:r>
      <w:bookmarkEnd w:id="1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49 ча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СТРУКТУРА И СОДЕРЖАНИЕ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1" w:firstLine="91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1" w:firstLine="91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1" w:firstLine="91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bookmarkStart w:id="12" w:name="bookmark3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1. Объем дисциплины и виды учебной работы</w:t>
      </w:r>
      <w:bookmarkEnd w:id="12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1" w:firstLine="91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1" w:firstLine="91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56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3" w:name="_Hlk56453873"/>
            <w:bookmarkEnd w:id="13"/>
            <w:r>
              <w:rPr>
                <w:rFonts w:cs="Times New Roman" w:ascii="Times New Roman" w:hAnsi="Times New Roman"/>
                <w:sz w:val="24"/>
                <w:szCs w:val="24"/>
              </w:rPr>
              <w:t>Вид учебной рабо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1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язательная аудиторная учебная нагрузка (всего)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8</w:t>
            </w:r>
          </w:p>
        </w:tc>
      </w:tr>
      <w:tr>
        <w:trPr>
          <w:trHeight w:val="54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8</w:t>
            </w:r>
          </w:p>
        </w:tc>
      </w:tr>
      <w:tr>
        <w:trPr>
          <w:trHeight w:val="282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аудиторная самостоятельная работа (всего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9</w:t>
            </w:r>
          </w:p>
        </w:tc>
      </w:tr>
      <w:tr>
        <w:trPr>
          <w:trHeight w:val="336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работка конспекта занятий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езентаций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оектов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докладов (рефератов)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топиков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нтернет-источниками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ка для словаря по определенной теме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индивидуальным проекто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</w:tr>
      <w:tr>
        <w:trPr>
          <w:trHeight w:val="47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</w:t>
            </w:r>
          </w:p>
        </w:tc>
      </w:tr>
      <w:tr>
        <w:trPr>
          <w:trHeight w:val="295" w:hRule="atLeast"/>
        </w:trPr>
        <w:tc>
          <w:tcPr>
            <w:tcW w:w="9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тоговая аттестация в форме контрольной работы</w:t>
            </w:r>
          </w:p>
        </w:tc>
      </w:tr>
    </w:tbl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2. Тематический план и содержание дисциплины ОГСЭ.03 ИНОСТРАННЫЙ ЯЗЫК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7369"/>
        <w:gridCol w:w="992"/>
        <w:gridCol w:w="1417"/>
        <w:gridCol w:w="1418"/>
        <w:gridCol w:w="995"/>
      </w:tblGrid>
      <w:tr>
        <w:trPr>
          <w:trHeight w:val="23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именование разделов и тем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ъем ча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ки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анят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амостоя-тельная работ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361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дел 1. Основное содержание</w:t>
            </w:r>
          </w:p>
        </w:tc>
        <w:tc>
          <w:tcPr>
            <w:tcW w:w="4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Тема 1.1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нглоязычные стран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держание учебного материал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62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ие занят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ексический материа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еликобритания. Географическое расположение.  Национальные символы и политическое устройство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ША. Географическое положение. Символика и достопримеча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,3</w:t>
            </w:r>
          </w:p>
        </w:tc>
      </w:tr>
      <w:tr>
        <w:trPr>
          <w:trHeight w:val="7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рамматический материа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финитив. Общая характеристика. Употребление инфинитива. Употребление инфинитивных оборотов. Случаи употребления инфинити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амостоятельная работ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езентация «Достопримечательности Великобритании и Северной Ирланд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424" w:hRule="atLeast"/>
        </w:trPr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ма 1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утешествия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193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ие занят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ексический материа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утешествия, туризм и экстрим. Способы и виды путешествий. Их достоинства и недостатки. Мой любимый вид путешеств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,3</w:t>
            </w:r>
          </w:p>
        </w:tc>
      </w:tr>
      <w:tr>
        <w:trPr>
          <w:trHeight w:val="984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рамматический материа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ерундий. Образование и формы Герундия. Перевод предложений, содержащих герундий. Герундиальный оборо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амостоятельная работа обучающихс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ставление топика 8-10 предложений «Мой любимый вид путешеств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ма 1.3 Магазины, покупки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ие занят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ексический материа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агазины. Виды магазинов. Знаменитые торговые центры ми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вершение покупок. Моя самая удачная покуп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енежные едини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рамматический материа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How many? How much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амостоятельная рабо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ставить подбору для словаря. Наименование товара, вывески, объяв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Тема 1.4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ука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ие занят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ексический материа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ука. Роль науки в жизни человека. Полезные и бесполезные изобретения. Великие научные деятели ХХ в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рамматический материа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ичастие. Образование I причастия орфографические изменения при – ING. Функция причастий I в предложении. Функция причастия II в предложении. Случаи употребления объектной причастной констр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амостоятельная рабо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ект «Самое бесполезное изобрете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Тема 1.5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ие занят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ексический материа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разование в России. Образование в Великобритании. Образование России и Великобритании: сходства и различия. Дополнительное образование в России и за рубеж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рамматический материа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езависимый причастный оборот. Функции независимого причастного оборота в предложении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Could you, please…? Would you like…? Shall I…?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словные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едложени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фициальной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чи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(It would be highly appreciated if you could/can.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 др.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одальные глаголы в этикетных формулах и официальной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амостоятельная рабо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готовить реферат «Известные университеты за рубежом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Тема 1.6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арьера, работа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ие занят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ексический материа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ребования к современному специалисту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декс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временного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пециалиста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What is to be professional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рамматический материа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гласование времен в английском языке. Правила согласования времен. Согласование времен в прямой речи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гласование времен в косвенной речи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Правила перевода согласования време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амостоятельная рабо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готовить доклад «Карьера в жизни человека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Проработка конспекта зан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Тема 1.7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Культурная жизнь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ие занят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ексический материа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скусство. Живопись. Архитектура. Мир музыки. Мировая литерату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клад русской и британской литературы в мировую культур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рамматический материа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словные предложения. Общие правила. I тип условных предложений. II тип условных предложений. III тип условных предложений. Правила перевода условных предлож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амостоятельная рабо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готовка презентации «Музеи ми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ма 1.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блемы молодежи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ие занят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ексический материа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блемы современной молодёжи. Взаимоотношения подростков. Generation Gap. Молодежные суб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рамматический материа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ямая и косвенная речь в английском языке. Правила перевода утвердительных предложений. Правила перевода отрицательных предложений. Правила перевода вопросительных предложений. Правила перевода побудительных предлож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амостоятельная рабо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готовка доклада «Молодежные движения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борка словаря для данной 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дел 2. Профессионально-ориентированное содержание</w:t>
            </w:r>
          </w:p>
        </w:tc>
        <w:tc>
          <w:tcPr>
            <w:tcW w:w="4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(104 часа)</w:t>
            </w:r>
          </w:p>
        </w:tc>
      </w:tr>
      <w:tr>
        <w:trPr>
          <w:trHeight w:val="305" w:hRule="atLeast"/>
        </w:trPr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ма 2.1. Железные дороги России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915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ие занят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ексический материа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стория развитие железных дорог России. Электрификация российских дорог. Байкало-Амурская Магистраль.  Железные дороги мира. Сходства и различ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,2</w:t>
            </w:r>
          </w:p>
        </w:tc>
      </w:tr>
      <w:tr>
        <w:trPr>
          <w:trHeight w:val="915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рамматический материа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Present Perfect в действительном залоге. Present Perfect / Слова – маркеры времени. Функции Present Perfect. Грамматический тест Present Perfec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81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амостоятельная рабо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готовка презентации «Железные дороги ми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419" w:hRule="atLeast"/>
        </w:trPr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ма 2.2. Современные компьютерные технологии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держание учебного материал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ие занят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ексический материа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стория развития компьютеров. Современные компьютеры. Строение компьютера. Программное обеспечение. Компьютеры на железной доро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2,3 </w:t>
            </w:r>
          </w:p>
        </w:tc>
      </w:tr>
      <w:tr>
        <w:trPr>
          <w:trHeight w:val="96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рамматический материа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учный стиль текста. Особенности. Рекомендации к переводу научного стиля. Правила перевода инстр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904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амостоятельная работа обучающихс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ект «Научный стиль текста. Особенности перевода инструкции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работка конспекта зан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904" w:hRule="atLeast"/>
        </w:trPr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ма 2.3 Европа на рельсах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учебного матери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904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ие занят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ексический материа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Железные дороги Европы. Высокоскоростные поезда Европы. Модернизированные поезда Европы. Итальянские железные дороги. Модернизированные поезда Европы. Швейцарские железные дороги. Особенности организации европейской железнодорожной стан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,3</w:t>
            </w:r>
          </w:p>
        </w:tc>
      </w:tr>
      <w:tr>
        <w:trPr>
          <w:trHeight w:val="904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рамматический материа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традательный залог Present Perfect. Past Perfect в действительном залоге. Функции Past Perfec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амостоятельная рабо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готовка реферата «Современные поезда Европ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ма 2.4 Современные поезда будущего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ие занят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Лексический материал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езд Сапсан. История строительства. Поезд Сапсан. Эксплуатация и перспективы развития. Монорельсовый транспорт. Магнитная левитация. Поезд на магнитной подуш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,3</w:t>
            </w:r>
          </w:p>
        </w:tc>
      </w:tr>
      <w:tr>
        <w:trPr>
          <w:trHeight w:val="525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рамматический материа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традательный залог   группы Perfec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амостоятельная рабо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ект «Необычные поезда и дорог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ма 2.5 Отраслевые выставки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ие занят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Лексический материал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ыставки техники, оборудования. Выставки научных проектов. Российские отраслевые выставки. Цели, задачи, продукты. Европейские отраслевые выставки. Цели, задачи, продук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амостоятельная рабо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работка конспекта зан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ма 2.6 Развитие дизельной и электрической тяги на железной дороге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ие занят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Лексический материал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стория развития дизельной тяги на железной дороге. Преимущества дизельной тяги. Дизельный локомотивный двигатель. Трансмиссионная система. История развития электрической тяги на железной дороге. Электрическая тяга на железных дорогах. Преимущества электрической тя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амостоятельная рабо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готовка доклада «Скоростные дороги Росс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303" w:hRule="atLeast"/>
        </w:trPr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ма 2.7 Машины и механизмы. Промышленное оборудование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ие занят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Лексический материал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сновные направления промышленности. Текст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«The Urals – the centre of Russian metal industry»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кст «The history of buildings». Устройства автомобиля. Название частей машины, инструментов. Мотор. Типы двигателей. Российский автопром. Европейский автопр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амостоятельная рабо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 с интернет-источниками по данной те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ма 2.8 Современное оборудование на железной дороге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Лексический материал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ребование к современному специалисту. Из истории вагонов. Требования к современным вагонам. Устройство и оборудование кабины машиниста. Обслуживание и ремонт локомотива. Контейнерные перевозки. Типы контейнер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амостоятельная рабо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 с интернет-источниками по данной те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305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8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4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21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часов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– репродуктивный (выполнение деятельности по образцу, инструкции или под руководством)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– продуктивный (планирование и самостоятельное выполнение деятельности, решение проблемных задач).</w:t>
      </w:r>
    </w:p>
    <w:p>
      <w:pPr>
        <w:sectPr>
          <w:type w:val="nextPage"/>
          <w:pgSz w:orient="landscape" w:w="16838" w:h="11906"/>
          <w:pgMar w:left="992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. УСЛОВИЯ РЕАЛИЗАЦИИ ПРОГРАММЫ ДИСЦИПЛИНЫ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дисциплины реализуется в учебном кабинете «Иностранный язык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учебного кабинет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бочее место преподавател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бочие места для обучающихс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мплект нормативных документов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мплект учебно-наглядных пособий «Английский язык»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чебно-методический комплекс дисциплины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электронные образовательные ресурсы по английскому языку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еографические карты, грамматические таблиц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ические средства обучени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ереносное мультимедийное оборудовани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источ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Безкоровайная Г. Т., Койранская Е. А., Соколова Н. И., Лаврик Г. В. Planet of English: учебник английского языка для учреждений СПО. - М., 201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олубев А. П., Балюк Н. В., Смирнова И. Б. Англдийский язык для специальности «Туризм» = English for Students in Tourism Management: учебник для студентов профессиональных образовательных организаций, осваивающих профессии и специальности СПО. – М., 201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олубев А. П., Балюк Н. В., Смирнова И. Б. Английский язык для технических специальностей = English for Technical Colleges: учебник для студентов профессиональных образовательных организаций, осваивающие профессии и специальности СПО – М., 201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Голубев А. П., Балюк Н. В., Смирнова И. Б. Английский язык: учебник для студ. учреждений сред.проф. образования. - М., 201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Колесникова Н. Н., Данилова Г. В., Девяткина Л. Н. Английский язык для менеджеров = English for Managers: учебник для студ. учреждений сред.проф. образования. - М., 201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арковина И.Ю., Громова Г.Е. Английский язык для медицинских училищ и колледжей = English for Medical Secondary Schools and Colleges: учебник для студ. учреждений сред. проф.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Щербакова Н. И, Звенигородская Н.С. Английский язык для специалистов сферы общественного питания = English for Cooking and Catering: учебник для студ. учреждений проф. образ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нтернет-ресурсы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. www.lingvo-online.ru (более 30 англо-русских, русско-английских и толковых словарей общей и отраслевой лексики)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www.macmillandictionary.com/dictionary/british/enjoy (MacmillanDictionary с возможностью прослушать произношение слов)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www.britannica.com (энциклопедия «Британника»)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.</w:t>
        <w:tab/>
        <w:t>www.ldoceonline.com (Longman Dictionary of Contemporary English)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Сайт «История железных дорог»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inventors.about.com/od/famousinventions/fl/History-of-the-Railroad.htm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Сайт «История британских железных дорог»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http://www.rail.co.uk/british-railway-history/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  <w:tab/>
        <w:t>Сайт «Вся Британия»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historicuk.com/HistoryUK/HistoryofBritain/Steam-trains-railways/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КОНТРОЛЬ И ОЦЕНКА РЕЗУЛЬТАТОВ ОСВОЕНИЯ ДИСЦИПЛИНЫ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и оценка результатов освоения дисциплины осуществляется преподавателем в процессе проведения практических занятий, а также выполнения обучающимися индивидуальных заданий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м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щаться (устно и письменно) на иностранном языке на профессиональные и повседневные темы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ыполнение домашних заданий, ответы на вопросы, составление монологических высказываний, реферирование текстов и статей профессиональной направленности, зачет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переводить (со словарем) иностранные тексты профессиональной направленност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ыполнение устных и письменных переводов текстов и статей профессиональной направленности, зачет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амостоятельно совершенствовать устную и письменную речь, пополнять словарный запас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ыполнение пересказов по прочитанной информации с использование речевых опор, клише, составление планов краткого пересказа, поиск слов, умение работать со словарем, зачет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нания: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ексический (1200-1400 лексических единиц) и грамматический минимум, необходимый для чтения и перевода (со словарем) иностранных текстов профессиональной направленности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ыполнение диктантов, тестов, проверочных работ, пересказов, контрольное чтение и перевод отрывков, беседа по пройденной информации, реферирование текстов и статей профессиональной направленности, зачет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ий опы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общения (устно или письменно) на иностранном языке на профессиональные и повседневные тем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перевода (со словарем) иностранных текстов профессиональной направлен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самостоятельного совершенствования устной и письменной реч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Выполнение домашних заданий, ответы на вопросы, составление монологических высказываний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выполнение устных и письменных переводов текстов и статей профессиональной направленности, а также научно- популярного плана, как со словарем, так и без словаря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выполнение пересказов по прочитанной информации с использование речевых опор, клише, составление планов краткого пересказа.</w:t>
            </w:r>
          </w:p>
        </w:tc>
      </w:tr>
    </w:tbl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5. ЛИСТ ИЗМЕНЕНИЙ И ДОПОЛНЕНИЙ, ВНЕСЕННЫХ В ПРОГРАММУ ДИСЦИПЛИНЫ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8"/>
        </w:rPr>
        <w:t xml:space="preserve"> </w:t>
      </w:r>
    </w:p>
    <w:tbl>
      <w:tblPr>
        <w:tblW w:w="9456" w:type="dxa"/>
        <w:jc w:val="left"/>
        <w:tblInd w:w="62" w:type="dxa"/>
        <w:tblLayout w:type="fixed"/>
        <w:tblCellMar>
          <w:top w:w="62" w:type="dxa"/>
          <w:left w:w="108" w:type="dxa"/>
          <w:bottom w:w="0" w:type="dxa"/>
          <w:right w:w="79" w:type="dxa"/>
        </w:tblCellMar>
      </w:tblPr>
      <w:tblGrid>
        <w:gridCol w:w="642"/>
        <w:gridCol w:w="1701"/>
        <w:gridCol w:w="1843"/>
        <w:gridCol w:w="2693"/>
        <w:gridCol w:w="2577"/>
      </w:tblGrid>
      <w:tr>
        <w:trPr>
          <w:trHeight w:val="838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pacing w:lineRule="auto" w:line="240" w:before="0" w:after="0"/>
              <w:ind w:left="109" w:right="63" w:hanging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pacing w:lineRule="auto" w:line="240" w:before="0" w:after="0"/>
              <w:ind w:left="109" w:right="63" w:hanging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Дата внесения 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pacing w:lineRule="auto" w:line="240" w:before="0" w:after="0"/>
              <w:ind w:left="109" w:right="6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страниц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pacing w:lineRule="auto" w:line="240" w:before="0" w:after="0"/>
              <w:ind w:left="109" w:right="63" w:hanging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До внесения изменен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pacing w:lineRule="auto" w:line="240" w:before="0" w:after="0"/>
              <w:ind w:left="109" w:right="63" w:hanging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После внесения изменения</w:t>
            </w:r>
          </w:p>
        </w:tc>
      </w:tr>
      <w:tr>
        <w:trPr>
          <w:trHeight w:val="137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pacing w:lineRule="auto" w:line="240" w:before="0" w:after="0"/>
              <w:ind w:left="109" w:right="63" w:hanging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pacing w:lineRule="auto" w:line="240" w:before="0" w:after="0"/>
              <w:ind w:left="109" w:right="63" w:hanging="0"/>
              <w:jc w:val="center"/>
              <w:rPr>
                <w:rFonts w:eastAsia="SimSun;宋体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pacing w:lineRule="auto" w:line="240" w:before="0" w:after="0"/>
              <w:ind w:left="109" w:right="63" w:hanging="0"/>
              <w:jc w:val="center"/>
              <w:rPr>
                <w:rFonts w:eastAsia="SimSun;宋体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pacing w:lineRule="auto" w:line="240" w:before="0" w:after="0"/>
              <w:ind w:left="109" w:right="63" w:hanging="0"/>
              <w:rPr>
                <w:rFonts w:eastAsia="SimSun;宋体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pacing w:lineRule="auto" w:line="240" w:before="0" w:after="0"/>
              <w:ind w:left="109" w:right="63" w:hanging="0"/>
              <w:rPr>
                <w:rFonts w:eastAsia="SimSun;宋体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137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pacing w:lineRule="auto" w:line="240" w:before="0" w:after="0"/>
              <w:ind w:left="109" w:right="63" w:hanging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pacing w:lineRule="auto" w:line="240" w:before="0" w:after="0"/>
              <w:ind w:left="109" w:right="63" w:hanging="0"/>
              <w:jc w:val="center"/>
              <w:rPr>
                <w:rFonts w:eastAsia="SimSun;宋体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pacing w:lineRule="auto" w:line="240" w:before="0" w:after="0"/>
              <w:ind w:left="109" w:right="63" w:hanging="0"/>
              <w:jc w:val="center"/>
              <w:rPr>
                <w:rFonts w:eastAsia="SimSun;宋体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pacing w:lineRule="auto" w:line="240" w:before="0" w:after="0"/>
              <w:ind w:left="109" w:right="63" w:hanging="0"/>
              <w:rPr>
                <w:rFonts w:eastAsia="SimSun;宋体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pacing w:lineRule="auto" w:line="240" w:before="0" w:after="0"/>
              <w:ind w:left="109" w:right="63" w:hanging="0"/>
              <w:rPr>
                <w:rFonts w:eastAsia="SimSun;宋体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137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pacing w:lineRule="auto" w:line="240" w:before="0" w:after="0"/>
              <w:ind w:left="109" w:right="63" w:hanging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pacing w:lineRule="auto" w:line="240" w:before="0" w:after="0"/>
              <w:ind w:left="109" w:right="63" w:hanging="0"/>
              <w:jc w:val="center"/>
              <w:rPr>
                <w:rFonts w:eastAsia="SimSun;宋体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pacing w:lineRule="auto" w:line="240" w:before="0" w:after="0"/>
              <w:ind w:left="109" w:right="63" w:hanging="0"/>
              <w:jc w:val="center"/>
              <w:rPr>
                <w:rFonts w:eastAsia="SimSun;宋体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pacing w:lineRule="auto" w:line="240" w:before="0" w:after="0"/>
              <w:ind w:left="109" w:right="63" w:hanging="0"/>
              <w:rPr>
                <w:rFonts w:eastAsia="SimSun;宋体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pacing w:lineRule="auto" w:line="240" w:before="0" w:after="0"/>
              <w:ind w:left="109" w:right="63" w:hanging="0"/>
              <w:rPr>
                <w:rFonts w:eastAsia="SimSun;宋体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137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pacing w:lineRule="auto" w:line="240" w:before="0" w:after="0"/>
              <w:ind w:left="109" w:right="63" w:hanging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lineRule="auto" w:line="240" w:before="0" w:after="0"/>
              <w:ind w:left="109" w:right="63" w:hanging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lineRule="auto" w:line="240" w:before="0" w:after="0"/>
              <w:ind w:left="109" w:right="63" w:hanging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lineRule="auto" w:line="240" w:before="0" w:after="0"/>
              <w:ind w:left="109" w:right="63" w:hanging="0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lineRule="auto" w:line="240" w:before="0" w:after="0"/>
              <w:ind w:left="109" w:right="63" w:hanging="0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7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pacing w:lineRule="auto" w:line="240" w:before="0" w:after="0"/>
              <w:ind w:left="109" w:right="63" w:hanging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lineRule="auto" w:line="240" w:before="0" w:after="0"/>
              <w:ind w:left="109" w:right="63" w:hanging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lineRule="auto" w:line="240" w:before="0" w:after="0"/>
              <w:ind w:left="109" w:right="63" w:hanging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lineRule="auto" w:line="240" w:before="0" w:after="0"/>
              <w:ind w:left="109" w:right="63" w:hanging="0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lineRule="auto" w:line="240" w:before="0" w:after="0"/>
              <w:ind w:left="109" w:right="63" w:hanging="0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7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pacing w:lineRule="auto" w:line="240" w:before="0" w:after="0"/>
              <w:ind w:left="109" w:right="63" w:hanging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lineRule="auto" w:line="240" w:before="0" w:after="0"/>
              <w:ind w:left="109" w:right="63" w:hanging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lineRule="auto" w:line="240" w:before="0" w:after="0"/>
              <w:ind w:left="109" w:right="63" w:hanging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lineRule="auto" w:line="240" w:before="0" w:after="0"/>
              <w:ind w:left="109" w:right="63" w:hanging="0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lineRule="auto" w:line="240" w:before="0" w:after="0"/>
              <w:ind w:left="109" w:right="63" w:hanging="0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7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pacing w:lineRule="auto" w:line="240" w:before="0" w:after="0"/>
              <w:ind w:left="109" w:right="63" w:hanging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lineRule="auto" w:line="240" w:before="0" w:after="0"/>
              <w:ind w:left="109" w:right="63" w:hanging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lineRule="auto" w:line="240" w:before="0" w:after="0"/>
              <w:ind w:left="109" w:right="63" w:hanging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lineRule="auto" w:line="240" w:before="0" w:after="0"/>
              <w:ind w:left="109" w:right="63" w:hanging="0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lineRule="auto" w:line="240" w:before="0" w:after="0"/>
              <w:ind w:left="109" w:right="63" w:hanging="0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rPr>
          <w:rFonts w:cs="Calibri"/>
          <w:szCs w:val="28"/>
        </w:rPr>
      </w:pPr>
      <w:r>
        <w:rPr>
          <w:rFonts w:cs="Calibri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rPr>
          <w:rFonts w:cs="Calibri"/>
          <w:szCs w:val="28"/>
        </w:rPr>
      </w:pPr>
      <w:r>
        <w:rPr>
          <w:rFonts w:cs="Calibri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rPr>
          <w:rFonts w:cs="Calibri"/>
          <w:szCs w:val="28"/>
        </w:rPr>
      </w:pPr>
      <w:r>
        <w:rPr>
          <w:rFonts w:cs="Calibri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rPr>
          <w:rFonts w:cs="Calibri"/>
          <w:szCs w:val="28"/>
        </w:rPr>
      </w:pPr>
      <w:r>
        <w:rPr>
          <w:rFonts w:cs="Calibri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rPr>
          <w:rFonts w:cs="Calibri"/>
          <w:szCs w:val="28"/>
        </w:rPr>
      </w:pPr>
      <w:r>
        <w:rPr>
          <w:rFonts w:cs="Calibri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rPr>
          <w:rFonts w:cs="Calibri"/>
          <w:szCs w:val="28"/>
        </w:rPr>
      </w:pPr>
      <w:r>
        <w:rPr>
          <w:rFonts w:cs="Calibri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/>
  </w:style>
  <w:style w:type="character" w:styleId="2">
    <w:name w:val="Заголовок №2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SimSun;宋体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1">
    <w:name w:val="Заголовок №2"/>
    <w:basedOn w:val="Normal"/>
    <w:qFormat/>
    <w:pPr>
      <w:widowControl w:val="false"/>
      <w:shd w:fill="FFFFFF" w:val="clear"/>
      <w:spacing w:lineRule="atLeast" w:line="0" w:before="0" w:after="300"/>
      <w:jc w:val="both"/>
      <w:outlineLvl w:val="1"/>
    </w:pPr>
    <w:rPr>
      <w:rFonts w:ascii="Times New Roman" w:hAnsi="Times New Roman" w:eastAsia="Times New Roman" w:cs="Times New Roman"/>
      <w:sz w:val="26"/>
      <w:szCs w:val="26"/>
    </w:rPr>
  </w:style>
  <w:style w:type="paragraph" w:styleId="1">
    <w:name w:val="Нижний колонтитул1"/>
    <w:basedOn w:val="Normal"/>
    <w:next w:val="Footer"/>
    <w:qFormat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1:19:00Z</dcterms:created>
  <dc:creator>Ангел</dc:creator>
  <dc:description/>
  <cp:keywords/>
  <dc:language>en-US</dc:language>
  <cp:lastModifiedBy>user</cp:lastModifiedBy>
  <cp:lastPrinted>2021-11-22T13:52:00Z</cp:lastPrinted>
  <dcterms:modified xsi:type="dcterms:W3CDTF">2021-11-22T03:5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984</vt:lpwstr>
  </property>
</Properties>
</file>