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365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ХАБАРОВСКОГО КРАЯ</w:t>
      </w:r>
    </w:p>
    <w:p>
      <w:pPr>
        <w:pStyle w:val="Style27"/>
        <w:ind w:left="365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ЕВОЕ ГОСУДАРСТВЕННОЕ БЮДЖЕТНОЕ </w:t>
      </w:r>
    </w:p>
    <w:p>
      <w:pPr>
        <w:pStyle w:val="Style27"/>
        <w:ind w:left="365" w:firstLine="709"/>
        <w:jc w:val="center"/>
        <w:rPr/>
      </w:pPr>
      <w:r>
        <w:rPr>
          <w:sz w:val="24"/>
          <w:szCs w:val="24"/>
        </w:rPr>
        <w:t>ПРОФЕССИОНАЛЬНОЕ ОБРАЗОВАТЕЛЬНОЕ УЧРЕЖДЕНИЕ «ХАБАРОВСКИЙ ТЕХНИКУМ ТРАНСПОРТНЫХ ТЕХНОЛОГИЙ</w:t>
      </w:r>
    </w:p>
    <w:p>
      <w:pPr>
        <w:pStyle w:val="Style27"/>
        <w:ind w:left="365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МЕНИ ГЕРОЯ СОВЕТСКОГО СОЮЗА А. С. ПАНОВА»</w:t>
      </w:r>
    </w:p>
    <w:p>
      <w:pPr>
        <w:pStyle w:val="Style27"/>
        <w:ind w:left="365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left="365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left="365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7"/>
        <w:ind w:left="365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keepNext w:val="true"/>
        <w:keepLines/>
        <w:shd w:fill="auto" w:val="clear"/>
        <w:spacing w:lineRule="exact" w:line="320" w:before="0" w:after="996"/>
        <w:jc w:val="left"/>
        <w:rPr>
          <w:rStyle w:val="11"/>
          <w:bCs w:val="false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ПРОГРАММА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УД.16 ГЕОГРАФ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ая профессиональная образовательная программа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подготовки специалистов</w:t>
      </w:r>
    </w:p>
    <w:p>
      <w:pPr>
        <w:pStyle w:val="Normal"/>
        <w:ind w:firstLine="42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специальности</w:t>
      </w:r>
    </w:p>
    <w:p>
      <w:pPr>
        <w:pStyle w:val="Style27"/>
        <w:ind w:left="0" w:firstLine="709"/>
        <w:jc w:val="center"/>
        <w:rPr>
          <w:szCs w:val="28"/>
        </w:rPr>
      </w:pPr>
      <w:r>
        <w:rPr>
          <w:szCs w:val="28"/>
        </w:rPr>
        <w:t>23.02.01 Организация перевозок и управление на транспорте</w:t>
      </w:r>
    </w:p>
    <w:p>
      <w:pPr>
        <w:pStyle w:val="Style27"/>
        <w:ind w:lef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по видам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keepNext w:val="true"/>
        <w:keepLines/>
        <w:shd w:fill="auto" w:val="clear"/>
        <w:spacing w:before="0" w:after="55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ический профиль</w:t>
      </w:r>
    </w:p>
    <w:p>
      <w:pPr>
        <w:pStyle w:val="Heading1"/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баровск, 2020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ОГЛАСОВАНО </w:t>
            </w:r>
          </w:p>
          <w:p>
            <w:pPr>
              <w:pStyle w:val="Normal"/>
              <w:widowControl/>
              <w:spacing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метно-цикловой комиссией      ___________ Литвинова С.В.                Протокол от «___» __________2020 г.</w:t>
            </w:r>
          </w:p>
          <w:p>
            <w:pPr>
              <w:pStyle w:val="Normal"/>
              <w:widowControl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160"/>
              <w:ind w:left="885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/>
              <w:spacing w:before="0" w:after="160"/>
              <w:ind w:left="885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м. директора по ТО</w:t>
            </w:r>
          </w:p>
          <w:p>
            <w:pPr>
              <w:pStyle w:val="Normal"/>
              <w:widowControl/>
              <w:spacing w:before="0" w:after="160"/>
              <w:ind w:left="885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С.Б. Котенева</w:t>
            </w:r>
          </w:p>
          <w:p>
            <w:pPr>
              <w:pStyle w:val="Normal"/>
              <w:widowControl/>
              <w:spacing w:before="0" w:after="160"/>
              <w:ind w:left="885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____»______________2020 г.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                     </w:t>
      </w:r>
    </w:p>
    <w:p>
      <w:pPr>
        <w:pStyle w:val="Normal"/>
        <w:widowControl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   </w:t>
      </w:r>
    </w:p>
    <w:p>
      <w:pPr>
        <w:pStyle w:val="Normal"/>
        <w:widowControl/>
        <w:ind w:firstLine="426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 программы: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                 ____________________     Е.С. Муштаков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одпись)</w:t>
      </w:r>
    </w:p>
    <w:p>
      <w:pPr>
        <w:pStyle w:val="Normal"/>
        <w:widowControl/>
        <w:spacing w:before="10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гласовано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етодист КГБ ПОУ ХТТТ ____________________ Н.И. Коршунов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одпись)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bookmarkStart w:id="0" w:name="bookmark1"/>
      <w:r>
        <w:rPr>
          <w:rFonts w:eastAsia="Calibri" w:cs="Times New Roman" w:ascii="Times New Roman" w:hAnsi="Times New Roman"/>
          <w:b/>
          <w:lang w:eastAsia="en-US"/>
        </w:rPr>
        <w:t>С</w:t>
      </w:r>
      <w:bookmarkEnd w:id="0"/>
      <w:r>
        <w:rPr>
          <w:rFonts w:eastAsia="Calibri" w:cs="Times New Roman" w:ascii="Times New Roman" w:hAnsi="Times New Roman"/>
          <w:b/>
          <w:lang w:eastAsia="en-US"/>
        </w:rPr>
        <w:t>ОДЕРЖАНИЕ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ind w:firstLine="709"/>
            <w:jc w:val="center"/>
            <w:rPr>
              <w:rFonts w:ascii="Times New Roman" w:hAnsi="Times New Roman" w:eastAsia="Calibri" w:cs="Times New Roman"/>
              <w:b/>
              <w:b/>
              <w:sz w:val="28"/>
              <w:szCs w:val="28"/>
              <w:lang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rFonts w:eastAsia="Calibri" w:cs="Times New Roman" w:ascii="Times New Roman" w:hAnsi="Times New Roman"/>
              <w:lang w:eastAsia="en-US"/>
            </w:rPr>
            <w:instrText xml:space="preserve"> TOC \o "1-3" \h \z </w:instrText>
          </w:r>
          <w:r>
            <w:rPr>
              <w:sz w:val="28"/>
              <w:b/>
              <w:szCs w:val="28"/>
              <w:rFonts w:eastAsia="Calibri" w:cs="Times New Roman" w:ascii="Times New Roman" w:hAnsi="Times New Roman"/>
              <w:lang w:eastAsia="en-US"/>
            </w:rPr>
            <w:fldChar w:fldCharType="separate"/>
          </w:r>
          <w:r>
            <w:rPr>
              <w:rFonts w:eastAsia="Calibri" w:cs="Times New Roman" w:ascii="Times New Roman" w:hAnsi="Times New Roman"/>
              <w:b/>
              <w:sz w:val="28"/>
              <w:szCs w:val="28"/>
              <w:lang w:eastAsia="en-US"/>
            </w:rPr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1. Пояснительная записка</w:t>
          </w:r>
        </w:p>
        <w:p>
          <w:pPr>
            <w:pStyle w:val="Normal"/>
            <w:widowControl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2. Общая характеристика учебной дисциплины «География» 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3. </w:t>
          </w:r>
          <w:hyperlink w:anchor="bookmark4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 учебной дисциплины в учебном плане</w:t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4. </w:t>
          </w:r>
          <w:hyperlink w:anchor="bookmark5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зультаты освоения учебной дисциплины</w:t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5. </w:t>
          </w:r>
          <w:hyperlink w:anchor="bookmark8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держание учебной дисциплины</w:t>
              <w:tab/>
            </w:r>
          </w:hyperlink>
        </w:p>
        <w:p>
          <w:pPr>
            <w:pStyle w:val="Normal"/>
            <w:widowControl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6. Темы рефератов (докладов), индивидуальных  проектов 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7. </w:t>
          </w:r>
          <w:hyperlink w:anchor="bookmark19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тическое планирование</w:t>
              <w:tab/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8. Практическая работа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9. Внеаудиторная самостоятельная работа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10. </w:t>
          </w:r>
          <w:hyperlink w:anchor="bookmark21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арактеристика основных видов деятельности обучающихся</w:t>
            </w:r>
          </w:hyperlink>
        </w:p>
        <w:p>
          <w:pPr>
            <w:pStyle w:val="Normal"/>
            <w:widowControl/>
            <w:tabs>
              <w:tab w:val="clear" w:pos="720"/>
              <w:tab w:val="left" w:pos="426" w:leader="none"/>
            </w:tabs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11.Учебно-методическое и материально-техническое обеспечение программы учебной дисциплины «География»</w:t>
          </w:r>
        </w:p>
        <w:p>
          <w:pPr>
            <w:pStyle w:val="TextBody"/>
            <w:shd w:fill="auto" w:val="clear"/>
            <w:spacing w:lineRule="auto" w:line="240"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val="ru-RU"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12. Литература</w:t>
          </w:r>
        </w:p>
        <w:p>
          <w:pPr>
            <w:pStyle w:val="TextBody"/>
            <w:shd w:fill="auto" w:val="clear"/>
            <w:spacing w:lineRule="auto" w:line="240"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val="ru-RU" w:eastAsia="en-US"/>
            </w:rPr>
            <w:t>13.Лист изменений и дополнений, внесенных в программу учебной дисциплины</w:t>
          </w: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ab/>
          </w:r>
          <w:r>
            <w:rPr>
              <w:sz w:val="28"/>
              <w:szCs w:val="28"/>
              <w:rFonts w:eastAsia="Calibri" w:cs="Times New Roman" w:ascii="Times New Roman" w:hAnsi="Times New Roman"/>
              <w:lang w:eastAsia="en-US"/>
            </w:rPr>
            <w:fldChar w:fldCharType="end"/>
          </w:r>
        </w:p>
      </w:sdtContent>
    </w:sdt>
    <w:p>
      <w:pPr>
        <w:pStyle w:val="TextBody"/>
        <w:shd w:fill="auto" w:val="clear"/>
        <w:spacing w:lineRule="auto" w:line="240"/>
        <w:ind w:firstLine="709"/>
        <w:jc w:val="both"/>
        <w:rPr>
          <w:rStyle w:val="Style16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1. 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География» предназначена для изучения географи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 ОПОП СПО ППССЗ  для очной и заочной формы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Географ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география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системы географических знаний о целостном, многообразном и динамично меняющимся мире, взаимосвязи природы, населения и хозяйства на всех территориальных уровн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уважения к другим народам и культурам, бережного отношения к окружающей сред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ind w:right="-485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мые компетенции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0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География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на базе основного общего образования, уточняют содержание учебного материала, последовательность его изучения, распределение учебных часов, тематику рефератов (докладов), индивидуальных проектов, виды самостоятельных работ с учетом специфики программ подготовки специалистов среднего звена осваиваемой специа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АЯ ХАРАКТЕРИСТИКА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«География» сочетает в себе элементы общей географии и комплексного географического страноведения, призвана сформировать у обучающихся целостное представление о современном мире, месте и роли России в этом мире, развивает познавательный интерес к другим народам и стран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изучения географии является социально ориентированное содержание о размещениях населения и хозяйства, об особенностях, динамике и территориальных следствиях главных политических, экономических, экологических и иных процессах, протекающих в географическом пространстве, а также о проблемах взаимодействия человеческого общества и природной среды, адаптации человека к географическим условиям прожи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обучающихся формируются знания о многообразии форм территориальной организации современного географического пространства, представления о политическом устройстве, природно-ресурсном потенциале, населении и хозяйстве различных регионов и ведущих стран мира, развиваются географические умения и навыки, общая культура и мировоззр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география» обладает большим количеством междисциплинарных связей, в частности широко использует базовые знания физической географии, истории, политологии, экономики, религиозной и других культур. Всё это она исследует в рамках традиционной триады «природа – население – хозяйство», создавая при этом качественно новое знание. Это позволяет рассматривать география как одну из классических метадисципли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ОПОП на базе основного общего образования, изучение географии осуществляется на базовом уровне ФГОС среднего общего образования с учетом профиля профессионального образования,  специфики осваиваемых профессий СПО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выражается в количестве часов, выделяемых на изучение отдельных тем программы, глубине их освоения обучающимися, объеме и содержании практических занятий, видах внеаудиторной самостоятельной работы обучающихс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завершает формирование у обучающихся представление о географической картине мира, которые опираются на понимание взаимосвязей человеческого общества и природной среды, особенностей населения, мирового хозяйства и международного географического разделения труда, раскрытие географических аспектов глобальных и региональных процессов и явлени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е учебной дисциплины включены практические занятия, имеющие профессиональную значимость для обучающихся, осваивающих выбранные профессии СПО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-ориентированные заданий, проектная деятельность обучающихся, выполнение творческих заданий и подготовка рефератов являются неотъемлемой частью образовательного процесс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География» завершается подведением итогов в форме контрольной работы в рамках промежуточной аттестации обучающихс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заочной форме обучения запланировано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дведением итогов в форме итоговой контрольной работы в рамках проме</w:t>
        <w:softHyphen/>
        <w:t xml:space="preserve">жуточной аттестации обучающихся.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МЕСТО УЧЕБНОЙ ДИСЦИПЛИНЫ В УЧЕБНОМ ПЛАНЕ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чебная дисциплина «География» является базовым общеобразовательным учебным предметом обязательной предметной области «Общественные науки» ФГОС среднего общего образовани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чебная дисциплина «География» изучается в общеобразовательном цикле учебного плана ОПОП СПО на базе основного общего образования,  с получением среднего общего образования в пределах освоения ОПОП СПО (ППССЗ)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учебных планах ППКРС, место учебной дисциплины «География» входит в состав дополнительных общеобразовательных учебных дисциплин, формируемых из обязательных предметных областей ФГОС среднего общего образования, для специалистов СПО технического профиля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42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ЗУЛЬТАТЫ ОСВОЕНИЯ УЧЕБНОЙ ДИСЦИПЛИ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географии» обеспечивает достижение студентами следующих </w:t>
      </w:r>
      <w:r>
        <w:rPr>
          <w:rFonts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тветственного отношения к обучению;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ативность мышления, инициативность и находчивость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а также навыками разрешения проблем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географического анализа и интерпретации разнообразной информ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ОДЕРЖАНИЕ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еография как наука. Её роль и значение в системе наук. Цели и задачи географии при освоении специальностей СП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Источники географической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е и новые методы географических исследований. Источники географической информации. Географические карты различной тематики и их практическое использование. Статистические материалы. Геоинформационные системы. Международные срав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географическими картами различной тема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есение основных географических объектов на контурную кар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рт (картосхем), отражающих различные географические явления и процесс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татистических материалов и геоинформационных систем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2. Политическое устройство мир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карта мира. Исторические этапы ее формировании я и современные особенности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знакомление с политической картой ми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ление карт (картосхем), характеризующих государственное устройство стран мира, географию современных международных и региональных конфлик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несение на контурную карту стран мира, крупнейших по площади территории и численности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География мировых природных ресурс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фическая среда. Различные типы природопользования. Антропогенные природные комплексы. Геоэкологические пробле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условия и природные ресурсы. Виды природных ресурсов. Ресурсообеспеченность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 сравнение обеспеченности различных регионов и сран мира основными видами природ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наиболее типичных экологических проблем, возникающих при использовании различных видов природных ресурсов. Поиск возможных путей их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оценка использования различных видов природных ресурсов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4. География населения мир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исленность населения мира и ее динамика. Наиболее населенные регионы и страны мира. Воспроизводство населения и его типы. Демографическая политика. Половая и возрастная структура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удовые ресурсы и занятость населения. Экономически активное и самодеятельное население. Социальная структура общества. Качество рабочей силы в различных странах ми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овый, этнолингвистический и религиозный состав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щение населения по территории земного шара. Средняя плотность населения в регионах и странах мира. Миграции населения и их основные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рбанизация. «Ложная» урбанизация, субурбанизация, рурбанизация. Масштабы и темпы урбанизации в различных регионах и странах мира. Города-миллионеры, «сверхгорода» и мегаполи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особенностей расселения населения в различных странах и регионах ми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демографической ситуации и особенностей демографической политики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внительная оценка качества жизни населения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качества трудовых ресурсов в различных странах и регионах ми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авнительная оценка культурных традиций различных народ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5. Мировое хозяйство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1 Современные особенности развития мирового хозяй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технический прогресс и его современные особ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временные особенности развития мирового хозяйства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траслевая культура мирового хозяйства. Исторические этапы развития мирового промышленного производства. Территориальная структура мирового хозяйства, исторические этапы ее развития. Ведущие регионы и страны мира по уровню экономического развития. «Мировые» город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 География отраслей первичной сферы мирового хозяй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ельское хозяйство и его экономические особенности. Интенсивное и экстенсивное сельскохозяйственное производство. «Зелёная революция» и ее основные направления. Агропромышленный комплекс. География мирового растениеводства и животноводства. Лесное хозяйство и лесозаготов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нодобывающая промышленность. Географические аспекты добычи различных видов полезных ископаемы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3 География отраслей вторичной сферы мирового хозяй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еографические особенности мирового потребления мирового топлива, разви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4 География отраслей третичной сферы мирового хозяй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ранспортный комплекс и его современная структура. Географические особенности развития различных видов мирового транспорта. Крупнейшие мировые морские торговые порты и аэропорты. Связь и ее современные вид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ифференциация стран мира по уровню развития медецинских, образовательных, туристских, деловых и информационных услуг. Современные особенности международной торговли товарам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ение особенностей размещения различных отраслей мирового хозя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6. Регионы мир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1 География населения и хозяйства Зарубежной Европ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Место и роль Зарубежной Европы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2 География населения и хозяйства Зарубежной Аз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и роль Зарубежной Ази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Интеграционные группир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Япония, Китай и Индия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3 География населения и хозяйства Африк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4 География населения и хозяйства Северной Америк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ША. Условия их формирования и развития. Особенности политической системы. Природно-ресурсный потенциал, население, ведущие отрасли хозяйства и экономические район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5 География населения и хозяйства Латинской Америк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и роль Латинск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6 География населения и хозяйства Австралии и Океан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становление взаимосвязей между природно-ресурсным потенциалом различных территорий и размещением населения и хозяйств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ление комплексно экономико-географической характеристики стран и регионов ми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7. Россия в современном мир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оссия на политической карте мира. Изменение географического, геополитического и геоэкономического положения России на рубеже ХХ – ХХ веков. Характеристика современного этапа социально-эконом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России в мировом хозяйстве и международном географическом разделении труда. Ее участие в международной торговле товарами и других форм внешнеэкономических связей. Особенности территориальной структуры хозяйства. География отраслей международной специализ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ценка современного геополитического и геоэкономического положения Ро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роли России и ее отдельных регионов в международном географическом разделении труд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траслевой и территориальной структуры внешней торговли товарами Росс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ставление карт (картосхем) внешнеторговых связей Рос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8. Географические аспекты современных глобальных проблем человечеств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ые проблемы человечества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Роль географии в решении глобальных проблем человеч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спользование географических карт для выявления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явление и оценка важнейших международных событий и ситуаций, связанных с глобальными проблемами человечеств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6. ТЕМЫ РЕФЕРАТОВ (ДОКЛАДОВ), ИНДИВИДУАЛЬНЫХ ПРОЕКТ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вейшие изменения политической карты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распределения различных видов минеральных ресурсов по регионам и странам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природопользования в различных регионах и странах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го воспроизводства мирового на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емографическая политика в Китае и Индии: цели, метолы,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чество жизни населения в различных странах и регионах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зыки народов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международные миграции на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урбанизации в развивающихся стран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змещение «сверхгородов» по регионам и странам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ущие мировые районы плантационного растениеводства и товарного животно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менение территориальной структуры мировой добычи нефти и природного г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упнейшие автомобилестроительные компании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временный географический рисунок мирового морского портового хозяй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дународный туризм в различных странах и регионах м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Горячие точки» на карте Зарубежной Европы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пад и Восток Германии сегод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олингвистический и религиозный состав населения субрегионов Зарубежной Аз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кономические реформы в Японии, Южной Корее и  Кита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политической карты Афр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воспроизводства населения, показатели качества жизни населения и уровень урбанизации в странах Афр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мериканская нация: от «плавильного котла» к «миске с салатом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еографический рисунок хозяйства СШ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ово-этнический состав населения стран Латинской Амер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расли международной хозяйственной специализации Австрал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го экономико-географического положения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ешняя торговля товарами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обальная проблема изменения клим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7. ТЕМАТИЧЕСКОЕ ПЛАНИРО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реализации содержания общеобразовательной учебной дисциплины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«География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пределах освоения ОПОП СПО на базе основного общего образования с получением среднего общего образования ППССЗ максимальная учебная нагрузка обучающихся составляет по специальности СПО технического профиля профессионального образования 23.02.01 Организация перевозок и управление на транспорте (по видам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ксимальная учебная нагрузка - 54 часа, из них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очной форме обуч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аудиторная (обязательная) нагрузка обучающихся – 36 часов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теоретические занятия – 22 часов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актические занятия – 14 час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неаудиторная самостоятельная работа обучающихся – 18 часов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заочной форме обучен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удиторная (обязательная) нагрузка обучающихся – 8 часов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теоретические занятия – 4 час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актические занятия – 4 ча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стоятельная работа обучающихся – 46 часов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ъем учебной дисциплины и виды учебной работы по очной форме обу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383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ы учебной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м часов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язательная аудиторная учебная нагруз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оретические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абораторные и практические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неаудиторная самостоятельная работа обучающегос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</w:tr>
      <w:tr>
        <w:trPr>
          <w:trHeight w:val="331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вая аттестация в форме контрольной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ъем учебной дисциплины и виды учебной работы по заочной форме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ы учеб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м часов/ кол-в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язательная аудиторная учебная нагруз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оре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абораторные и 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амостоятельная работа обучающего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машняя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вые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вая аттестация в форме итоговой 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426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7.1. для очной формы обучения</w:t>
      </w:r>
    </w:p>
    <w:p>
      <w:pPr>
        <w:pStyle w:val="Normal"/>
        <w:ind w:firstLine="426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992"/>
        <w:gridCol w:w="1134"/>
        <w:gridCol w:w="992"/>
        <w:gridCol w:w="992"/>
      </w:tblGrid>
      <w:tr>
        <w:trPr>
          <w:trHeight w:val="7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(час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Внеаудиторная </w:t>
            </w: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1.Источники географическ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2.Политическое устройств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 География мировых природных ресурсо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4. География населения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Миров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временные особенности развития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География отраслей перв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3 География отраслей втор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 География отраслей трет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Регио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География населения и хозяйства Зарубежной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 География населения и хозяйства Зарубежной Аз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 География населения и хозяйства Латинск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 География населения и хозяйства Австралии и Оке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7.2. для очной формы обучения</w:t>
      </w:r>
    </w:p>
    <w:p>
      <w:pPr>
        <w:pStyle w:val="Normal"/>
        <w:ind w:firstLine="426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992"/>
        <w:gridCol w:w="1134"/>
        <w:gridCol w:w="992"/>
        <w:gridCol w:w="992"/>
      </w:tblGrid>
      <w:tr>
        <w:trPr>
          <w:trHeight w:val="7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(час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Внеаудиторная </w:t>
            </w: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1.Источники географическ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2.Политическое устройств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 География мировых природных ресурсо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4. География населения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Миров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временные особенности развития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География отраслей перв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3 География отраслей втор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 География отраслей трет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Регио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География населения и хозяйства Зарубежной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 География населения и хозяйства Зарубежной Аз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 География населения и хозяйства Латинск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 География населения и хозяйства Австралии и Оке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8. ПРАКТИЧЕ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4821"/>
        <w:gridCol w:w="1239"/>
      </w:tblGrid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ограмм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ма практического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>
          <w:trHeight w:val="11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2. Политическое устройство м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логия стран мира по площади территории, численности населения, государственному устройству и уровню социально-экономического разви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3. География мировых природных ресур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регионов и стран мира основными видами природных ресурсов и их экономическая оцен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зация хозяйственной деятельности человека: проблемы и пути их реш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9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4.География населения м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 особенностей расселения населения в различных странах и регионах м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демографической ситуации и особенностей демографической политики в странах и регионах м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жизни населения в странах и регионах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ма 5. Мировое хозяй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2.  География отраслей первичной сферы мирового хозяй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сновных направлений первичной сферы международной торговли и факторов.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3. География отраслей вторичной сферы мирового хозяй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сновных направлений вторичной сферы международной торговли и факторов,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4.  География отраслей третичной сферы миров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основных направлений третичной сферы международной торговли и факторов,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Регионы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8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1. География населения и хозяйства Зарубежной Европ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убрегионов Зарубежной Европ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 География населения и хозяйства Зарубежной Аз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убрегионов Зарубежной Аз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ление взаимосвязей между природно-ресурсным потенциалом, размещением населения и хозяйства в странах Зарубежной Аз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Зарубежной А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убрегионов и стран Аф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Аф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тран Северной Аме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Северной Аме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3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 География населения и хозяйства Латинской Аме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литической карты субрегионов и стран Латинской Амер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тран Латинской Аме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Латинской  Аме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7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современного геополитического и геоэкономического  положения России и е роль в современном ми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траслевой и территориальной структуры внешней торговли России и ее отдельных регион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ение регионов и стран мира с неблагоприятной экологической ситуацией и их взаимосвязь с другими глобальными проблемам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оценка важнейших международных событий и ситуаций, связанных с глобальными проблемами человеч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ВНЕАУДИТОРНАЯ САМОСТОЯТЕЛЬНАЯ РАБОТ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45"/>
        <w:gridCol w:w="2878"/>
        <w:gridCol w:w="814"/>
        <w:gridCol w:w="2517"/>
      </w:tblGrid>
      <w:tr>
        <w:trPr>
          <w:trHeight w:val="9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ограмм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амостоятельной рабо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амостоятель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 Источники географической информа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еографические карты различной темат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>
          <w:trHeight w:val="8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2. Политическое устройство мир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ая политическая карта мира: типология стран ми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География мировых природных ресурс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ресурсы: виды и особенности размещ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География населения мир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 воспроизводства, состав и структура насе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4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5. Мировое хозяй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временные особенности развития мирового хозяй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становления и развития мирового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География отраслей первичной сферы мирового хозяй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аспекты сельскохозяйственного, агропромышленного и горнодобывающих отраслей производ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 География отраслей вторичной сферы мирового хозяй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особенности отраслей перерабатывающей промышленности м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9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4 География отраслей третичной сферы мирового хозяй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особенности развития мирового транспор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3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Регионы ми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 География населения и хозяйства Зарубежной Европ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Зарубежной Европы в мир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в библиотеке, в СМИ, Интернете</w:t>
            </w:r>
          </w:p>
        </w:tc>
      </w:tr>
      <w:tr>
        <w:trPr>
          <w:trHeight w:val="8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  География населения и хозяйства Зарубежной Аз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Зарубежной Азии в ми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в библиотеке, в СМИ, Интернете</w:t>
            </w:r>
          </w:p>
        </w:tc>
      </w:tr>
      <w:tr>
        <w:trPr>
          <w:trHeight w:val="8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 География населения и хозяйства Афр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о и роль Африки в мир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в библиотеке, в СМИ, Интернете</w:t>
            </w:r>
          </w:p>
        </w:tc>
      </w:tr>
      <w:tr>
        <w:trPr>
          <w:trHeight w:val="8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 География населения и хозяйства Северной Амер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Северной Америки в мир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5  География населения и хозяйства Латинской Амер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Латинской Америки в ми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  География населения и хозяйства Австралии и Океан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, ЭГП Австралии и Океании в мир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19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 на политической карте мира. Характеристика современного этапа политического и социально-экономического разви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1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лассификация глобальных проблем человечества и их характерис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10. ХАРАКТЕРИСТИКА ОСНОВНЫХ ВИДОВ УЧЕБНОЙ ДЕЯТЕЛЬНО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обуче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Характеристика основных видов деятельности (на уровне учебных действий)</w:t>
            </w:r>
          </w:p>
        </w:tc>
      </w:tr>
      <w:tr>
        <w:trPr>
          <w:trHeight w:val="10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вед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1. Источники Географической информац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бъяснение междисциплинарных связей географии. Название традиционных и новых источников географической информ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монстрация роли Интернета и геоинформационных систем в изучении</w:t>
            </w:r>
          </w:p>
        </w:tc>
      </w:tr>
      <w:tr>
        <w:trPr>
          <w:trHeight w:val="2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2. Политическое устройство ми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мира. Умение 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ыделение стран с республиканской и монархической формами правления, унитарным и федеративным типами государственного устройства в различных регионах мира. Объяснение различий развитых и развивающихся стран по уровню их социально-экономического развит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и характеризовать</w:t>
            </w:r>
          </w:p>
        </w:tc>
      </w:tr>
      <w:tr>
        <w:trPr>
          <w:trHeight w:val="19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3. География мировых природных ресурсо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бъяснение основных направлений экологии хозяйственной деятельности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ыделение различных типов природопользования. Определение обеспеченности различными видами природных ресурсов отдельных регионов и стран ми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основные мировые районы добычи различных видов</w:t>
            </w:r>
          </w:p>
        </w:tc>
      </w:tr>
      <w:tr>
        <w:trPr>
          <w:trHeight w:val="43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ема 4. География населения мира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мировую десятку стран с наибольшей численностью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различных типов воспроизводства населения и приведение примеров стран, для которых они характерны. Умение называть основные показатели качества жизни на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однородным и наиболее разнородным расовым, этническим и религиозным составом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наибольшей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именьшей средней плотностью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яснение основных направлений и причин современных международных миграций на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наибольшей и наименьшей долей городского на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мировые «сверхгорода» и мегаполисы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5. Мировое хозяйство</w:t>
            </w:r>
          </w:p>
        </w:tc>
      </w:tr>
      <w:tr>
        <w:trPr>
          <w:trHeight w:val="31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1 Современные особенности развития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давать определение понятий «международное географическое разделение труда», «международная специализация» и «международное кооперирование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характерных черт современной научно- технической револю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ведущие мировые и региональные экономические  интеграционные группиров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отраслей различных сфер хозяйственной 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наиболее  передовые и наиболее отсталые страны мира по уровню их экономического развития</w:t>
            </w:r>
          </w:p>
        </w:tc>
      </w:tr>
      <w:tr>
        <w:trPr>
          <w:trHeight w:val="22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2 География отраслей первичной сферы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характерных черт «зеленой революции». Умение приводить примеры стран, являющихся ведущими мировыми производителями различных видов продукции растениеводства и животновод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различных видов минерального сырья. Умение показывать на карте и характеризовать основные горнопромышленные и сельскохозяйственные районы мира</w:t>
            </w:r>
          </w:p>
        </w:tc>
      </w:tr>
      <w:tr>
        <w:trPr>
          <w:trHeight w:val="33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3 География отраслей вторичной сферы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черных и цветных металл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стран с наиболее высоким уровнем развития машиностро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автомобилей, морск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4 География отраслей третичной сферы мирового хозяй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 роль различных видов транспорта при перевозке грузов и пассажи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, обладающих наибольшей протяженностью и плотностью сети железных и автомобильных доро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крупнейшие мировые торговые порты и аэропорты, объяснять их распределение по регионам и странам ми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основные районы  международного туриз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местоположение ведущих мировых центров  биржев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 с наибольшими объемами внешней торговли товарами</w:t>
            </w:r>
          </w:p>
        </w:tc>
      </w:tr>
      <w:tr>
        <w:trPr>
          <w:trHeight w:val="33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 Регионы мира</w:t>
            </w:r>
          </w:p>
        </w:tc>
      </w:tr>
      <w:tr>
        <w:trPr>
          <w:trHeight w:val="4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1 География населения и хозяйства Зарубежной Европ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Зарубежной Европ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Сопоставление стран Зарубежной Европы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Зарубежной Европы, наиболее хорошо обеспеченных различными видами при- родных ресур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 Зарубежной Европы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 и городские агломерации, основные промышленные и сельскохозяйственные районы Зарубежной Европ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территориальной структуры хозяйства Германии и Великобритании.</w:t>
            </w:r>
          </w:p>
        </w:tc>
      </w:tr>
      <w:tr>
        <w:trPr>
          <w:trHeight w:val="47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.2 География населения и хозяйст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убежной Аз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Зарубежной Азии по площад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пределять ресурсообеспеченность различных стран Зарубежной Аз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 Зарубежной Азии с наибольшими и наименьшими значениями естественного прироста населения, средней плотности населения и доли городско- го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Зарубежной Азии с однородным и разнородным этническим и религиозным составом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 и городские агломерации, основные горнопромышленные и сельскохозяйственные районы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территориальной структуры хозяйства Японии, Китая и Индии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3 География населения и хозяйства Афри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Африки. Умение называть страны Африки, обладающие наибольшей площадью территории и численностью населения. Умение объяснять причины экономической отсталости стран Аф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, основные горнопромышленные и сельскохозяйственные районы Африки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4 География населения и хозяйства Северной Амери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природные, исторические и экономические особенности развития Северной Амер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Канады, умение показывать на карте и характеризовать ее крупнейшие промышленные центры, основные горнопромышленные и сельскохозяйственные райо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расово-этнического состава и размещения населения СШ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ские агломерации, мегаполисы, основные промышленные и сельскохозяйственные районы  США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5 География населения и хозяйства Латинской Амери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Латинской Амер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Сопоставление стран Латинской Америк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стран Латинской Америки, наиболее обеспеченных различными видами природных ресур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Латинской Америки с наибольшими и наименьшими значениями естественного прироста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Латинской Америки по расовому со- ставу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урбанизации стран Латинской Амер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промышленные центры, основные горнопромышленные и сельскохозяйственные районы Латинск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в Бразилии и Мексике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6 География населения и хозяйства Австралии и Океан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природные и исторические особенности развития Австралии и Океа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Австралии, умение показывать на карте и характеризовать ее крупнейшие промышленные центры, основные горнопромышленные и сельскохозяйственные районы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7. Россия в современном мир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 современные особенности экономико-географического положения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основных товарных статей экспорта и импорта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ведущих внешнеторговых партнеров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ведущих внешнеторговых партнеров России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глобальных проблем челове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проявления сырьевой, энергетической, демографической, продовольственной и экологической проблем человечества, предлагать возможные пути их ре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11.УЧЕБНО-МЕТОДИЧЕСКОЕ И МАТЕРИАЛЬНО-ТЕХНИЧЕСКОЕ ОБЕСПЕЧЕНИЕ ПРОГРАММЫ УЧЕБНОЙ ДИСЦИПЛИНЫ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widowControl/>
        <w:ind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воение программы учебной дисциплины «География»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географии, создавать презентации, видеоматериалы, и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География»- многофункциональный комплекс преподава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настенных географических карт, портретов выдающихся ученых-географов и др.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информационно-коммуникативные  сред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экранно-звуковые  пособ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География 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иблиотечный фонд дополнен энциклопедиями, географическими атласами, справочниками, научной и научно-популярной литературой и другой литературой по географ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География» обучающиеся имеют  возможность доступа к электронным учебным материалам по географии, имеющимся в свободном доступе в сети Интернет (электронным книгам, практикумам, тестам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выполнения практических заданий обучающимся необходимо иметь простой и цветные карандаши, линейку, ластик, циркуль, транспортир и калькулятор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2. ЛИТЕРАТ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обучающихс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: учебно-методический комплекс для студ. учреждений сред. проф. образования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Дидактические материалы: учебное пособие для студ. учреждений сред. проф. образования. — М., 2018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Контрольные задания: учебное пособие студ. учреждений сред. проф. образования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Практикум: учебное пособие для студ. учреждений сред. проф. образования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дкий Ю. Н., Николина В. В. География (базовый уровень). 10 класс. — М., 2017  Гладкий Ю. Н., Николина В. В. География (базовый уровень). — 11 класс. — М., 2017. Кузнецов А. П., Ким Э. В. География (базовый уровень). 10—11 классы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аковский В. П. География (базовый уровень). 10—11 классы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ина В. Н. География (углубленный уровень). 10 класс. — М.,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ина В. Н. География (углубленный уровень). — 11 класс. — М., 2017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теле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 273-ФЗ «Об образовании в Российской Федерации». 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- 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6 № 06-259 «Рекомендации по организации получе- 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: журнал. — М.: Издательский дом «Первое  сентября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графия в школе: научно-методический журнал. — М.: Издательство «Школьная прес- с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и экология в школе XXI века: научно-методический журнал. — М.: Издатель- ский  дом  «Школа-Пресс 1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огацких Е. М., Алексеевский Н. И. География: в 2 ч. 10—11 классы. — М.: 201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усюк О. А. География для профессий и специальностей социально-экономического профиля: Методические рекомендации. — М.,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и, энциклопед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рика: энциклопедический справочник: в 2 т. / гл. ред. А. Громыко. — М., 1987. Российский энциклопедический словарь. — М., 2018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альная школьная энциклопедия: в 2 т. / под ред. Е. Хлебалина, Д. Володихина. — М., 2017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циклопедия для детей. Культуры мира: мультимедийное приложение (компакт-диск). — М., 2017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циклопедия для детей. — Т 13. Страны. Народы. Цивилизации / гл. ред. М. Д. Аксенова. — М., 20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стран мира / гл. ред. Н. А. Симония. — М., 2017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wikipedia. org (сайт Общедоступной мультиязычной универсальной интернет-энцикло- педи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 faostat3. fao. org (сайт Международной сельскохозяйственной и продовольственной организации при ООН (ФАО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. minerals. usgs. gov/minerals/pubs/county (</w:t>
      </w:r>
      <w:r>
        <w:rPr>
          <w:rFonts w:cs="Times New Roman" w:ascii="Times New Roman" w:hAnsi="Times New Roman"/>
          <w:sz w:val="28"/>
          <w:szCs w:val="28"/>
        </w:rPr>
        <w:t>сайтГеологическойслужбыСША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school-collection. edu. ru («Единая коллекции цифровых образовательных ресурсов»). www. simvolika. rsl. ru (сайт «Гербы городов Российской Федерации»).</w:t>
      </w:r>
    </w:p>
    <w:p>
      <w:pPr>
        <w:sectPr>
          <w:type w:val="continuous"/>
          <w:pgSz w:w="11906" w:h="16838"/>
          <w:pgMar w:left="1701" w:right="851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3. ЛИСТ ИЗМЕНЕНИЙ И ДОПОЛНЕНИЙ, ВНЕСЕННЫХ В ПРОГРАММУ ДИСЦИПЛИНЫ</w:t>
      </w:r>
    </w:p>
    <w:p>
      <w:pPr>
        <w:pStyle w:val="Normal"/>
        <w:tabs>
          <w:tab w:val="clear" w:pos="720"/>
          <w:tab w:val="left" w:pos="3399" w:leader="none"/>
        </w:tabs>
        <w:spacing w:before="0" w:after="211"/>
        <w:rPr/>
      </w:pPr>
      <w:r>
        <w:rPr/>
        <w:tab/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 внесения изменения</w:t>
            </w:r>
          </w:p>
        </w:tc>
      </w:tr>
      <w:tr>
        <w:trPr>
          <w:trHeight w:val="21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</w:tr>
      <w:tr>
        <w:trPr>
          <w:trHeight w:val="218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</w:tr>
      <w:tr>
        <w:trPr>
          <w:trHeight w:val="2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right="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</w:tr>
      <w:tr>
        <w:trPr>
          <w:trHeight w:val="23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right="6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" w:leader="none"/>
              </w:tabs>
              <w:ind w:left="109" w:right="6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right="63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" w:leader="none"/>
              </w:tabs>
              <w:snapToGrid w:val="false"/>
              <w:ind w:left="109" w:right="63" w:hanging="0"/>
              <w:rPr/>
            </w:pPr>
            <w:r>
              <w:rPr/>
            </w:r>
          </w:p>
        </w:tc>
      </w:tr>
    </w:tbl>
    <w:p>
      <w:pPr>
        <w:pStyle w:val="411"/>
        <w:keepNext w:val="true"/>
        <w:keepLines/>
        <w:shd w:fill="auto" w:val="clear"/>
        <w:tabs>
          <w:tab w:val="clear" w:pos="720"/>
          <w:tab w:val="left" w:pos="1134" w:leader="none"/>
        </w:tabs>
        <w:spacing w:lineRule="exact" w:line="485" w:before="0" w:after="0"/>
        <w:ind w:right="1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68" w:before="0" w:after="5"/>
      <w:ind w:left="1770" w:hanging="10"/>
      <w:outlineLvl w:val="0"/>
    </w:pPr>
    <w:rPr>
      <w:rFonts w:ascii="Times New Roman" w:hAnsi="Times New Roman" w:cs="Times New Roman"/>
      <w:b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2"/>
      <w:szCs w:val="22"/>
      <w:u w:val="none"/>
    </w:rPr>
  </w:style>
  <w:style w:type="character" w:styleId="3">
    <w:name w:val="Заголовок №3_"/>
    <w:qFormat/>
    <w:rPr>
      <w:rFonts w:ascii="Times New Roman" w:hAnsi="Times New Roman" w:cs="Times New Roman"/>
      <w:sz w:val="25"/>
      <w:szCs w:val="25"/>
      <w:u w:val="none"/>
    </w:rPr>
  </w:style>
  <w:style w:type="character" w:styleId="313">
    <w:name w:val="Заголовок №3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4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5">
    <w:name w:val="Колонтитул"/>
    <w:basedOn w:val="Style14"/>
    <w:qFormat/>
    <w:rPr/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single"/>
    </w:rPr>
  </w:style>
  <w:style w:type="character" w:styleId="31">
    <w:name w:val="Основной текст + Курсив3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none"/>
      <w:lang w:val="en-US" w:eastAsia="en-US"/>
    </w:rPr>
  </w:style>
  <w:style w:type="character" w:styleId="Exact1">
    <w:name w:val="Основной текст Exact1"/>
    <w:qFormat/>
    <w:rPr>
      <w:rFonts w:ascii="Times New Roman" w:hAnsi="Times New Roman" w:cs="Times New Roman"/>
      <w:b/>
      <w:bCs/>
      <w:spacing w:val="2"/>
      <w:sz w:val="22"/>
      <w:szCs w:val="22"/>
      <w:u w:val="single"/>
    </w:rPr>
  </w:style>
  <w:style w:type="character" w:styleId="21">
    <w:name w:val="Основной текст + Курсив2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sz w:val="25"/>
      <w:szCs w:val="25"/>
      <w:u w:val="none"/>
    </w:rPr>
  </w:style>
  <w:style w:type="character" w:styleId="312">
    <w:name w:val="Основной текст (3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3">
    <w:name w:val="Основной текст (3)"/>
    <w:qFormat/>
    <w:rPr>
      <w:rFonts w:ascii="Times New Roman" w:hAnsi="Times New Roman" w:cs="Times New Roman"/>
      <w:b/>
      <w:bCs/>
      <w:sz w:val="27"/>
      <w:szCs w:val="27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b/>
      <w:bCs/>
      <w:sz w:val="27"/>
      <w:szCs w:val="27"/>
      <w:u w:val="single"/>
    </w:rPr>
  </w:style>
  <w:style w:type="character" w:styleId="13">
    <w:name w:val="Основной текст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31">
    <w:name w:val="Основной текст + 131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Style18">
    <w:name w:val="Основной текст Знак"/>
    <w:qFormat/>
    <w:rPr>
      <w:rFonts w:cs="Courier New"/>
      <w:color w:val="000000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9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9">
    <w:name w:val="Основной текст + 9"/>
    <w:basedOn w:val="Style16"/>
    <w:qFormat/>
    <w:rPr/>
  </w:style>
  <w:style w:type="character" w:styleId="Style20">
    <w:name w:val="Верхний колонтитул Знак"/>
    <w:qFormat/>
    <w:rPr>
      <w:rFonts w:cs="Times New Roman"/>
      <w:color w:val="000000"/>
    </w:rPr>
  </w:style>
  <w:style w:type="character" w:styleId="Style21">
    <w:name w:val="Нижний колонтитул Знак"/>
    <w:qFormat/>
    <w:rPr>
      <w:rFonts w:cs="Times New Roman"/>
      <w:color w:val="000000"/>
    </w:rPr>
  </w:style>
  <w:style w:type="character" w:styleId="8">
    <w:name w:val="Основной текст + 8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">
    <w:name w:val="Основной текст (7)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2">
    <w:name w:val="Основной текст_"/>
    <w:qFormat/>
    <w:rPr>
      <w:rFonts w:ascii="Century Schoolbook" w:hAnsi="Century Schoolbook" w:eastAsia="Times New Roman" w:cs="Century Schoolbook"/>
      <w:sz w:val="19"/>
      <w:szCs w:val="19"/>
      <w:shd w:fill="FFFFFF" w:val="clear"/>
    </w:rPr>
  </w:style>
  <w:style w:type="character" w:styleId="5">
    <w:name w:val="Заголовок №5_"/>
    <w:qFormat/>
    <w:rPr>
      <w:rFonts w:ascii="Franklin Gothic Medium" w:hAnsi="Franklin Gothic Medium" w:eastAsia="Times New Roman" w:cs="Franklin Gothic Medium"/>
      <w:i/>
      <w:iCs/>
      <w:sz w:val="26"/>
      <w:szCs w:val="26"/>
      <w:u w:val="none"/>
    </w:rPr>
  </w:style>
  <w:style w:type="character" w:styleId="51">
    <w:name w:val="Заголовок №5"/>
    <w:qFormat/>
    <w:rPr>
      <w:rFonts w:ascii="Franklin Gothic Medium" w:hAnsi="Franklin Gothic Medium" w:eastAsia="Times New Roman" w:cs="Franklin Gothic Medium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">
    <w:name w:val="Основной текст1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1">
    <w:name w:val="Основной текст (11)"/>
    <w:qFormat/>
    <w:rPr>
      <w:rFonts w:ascii="Century Schoolbook" w:hAnsi="Century Schoolbook" w:eastAsia="Times New Roman" w:cs="Century Schoolbook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2">
    <w:name w:val="Основной текст (4)_"/>
    <w:qFormat/>
    <w:rPr>
      <w:rFonts w:ascii="Century Schoolbook" w:hAnsi="Century Schoolbook" w:eastAsia="Times New Roman" w:cs="Century Schoolbook"/>
      <w:i/>
      <w:iCs/>
      <w:sz w:val="19"/>
      <w:szCs w:val="19"/>
      <w:u w:val="none"/>
    </w:rPr>
  </w:style>
  <w:style w:type="character" w:styleId="43">
    <w:name w:val="Основной текст (4)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4">
    <w:name w:val="Основной текст (4) + Не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">
    <w:name w:val="Основной текст2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center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widowControl/>
      <w:shd w:fill="auto" w:val="clear"/>
      <w:spacing w:lineRule="auto" w:line="288" w:before="0" w:after="140"/>
      <w:jc w:val="left"/>
    </w:pPr>
    <w:rPr>
      <w:rFonts w:ascii="Calibri" w:hAnsi="Calibri" w:eastAsia="Calibri" w:cs="FreeSans;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Заголовок №3"/>
    <w:basedOn w:val="Normal"/>
    <w:qFormat/>
    <w:pPr>
      <w:shd w:fill="FFFFFF" w:val="clear"/>
      <w:spacing w:lineRule="exact" w:line="326"/>
      <w:jc w:val="center"/>
      <w:outlineLvl w:val="2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980" w:after="126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1">
    <w:name w:val="Заголовок №41"/>
    <w:basedOn w:val="Normal"/>
    <w:qFormat/>
    <w:pPr>
      <w:shd w:fill="FFFFFF" w:val="clear"/>
      <w:spacing w:lineRule="exact" w:line="490" w:before="1260" w:after="420"/>
      <w:jc w:val="center"/>
      <w:outlineLvl w:val="3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420" w:after="300"/>
      <w:jc w:val="center"/>
    </w:pPr>
    <w:rPr>
      <w:rFonts w:ascii="Times New Roman" w:hAnsi="Times New Roman" w:cs="Times New Roman"/>
      <w:i/>
      <w:iCs/>
      <w:color w:val="000000"/>
      <w:sz w:val="25"/>
      <w:szCs w:val="25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480"/>
      <w:ind w:hanging="38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480" w:after="360"/>
      <w:jc w:val="right"/>
      <w:outlineLvl w:val="1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6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  <w:ind w:left="36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250"/>
      <w:ind w:hanging="560"/>
      <w:jc w:val="both"/>
    </w:pPr>
    <w:rPr>
      <w:rFonts w:ascii="Century Schoolbook" w:hAnsi="Century Schoolbook" w:cs="Times New Roman"/>
      <w:color w:val="000000"/>
      <w:sz w:val="19"/>
      <w:szCs w:val="19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26:00Z</dcterms:created>
  <dc:creator>SamLab.ws</dc:creator>
  <dc:description/>
  <cp:keywords/>
  <dc:language>en-US</dc:language>
  <cp:lastModifiedBy>Игорь Котенёв</cp:lastModifiedBy>
  <cp:lastPrinted>2020-09-20T17:02:00Z</cp:lastPrinted>
  <dcterms:modified xsi:type="dcterms:W3CDTF">2020-11-03T08:26:00Z</dcterms:modified>
  <cp:revision>2</cp:revision>
  <dc:subject/>
  <dc:title>МИНИСТЕРСТВО ТРАНСПОРТА РОССИЙСКОЙ ФЕДЕРАЦИИ</dc:title>
</cp:coreProperties>
</file>