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КРАЕВОЕ ГОСУДАРСТВЕННОЕ БЮДЖЕТНО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«ХАБАРОВСКИЙ ТЕХНИКУМ ТРАНСПОРТНЫХ ТЕХНОЛОГИЙ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ИМЕНИ ГЕРОЯ СОВЕТСКОГО СОЮЗА А.С. ПАНОВА»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lang w:val="ru-RU"/>
        </w:rPr>
      </w:pPr>
      <w:r>
        <w:rPr>
          <w:rFonts w:eastAsia="Calibri" w:cs="Times New Roman" w:ascii="Times New Roman" w:hAnsi="Times New Roman"/>
          <w:b/>
          <w:bCs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А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.02. Слесарное дел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.01.09 Машинист локомоти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абаровск, 2020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дисциплины разработана на основе ФГОС СПО по професс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3.01.0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шинист локомотива, утвержденного Приказом Минобрнауки России от 02.08.2013 г. № 703 </w:t>
      </w:r>
      <w:r>
        <w:rPr>
          <w:sz w:val="28"/>
          <w:lang w:val="ru-RU"/>
        </w:rPr>
        <w:t>(ред.от 09.04.2015)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зарегистрировано в Минюсте России 20.08.2013 г.  № 2969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КГБ ПОУ ХТТТ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 программ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___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Сыч Н.В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Методист КГБ ПОУ ХТТТ ____________________ Н.И. Коршунова</w:t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Программа утверждена на заседании ПЦК </w:t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Протокол № __ от «___»__ 2020 г.</w:t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ru-RU"/>
        </w:rPr>
        <w:t>и.о. зам. директора по УПР ___________ Т.О. Оспищева</w:t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 w:eastAsia="ru-RU"/>
        </w:rPr>
      </w:pPr>
      <w:r>
        <w:rPr>
          <w:rFonts w:cs="TimesNewRomanPSMT" w:ascii="TimesNewRomanPSMT" w:hAnsi="TimesNewRomanPSMT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ОДЕРЖ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Паспорт программы дисциплины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Структура и содержание дисциплины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 Условия реализации программы дисциплины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 Контроль и оценка результатов освоения дисциплины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5. Лист изменений и дополнений, внесенных в программу дисциплины     </w:t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lang w:val="ru-RU"/>
        </w:rPr>
      </w:pPr>
      <w:r>
        <w:rPr>
          <w:rFonts w:cs="TimesNewRomanPS-BoldMT;Calibri" w:ascii="TimesNewRomanPS-BoldMT;Calibri" w:hAnsi="TimesNewRomanPS-BoldMT;Calibri"/>
          <w:b/>
          <w:bCs/>
          <w:lang w:val="ru-RU"/>
        </w:rPr>
      </w:r>
    </w:p>
    <w:p>
      <w:pPr>
        <w:pStyle w:val="Style18"/>
        <w:numPr>
          <w:ilvl w:val="0"/>
          <w:numId w:val="4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АСПОРТ ПРОГРАММЫ ДИСЦИПЛИНЫ </w:t>
      </w:r>
    </w:p>
    <w:p>
      <w:pPr>
        <w:pStyle w:val="Style18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numPr>
          <w:ilvl w:val="1"/>
          <w:numId w:val="3"/>
        </w:numPr>
        <w:autoSpaceDE w:val="false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ласть применения программ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дисциплины является частью программы подготовки квалификационных рабочих, служащих в соответствии с ФГОС по професс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3.01.09 </w:t>
      </w:r>
      <w:r>
        <w:rPr>
          <w:rFonts w:cs="Times New Roman" w:ascii="Times New Roman" w:hAnsi="Times New Roman"/>
          <w:sz w:val="28"/>
          <w:szCs w:val="28"/>
          <w:lang w:val="ru-RU"/>
        </w:rPr>
        <w:t>Машинист локомоти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дисциплины может быть использована в дополнительном профессиональном образовании для подготовки квалификационных рабочих по професс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885 Помощник машиниста электровоз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540 Слесарь по ремонту подвижного состав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Место дисциплины в структуре основной профессиональной образовательной программы </w:t>
      </w:r>
    </w:p>
    <w:p>
      <w:pPr>
        <w:pStyle w:val="Normal"/>
        <w:autoSpaceDE w:val="false"/>
        <w:ind w:left="109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left="109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циплина общепрофессионального цикл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3 Цели и задачи дисциплины – требования к результатам освоения дисциплин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ме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ть приемы и способы основных видов слесарных рабо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 наиболее распространенные приспособления и инстр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на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виды слесар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стройство универсальных и специальных приспособлений и средн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жности контрольно-измерительного инстру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и и посад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валитеты точности и параметры шероховат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ученных профессиональных знаний (для юношей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4 Количество часов на освоение программы дисциплин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й учебной нагрузки - 62 часа, в том числе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тельной аудиторной учебной нагрузки - 42 час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аудиторной самостоятельн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20 часов.</w:t>
      </w:r>
    </w:p>
    <w:p>
      <w:pPr>
        <w:pStyle w:val="Normal"/>
        <w:ind w:firstLine="709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2. СТРУКТУРА И СОДЕРЖАНИЕ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 Объем дисциплины и виды учебной 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чебной рабо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альная учебная нагрузка (всего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Обязательная аудиторная учебная нагрузка (всего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актические зан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аудиторная самостоятельная работа (всего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работка конспекта занятий, выполнение домашнего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к практическим занят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9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тоговая аттестация в форме экзаме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2.2 Тематический план и содержание дисциплины «Слесарное дело»</w:t>
      </w:r>
    </w:p>
    <w:p>
      <w:pPr>
        <w:pStyle w:val="Normal"/>
        <w:rPr>
          <w:rFonts w:ascii="TimesNewRomanPS-BoldMT;Calibri" w:hAnsi="TimesNewRomanPS-BoldMT;Calibri" w:cs="TimesNewRomanPS-BoldMT;Calibri"/>
          <w:b/>
          <w:b/>
          <w:bCs/>
          <w:sz w:val="28"/>
          <w:szCs w:val="28"/>
          <w:lang w:val="ru-RU" w:bidi="ar-SA"/>
        </w:rPr>
      </w:pPr>
      <w:r>
        <w:rPr>
          <w:rFonts w:cs="TimesNewRomanPS-BoldMT;Calibri" w:ascii="TimesNewRomanPS-BoldMT;Calibri" w:hAnsi="TimesNewRomanPS-BoldMT;Calibri"/>
          <w:b/>
          <w:bCs/>
          <w:sz w:val="28"/>
          <w:szCs w:val="28"/>
          <w:lang w:val="ru-RU" w:bidi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701"/>
        <w:gridCol w:w="1471"/>
        <w:gridCol w:w="1634"/>
        <w:gridCol w:w="1398"/>
        <w:gridCol w:w="1180"/>
      </w:tblGrid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Cs/>
              </w:rPr>
              <w:t>и тем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час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мостоя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бо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1. Слесарное дело. Введение в профессию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1.1 Роль и место слесарных работ на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bidi="ar-SA"/>
              </w:rPr>
              <w:t>железнодорож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ранспорте. Рабочее место слесар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оль и место слесарных работ на железнодорожном транспорте. Техническое оснащение рабочего места слесаря. Организация и правила содержания рабочего места. Общие сведения о требованиях безопасности труда при выполнении слесарных работ. Основы производственной санита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Организация и правила содержания рабочего места слесар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Основные требования безопасности при выполнении слесар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Производственная санитария и гигиена труда, предупреждение профессиональных заболева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1.2. Основы измерения, допуски и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bidi="ar-SA"/>
              </w:rPr>
              <w:t>посадки, квалите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очности и параметры шероховат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1.3. Конструкционные и инструменталь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Материалы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Взаимозаменяемость деталей, узлов и механизмов. Основные понятия по метрологии. Средства измерения и контроля линейных и угловых величин. Основные принципы построения системы допусков и посадок. Порядок выбора и назначения квалитетов точности и посадок. Влияние шероховатости поверхностей на работоспособность дета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онструкционные материалы. Черные металлы. Цветные металлы и сплавы. Инструменталь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змерение и контроль линейных размеров и угловых величин, определение шероховатости поверх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2. Подготовительные операции слесарной обработки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2.1. Размет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, приспособления и материалы, применяемые при разметке. Подготовка поверхности заготовок под разметку. Приемы выполнения разметки. Механизация разметочных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2.2. Рубка и резка металл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, применяемые при рубке. Основные правила и способы выполнения работ при рубке. Ручные и механизированные инструменты. Требования безопасности при рубке металла. Инструменты и приспособления, применяемые при резке. Правила выполнения работ при резании материалов. Ручной механизированный инструмент. Стационарное оборудование для разрезания металлов. Требования безопасности при резке метал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Вырубание крейцмейселем прямолинейных и криволинейных пазов и канал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езка листового материала ручными и рычажными ножницами, резка ножовкой круглого, полосового и квадратного металла; резка труборез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Инструменты для рубки металл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Основные правила и способы выполнения работ при рубке металл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Определение углов заточки инструментов для рубки металлов различной тверд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4. Определение длины заготовки для получения заданных размеров деталей после гиб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5. Приемы резки листового металла ручными ножницами с прямыми и кривыми режущими лезв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6. Устройство ручной ножовки и элементов ножовочного полот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2.3. Правка и гибка металл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 и приспособления, применяемые при правке. Основные правила выполнения работ при правке. Механизация при правке. Инструменты, приспособления и материалы, применяемые при гибке металла. Механизация работ при гибке метал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авка листового, полосового и пруткового металла, правка (рихтовка) закаленных деталей. Гибка деталей из листового и полосового металла различной конфигу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Гибка труб в горячем и холодном состоянии. Требования безопасности при правке и гибке метал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3. Размерная слесарная обработка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3.1. Опили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металла. Распиливание и припасов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, применяемые при опиливании. Приспособления для опиливания. Подготовка поверхностей; основные виды и способы опиливания. Правила ручного опиливания плоских, вогнутых и выпуклых поверхностей. Механизация работ при опиливании. Инструменты для механизации опиловочных работ. Правила выполнения работ при механизированном опиливании. Требования безопасности при опиливании металла. Основные правила распиливания и припасовки дета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Опиливание широких, плоских, сопряженных, параллельных плоскостей с поверкой лекальной линейкой, угольником и штангенциркулем. Распиливание квадратных, трехгранных и многоугольных отверстий. Припасовка вкладышей в прой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Классификация напильник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Виды опил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Способы отделки поверхнос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3.2. 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отверсти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верление, зенкерование, зенкование, развертывание отверстий. Инструменты и приспособления, применяемые при получении отверстий. Заточка инструмента. Приспособления для установки инструментов и заготовок. Оборудование для обработки отверстий. Правила безопасности при сверлении. Режимы резания и припуски при обработке отверстий. Охрана труда при обработке отверс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верление сквозных, глухих и неполных отверстий. Сверление отверстий в деталях, расположенных под углом; на цилиндрической поверхности; в полых деталях. Сверление отверстий с уступами. Заточка сверл. Зенкерование, зенкование и развертывание отверс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Сущность и назначение свер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Конструкции и назначение свер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Затачивание и проверка качества заточки свер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4. Установка и крепление деталей и свер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5. Сущность операций зенкерования, зенкования и разверты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6. Устройство и крепление инструментов для зенкерования, зенкования и разверты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3.3. Обработка резьбовых поверхносте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езьба и ее элементы. Типы и системы резьбы. Инструменты и приспособления для нарезания внутренней резьбы. Инструменты для нарезания наружной резьбы. Накатывание резьбы. Подготовка стержней и отверстий для создания резьбовых поверхностей. Правила обработки наружной и внутренней резьбовых поверхнос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асчет диаметра стержня и отверстия под резьбу. Нарезание наружной резьбы цельными разрезными, раздвижными и резьбонакатными плашками. Нарезание резьбы на трубах. Нарезание внутренней резьбы ручными и машинными метчик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Основные элементы резьб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Профили резь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Инструменты для нарезания наружной и внутренней резьб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4. Пригоночные операции слесарной обработки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4.1. Шаб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тирка и довод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ущность и назначение шабрения. Заточка и доводка шаберов. Основные приемы и механизация шабрения. Требования безопасности при шабрении. Притирочные материалы и смазочные вещества, используемые при притирке и доводке. Инструменты и приспособления. Проверка качества. Механизация притирочных и доводочных работ. Требования безопасности при выполнении работ по притирке и доводк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Шабрение прямолинейных поверхностей: черновое (предварительное), получистовое (точечное), чистовое (отделочное). Шабрение криволинейных поверхностей. Заточка и заправка шабе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тирка и доводка плоских поверхностей, тонких и узких деталей, уго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тирка и доводка конических поверхностей и резьбовых дета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Инструменты и приспособления для шаб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Критерии оценки качества обработанной поверхности и способ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5. Сборка неразъемных соединений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5.1. Пай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и лужение металл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ущность пайки. Припои и флюсы. Инструменты для пайки. Виды паяных соединений. Правила выполнения работ при пайке мягкими припоями электрическими паяльниками. Пайка твердыми припоями. Подготовка места спая к пайке (очистка поверхности, пригонка, фиксация заготовок, нанесение флюса и припоя). Инструменты для нагрева места спая. Основные правила пайки твердыми припоями. Правила охраны тру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 пайке. Назначение лужения. Очистка и обезжиривание заготовок. Покрытие поверхности заготовок флюсом. Нагревание заготовок. Лужение погружением и растиранием. Требования безопасности труда при лужен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Виды паяных соедин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Инструменты и приспособления для пай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Способы лужения издел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5.2. Клеп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клеива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Типы заклепок и заклепочных швов. Инструменты и приспособления для ручной клепки. Механизация клепки. Виды и причины брака при клепке. Охрана труда. Подготовка поверхности к склеиванию. Выбор и подготовка клея. Нанесение клея на склеиваемые поверхности. Выдержка нанесенного слоя клея. Сборка соединяемых заготовок. Выдержка соединения при определенной температуре и давлении. Очистка шва от подтеков кле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онтроль качества клеевых соеди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изделий и паяльника к пайке. Пайка деталей встык и внахлестку, встык с накладкой, в раст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айка проводов. Подготовка поверхности к лужению. Лужение погружением и растиранием. Подготовка поверхности к склеиванию. Нанесение клея на склеиваемые поверхности. Сборка соединяемых заготово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лепка деталей прямым и обратным мето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к экзамен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 xml:space="preserve">Экзамен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сего 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 — ознакомительный (узнавание ранее изученных объектов, свойств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NewRomanPSMT" w:hAnsi="TimesNewRomanPSMT" w:cs="TimesNewRomanPSMT"/>
          <w:lang w:val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        </w:t>
      </w:r>
    </w:p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NewRomanPSMT" w:hAnsi="TimesNewRomanPSMT" w:cs="TimesNewRomanPSMT"/>
          <w:lang w:val="ru-RU" w:bidi="ar-SA"/>
        </w:rPr>
      </w:pPr>
      <w:r>
        <w:rPr>
          <w:rFonts w:cs="TimesNewRomanPSMT" w:ascii="TimesNewRomanPSMT" w:hAnsi="TimesNewRomanPSMT"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  <w:t>3. УСЛОВИЯ РЕАЛИЗАЦИИ ПРОГРАММЫ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  <w:t>3.1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рограммы дисциплины реализуется в учебном кабинете и  «Слесарной мастерско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рограммы дисциплины реализуется в учебном кабинете и  «Слесарной мастерской».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орудование учебного кабинета: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SymbolMT;Arial Unicode MS"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адочные места по количеству обучающихся;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SymbolMT;Arial Unicode MS"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чее место преподавателя;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ческие средства обучения: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SymbolMT;Arial Unicode MS"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мпьютер с лицензионным программным обеспечением и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льтимедиапроекто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орудование мастерской соответствует количеству обучающих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верстак слесарный с индивидуальным освещением и защитным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кранам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араллельные поворотные тиск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комплект рабочих инструмен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измерительный и разметочный инструмент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сверлильные станк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стационарные роликовые гибочные станк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заточные станки; </w:t>
      </w:r>
      <w:bookmarkStart w:id="0" w:name="_GoBack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электроточил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рычажные и стуловые ножниц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вытяжная и приточная вентиляц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компьютер с лицензионным программным обеспечением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ультимедиа проектор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  <w:t>3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bidi="ar-SA"/>
        </w:rPr>
        <w:t>Перечень учебных изданий, Интернет-ресурсов, дополнительной литератур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ные источники: </w:t>
      </w:r>
    </w:p>
    <w:p>
      <w:pPr>
        <w:pStyle w:val="Style18"/>
        <w:numPr>
          <w:ilvl w:val="0"/>
          <w:numId w:val="6"/>
        </w:numPr>
        <w:autoSpaceDE w:val="false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окровский Б.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курс слесарного дела: Учебное пособие. М.: ОИЦ «Академия», 2015. </w:t>
      </w:r>
    </w:p>
    <w:p>
      <w:pPr>
        <w:pStyle w:val="Style18"/>
        <w:numPr>
          <w:ilvl w:val="0"/>
          <w:numId w:val="6"/>
        </w:numPr>
        <w:autoSpaceDE w:val="false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окровский Б.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слесарного дела. Рабочая тетрадь. М.: ОИЦ «Академия», 2015. </w:t>
      </w:r>
    </w:p>
    <w:p>
      <w:pPr>
        <w:pStyle w:val="Style18"/>
        <w:numPr>
          <w:ilvl w:val="0"/>
          <w:numId w:val="6"/>
        </w:numPr>
        <w:autoSpaceDE w:val="false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окровский Б.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слесарного дела: Учебник для начального проф. образования. М.: ОИЦ «Академия», 2015. </w:t>
      </w:r>
    </w:p>
    <w:p>
      <w:pPr>
        <w:pStyle w:val="Style18"/>
        <w:numPr>
          <w:ilvl w:val="0"/>
          <w:numId w:val="6"/>
        </w:numPr>
        <w:autoSpaceDE w:val="false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огов В.А., Позняк Г.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овременные машиностроительные </w:t>
      </w:r>
    </w:p>
    <w:p>
      <w:pPr>
        <w:pStyle w:val="Style18"/>
        <w:autoSpaceDE w:val="fals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ы и заготовки: Учебное пособие. М.: ОИЦ «Академия», 2015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источники: </w:t>
      </w:r>
    </w:p>
    <w:p>
      <w:pPr>
        <w:pStyle w:val="Style18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окровский Б.С., Скакун В.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лесарное дело: Альбом плакатов. М.: ОИЦ «Академия», 2015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нет-ресурсы: </w:t>
      </w:r>
    </w:p>
    <w:p>
      <w:pPr>
        <w:pStyle w:val="Style18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лесарные работы». Форма доступа: </w:t>
      </w: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metalhandlin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lang w:val="ru-RU" w:bidi="ar-SA"/>
        </w:rPr>
        <w:t>4. КОНТРОЛЬ И ОЦЕНКА РЕЗУЛЬТАТОВ ОСВОЕНИЯ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bidi="ar-SA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ов освоения дисциплины осуществляется преподавателем в процессе проведения практических занятий, а также  выполнения обучающимися индивидуальных заданий.</w:t>
      </w:r>
    </w:p>
    <w:p>
      <w:pPr>
        <w:pStyle w:val="Normal"/>
        <w:jc w:val="both"/>
        <w:rPr>
          <w:rFonts w:ascii="TimesNewRomanPSMT" w:hAnsi="TimesNewRomanPSMT" w:cs="TimesNewRomanPSMT"/>
          <w:sz w:val="28"/>
          <w:szCs w:val="28"/>
          <w:lang w:val="ru-RU" w:bidi="ar-SA"/>
        </w:rPr>
      </w:pPr>
      <w:r>
        <w:rPr>
          <w:rFonts w:cs="TimesNewRomanPSMT" w:ascii="TimesNewRomanPSMT" w:hAnsi="TimesNewRomanPSMT"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езультаты обу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Ум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менять приемы и способ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основных видов слесар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и оценка 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акт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использовать наиболее распространенные приспособления и инструме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и оценка 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акт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Зна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основных видов слесар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)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устройства универсальных и специальных приспособлений и средней сложности контрольно-измерительного инстр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допусков и посад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)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валитетов точности и параметр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шероховат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)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lang w:val="ru-RU" w:eastAsia="ru-RU" w:bidi="ru-RU"/>
        </w:rPr>
      </w:pPr>
      <w:r>
        <w:rPr>
          <w:rFonts w:cs="Times New Roman" w:ascii="Times New Roman" w:hAnsi="Times New Roman"/>
          <w:b/>
          <w:lang w:val="ru-RU" w:eastAsia="ru-RU" w:bidi="ru-RU"/>
        </w:rPr>
        <w:t>5. ЛИСТ ИЗМЕНЕНИЙ И ДОПОЛНЕНИЙ, ВНЕСЕННЫХ В ПРОГРАММУ ДИСЦИПЛИНЫ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ru-RU" w:eastAsia="ru-RU" w:bidi="ru-RU"/>
        </w:rPr>
      </w:pPr>
      <w:r>
        <w:rPr>
          <w:rFonts w:eastAsia="Calibri" w:cs="Times New Roman" w:ascii="Times New Roman" w:hAnsi="Times New Roman"/>
          <w:b/>
          <w:lang w:val="ru-RU"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TimesNewRomanPS-BoldMT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5">
    <w:name w:val="Верхний колонтитул Знак"/>
    <w:qFormat/>
    <w:rPr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lhandlin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26:00Z</dcterms:created>
  <dc:creator>1</dc:creator>
  <dc:description/>
  <cp:keywords/>
  <dc:language>en-US</dc:language>
  <cp:lastModifiedBy>Home_2</cp:lastModifiedBy>
  <cp:lastPrinted>2020-09-16T15:50:00Z</cp:lastPrinted>
  <dcterms:modified xsi:type="dcterms:W3CDTF">2021-03-09T05:34:00Z</dcterms:modified>
  <cp:revision>54</cp:revision>
  <dc:subject/>
  <dc:title/>
</cp:coreProperties>
</file>