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>КРАЕВОЕ ГОСУДАРСТВЕННОЕ БЮДЖЕТ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ХАБАРОВСКИЙ ТЕХНИКУМ ТРАНСПОРТНЫХ ТЕХНОЛОГИЙ</w:t>
      </w:r>
    </w:p>
    <w:p>
      <w:pPr>
        <w:pStyle w:val="Normal"/>
        <w:jc w:val="center"/>
        <w:rPr/>
      </w:pPr>
      <w:r>
        <w:rPr/>
        <w:t>ИМЕНИ ГЕРОЯ СОВЕТСКОГО СОЮЗА А.С.ПАН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ПРОГРАММА 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П.08 Экология отрасли (железнодорожный транспорт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23.01.09 Машинист локомотив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Хабаровск, 2020 г.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>Программа дисциплины разработана на основе ФГО СПО по профессии 23.01.09 Машинист локомотива, утвержденного Приказом Минобрнауки России от 02 августа 2013 г. №703 (ред. От 09.04.2015), зарегистрировано в Минюсте России 20.08.2013 г. №29697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-разработчик: КГБ ПОУ ХТТТ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чики программы: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преподаватель _______________Шипелкина И.В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преподаватель _______________Литвинова С.В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ст КГБ ПОУ ХТТТ ____________________ Н.И. Коршунова</w:t>
      </w:r>
    </w:p>
    <w:p>
      <w:pPr>
        <w:pStyle w:val="Normal"/>
        <w:ind w:firstLine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Calibri"/>
          <w:sz w:val="28"/>
          <w:szCs w:val="28"/>
        </w:rPr>
        <w:t>(подпись)</w:t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№ __ от «___»__ 2020 г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ПЦК _______________ Е.А. Кухаренко</w:t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ind w:firstLine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.о. зам. директора по УПР ___________ Т.О. Оспищева</w:t>
      </w:r>
    </w:p>
    <w:p>
      <w:pPr>
        <w:pStyle w:val="Normal"/>
        <w:ind w:firstLine="709"/>
        <w:rPr>
          <w:rFonts w:ascii="TimesNewRomanPSMT" w:hAnsi="TimesNewRomanPSMT" w:eastAsia="Calibri" w:cs="TimesNewRomanPSMT"/>
          <w:sz w:val="28"/>
          <w:szCs w:val="28"/>
        </w:rPr>
      </w:pPr>
      <w:r>
        <w:rPr>
          <w:rFonts w:eastAsia="Calibri" w:cs="TimesNewRomanPSMT" w:ascii="TimesNewRomanPSMT" w:hAnsi="TimesNewRomanPSMT"/>
          <w:sz w:val="28"/>
          <w:szCs w:val="28"/>
        </w:rPr>
      </w:r>
    </w:p>
    <w:p>
      <w:pPr>
        <w:pStyle w:val="Normal"/>
        <w:ind w:firstLine="709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ind w:firstLine="709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ОДЕРЖАНИЕ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 Паспорт программы дисциплины                                                      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 Структура и содержание  дисциплины                                              </w:t>
      </w:r>
    </w:p>
    <w:p>
      <w:pPr>
        <w:pStyle w:val="Normal"/>
        <w:autoSpaceDE w:val="false"/>
        <w:rPr/>
      </w:pPr>
      <w:r>
        <w:rPr>
          <w:rFonts w:eastAsia="Calibri"/>
          <w:bCs/>
          <w:sz w:val="28"/>
          <w:szCs w:val="28"/>
          <w:lang w:eastAsia="en-US"/>
        </w:rPr>
        <w:t xml:space="preserve">3. Условия реализации программы  дисциплины                                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. Контроль и оценка результатов освоения дисциплины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5. Лист изменений и дополнений, внесенных в программу дисциплины     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1. ПАСПОРТ ПРОГРАММЫ  ДИСЦИПЛИН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1 Область применения программы</w:t>
      </w:r>
    </w:p>
    <w:p>
      <w:pPr>
        <w:pStyle w:val="Normal"/>
        <w:autoSpaceDE w:val="false"/>
        <w:ind w:left="720"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а дисциплины является частью программы подготовки квалифицированных рабочих, служащих в соответствии с ФГОС по профессии СПО </w:t>
      </w:r>
      <w:r>
        <w:rPr>
          <w:rFonts w:eastAsia="Calibri"/>
          <w:bCs/>
          <w:sz w:val="28"/>
          <w:szCs w:val="28"/>
          <w:lang w:eastAsia="en-US"/>
        </w:rPr>
        <w:t>23.01.09 Машинист локомотив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 дисциплины может быть использована в дополнительном профессиональном образовании и профессиональной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е рабочих по профессия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6885 Помощник машиниста электровоз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8540 Слесарь по ремонту подвижного соста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eastAsia="Calibri"/>
          <w:sz w:val="28"/>
          <w:szCs w:val="28"/>
          <w:lang w:eastAsia="en-US"/>
        </w:rPr>
        <w:t>дисциплина общепрофессионального цикл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3. Цели и задачи дисциплины – требования к результатам освоения  дисциплин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быть способным понимать и излагать базовую информацию в области экологии и природополь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полученные знания при решении типовых профессиональных задач в сфере управления природопользова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нормативно-справочную информацию в своей рабо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носить предполагаемые действия в области природопользования с рекомендациями международных конвенций и других договоров, ратифицированных РФ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сновные законы экологии, историю природополь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ые, экономические и экологические противоречия в развитии человечества и способы их преодоления согласно рекомендациям мирового сообще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ть представление о проблеме исчерпания ресурсов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международные решения в области устойчивого развит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том числе, основные международные конвенции, относящиеся к областям решения социальных и экологических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освоения  дисциплины обучающийся должен владе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тодами поиска и анализа информации, логичного изложения фактов, гипотез, теорий и современной концеп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пешно использовать усвоенные знания и приобретенные обучающимися практические навыки в самостоятельной 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мые компетенции: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 w:eastAsia="en-US" w:bidi="en-US"/>
              </w:rPr>
            </w:pPr>
            <w:r>
              <w:rPr>
                <w:bCs/>
                <w:lang w:val="en-US" w:eastAsia="en-US" w:bidi="en-US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 w:eastAsia="en-US" w:bidi="en-US"/>
              </w:rPr>
            </w:pPr>
            <w:r>
              <w:rPr>
                <w:bCs/>
                <w:lang w:val="en-US" w:eastAsia="en-US" w:bidi="en-US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1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роверять взаимодействие узлов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1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Производить монтаж, разборку, соединение и регулировку</w:t>
            </w:r>
          </w:p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частей ремонтируемого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полученных профессиональных знаний (для юношей)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1.4. Количество часов на освоение программы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ксимальной учебной нагрузки обучающегося — 56 часов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язательной аудиторной учебной нагрузки обучающегося — 38 часов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стоятельной работы обучающегося — 18 часов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2. СТРУКТУРА И СОДЕРЖАНИЕ  ДИСЦИПЛИН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1. Объем дисциплины и виды учебной работы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абораторные работы, 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ндивидуальных заданий (подготовка презентаций и выполнение рефера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аттестация в форме за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2. Тематический план и содержание дисциплины «Экология»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411"/>
        <w:gridCol w:w="1212"/>
        <w:gridCol w:w="1124"/>
        <w:gridCol w:w="1071"/>
        <w:gridCol w:w="1339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 тем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З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вень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во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ведение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понятия эколог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дуль 1. Экологические основы рационального природопользования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1 Становление системы: человек – общество - природ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– биосоциальный вид. Место человека в системе живого мира. Особенности экологических связей (пищевых, энергетических, информационных) человека. Исторические этапы развития экологических связей человечества. Становление системы: человек- общество – природа. Социоэкосистема, противоречия в социоэкосистеме. Истоки и характеристика современного экологического кризиса. Принципы а перспективы коэволюции общества и природы их сосуществования и дальнейшего совместного гармоничного развития. Формирование экологической культуры: экологическая этика, экологическое сознание. Модели экологического развития, устойчивое развитие цивилизац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ищевые связи моей семьи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здействие на природу в период новой истории челове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нализ особенностей экологических связей своей семь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2 Природные ресурсы и их классификация, использование  и воспроизводство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родные ресурсы как основа природопользования. Возобновимые и невозобновимые природные ресурсы, обеспеченность природными ресурсами, освоение территорий, причины и характер трансформации природных ресурсов. Примеры возобновимых ресурсов, отличия от невозобновимых ресурсов, условия устойчивого бескризисного потребления. Основные законы рационального природопользования. Экологические проблемы природопользова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ирование природопользования (основы регулирования, неэкономические методы регулирования, экономические методы регулирования, концепция рационального природопользования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ная экология. Безотходные технолог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сная вода как возобновимый ресурс. Проблемы водопотребления: санитарные, сельскохозяйственные, экологические, экономически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сные ресурсы. Расчистка лесов под пашни, лесозаготовки и выпас скота и ее последствия. Значение лесных экосистем в сохранении благоприятного климата на Земле. Рациональное ведение лесного хозяйств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а сокращения минеральных ресурсов. Резервы и ресурсы основных видов минерального сырья. Запасы и распределение полезных ископаемых. Увеличение энергопотребления и загрязнения отходами переработки сырья. Экологические последствия добычи минеральных ресурсов на дне Мирового океана. Вторичное использование сырья. Экономические проблемы ресурсоснабжения. Современные достижения в области оптимизации потребления минеральных ресур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нергетические ресурсы. Запасы и распределение горючих ископаемых. Загрязнение окружающей среды от сжигания угля, нефтепродуктов, природного газа. Энергетический кризис 1970-х гг.: причины и последствия. Атомная энергия. Проблема радиационной опасности при авариях на АЭС. Причины и последствия  катастрофы на Чернобыльской АЭС. Захоронение радиоактивных отходов. Проблема демонтажа АЭС после истечения проектного срока ее эксплуатации. Гидроэнергия. Негативные и позитивные стороны получения электроэнергии ГЭС. Причины общественного движения в СССР в середине 80-х гг. против строительства новыхГЭС. Альтернативные источники электроэнергии: использование энергии солнца, ветра, приливов, волн, перепадов температур, получения биогаза. Позитивные и негативные стороны каждого способа получения электроэнерг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е и почвенные ресурсы. Плодородие земли. Условия образования и сохранения плодородного почвенного слоя. Рекулььтивация почв. Эрозия почв и способы ее предотвращения. Вторичное использование ресурсов: экологическая и экономическая оценка. Пути интенсификации вторичного использования ресурсов. Энергетические ресурсы: основные источник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Глобальный сырьевой кризис.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инеральные ресурс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ерные темы для подготовки сообщения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ологические проблемы гидроэнергети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ологические проблемы атомной энергети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личные способы использования энергии солнца и их оценка с точки зрения рационального природопользова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льтернативные источники энерг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3 Социально-экологические и социально-политические аспекты экологического кризиса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ая политика – комплекс организованных, правовых и экономических мер, направленных на регулирование природопользования для достижения устойчивого развития и обеспечения экологической безопас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новные инструменты экологической политики. Правовое регулирование. Закрепление в Конституции РФ прав граждан на безопасную среду обитания достоверную информацию о ее состоянии и на возмещение ущерба, причиненного его здоровью или имуществу экологическим правонарушение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РФ «Об охране окружающей среды». Объекты охраны окружающей среды. Природные объекты и природные ресурсы. Особо охраняемые объекты. Полномочия органов государственной власти в сфере отношений, связанных с охраной окружающей среды. Ответственность за вред, нанесенный окружающей среды. Ответственность за вред, нанесенный окружающей среде. Основные законы РФ, Кодексы и нормативные акты, способствующие достижению «устойчивого развития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-экологические аспекты экологии: плата за использование природных ресурсов; ограничения и культура потребления; устойчивое развитие эконом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циально-политические аспекты: социальная политика и вопросы социальной экологии; политические аспекты экологии; война и ее социально-экологические и политические последств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ховно-нравственное воспитание в процессе экологического образования: гуманизация и нравственное совершенствование человека; наука и моральный облик ученого; нормы экологического быт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  <w:bookmarkStart w:id="0" w:name="_GoBack"/>
            <w:bookmarkEnd w:id="0"/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ловая игр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ая политика – социальная напряженность – социальное самочувствие обществ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дуль 2. Территориальные особенности проявления экологических проблем: Хабаровский край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1. Природно-ресурсный потенциал Хабаровского края и особенности его освоения. Экология водных объектов р.Амур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родно-ресурсный потенциал хабаровского края, особенности его использования: очаговость хозяйственной деятельности, преобладание ресурсных отраслей специализации, незавершенность формирования основных ресурсных циклов и т.д. Характер воздействия хозяйственной деятельности на природные комплексы: площадные, очаговые. Основные экологические проблемы: преобразование поверхности, уничтожение и деградация почвенного и растительного покрова, изменение гидрологического режима поверхностных и подземных вод, нарушение криогенного режима, нарушение среды обитания живот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lang w:eastAsia="en-US"/>
              </w:rPr>
              <w:t xml:space="preserve">     </w:t>
            </w:r>
            <w:r>
              <w:rPr>
                <w:rFonts w:eastAsia="Calibri"/>
                <w:bCs/>
                <w:lang w:eastAsia="en-US"/>
              </w:rPr>
              <w:t>Водные объекты бассейна р. Амур. Антропогенное воздействие со стороны Китайской Народной республики и субъектов российской Федерации. Мероприятия правительства Хабаровского края по снижению трансграничного загрязнения р. Амур, российско-китайские соглашения о сотрудничестве в области охраны и трансграничном использовании водных объектов. Разработка мероприятий по использованию альтернативных источников питьевой воды. Совершенствование методов оценки состояния р. Амур, обоснование и учет факторов экологического риска влияния на окружающую среду и здоровье населения. Основные направления деятельности в Хабаровском крае, направленные на улучшение качества водных объектов на период до 2020 го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к-конференц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рриториальные особенности проявления экологических проблем Хабаровского кр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2. Экологические последствия функционирования основных хозяйственных комплексов на территории Хабаровского края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кологические проблемы функционирования лесопромышленного комплекса</w:t>
            </w:r>
            <w:r>
              <w:rPr>
                <w:rFonts w:eastAsia="Calibri"/>
                <w:i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деградация биоты, истощение рыбных ресурсов, изменение состояния природных вод, изменение состояния природных вод, изменение естественного состояния почв, повышение жароопасности, загрязнение атмосфе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кологические последствия освоения минерально-сырьевых ресурсов</w:t>
            </w:r>
            <w:r>
              <w:rPr>
                <w:rFonts w:eastAsia="Calibri"/>
                <w:i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Характеристика особенностей и основных этапов освоения месторождений. Виды воздействия и ландшафтно-экологические последствия. Основные экологические проблемы: загрязнение воздуха, сведение растительного покрова, нарушение функций экосистем, изменение водной среды, преобразование геологической среды и рельефа, влияние на ландшаф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грязнение атмосферного воздуха. Источники загрязнения воздушного бассейна. Решение вопроса о снижении загрязнения территории Хабаровского края выбросами свинца от автотранспорта регулируется постановлением губернатора края от 15.01.2002 г. №17 «О мерах по предотвращению загрязнения воздушного бассейна территории Хабаровского края выбросами свинца от автотранспорта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товые и промышленные отходы. Характеристика структуры бытовых и промышленных отходов. Причины ограниченности освоения переработки и обезвреживания отходов производства и потребления. Характеристика объектов размещения, отсутствие систем сбора образующего фильтрата, дегазации, ограждение мест размещения отходов, отсутствие производственного контроля, нарушение правил эксплуатации объектов размещения отходов. Горение, загрязняющее воздушные бассейны. Утилизация непригодных и запрещенных к использованию ядохимикатов, накопленных различными сельхозпредприятиями и оставшихся в настоящее время бесхозными. Основные направления деятельности по обращению с отходами на территории Хабаровского края до 2020 го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рриториальные особенности проявления экологических пробл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3. Урбоэкология. Экологические проблемы городов Хабаровского края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Урбанизация – глобальный исторический процесс (причины и признаки урбанизации). Экологические проблемы: ресурсно-хозяйственные, природно-ландшафтные, антропологические. Городская среда – среда жизни человека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ути решения экологических проблем города. Города будущего. Экологические проблемы городов Хабаровского края и пути их решен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кологические проблемы урбанизации. На примере городов Хабаровского кра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ы рефератов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ужающая среда и здоровье населения крупных городов.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е загрязняющие атмосферу вещества. Источники поступления основных загрязняющих в атмосферу веществ.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климатических условий Дальнего Востока на уровень загрязнения воздушного бассейна.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экологической безопасности и организация охраны окружающей среды на примере городского округа «город Хабаровск».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граждан и общественных объединений в осуществлении градостроительной деятель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4. Особо охраняемые природные территории Хабаровского края. Охрана животного и растительного мир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хранение биологического разнообразия. Красная книга Хабаровского края. Особо охраняемые природные территории. Удельный вес особо охраняемых территорий. Заповедники и заказники, экологические коридоры, природные парки, памятники природы краевого значения. Основные методы лесовосстановления. Критерии оптимального соотношения способов естественного и искусственного лесовосстановления. Основные направления деятельности по сохранению биологического разнообразия на период до 2020 года. Государственный экологический контроль в области охраны окружающей среды. Основные направления экономического регулирования охраны окружающей среды до 2020 год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причины вымирания видов: прямое уничтожение (промысел), климатические изменения, изменение биотопов, интродукция конкурирующих видов, химическое загрязнение и п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обо охраняемые природные территории: заповедники, заказники, национальные парки и их значение в сохранении биологического разнообразия, генофонда живых организмов и экосисте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ое образование и просвещение. Совершенствование информирования в области охраны окружающей среды и рационального природопользования населения кра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ое сотрудничество в рамках подкомиссии по охране окружающей среды Ассоциации региональных администраций стран Северо-Восточной Азии (далее – АРАССВА) с префектурой Тояма (Япония). Проекты в области изучения морского дрейфующего мусора в Японском море, сотрудничество по исследованию мигрирующих видов птиц Северо-Восточной Азии, пылевых бурь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заимодействие с Департаментом охраны окружающей среды провинции Хэйлунцзян (КНР) по информированию о чрезвычайных ситуациях экологического характера, обмену информацией и опытом работы по актуальным вопросам в области охраны окружающей среды и обеспечению экологической безопасности. Международные проекты детского и молодежного экологических движений. Основные направления совместных действий по охране окружающей среды на период до 2020 го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к-конференция «Памятники природы краевого значения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«Международное сотрудничество»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ы рефератов: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дкие и исчезающие виды животных и растительных объектов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мурские осетровые рыбы, усиление мер по их охране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природные заповедники Хабаровского края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ие коридоры в Хабаровском крае для сохранения пространственно-генетических связей амурского тигра на Дальнем Востоке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ее известные памятники природы краевого 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дуль 3. Экология на железнодорожном транспорте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лияние железнодорожного комплекса на экологическую обстановку. Мероприятия по улучшению экологических показателей подвижного состава и инфраструктуры транспор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актеристика воздействий железнодорожного транспорта на экосистем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 литературы. Подготовка презент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За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его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</w:t>
            </w:r>
            <w:r>
              <w:rPr>
                <w:rFonts w:eastAsia="Calibri"/>
                <w:bCs/>
                <w:lang w:eastAsia="en-US"/>
              </w:rPr>
              <w:t>56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— ознакомительный (узнавание ранее изученных объектов, свойств);</w:t>
      </w:r>
    </w:p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ПРОГРАММЫ 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дисциплины осуществляется в учебном кабинете «Биология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орудование рабочих ме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осадочны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абочее место преподава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мплект учебно-наглядных пособий по разделам дисциплины «Экология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е средства обу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мпьютер с лицензионным программным обеспеч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мультимедийное оборудовани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2. Информационное обеспечение обуч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еречень учебных изданий, интернет-ресурсов, дополнительной литератур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источники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Гальперин М.В. Экологические основы природопользования/ М.В.Гальперин. – Учебник – 2-е издание. – ФОРУМ: ИНФА – М., 2016. – 256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лесников С.И. Экологические основы природопользования/ С.И.Колесников. – Учебник. Изд. «Дашков и К», 2015 – 304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Трушина Т.П. Экологические основы природопользования/ Т.П.Трушина. Учебник для колледжей и средне-специальных учебных заведений. Изд.5-е, Ростов-на-Дону: «Феникс»,2015. – 408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литература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Арустамов Э.А. Экологические основы природопользования / Э.А.Арустамов, И.В.Левакова, Н.В.Баркалова. Изд.5-е доп. – М.:Издательский дом «Дашков и К», 2015 – 320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Государственный доклад о состоянии и об охране окружающей среды Хабаровского края в 2012 году/ под ред. В.М.Шихалева. – Хабаровск: ИП Пермяков С.А., 2016. – 252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Константинов В.М. ЭОПП/ В.М.Константинов, Ю.Б.Челидзе. – Учебное пособие для студентов учреждения среднего профессионального образования. М.: Изд.центр «Академия», НМЦ СПО, 4-е изд.. доп.2016. – 208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Лесопользование: право, экология и экономика (государственный контроль и охрана лесов)/ Под ред. В.Ф. Поминова – Сосновка: Хабаровский институт повышения квалификации кадров в области экологии и природопользования, 2016. – 80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авлов Д.С. Сохранение биологического разнообразия как условие устойчивого развития/ Б.Р. Стриганова, Е.Н. Букварева, Ю.Ю. Дгебуадзе. – М.: ООО» Типография ЛЕВКО», 2015. – 84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актическое пособие по организации и проведению массовых мероприятий на тему: «Предотвращение лесных пожаров, возникающих по вине человека». Хабаровск: ХКО «ВООП», 2015. – 100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родопользование и устойчивое развитие. Мировые экосистемы и проблемы России. – М.: Товарищество научных изданий КМК,2016 – 447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Программа работы по охраняемым природным территориям Конвекции о биологическом разнообразии. Комментарии для практического применения в регионах России/ А.С.Шестаков; Всемирный фонд дикой природы (</w:t>
      </w:r>
      <w:r>
        <w:rPr>
          <w:rFonts w:eastAsia="Calibri"/>
          <w:sz w:val="28"/>
          <w:szCs w:val="28"/>
          <w:lang w:val="en-US" w:eastAsia="en-US"/>
        </w:rPr>
        <w:t>WWF</w:t>
      </w:r>
      <w:r>
        <w:rPr>
          <w:rFonts w:eastAsia="Calibri"/>
          <w:sz w:val="28"/>
          <w:szCs w:val="28"/>
          <w:lang w:eastAsia="en-US"/>
        </w:rPr>
        <w:t>). – М., 2015. – 96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Реймерс В. Справочное пособие по природопользованию/ В.Реймерс. – М.:Эксмо, 2016. – 750 с.</w:t>
      </w:r>
    </w:p>
    <w:p>
      <w:pPr>
        <w:pStyle w:val="Style16"/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Шлотгауэр С.Д. Программа «Редкие и исчезающие растения Хабаровского края» /С.Д.Шлотгауэр. – Хабаровск, 2016. – 48 с.</w:t>
      </w:r>
    </w:p>
    <w:p>
      <w:pPr>
        <w:pStyle w:val="Style16"/>
        <w:autoSpaceDE w:val="false"/>
        <w:ind w:left="72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4. КОНТРОЛЬ И ОЦЕНКА РЕЗУЛЬТАТОВ ОСВОЕНИЯ   ПРОГРАММЫ 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Контроль и оценка </w:t>
      </w:r>
      <w:r>
        <w:rPr>
          <w:rFonts w:eastAsia="Calibri"/>
          <w:sz w:val="28"/>
          <w:szCs w:val="28"/>
          <w:lang w:eastAsia="en-US"/>
        </w:rPr>
        <w:t>результатов освоения  дисциплины осуществляется преподавателем в процессе проведения практических занятий, тестирования, выполнения обучающимися индивидуальных заданий, проект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мения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и прогнозировать экологические последствия различных видов деятельности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и тематический контроль в форме тестовых за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и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и наблюдение в ходе выполнения практически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внеаудиторной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подбор материала к учебным кейс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разборе ситуаций учебных кей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учебным кейс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 контрольный тес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ор материала, оформление и защита рефера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Конструирование студенческих проектов с использованием собственных фотографий и видеоматериалов и из данных готовых ЦОР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ыть способным понимать и излагать базовую информацию в области экологии и природопользования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енять полученные знания при решении типовых профессиональных задач в сфере управления природопользованием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относить предполагаемые действия в области природопользования с рекомендациями международных конвенций и других договоров, ратифицированных РФ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блюдать в профессиональной деятельности регламенты экологической безопасности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необходимые нормативно-правовые документы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нания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взаимодействия общества и природы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законы экологии, история природопользования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ые, экономические и экологические противоречия в развитии человечества и способы их преодоления согласно рекомендациям мирового сообщества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ловия устойчивого развития экосистем и возможных причинах возникновения экологического кризиса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меть представление о проблеме исчерпания ресурсов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.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нципы и методы природопользования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экологического регулирования, в том числе методы нейтрализации вредных выбросов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международные конвенции, относящиеся к областям решения социальных и экологических проблем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ладеть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ами поиска и анализа информации, логичного изложения фактов, гипотез, теорий и современных концепци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пешно использовать усвоенные знания и приобретенные обучающимися практические навыки в самостоятельной деятель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оектах, выполнение самостоятельных индивидуальных и коллективных работ в рамках проектов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bidi="ru-RU"/>
        </w:rPr>
      </w:pPr>
      <w:r>
        <w:rPr>
          <w:b/>
          <w:lang w:bidi="ru-RU"/>
        </w:rPr>
        <w:t>5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07:00Z</dcterms:created>
  <dc:creator>Admin</dc:creator>
  <dc:description/>
  <dc:language>en-US</dc:language>
  <cp:lastModifiedBy>NAVICOM</cp:lastModifiedBy>
  <cp:lastPrinted>2021-05-07T14:06:00Z</cp:lastPrinted>
  <dcterms:modified xsi:type="dcterms:W3CDTF">2021-05-07T04:07:00Z</dcterms:modified>
  <cp:revision>2</cp:revision>
  <dc:subject/>
  <dc:title/>
</cp:coreProperties>
</file>