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ХАБАРОВ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ЕВОЕ ГОСУДАРСТВЕННОЕ БЮДЖЕТНО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Е ОБРАЗОВАТЕЛЬНОЕ УЧРЕЖДЕНИ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ХАБАРОВСКИЙ ТЕХНИКУМ ТРАНСПОРТНЫХ ТЕХНОЛОГ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 ГЕРОЯ СОВЕТСКОГО СОЮЗА А.С. ПАНОВ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 ПРОФЕССИОНАЛЬНОГО МОДУ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М.01. Техническое обслуживание и ремон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злов локомотива (электровоза)</w:t>
      </w:r>
    </w:p>
    <w:p>
      <w:pPr>
        <w:pStyle w:val="Normal"/>
        <w:tabs>
          <w:tab w:val="clear" w:pos="708"/>
          <w:tab w:val="left" w:pos="4500" w:leader="none"/>
          <w:tab w:val="center" w:pos="481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ab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3.01.09 Машинист локомоти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ск, 2020 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 разработана на основе ФГОС СПО по профессии 23.01.09 Машинист локомотива, утвержденного Приказом Минобрнауки России от 02.08.2013 г. № 703 (ред. от 09.04.2015), зарегистрировано в Минюсте России 20.08.2013, № 2969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КГБ ПОУ ХТТТ</w:t>
      </w:r>
    </w:p>
    <w:p>
      <w:pPr>
        <w:pStyle w:val="Normal"/>
        <w:tabs>
          <w:tab w:val="clear" w:pos="708"/>
          <w:tab w:val="left" w:pos="118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 программ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Волошин А.В. ____________________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 Хомякова И.А.     ____________________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 КГБ ПОУ ХТТТ ____________________ Н.И. Коршунова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тверждена на заседании ПЦК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 от «___»__ 2020 г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о. зам. директора по УПР ___________ Т.О. Оспищева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919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919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919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34"/>
      </w:tblGrid>
      <w:tr>
        <w:trPr/>
        <w:tc>
          <w:tcPr>
            <w:tcW w:w="82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щая характеристика программы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Результаты освоения профессионального модул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уктура и содержание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ловия реализации программы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Контроль и оценка результатов освоение программы </w:t>
            </w:r>
          </w:p>
          <w:p>
            <w:pPr>
              <w:pStyle w:val="Style17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Лист изменений и дополнений, внесенных в программу</w:t>
            </w:r>
          </w:p>
          <w:p>
            <w:pPr>
              <w:pStyle w:val="Style17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го модуля  </w:t>
            </w:r>
          </w:p>
        </w:tc>
        <w:tc>
          <w:tcPr>
            <w:tcW w:w="1134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 ОБЩАЯ ХАРАКТЕРИСТИКА ПРОГРАММЫ ПРОФЕССИОНАЛЬНОГО МОДУЛ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1. Область применения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 разработана на основе Федерального государственного образовательного стандарта (далее –  ФГОС) по профессии среднего профессионального образования (далее – СПО) 23.01.09 Машинист локомоти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 (далее - программа) является частью программы подготовки (квалифицированных рабочих, служащих) в соответствии с ФГОС по профессии) СПО 23.01.09 Машинист локомотива</w:t>
      </w: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части освоения основного вида профессиональной деятельности (ВПД)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хническое обслуживание и ремонт локомотива (электровоза)</w:t>
      </w: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рять взаимодействие узлов локомоти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изводить монтаж, разборку, соединение и регулировку частей ремонтируемого объекта локомоти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ожет быть использована в дополнительном профессиональном образовании и профессиональной подготовке рабочих по професс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885 Помощник машиниста электровоз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540 Слесарь по ремонту подвижного соста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меть практический опы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борки вспомогательных частей ремонтируемого объекта локомотива(электровоз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единения узл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демонтаж и монтаж отдельных приборов пневматической систе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ть действие пневматического оборуд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регулировку и испытание отдельных механиз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, назначение и взаимодействие основных узлов ремонтируемых объектов локомоти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соединений и деталей узл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е условия на регулировку и испытание отдельных механизм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— 2622    часов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—609 часов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ая обязательную аудиторную учебную нагрузку обучающегося — 424 ча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аудиторную самостоятельную работу обучающегося — 185 ча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и производственной практики — 1404 ча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РЕЗУЛЬТАТЫ ОСВОЕНИЯ ПРОФЕССИОНАЛЬНОГО МОДУ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: </w:t>
      </w:r>
      <w:r>
        <w:rPr>
          <w:rFonts w:cs="Times New Roman" w:ascii="Times New Roman" w:hAnsi="Times New Roman"/>
          <w:iCs/>
          <w:sz w:val="28"/>
          <w:szCs w:val="28"/>
        </w:rPr>
        <w:t xml:space="preserve">Техническое обслуживание и ремонт узлов локомотив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</w:rPr>
        <w:t>электровоза</w:t>
      </w:r>
      <w:r>
        <w:rPr>
          <w:rFonts w:cs="Times New Roman" w:ascii="Times New Roman" w:hAnsi="Times New Roman"/>
          <w:sz w:val="28"/>
          <w:szCs w:val="28"/>
        </w:rPr>
        <w:t>), в том числе профессиональными (ПК) и общими (ОК) компетенция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взаимодействие узлов локомотива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монтаж, разборку, соединение и регулиров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ей ремонтируемого локомотива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, проявлять к ней устойчивый интерес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 исходя из цел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ов ее достижения, определенных руководителем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текущи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общаться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гами, руководством, клиентами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инскую обязанность, в том числе с примен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х профессиональных знаний (для юношей)</w:t>
            </w:r>
          </w:p>
        </w:tc>
      </w:tr>
      <w:tr>
        <w:trPr>
          <w:trHeight w:val="899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ТРУКТУРА И СОДЕРЖАНИЕ ПРОФЕССИОНАЛЬНОГО МОДУ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ематический план профессионального моду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709660" cy="3912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391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835"/>
                              <w:gridCol w:w="1701"/>
                              <w:gridCol w:w="993"/>
                              <w:gridCol w:w="1701"/>
                              <w:gridCol w:w="1417"/>
                              <w:gridCol w:w="1276"/>
                              <w:gridCol w:w="1417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Коды профессиональных компетенци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Наименования разделов профессионального моду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Всего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(макс. учебная нагрузка и практи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Объем времени, отведенный на освоение междисциплинарного курса (курсов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Практи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Обязательная аудиторная учебная нагрузка обучающегос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амостоя-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тельная работа обуча-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ющегося,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Учебная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Производ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ственная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7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72" w:hanging="81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в т.ч. лабораторные работы и практические занятия,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К 1.1 – 1.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МДК 01.01. Устройство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техническое обслуживание и ремонт узлов локомотива (электровоза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51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МДК 01.02 Автотормоз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оизводственная и учебная практика , 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3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0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3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308.1pt;mso-wrap-distance-left:9pt;mso-wrap-distance-right:9pt;mso-wrap-distance-top:0pt;mso-wrap-distance-bottom:0pt;margin-top:0.05pt;mso-position-vertical-relative:text;margin-left:14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835"/>
                        <w:gridCol w:w="1701"/>
                        <w:gridCol w:w="993"/>
                        <w:gridCol w:w="1701"/>
                        <w:gridCol w:w="1417"/>
                        <w:gridCol w:w="1276"/>
                        <w:gridCol w:w="1417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Коды профессиональных компетенций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Наименования разделов профессионального модуля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Всего час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(макс. учебная нагрузка и практик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бъем времени, отведенный на освоение междисциплинарного курса (курсов)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Практика 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бязательная аудиторная учебная нагрузка обучающегося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амостоя-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тельная работа обуча-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ющегося,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Учебная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Производ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ственная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72" w:hanging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72" w:hanging="81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в т.ч. лабораторные работы и практические занятия,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К 1.1 – 1.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МДК 01.01. Устройство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техническое обслуживание и ремонт узлов локомотива (электровоза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51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МДК 01.02 Автотормоз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оизводственная и учебная практика , 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39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0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3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 Содержание обучения по профессиональному модулю</w:t>
      </w:r>
    </w:p>
    <w:tbl>
      <w:tblPr>
        <w:tblW w:w="16003" w:type="dxa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  <w:gridCol w:w="1134"/>
        <w:gridCol w:w="1134"/>
        <w:gridCol w:w="1134"/>
        <w:gridCol w:w="1276"/>
        <w:gridCol w:w="586"/>
        <w:gridCol w:w="992"/>
      </w:tblGrid>
      <w:tr>
        <w:trPr>
          <w:trHeight w:val="2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З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К 01.01. Устройство, техническое обслуживание и ремонт узлов локомотива (электровоза)</w:t>
            </w:r>
          </w:p>
        </w:tc>
        <w:tc>
          <w:tcPr>
            <w:tcW w:w="46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56</w:t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75" w:hRule="atLeast"/>
        </w:trPr>
        <w:tc>
          <w:tcPr>
            <w:tcW w:w="28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 Общие сведения о видах тяги и устройст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комотивов (электровозов)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развития железнодорожного транспорта в России. История электровозостро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электровозостро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и классификация локомотив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ые схемы преобразования энергии при различных видах тяг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технико-экономических параметров электрической тяги с другими видами тяги (тепловозная, паровая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ипы и серии отечественных электровозов и их основные характеристик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ипы и серии отечественных электровозов и их основные характеристик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ные электровозы и перспективные конструкторские разработки в области локомотивостроения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236" w:hRule="atLeast"/>
        </w:trPr>
        <w:tc>
          <w:tcPr>
            <w:tcW w:w="2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технико-экономических параметров электрической тяги с другими видами тя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технических характеристик электроподвижного состава (далее — ЭПС) постоянного и переменного то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нструктивных особенностей узлов и деталей ЭП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характеристик перспективных и существующих локомотив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. Механическ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удование локомотив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электровозов)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ов, экипажная часть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рам кузовов локомотив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тяговых и тормозных усилий от тележки к кузову и обратно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тележек, их рамы, особенности конструкц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и конструкция колесных пар, их формирование. Клеймение колесных пар, основные неисправности, проверка шаблонам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букс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ции букс на роликовых подшипника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подшипников, применяемых в букса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совые направляющие (шпинтоны), их устройство и назначени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рессорного подвешивания, его устройство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рессорного подвешивания при восприят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ров от неровностей пут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сорное подвешивание электропоезд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авлические и фрикционные гасители колебаний. Понятие о жесткости рессорного подвешива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ехнические данные рессорного подвешивания и его элемент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ческая сцепка СА-3, ее устройство и принцип действ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поглощающего аппарата автосцепки и его устройство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тяговой передачи и требования к не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передачи вращающего момента от вала якоря тягового электродвигателя (далее — ТЭД) на колесные пар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ТЭД на тележку и передача вращающего момента от вала якоря на ось колесной па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одвешивания ТЭД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еханического оборудования электровозо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СА-3 шаблоном 940Р(823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неисправностей кузова и его рамы, метода ремонта и условий для дальнейшей эксплуатации конструкции кузова и рамы куз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оспособности гидравлического гасителя колеб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ида неисправностей рессорного подвешивания, метода ремонта и условий для дальнейшей эксплуат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ператур нагрева буксовых узлов, выявление основных неисправностей, метода ремонта и условий для дальнейшей эксплуат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ида неисправностей ударно-тяговых приборов, метода ремонта и условий для дальнейшей эксплуат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сновных неисправностей опоры рамы кузова на раму тележки, метода ремонта и условий для дальнейшей эксплуат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еисправностей колесных па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сновных неисправностей опорно-осевой тяговой передачи, метода ремонта и условий для дальнейшей эксплуат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ида неисправностей предохранительных устройств, метода ремонта и условий для дальнейшей эксплуа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. Электр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шины локомотив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электровозов)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б электрических машинах. Назначение тяговых электродвигателей. Принцип действия и устройство тяговых электродвигателей. Электрические схемы соединения обмоток. Понятие реакции якоря. Мощность тягового электродвигателя. Способы возбуждения тяговых электродвигателей. Электромеханические характеристики тяговых электродвигателей. Требования, предъявляемые 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говым электродвигателям в эксплуатации. Нагревание тяговых электродвигателей и требования, предъявляемые к системам их охлаждения. Основные технические данные тяговых электродвигателей, применяемых на локомотивах. Назначение и устройство двигателя постоянного тока компрессора локомотивов и асинхронных двигателей компрессоров. Электромашинные преобразователи. Техническое обслуживание электрических машин. Основные неисправности электрических машин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х выявления, определение условий дальнейшей эксплуатации, сушка обмоток без демонтажа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воза, техническое обслуживание щеточно-коллекторного узла. Ремонт электрических маш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хнического состояния тягового двигателя постоянного тока, выявление неисправност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словий дальнейшей эксплуа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25" w:hRule="atLeast"/>
        </w:trPr>
        <w:tc>
          <w:tcPr>
            <w:tcW w:w="2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онструкции электрической машины постоянного то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а якор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а статора машины постоянного то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а коллекторно-щеточного уз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онструкции электрической машины переменного то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а рото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а статора машины переменного 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4. Электрическ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удование и аппар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комотивов (электровозов)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оприемники. Их назначение, устройство и основные технические характеристики. Электропневматические контакторы, их назначение, типы и устройство. Основные техн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и требования к контакторам. Электромагнитные контакторы, их назначение, принцип действия, типы, устройство. Преимущества и недостатки электропневматических и электромагнитных контакторов. Тяговые трансформаторы. Регулирование частоты вращения ТЭД. Групповые переключатели. Реверсоры: назначение, типы и устройство. Главный разъединитель, его назначение и устройство. Резисторы, их типы и устройство. Электрические печи. Индуктивный шунт: его назначение и устройство. Схема включения в цепь ТЭД. Быстродействующие выключатели, назначение, устройство работа и принцип действия. Осно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данные БВ, регулировка тока уставки. Назначение и устройство дифференциального реле, реле перегрузки, боксования и ускорения. Реле перегрузки, боксования и автоматических выключателей. Предохранители, их назначение, типы, устройство и принцип действия. Разрядники защиты от перенапряжений, их назначение, устройство и принцип действия. Защита о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опомех. Контроллер машиниста, его назначение, устройство. Реле промежуточные, их назначение, устройство, принцип действия. Межсекционные высоковольтные и низковольтные соединения. Клеммовые рейки, их устройство и расположение в схеме. Прожекторы, буферные фонари и их устройство. Электроизмерительные приборы, их устройство и принцип действия. Ремонт электрических аппаратов. Тяговый трансформатор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7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характеристик токоприемни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абочих параметров электропневматического контакто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абочих параметров электромагнитного контакто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ы контроллера машиниста в соответствии с диаграммой замык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ы групповых аппаратов в соответствии с диаграммой замык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хем соединения ТЭ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тока уставки быстродействующего выключа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онструкции магнитных усилите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параметров в электрической цеп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лияния схем соединения ТЭД на параметры их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реле перегрузки, дифференциального и реле боксова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игодности изолятор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5. Локомоти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ы безопас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ижения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ведения о локомотивных системах безопасности. Классификация, назначение, способы контроля скорости и состояния машиниста. Локомотивные устройства безопасности (далее — ЛУБ), принцип работы радиоканала, СНС (спутниковая навигационная система). Автоматическая локомотивная сигнализация (далее — АЛС). Назначение, принцип работы АЛСН, АЛСЕН. Правила эксплуатации АЛСН в пути следования. Скоростемеры. Технические характеристики скоростемера 3СЛ2М, КПД: поблочное устройство, эксплуатация. Электромеханические устройства безопасности. Технические характеристики, поблочное устройство, эксплуатация. Дополнительные устройства безопасности. Технические характеристики, поблочное устройство, эксплуатация. КЛУБ (-У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локомотивное устройство безопасности. Назначение, принцип действия комплектов оборудования КЛУБ, особенности работы и возможности каждого из них, состав и назначение блоков, правила эксплуатации в пути следования. Перспективные системы безопасности. Назначение, основные принципы работы систем КУПОЛ, систем управления маневровой (далее — МАЛС) и горочной автоматической локомотивной (далее — ГАЛС) сигнализациями. Техническое обслуживание локомотивных систем безопасности. Общие сведения о регламенте работ, настройка и проверка в эксплуатации с использованием носимых приборов. Основные принципы и правила технического обслуживания приборов безопасности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2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ое заня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работы устройства КЛУБ -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скоростемерной лен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замен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при изучении материал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6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нспектами, учебными изданиями и специальной технической литературой. Подготовка к лабораторным и практическим занятиям с использованием методических рекомендаций преподавателя, подготовка к защите отчетов по лабораторным и практическим занятиям, выполнение индивидуальных домашних заданий, изучение теоретического материала и подготовка ответов на контрольные вопросы по темам, предложенным преподавател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рные те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ие сведения о видах тяги на железнодорожном транспорт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ные неисправности механического оборудования электровоз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новные неисправности электрических машин электровоз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сновные неисправности электрических аппаратов электровоз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сновные неисправности пневматических аппаратов электровоз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неисправности приборов безопасности локомо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максимальное количество часов на изучение МДК 01.02</w:t>
            </w:r>
          </w:p>
        </w:tc>
        <w:tc>
          <w:tcPr>
            <w:tcW w:w="46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 </w:t>
            </w:r>
          </w:p>
        </w:tc>
        <w:tc>
          <w:tcPr>
            <w:tcW w:w="58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К 01.02 Автотормоз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1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 Основные принципы создания и функционирования пневматических тормозов. Работа тормозного оборудования подвижного состава железных дорог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за. Тормозные процессы. Принципиальные схемы и процессы, протекающие в тормозном оборудовании поездов. Тормозная сила. Условия возникновения и реализации тормозной силы. Характеристики сцепления колес с рельсами при торможении. Расчет тормозного пути. Причины увеличения тормозного пути. Классификация тормозов железнодорожного подвижного со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о-практические занят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тормозного пути. Расчет требуемого тормозного нажа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. Механическая часть тормозов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зные рычажные передачи локомотивов и вагонов. Тормозные цилиндры. Тормозные колодки. Контроль за состоянием тормозных рычажных передач. Регулировка тормозной рычажной передачи. Автоматические регуляторы тормозной рычажной передач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7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о-практические занят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тормозной рычажной передачи. Проверка соответствия тормозной рычажной передачи требованиям ПТ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1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. Пневматическое тормозное оборудование подвижного состава и его назначе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евматические схемы тормозного оборудования грузовых и пассажирских поез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2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о-практические занят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невматической схемы грузового подвижного состава. Изучение пневматической схемы пассажирского подвижного со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2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4. Приборы питания сжатым воздухом. Воздухопровод и арматур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рессоры. Регуляторы давления. Предохранительный клапан. Обратный клапан. Переключательный клапан. Воздушные резервуары. Манометры. Магистрали (воздухопроводы). Концевые краны. Соединительные рука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о-практические занят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срабатывания предохранительного клапана. Регулировка регулятора давл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5. Пневматические приборы управления тормозам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ной кран машиниста. Кран машиниста с дистанционным управлением. Кран вспомогательного тормоза. Сигнализатор обрыва тормозной магистрали. Блокировочное устройство тормозов. Комбинированный кран двойной тя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о-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оспособности крана машиниста. Изучение работы сигнализатора обрыва тормозной магистрал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6. Пневматические приборы торможе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е давления. Воздухораспределитель грузового типа. Воздухораспределитель пассажирского типа. Однопроводный ЭПТ грузовых и пассажирских поездов. Двухпроводный ЭПТ пассажирских поездов. Электровоздухораспределит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о-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режимов работы грузового воздухораспределителя. Изучение режимов работы пассажирского воздухораспредел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7. Устройства безопасност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ческая локомотивная сигнализация. Электропневматический клапан автостопа. Система автоматического управления тормозами. Устройства контроля скорости. Устройства контроля бдитель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о-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работы механического скоростемера. Изучение работы телемеханической системы контроля бодрствования машинис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8. Эксплуатация тормозов подвижного состав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хнического состояния тормозного оборудования локомотивов. Порядок размещения и включения тормозов. Опробование и проверка тормозов в поездах. Обслуживание тормозов и управление ими в поездах. Особенности обслуживания тормозов и управление ими в зимних условиях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о-практические занят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лного опробования тормозов грузового поезда. Выполнение контрольной проверки тормозов поезда. Изучение влияния сезонных условий на управление тормозам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нспектами, учебными изданиями и специальной технической литературой. Подготовка к лабораторным и практическим занятиям с использованием методических рекомендаций преподавателя, подготовка к защите отчетов по лабораторным и практическим занятиям, выполнение индивидуальных домашних заданий, изучение теоретического материала и подготовка ответов на контрольные вопросы по темам, предложенным преподавателе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сего максимальное количество часов МДК 01.02 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прак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борудованием учебных мастерских, требованиями безопасности при производстве и содержании работ, с правилами содержания рабочего места, назначением используемых инструментов, приспособлений и материалов. Подготовка слесарного инструмента к работе. Заточка режущего инструмента Мерительный инструмент и технические измерения. Разметка плоских поверхностей.Рубка металла.Правка и гибка металла.Резка металла.Опиливание металла.Сверление, зенкование и развертывание отверстий.Нарезание резьбы.Распиливание и припасовка.Притирка. Шабр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неразъемных и разъемных соединений.Выполнение работ по соединению узлов с соблюдением размеров и их взаиморасположения при подвижной посадке со шплинтов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лением.Выполнение электромонтажных работ.Выполнение электромонтажных операций с проводами и кабелями.Проведение лужения и пай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ая практ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85 Помощник машиниста электровоз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0 Слесарь по ремонту подвижного соста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рганизационной структурой, производственным процессом предприятия по ремонту тягового подвижного соста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электровоза и к работе, приемка и проведение технического обслужи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оспособности систем электровоз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систем электровоза в нерабочее состоя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еисправного состояния электровоза по внешним признак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еханического оборудования локомотива (электровоз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ысоковольтного оборудования локомотива (электровоз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электрических машин локомотива (электровоз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низковольтных аппаратов локомотива (электровоз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электрических схем локомотива (электровоз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невматического оборудования локомотива (электровоз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игателя локомотива (электровоз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спомогательного оборудования локомотива (электровоз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и норм охраны тру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электровоза  к работе, приемка и проведение технического обслужи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оспособности систем электровоз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систем электровоза в нерабочее состоя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еисправного состояния электровозов по внешним признак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и норм охраны тру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— ознакомительный (узнавание ранее изученных объектов, свойств); 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8"/>
          <w:szCs w:val="28"/>
        </w:rPr>
        <w:t>2 — репродуктивный (выполнение деятельности по образцу, инструкции или под руководством)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УСЛОВИЯ РЕАЛИЗАЦИИ ПРОФЕССИОНАЛЬНОГО МОДУЛ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фессионального модуля осуществляется в лабораториях и мастерски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</w:t>
      </w:r>
      <w:r>
        <w:rPr>
          <w:rFonts w:cs="Times New Roman" w:ascii="Times New Roman" w:hAnsi="Times New Roman"/>
          <w:sz w:val="24"/>
          <w:szCs w:val="24"/>
        </w:rPr>
        <w:t>Устройство и техническое оборудование локомотив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«Автоматические тормоз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Слесарная мастерская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Электромонтажная мастерская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лаборатории «конструкции локомотива» и ее рабочих мес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али и узлы электровоз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нды по испытанию и проверке узлов и деталей электровоз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рический измерительный инструм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рительные прибо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гооммет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учебно-методической и норматив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лаборатории «Автоматические тормоза» и ее рабочих мес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рессор, регулятор давления, кран машиниста, кран вспомогательного тормоза, блокировочное устройств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духораспределитель пассажирского и грузового тип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ятор режима тормо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ле давления, электровоздухораспределитель, детали пневматичес-кой арма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плакатов и учебно-методическ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«Слесарной мастерской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чие места мастера п\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ие места обучающих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ки: настольно-сверлильные, заточные, шлифовальны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слесарных инстр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измерительных инструментов и приспособ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отовки для выполнения слесарных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сарный верстак с тиск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«Электромонтажной мастерской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чие места мастера п\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ие места обучающих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бор для электромонтажных рабо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ьютеры для оснащения рабочего места преподавателя( мастера п/о) и обучающих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- принте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не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ьтимедийное оборудова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м (спутниковая систем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удиосисте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ные обучающие программы по устройству и эксплуат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омотив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рекомендуемых учебных изданий, интернет- ресурсов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ой литерату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источн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Федеральный закон от 10.01.2003 г. № 17-ФЗ «О железнодорожном транспорте в Российской Федерации» (с изм. от 26.07.2019 г.,.)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9"/>
          <w:szCs w:val="29"/>
        </w:rPr>
        <w:t xml:space="preserve"> 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sz w:val="29"/>
            <w:szCs w:val="29"/>
          </w:rPr>
          <w:t>Федеральный</w:t>
        </w:r>
        <w:r>
          <w:rPr>
            <w:rStyle w:val="InternetLink"/>
            <w:rFonts w:cs="Times New Roman" w:ascii="Times New Roman" w:hAnsi="Times New Roman"/>
            <w:sz w:val="29"/>
            <w:szCs w:val="29"/>
          </w:rPr>
          <w:t> </w:t>
        </w:r>
        <w:r>
          <w:rPr>
            <w:rStyle w:val="InternetLink"/>
            <w:rFonts w:cs="Times New Roman" w:ascii="Times New Roman" w:hAnsi="Times New Roman"/>
            <w:bCs/>
            <w:sz w:val="29"/>
            <w:szCs w:val="29"/>
          </w:rPr>
          <w:t>закон</w:t>
        </w:r>
        <w:r>
          <w:rPr>
            <w:rStyle w:val="InternetLink"/>
            <w:rFonts w:cs="Times New Roman" w:ascii="Times New Roman" w:hAnsi="Times New Roman"/>
            <w:sz w:val="29"/>
            <w:szCs w:val="29"/>
          </w:rPr>
          <w:t> от </w:t>
        </w:r>
        <w:r>
          <w:rPr>
            <w:rStyle w:val="InternetLink"/>
            <w:rFonts w:cs="Times New Roman" w:ascii="Times New Roman" w:hAnsi="Times New Roman"/>
            <w:bCs/>
            <w:sz w:val="29"/>
            <w:szCs w:val="29"/>
          </w:rPr>
          <w:t>10</w:t>
        </w:r>
        <w:r>
          <w:rPr>
            <w:rStyle w:val="InternetLink"/>
            <w:rFonts w:cs="Times New Roman" w:ascii="Times New Roman" w:hAnsi="Times New Roman"/>
            <w:sz w:val="29"/>
            <w:szCs w:val="29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9"/>
            <w:szCs w:val="29"/>
          </w:rPr>
          <w:t>01</w:t>
        </w:r>
        <w:r>
          <w:rPr>
            <w:rStyle w:val="InternetLink"/>
            <w:rFonts w:cs="Times New Roman" w:ascii="Times New Roman" w:hAnsi="Times New Roman"/>
            <w:sz w:val="29"/>
            <w:szCs w:val="29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9"/>
            <w:szCs w:val="29"/>
          </w:rPr>
          <w:t>2003</w:t>
        </w:r>
        <w:r>
          <w:rPr>
            <w:rStyle w:val="InternetLink"/>
            <w:rFonts w:cs="Times New Roman" w:ascii="Times New Roman" w:hAnsi="Times New Roman"/>
            <w:sz w:val="29"/>
            <w:szCs w:val="29"/>
          </w:rPr>
          <w:t> N </w:t>
        </w:r>
        <w:r>
          <w:rPr>
            <w:rStyle w:val="InternetLink"/>
            <w:rFonts w:cs="Times New Roman" w:ascii="Times New Roman" w:hAnsi="Times New Roman"/>
            <w:bCs/>
            <w:sz w:val="29"/>
            <w:szCs w:val="29"/>
          </w:rPr>
          <w:t>18</w:t>
        </w:r>
        <w:r>
          <w:rPr>
            <w:rStyle w:val="InternetLink"/>
            <w:rFonts w:cs="Times New Roman" w:ascii="Times New Roman" w:hAnsi="Times New Roman"/>
            <w:sz w:val="29"/>
            <w:szCs w:val="29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9"/>
            <w:szCs w:val="29"/>
          </w:rPr>
          <w:t>ФЗ</w:t>
        </w:r>
        <w:r>
          <w:rPr>
            <w:rStyle w:val="InternetLink"/>
            <w:rFonts w:cs="Times New Roman" w:ascii="Times New Roman" w:hAnsi="Times New Roman"/>
            <w:sz w:val="29"/>
            <w:szCs w:val="29"/>
          </w:rPr>
          <w:t> (ред. от 08.06.2020)</w:t>
        </w:r>
      </w:hyperlink>
    </w:p>
    <w:p>
      <w:pPr>
        <w:pStyle w:val="Searchresultslinkinherit"/>
        <w:shd w:fill="FFFFFF" w:val="clear"/>
        <w:spacing w:before="0" w:after="0"/>
        <w:ind w:firstLine="709"/>
        <w:rPr>
          <w:sz w:val="29"/>
          <w:szCs w:val="29"/>
        </w:rPr>
      </w:pPr>
      <w:hyperlink r:id="rId3" w:tgtFrame="_blank">
        <w:r>
          <w:rPr>
            <w:rStyle w:val="InternetLink"/>
            <w:sz w:val="29"/>
            <w:szCs w:val="29"/>
          </w:rPr>
          <w:t>"</w:t>
        </w:r>
        <w:r>
          <w:rPr>
            <w:rStyle w:val="InternetLink"/>
            <w:bCs/>
            <w:sz w:val="29"/>
            <w:szCs w:val="29"/>
          </w:rPr>
          <w:t>Устав</w:t>
        </w:r>
        <w:r>
          <w:rPr>
            <w:rStyle w:val="InternetLink"/>
            <w:sz w:val="29"/>
            <w:szCs w:val="29"/>
          </w:rPr>
          <w:t> </w:t>
        </w:r>
        <w:r>
          <w:rPr>
            <w:rStyle w:val="InternetLink"/>
            <w:bCs/>
            <w:sz w:val="29"/>
            <w:szCs w:val="29"/>
          </w:rPr>
          <w:t>железнодорожного</w:t>
        </w:r>
        <w:r>
          <w:rPr>
            <w:rStyle w:val="InternetLink"/>
            <w:sz w:val="29"/>
            <w:szCs w:val="29"/>
          </w:rPr>
          <w:t> </w:t>
        </w:r>
        <w:r>
          <w:rPr>
            <w:rStyle w:val="InternetLink"/>
            <w:bCs/>
            <w:sz w:val="29"/>
            <w:szCs w:val="29"/>
          </w:rPr>
          <w:t>транспорта</w:t>
        </w:r>
        <w:r>
          <w:rPr>
            <w:rStyle w:val="InternetLink"/>
            <w:sz w:val="29"/>
            <w:szCs w:val="29"/>
          </w:rPr>
          <w:t> Российской Федерации"</w:t>
        </w:r>
      </w:hyperlink>
    </w:p>
    <w:p>
      <w:pPr>
        <w:pStyle w:val="Normal"/>
        <w:shd w:fill="FFFFFF" w:val="clear"/>
        <w:spacing w:lineRule="auto" w:line="240" w:before="0" w:after="0"/>
        <w:ind w:firstLine="709"/>
        <w:rPr/>
      </w:pPr>
      <w:hyperlink r:id="rId4" w:tgtFrame="_blank">
        <w:r>
          <w:rPr>
            <w:rFonts w:cs="Times New Roman" w:ascii="Times New Roman" w:hAnsi="Times New Roman"/>
            <w:sz w:val="28"/>
            <w:szCs w:val="28"/>
          </w:rPr>
          <w:t>3.Федеральный закон от 17.07.1999 г. № 181-ФЗ «Об основах охраны труда в Российской Федерации» (с изм. от 26.12.2018 г.).</w:t>
        </w:r>
      </w:hyperlink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Федеральный закон от 9.02.2007 г. № 16-ФЗ «О транспортной безопасности» (с изм. от 02.122019 г.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Распоряжение Правительства Российской Федерации 1734-р от 22.11.2018 г. № 1734-р «Об утверждении Транспортной стратегии РФ на период до 2030 год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риказ Министерства транспорта Российской Федерации от 21.12.2016 г. № 286 «Об утверждении Правил технической эксплуатации железных дорог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иказ Министерства транспорта Российской Федерации от 8.01.2018 г. № 43 «Об утверждении Требований по обеспечению транспортной безопасности, учитывающих уровни безопасности для различных категорий объектов транспортной инфраструктуры и транспортных средств железнодорожного транспорт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рмативно-техническая литератур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Распоряжение ОАО "РЖД" от 25.06.2010 N 1362р (ред. от 14.09.2018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Инструкция по движению поездов и маневровой работе на железных дорогах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аспоряжение ОАО "РЖД" от 25.10.2016 г. № ЦТ-ЦШ-889 «Инструкция о порядке пользования автоматической локомотивной сигнализацией непрерывного типа (АЛСН) и устройствами контроля бдительности машинист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поряжение ОАО "РЖД"от 4.07.2019 г. № М-1954у «Инструкция по заземлению устройств энергоснабжения на электрифицированных железных дорогах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аспоряжение ОАО "РЖД" от 14.03.2003 г. № ЦЭ-936 «Инструкция по техническому обслуживанию и ремонту оборудования тяговых подстанций электрифицированных железных доро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аспоряжение ОАО "РЖД" от 25.04.2002 г. № ЦШ-ЦТ-907 «Инструкция по эксплуатации комплексного локомотивного устройства безопасно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аспоряжение ОАО "РЖД"от 27.09.1999 г. № ЦТ-685 «Инструкция по техническому обслуживанию электровозов и тепловозов в эксплуат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аспоряжение ОАО "РЖД"от 24.09.2001 г. № ЦТ-ЦШ-857 «Инструкция по техническому обслуживанию автоматической локомотивной сигнализации непрерывного типа (АЛСН) и устройств контроля бдительности машинист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аспоряжение ОАО "РЖД"от 10.04.2001 г. № ЦТ-814 «Инструкция по подготовке к работе и техническому обслуживанию электровозов в зимних и летних условиях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аспоряжение ОАО "РЖД"от 26.05.2000 г. № ЦРБ-757 «Инструкция по сигнализации на железных дорогах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аспоряжение ОАО "РЖД"от 30.01.2002 г. № ЦТ-ЦВ-ЦЛ- ВНИИЖТ/227 «Инструкция по эксплуатации тормозов подвижного состава железных доро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аспоряжение ОАО "РЖД"от 27.09.1999 г. № ЦТ-68 «Инструкция по техническому обслуживанию электровозов и электропоездов в эксплуат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аспоряжение ОАО "РЖД"от 27.04.1993 г. № ЦТ-ЦОУ-175 «Инструкция по обеспечению пожарной безопасности на локомотивах и моторвагонном подвижном состав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Нормы безопасности на железнодорожном транспорте. Система сертификации на федеральном транспорте Российской Федерации (по состоянию на 11.01.2011 г.). Локомотивы, моторвагонный и специальный самоходный подвижной состав железных дорог. Кресло машиниста. Изменение (приложение № 1 к приказу Минтранса России от 26.03.2009 г. № 47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Нормы безопасности на железнодорожном транспорте. Система сертификации на федеральном транспорте Российской Федерации (по состоянию на 11.01.2018 г.). Печи электрические для систем отопления электропоездов. Изменение (приложение № 8 к приказу Минтранса России от 11.02.2009 г. № 22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ормы безопасности на железнодорожном транспорте. Система сертификации на федеральном транспорте Российской Федерации (по состоянию на 11.01.2018 г.). Электровозы. Изменение (приложение № 2 к приказу Минтранса России от 2.11.2010 г. № 238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Нормы безопасности на железнодорожном транспорте. Система сертификации на федеральном транспорте Российской Федерации (по состоянию на 11.01.2017 г.). Электропоезда. Изменение (приложение № 15 к приказу Минтранса России от 11.02.2009 г. № 22) Изменение (приложение № 9 к приказу Минтранса России от 19.11.2009 г. № 209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аспоряжение ОАО "РЖД" от 3.07.2001 г. № ЦТ-ЦЭ-844 «Об утверждении инструкции о порядке использования токоприемников электроподвижного состава при различных условиях эксплуат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аспоряжение ОАО "РЖД" Правила пожарной безопасности на железнодорожном транспорте. ППБО-109-92. (утв. МПС РФ 11.11.2017 г. № ЦУО-112) (с изм. на 6.12.2019 г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поряжение ОАО "РЖД" Правила устройства и технической эксплуатации контактной сети электрифицированных железных дорог» (утв. 25.06.2017 г. № ЦЭ-197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иказ Федерального агентства железнодорожного транспорта от 12.10.2018 г. № 436 «Об утверждении Положения об организации работ по содержанию, эксплуатации и использованию пожарных поездов на железнодорожном транспорте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ики и учебные пособ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Астрахан В.И., Зорин В.И. </w:t>
      </w:r>
      <w:r>
        <w:rPr>
          <w:rFonts w:cs="Times New Roman" w:ascii="Times New Roman" w:hAnsi="Times New Roman"/>
          <w:sz w:val="28"/>
          <w:szCs w:val="28"/>
        </w:rPr>
        <w:t>и др. Унифицированное комплексное локомотивное устройство безопасности (КЛУБ-У). М.: ГОУ «УМЦ ЖДТ», 201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Афонин Г.С., Барщенков В.Н. </w:t>
      </w:r>
      <w:r>
        <w:rPr>
          <w:rFonts w:cs="Times New Roman" w:ascii="Times New Roman" w:hAnsi="Times New Roman"/>
          <w:sz w:val="28"/>
          <w:szCs w:val="28"/>
        </w:rPr>
        <w:t>Устройство и эксплуатация тормозного оборудования подвижного состава. М.: Издательский центр «Академия», 201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Бервинов В.И., Доронин Е.Ю</w:t>
      </w:r>
      <w:r>
        <w:rPr>
          <w:rFonts w:cs="Times New Roman" w:ascii="Times New Roman" w:hAnsi="Times New Roman"/>
          <w:sz w:val="28"/>
          <w:szCs w:val="28"/>
        </w:rPr>
        <w:t>. Локомотивные устройства безопасности. М.: ГОУ «УМЦ ЖДТ», 201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.Бирюков И.В. </w:t>
      </w:r>
      <w:r>
        <w:rPr>
          <w:rFonts w:cs="Times New Roman" w:ascii="Times New Roman" w:hAnsi="Times New Roman"/>
          <w:sz w:val="28"/>
          <w:szCs w:val="28"/>
        </w:rPr>
        <w:t>(под ред.) Механическая часть тягового подвижного состава. М.: Транспорт, 2016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5.Венцевич Л.Е. </w:t>
      </w:r>
      <w:r>
        <w:rPr>
          <w:rFonts w:cs="Times New Roman" w:ascii="Times New Roman" w:hAnsi="Times New Roman"/>
          <w:sz w:val="28"/>
          <w:szCs w:val="28"/>
        </w:rPr>
        <w:t>Локомотивные скоростемеры и расшифровка скоростемерных и диаграммных лент. М.: УМК МПС России, 201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6.Ветров Ю.Н., Приставко М.В. </w:t>
      </w:r>
      <w:r>
        <w:rPr>
          <w:rFonts w:cs="Times New Roman" w:ascii="Times New Roman" w:hAnsi="Times New Roman"/>
          <w:sz w:val="28"/>
          <w:szCs w:val="28"/>
        </w:rPr>
        <w:t>Конструкция тягового подвижного состава. М.: Желдориздат, 201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7.Гут В.А. </w:t>
      </w:r>
      <w:r>
        <w:rPr>
          <w:rFonts w:cs="Times New Roman" w:ascii="Times New Roman" w:hAnsi="Times New Roman"/>
          <w:sz w:val="28"/>
          <w:szCs w:val="28"/>
        </w:rPr>
        <w:t>Преобразовательные устройства электропоездов пеменного тока. М.: ГОУ «УМЦ ЖДТ», 201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8.Дайлидко А.А</w:t>
      </w:r>
      <w:r>
        <w:rPr>
          <w:rFonts w:cs="Times New Roman" w:ascii="Times New Roman" w:hAnsi="Times New Roman"/>
          <w:sz w:val="28"/>
          <w:szCs w:val="28"/>
        </w:rPr>
        <w:t>. Электрические машины тягового подвижного состава. М.: Желдориздат, 201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9.Добровольская Э.М</w:t>
      </w:r>
      <w:r>
        <w:rPr>
          <w:rFonts w:cs="Times New Roman" w:ascii="Times New Roman" w:hAnsi="Times New Roman"/>
          <w:sz w:val="28"/>
          <w:szCs w:val="28"/>
        </w:rPr>
        <w:t>. Электропоезда постоянного и переменного тока. – М.: ИЦ «Академия», 201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0.Иньков Ю.М. </w:t>
      </w:r>
      <w:r>
        <w:rPr>
          <w:rFonts w:cs="Times New Roman" w:ascii="Times New Roman" w:hAnsi="Times New Roman"/>
          <w:sz w:val="28"/>
          <w:szCs w:val="28"/>
        </w:rPr>
        <w:t>Электроподвижной состав с электрическим торможением. М.: ГОУ «УМЦ ЖДТ», 201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1. Кацман М.М</w:t>
      </w:r>
      <w:r>
        <w:rPr>
          <w:rFonts w:cs="Times New Roman" w:ascii="Times New Roman" w:hAnsi="Times New Roman"/>
          <w:sz w:val="28"/>
          <w:szCs w:val="28"/>
        </w:rPr>
        <w:t>. Электрические машины. М.: Издательский центр «Академия», 201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2.Кузнецов К.В., Дайлидко Т.В., Плюгина Т.В. </w:t>
      </w:r>
      <w:r>
        <w:rPr>
          <w:rFonts w:cs="Times New Roman" w:ascii="Times New Roman" w:hAnsi="Times New Roman"/>
          <w:sz w:val="28"/>
          <w:szCs w:val="28"/>
        </w:rPr>
        <w:t>Локомотивные устройства безопасности. М.: ГОУ «УМЦ ЖДТ», 201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3.Находкин В.М., Черепашенец Р.Г. </w:t>
      </w:r>
      <w:r>
        <w:rPr>
          <w:rFonts w:cs="Times New Roman" w:ascii="Times New Roman" w:hAnsi="Times New Roman"/>
          <w:sz w:val="28"/>
          <w:szCs w:val="28"/>
        </w:rPr>
        <w:t>Технология ремонта тягового подвижного состава. М.: Транспорт, 201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4.Николаев, А.Ю. </w:t>
      </w:r>
      <w:r>
        <w:rPr>
          <w:rFonts w:cs="Times New Roman" w:ascii="Times New Roman" w:hAnsi="Times New Roman"/>
          <w:sz w:val="28"/>
          <w:szCs w:val="28"/>
        </w:rPr>
        <w:t>Устройство и работа электровоза ВЛ80. М.: ГОУ «УМЦ ЖДТ», 201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5. Осипов С.И., Осипов С.С</w:t>
      </w:r>
      <w:r>
        <w:rPr>
          <w:rFonts w:cs="Times New Roman" w:ascii="Times New Roman" w:hAnsi="Times New Roman"/>
          <w:sz w:val="28"/>
          <w:szCs w:val="28"/>
        </w:rPr>
        <w:t>. Основы тяги поездов. М.: УМК МПС России, 201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6.Папченков С.И. </w:t>
      </w:r>
      <w:r>
        <w:rPr>
          <w:rFonts w:cs="Times New Roman" w:ascii="Times New Roman" w:hAnsi="Times New Roman"/>
          <w:sz w:val="28"/>
          <w:szCs w:val="28"/>
        </w:rPr>
        <w:t>Электрические аппараты и схемы тягового подвижного состава. М.: Желдориздат, 201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7.Плакс, А.В. </w:t>
      </w:r>
      <w:r>
        <w:rPr>
          <w:rFonts w:cs="Times New Roman" w:ascii="Times New Roman" w:hAnsi="Times New Roman"/>
          <w:sz w:val="28"/>
          <w:szCs w:val="28"/>
        </w:rPr>
        <w:t>Системы управления электрическим подвижным составом. М.: ГОУ «УМЦ ЖДТ», 201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8.Понкратов Ю.И. </w:t>
      </w:r>
      <w:r>
        <w:rPr>
          <w:rFonts w:cs="Times New Roman" w:ascii="Times New Roman" w:hAnsi="Times New Roman"/>
          <w:sz w:val="28"/>
          <w:szCs w:val="28"/>
        </w:rPr>
        <w:t>Электропривод и преобразователи подвижного состава. М.: ГОУ «УМЦ ЖДТ», 201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9.Потанин А.А</w:t>
      </w:r>
      <w:r>
        <w:rPr>
          <w:rFonts w:cs="Times New Roman" w:ascii="Times New Roman" w:hAnsi="Times New Roman"/>
          <w:sz w:val="28"/>
          <w:szCs w:val="28"/>
        </w:rPr>
        <w:t>. Управление и техническое обслуживание электровозов переменного тока. М.: ГОУ «УМЦ ЖДТ», 201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iCs/>
          <w:sz w:val="28"/>
          <w:szCs w:val="28"/>
        </w:rPr>
        <w:t xml:space="preserve">Пегов Д.В., Бурцев П.В., Андреев В.Е. </w:t>
      </w:r>
      <w:r>
        <w:rPr>
          <w:rFonts w:cs="Times New Roman" w:ascii="Times New Roman" w:hAnsi="Times New Roman"/>
          <w:sz w:val="28"/>
          <w:szCs w:val="28"/>
        </w:rPr>
        <w:t>и др. Электропоезда постоянного тока ЭТ2, ЭТ2М, ЭР2Т, ЭД2Т. Центр коммерческих разработок, 201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1.Просвирин Б.К. </w:t>
      </w:r>
      <w:r>
        <w:rPr>
          <w:rFonts w:cs="Times New Roman" w:ascii="Times New Roman" w:hAnsi="Times New Roman"/>
          <w:sz w:val="28"/>
          <w:szCs w:val="28"/>
        </w:rPr>
        <w:t>Электропоезда постоянного тока. М.: УМК МПС России, 201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2.Савичев Н.В</w:t>
      </w:r>
      <w:r>
        <w:rPr>
          <w:rFonts w:cs="Times New Roman" w:ascii="Times New Roman" w:hAnsi="Times New Roman"/>
          <w:sz w:val="28"/>
          <w:szCs w:val="28"/>
        </w:rPr>
        <w:t>. Электрические схемы электровоза. М.: ГОУ «УМЦ ЖДТ», 201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ые источн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Руководство по эксплуатации, техническому обслуживанию и ремонту колесных пар тягового подвижного состава колеи 1520 мм от 27.12.2017 г № КМБШ.667120.001 РЭ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уководство по устройству электропоездов серии ЭД9М, ЭД9Т, ЭР9П. М.: Центр коммерческих разработок, 201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иллюстрированные пособия (альбомы) и электронные образовательные ресурс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.Асадченко В.Р</w:t>
      </w:r>
      <w:r>
        <w:rPr>
          <w:rFonts w:cs="Times New Roman" w:ascii="Times New Roman" w:hAnsi="Times New Roman"/>
          <w:sz w:val="28"/>
          <w:szCs w:val="28"/>
        </w:rPr>
        <w:t>. Автоматические тормоза подвижного состава железнодорожного транспорта. М.: УМК МПС, 201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Заболотный Н.Г. </w:t>
      </w:r>
      <w:r>
        <w:rPr>
          <w:rFonts w:cs="Times New Roman" w:ascii="Times New Roman" w:hAnsi="Times New Roman"/>
          <w:sz w:val="28"/>
          <w:szCs w:val="28"/>
        </w:rPr>
        <w:t>Электрические аппараты электровозов постоянного и переменного тока. М.: ГОУ «УМЦ ЖДТ», 201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монт колесной пары электровозов с унифицированной механической частью. (КОП). М.: УМК МПС России, 201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стройство автосцепки СА-3. (КОП). М.: УМК МПС России, 201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стройство и принцип действия автоматических тормозов подвижного состава. (КОП). М.: ГОУ «УМЦ ЖДТ», 201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ассовой информ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Железнодорожный транспорт — журнал. Форма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zdt-magazine.ru</w:t>
        </w:r>
      </w:hyperlink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Локомотив-информ — журнал. Форма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ailway-publish.com/journ_li.html</w:t>
        </w:r>
      </w:hyperlink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Транспорт России — газета. Форма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ransportrussia.ru</w:t>
        </w:r>
      </w:hyperlink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3. </w:t>
      </w:r>
      <w:r>
        <w:rPr>
          <w:rFonts w:cs="Times New Roman" w:ascii="Times New Roman" w:hAnsi="Times New Roman"/>
          <w:b/>
          <w:bCs/>
          <w:sz w:val="28"/>
          <w:szCs w:val="28"/>
        </w:rPr>
        <w:t>Общие требования к организации образовательного процесса</w:t>
      </w:r>
    </w:p>
    <w:p>
      <w:pPr>
        <w:pStyle w:val="Normal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модуля ведется после изучения общепрофессиональных дисциплин: «Основы технического черчения», «Слесарное дело», «Электротехника», «Материаловедение», «Общий курс железных дорог, «Охрана труда», «Безопасность жизнедеятельно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проводится концентрированно и учебная практика рассредоточено. Учебная практика поводиться в Слесарной и электромонтажной мастерских техникума а так же  в Филиале «Дальневосточный» «ООО»ТМХ-Сервис» Сервисное локомотивное депо «Дальневосточное». Производственная практика проводиться в Филиале «Дальневосточный» «ООО»ТМХ-Сервис» Сервисное локомотивное депо «Дальневосточное» и Эксплуатационном депо . Обязательным условием допуска к производственной практике в рамках профессионального модуля является освоение программы учебной практики для получения первичных профессиональных навыков в рамках профессионального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</w:t>
      </w:r>
      <w:r>
        <w:rPr>
          <w:rFonts w:cs="Times New Roman" w:ascii="Times New Roman" w:hAnsi="Times New Roman"/>
          <w:b/>
          <w:bCs/>
          <w:sz w:val="28"/>
          <w:szCs w:val="28"/>
        </w:rPr>
        <w:t>Кадровое обеспечение образовательного процесса</w:t>
      </w:r>
    </w:p>
    <w:p>
      <w:pPr>
        <w:pStyle w:val="Normal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сновной образовательной программы по профессии начального профессионального образования обеспечивается педагогическими кадрами, имеющими среднее профессиональное и  высшее профессиональное образование, соответствующее профилю преподаваемой дисциплины (модуля). Мастера производственного обучения имеют на 5 разряд по профессии рабочего выше, чем предусмотрено образовательным стандартом для выпускников. Преподаватели, отвечающие за освоение обучающимся профессионального цикла, имеют опыт деятельности в организациях соответствующей профессиональной сферы (локомотивном депо в должности машиниста электровоза, в ДВГУПСе в должности доцента кафедры «Подвижной состав»), так же преподаватели и мастера производственного обучения проходят стажировку в профильных организациях не реже одного раза в 3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КОНТРОЛЬ И ОЦЕНКА РЕЗУЛЬТАТОВ ОСВО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ФЕССИОНАЛЬНОГО МОДУЛ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2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зульта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тенции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я и оценки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Провер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уз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омотива (электровоза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й контроль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оспособ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лов локомотива (электровоза) и 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а практических занятиях и при выполнении работ на производ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е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Производ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, разборк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и регулиров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ей ремонтируем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омотива (электровоза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осущест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а, разборки, соединения и регулировки частей ремонтируемого локомотива (электровоза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а практических занятиях и при выполнении работ на производ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е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позволяют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2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зульта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тенции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я и оценки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к ней устойчив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целей и задач, стоящих перед работником по данной профессии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 и лабораторных занятиях, при выполнении работ по производственной практике, оценка выполненного домашнего задания</w:t>
            </w:r>
          </w:p>
        </w:tc>
      </w:tr>
      <w:tr>
        <w:trPr>
          <w:trHeight w:val="96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ую 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 из цели и способов ее достижения, определенных руководителем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б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, оценка цели и выбор способов ее достижени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 и лабораторных занятиях, при выполнении работ по производственной практике, оценка выполненного домашнего задания</w:t>
            </w:r>
          </w:p>
        </w:tc>
      </w:tr>
      <w:tr>
        <w:trPr>
          <w:trHeight w:val="165" w:hRule="atLeast"/>
        </w:trPr>
        <w:tc>
          <w:tcPr>
            <w:tcW w:w="3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рабочей ситуации и осознание ответственности за свои действ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 и лабораторных занятиях, при выполнении работ по производственной практике, оценка выполненного домашнего задания</w:t>
            </w:r>
          </w:p>
        </w:tc>
      </w:tr>
      <w:tr>
        <w:trPr>
          <w:trHeight w:val="150" w:hRule="atLeast"/>
        </w:trPr>
        <w:tc>
          <w:tcPr>
            <w:tcW w:w="3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, необходим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эффективного выполнения профессиональных зада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, необходимой для эффективного выполнения профессиональных зада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 и лабораторных занятиях, при выполнении работ по производственной практике, оценка выполненного домашнего задания</w:t>
            </w:r>
          </w:p>
        </w:tc>
      </w:tr>
      <w:tr>
        <w:trPr>
          <w:trHeight w:val="126" w:hRule="atLeast"/>
        </w:trPr>
        <w:tc>
          <w:tcPr>
            <w:tcW w:w="3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-ционные технологии в профессиональн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формационно-коммуникационных технологий в профессиональн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 и лабораторных занятиях, при выполнении работ по производственной практике, оценка выполненного домашнего задания</w:t>
            </w:r>
          </w:p>
        </w:tc>
      </w:tr>
      <w:tr>
        <w:trPr>
          <w:trHeight w:val="111" w:hRule="atLeast"/>
        </w:trPr>
        <w:tc>
          <w:tcPr>
            <w:tcW w:w="3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оманде, эффективно общаться с коллегами, руководством, клиент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коллективе и команде, взаимодействие с коллегами и руководств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 и лабораторных занятиях, при выполнении работ по производственной практике, оценка выполненного домашнего задания</w:t>
            </w:r>
          </w:p>
        </w:tc>
      </w:tr>
      <w:tr>
        <w:trPr>
          <w:trHeight w:val="150" w:hRule="atLeast"/>
        </w:trPr>
        <w:tc>
          <w:tcPr>
            <w:tcW w:w="3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Исполнять воинскую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ь, в том числе с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м полученных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зн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ноше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ч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в для исполнения воинской обязан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 и лабораторных занятиях, при выполнении работ по производственной практике</w:t>
            </w:r>
          </w:p>
        </w:tc>
      </w:tr>
      <w:tr>
        <w:trPr>
          <w:trHeight w:val="150" w:hRule="atLeast"/>
        </w:trPr>
        <w:tc>
          <w:tcPr>
            <w:tcW w:w="31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 8 Использовать знания по финансовой грамотности, планировать, предпринимательскую деятельность в профессиональной сфер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ый поиск необходимой информации; использование различных источников информации, включая электро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х занятиях, в процессе выполнения работ по учебной и производственной практике</w:t>
            </w:r>
          </w:p>
        </w:tc>
      </w:tr>
    </w:tbl>
    <w:p>
      <w:pPr>
        <w:sectPr>
          <w:type w:val="nextPage"/>
          <w:pgSz w:w="11906" w:h="17340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5. ЛИСТ ИЗМЕНЕНИЙ И ДОПОЛНЕНИЙ, ВНЕСЕННЫХ В ПРОГРАММУ ПРОФЕССИОНАЛЬНОГО МОДУ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59"/>
        <w:gridCol w:w="1201"/>
        <w:gridCol w:w="3119"/>
        <w:gridCol w:w="282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несения измен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внесения измен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внесения измен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">
    <w:name w:val="blk"/>
    <w:basedOn w:val="Style12"/>
    <w:qFormat/>
    <w:rPr/>
  </w:style>
  <w:style w:type="character" w:styleId="B">
    <w:name w:val="b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Список 2"/>
    <w:basedOn w:val="Default"/>
    <w:next w:val="Default"/>
    <w:qFormat/>
    <w:pPr/>
    <w:rPr>
      <w:color w:val="00000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Default"/>
    <w:next w:val="Default"/>
    <w:pPr/>
    <w:rPr>
      <w:color w:val="00000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earchresultstext">
    <w:name w:val="search-results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resultslinkinherit">
    <w:name w:val="search-results__link-inheri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4577/" TargetMode="External"/><Relationship Id="rId3" Type="http://schemas.openxmlformats.org/officeDocument/2006/relationships/hyperlink" Target="http://www.consultant.ru/document/cons_doc_LAW_354577/" TargetMode="External"/><Relationship Id="rId4" Type="http://schemas.openxmlformats.org/officeDocument/2006/relationships/hyperlink" Target="http://www.consultant.ru/document/cons_doc_LAW_354577/" TargetMode="External"/><Relationship Id="rId5" Type="http://schemas.openxmlformats.org/officeDocument/2006/relationships/hyperlink" Target="https://login.consultant.ru/link/?req=doc&amp;base=LAW&amp;n=123834&amp;demo=1" TargetMode="External"/><Relationship Id="rId6" Type="http://schemas.openxmlformats.org/officeDocument/2006/relationships/hyperlink" Target="http://www.zdt-magazine.ru/" TargetMode="External"/><Relationship Id="rId7" Type="http://schemas.openxmlformats.org/officeDocument/2006/relationships/hyperlink" Target="http://railway-publish.com/journ_li.html" TargetMode="External"/><Relationship Id="rId8" Type="http://schemas.openxmlformats.org/officeDocument/2006/relationships/hyperlink" Target="http://www.transportrussia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4:15:00Z</dcterms:created>
  <dc:creator>1</dc:creator>
  <dc:description/>
  <cp:keywords/>
  <dc:language>en-US</dc:language>
  <cp:lastModifiedBy>user</cp:lastModifiedBy>
  <cp:lastPrinted>2021-05-06T14:13:00Z</cp:lastPrinted>
  <dcterms:modified xsi:type="dcterms:W3CDTF">2021-10-05T01:06:00Z</dcterms:modified>
  <cp:revision>3</cp:revision>
  <dc:subject/>
  <dc:title/>
</cp:coreProperties>
</file>