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ХАБАРОВСКИЙ ТЕХНИКУМ ТРАНСПОРТНЫХ ТЕХНОЛОГИЙ</w:t>
      </w:r>
    </w:p>
    <w:p>
      <w:pPr>
        <w:pStyle w:val="Normal"/>
        <w:jc w:val="center"/>
        <w:rPr/>
      </w:pPr>
      <w:r>
        <w:rPr/>
        <w:t>ИМЕНИ ГЕРОЯ СОВЕТСКОГО СОЮЗА А.С. ПАН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5.Общий курс железных дор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01.09 Машинист локомоти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Хабаровск, </w:t>
      </w:r>
      <w:r>
        <w:rPr>
          <w:bCs/>
          <w:sz w:val="28"/>
          <w:szCs w:val="28"/>
        </w:rPr>
        <w:t>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</w:rPr>
      </w:pPr>
      <w:r>
        <w:rPr>
          <w:sz w:val="28"/>
        </w:rPr>
        <w:t xml:space="preserve">Программа дисциплины разработана на основе ФГОС СПО по профессии </w:t>
      </w:r>
      <w:r>
        <w:rPr>
          <w:sz w:val="28"/>
          <w:szCs w:val="28"/>
        </w:rPr>
        <w:t>23.01.09 Машинист локомотива</w:t>
      </w:r>
      <w:r>
        <w:rPr>
          <w:sz w:val="28"/>
        </w:rPr>
        <w:t xml:space="preserve">, утвержденного Приказом Минобрнауки России от 02.08.2013 г. № 703 (ред.от 09.04.2015), зарегистрировано в Минюсте России 20.08.2013, № 29697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Cs/>
          <w:i/>
          <w:i/>
          <w:sz w:val="28"/>
          <w:vertAlign w:val="superscript"/>
        </w:rPr>
      </w:pPr>
      <w:r>
        <w:rPr>
          <w:bCs/>
          <w:i/>
          <w:sz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КГБПОУ ХТ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Разработчики</w:t>
      </w:r>
      <w:r>
        <w:rPr>
          <w:sz w:val="28"/>
          <w:szCs w:val="28"/>
        </w:rPr>
        <w:t xml:space="preserve">  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 И.Б. Род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А.Н. Шаур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</w:t>
      </w:r>
    </w:p>
    <w:p>
      <w:pPr>
        <w:pStyle w:val="Style19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ст КГБ ПОУ ХТТТ _________________ Н.И. Коршунова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грамма утверждена на заседании ПЦК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Протокол № __ от «___»__ 2020 г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и.о. зам. директора по УПР ___________ Т.О. Оспищ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9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9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9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9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аспорт программы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труктура и содержание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словия реализации программы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нтроль и оценка результатов освоения дисциплины</w:t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b/>
          <w:caps/>
          <w:szCs w:val="28"/>
        </w:rPr>
        <w:t>1. паспорт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дисциплины является частью программы подготовки квалифицированных рабочих, служащих в соответствии с ФГОС по профессии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.01.09 Машинист локомоти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рограмма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для подготовки квалифицированных рабочих по профе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885 Помощник машиниста электрово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507 Слесарь по ремонту подвижного сост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лассифицировать подвижной состав; различать типы и назначение локомотивов, вагонов, знаки на подвижном составе, используемую терминологию и условные обо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вопросы взаимодействия пути и подвижного сост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а автоматики, телемеханики и связ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организации движения и перевозки гру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К 1.1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роверять взаимодействие узлов локомоти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К 1.2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роизводить монтаж, разборку, соединение и регулировку частей ремонтируемого объекта локомоти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К 2.1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уществлять приемку и подготовку локомотива к рей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К 2.2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беспечивать управление локомотив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К 2.3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уществлять контроль работы устройств, узлов и агрегатов локомоти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08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максимальной учебной нагрузки обучающегося - 8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обязательной аудиторной учебной нагрузки - 5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внеаудиторной самостоятельной работы - 2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Cs w:val="28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8</w:t>
            </w:r>
            <w:r>
              <w:rPr>
                <w:iCs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5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неаудиторная самостоятельная рабо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2</w:t>
            </w:r>
            <w:r>
              <w:rPr>
                <w:iCs/>
                <w:szCs w:val="28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а занятий, выполнение домашнего зад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Итоговая аттестация в форме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 xml:space="preserve">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/>
      </w:pPr>
      <w:r>
        <w:rPr>
          <w:b/>
          <w:sz w:val="28"/>
          <w:szCs w:val="28"/>
        </w:rPr>
        <w:t>2.2. Тематический план и содержание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Общий курс железных дорог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  <w:gridCol w:w="992"/>
        <w:gridCol w:w="1134"/>
        <w:gridCol w:w="992"/>
        <w:gridCol w:w="1109"/>
      </w:tblGrid>
      <w:tr>
        <w:trPr>
          <w:trHeight w:val="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ч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-тельная рабо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Раздел 1. Общие сведения о железнодорожном транспорте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ма 1.1Характеристика железнодорож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Cs w:val="20"/>
              </w:rPr>
              <w:t>транспорт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Роль транспорта в народном хозяйстве страны. Структура управления железнодорожным транспортом. Показатели работы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Cs w:val="20"/>
              </w:rPr>
              <w:t>Чертеж «Структура управления железнодорожным транспорт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 Общие положения. Габарит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нятия о комплексе сооружений и устройств на железнодорожном транспорте. Единая транспортная система. Негабаритные грузы. Расстояния между осями смежных пу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Чертеж габаритов приближения строений, подвижного состава, погрузки и  их опре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Раздел 2. Путь и путевое </w:t>
            </w:r>
            <w:r>
              <w:rPr>
                <w:bCs/>
                <w:szCs w:val="20"/>
              </w:rPr>
              <w:t>хозяйство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120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2.1. </w:t>
            </w:r>
            <w:r>
              <w:rPr>
                <w:bCs/>
                <w:szCs w:val="20"/>
              </w:rPr>
              <w:t>План и профиль пути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емляное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Cs w:val="20"/>
              </w:rPr>
              <w:t>полотно, верхнее строение пути и искусственные сооруж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Категории железных дорог. Трасса, план и профиль пути.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Земляное полотно, искусственные сооружения и их классификация. Назначение, составные элементы и типы верхнего строения пути. Балластный слой, материалы, поперечный профиль балластной призмы.  Назначение, виды и устройство стрелочных переводов. Съезды, глухие пересечения, стрелочны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7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Чертежи элементов верхнего строения пути. Чертеж стрелочного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Выполнение индивидуальных домашних заданий по темам: «Назначение, составные элементы и типы верхне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строения» (сообщение); «Земляное полотно, искусственные сооружения и их классификация» (презент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хема электроснабжения. Комплекс устройст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Тяговая сеть.  Выполнение чертежа элементов контактной сети с обозначением позиций и их о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Раздел 3. Подвижной состав железных дорог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96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ма 3.1. Локомотивы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и локомотивное хозя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Классификация тягового подвижного соста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Принципиальное устройство  электровоза. Основные сооружения и устройства локомотивн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Выполнение индивидуальных домашних заданий по темам: «Классификация тягового подвижного состава 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перспективы его развития» (презентация); «Принципиальное устройство тепловоза и электровоза» (сооб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ма 3.2. Вагоны и вагонное хозя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Классификация вагонов. Назначение и общее устройство ходовых частей, рам и кузовов вагонов, ударно-тяговых приборов и тормозного оборудования Нумерация пассажирских и грузовых вагонов. Знаки и надписи на ваг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Выполнение чертежа кинематической схемы  тормозной системы полуваг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Выполнение индивидуальных домашних заданий по темам: «Классификация вагонов» (презентация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«Нумерация пассажирских и грузовых вагонов» (сооб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Cs w:val="20"/>
              </w:rPr>
              <w:t>Раздел 4 Раздельные пункты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13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ма 4.1.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значение и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классификация раз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Cs w:val="20"/>
              </w:rPr>
              <w:t>дельных пункт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граничение движения поездов раздельными пунктами. Классификация раздельных пунктов: станций, разъездов, обгонных пунктов и путевых постов, проходных светофоров автоблокировки, границ блок-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схемы «Классификация раздельных пунктов»,чертеж схемы разъездов, обгонных пунктов и путевых по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Классификация раздельных пунктов» (сообщение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Проходные светофоры автоблокировки, границы блок-участков» (презент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ма 4.2. Станции 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з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лассификация станций. Схемы путевого развития станций. Специализация железнодорожных путей, их полная и полезная длина. Нумерация путей и стрелочных переводов. Железнодорожные и транспортные уз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схемы промежуточной станции с обозначением специальных путей, чертеж транспортного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Тема 4.3. Здания и соору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Характеристика пассажирских зданий, платформ и других сооружений и устройств для обслуживания пассажир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нципы размещения пассажирских, грузовых, сортировочных и других устройств на станциях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равочно - информационная служба вокз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дел 5. Сооружения и устройства сигнализации, связи и вычислительной техники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13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ма5.1.Назначение и виды устройств автоматики, телемеханики и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ль устройств автоматики и телемеханики в увеличении объема перевозок и обеспечении безопасно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вижения поезд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иды и назначение связи. Использование радиосвязи на железнодорожном транспорте. Линии СЦБ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полнение таблицы  «Назначение и виды устройств автоматики и телемеха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ма 5.2. Назначение и классификация сиг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Значение сигналов и их классификация. Светофоры, Основные сигнальные цвета, их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оставление таблицы значений звуковых сигналов и сигналов тревоги, способы их подачи, заполнение таблицы классификация и устройство светофоров. Расстановка светофоров на схеме железнодорожного учас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Схемы ограждения опасного места на перегон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дно - и двухпутного участка» (презентация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Специализации станций» (сооб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3. Устройство СЦБ на перегона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Автоматическая блокировка. Автоматическая переездная сиг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чертить схему автоматической блокировки участка двухпутного участка, полуавтоматической блокировки. Заполнение таблицы «Показания автоматической локомотивной сигнализации», «Локомотивного светоф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дел 6. Организация движения  поездов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8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ма 6.1.Классификация поездов. Расписание движения поез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Cs w:val="20"/>
              </w:rPr>
              <w:t>Классификация поездов. График движения поездов. Принцип руководства движением поездов. Правила организации движения и перевозки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Составление расписания движения поездов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сообщение); «Принцип руководства движением поездов» (презент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sz w:val="28"/>
          <w:szCs w:val="28"/>
        </w:rPr>
        <w:t>Реализация программы дисциплины осуществляетс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ом кабинете «Общий курс железных доро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 от 10.01.2003 г. № 17-ФЗ «О железнодорожном транспорте в Российской Федерации»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едеральный закон от 10.01.2003 г. № 18-ФЗ «Устав железнодорожного транспорта Российской Федерации»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Федеральный закон от 9.02.2007 г. № 16-ФЗ «О транспортной безопасности» (с изм. от 19.07.2009 г.)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аспоряжение Правительства РФ от 22.11.2008 г. № 1734-р «Об утверждении Транспортной стратегии Российской Федерации на период до 2030 года»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Распоряжение Правительства РФ от 17.06.2008 г. № 877-р «О стратегии  развития железнодорожного транспорта Российской Федерации до 2030 года»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</w:rPr>
        <w:t xml:space="preserve">6. </w:t>
      </w:r>
      <w:r>
        <w:rPr>
          <w:bCs/>
          <w:color w:val="000000"/>
          <w:sz w:val="28"/>
          <w:szCs w:val="28"/>
        </w:rPr>
        <w:t>Приказ Министерства транспорта Российской Федерации от 8.02.2011 г.№ 43 «Об утверждении Требований по обеспечению транспортнойбезопасности, учитывающих уровни безопасности для различных категорий объектов транспортной инфраструктуры и транспортных средств  железнодорожного транспорта»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</w:rPr>
        <w:t xml:space="preserve">7. </w:t>
      </w:r>
      <w:r>
        <w:rPr>
          <w:bCs/>
          <w:color w:val="000000"/>
          <w:sz w:val="28"/>
          <w:szCs w:val="28"/>
        </w:rPr>
        <w:t>Приказ Министерства транспорта РФ от 21.12.2010 г. № 286 «Об ут верждении Правил технической эксплуатации железных дорог Российской Федерации</w:t>
      </w:r>
      <w:r>
        <w:rPr>
          <w:bCs/>
          <w:color w:val="000000"/>
        </w:rPr>
        <w:t>»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ГОСТ 9238–83 Габариты приближения строений и подвижного состава железных дорог колеи 1520 (1524) мм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9. </w:t>
      </w:r>
      <w:r>
        <w:rPr>
          <w:bCs/>
          <w:iCs/>
          <w:color w:val="000000"/>
          <w:sz w:val="28"/>
          <w:szCs w:val="28"/>
        </w:rPr>
        <w:t>Боровикова М.С</w:t>
      </w:r>
      <w:r>
        <w:rPr>
          <w:bCs/>
          <w:color w:val="000000"/>
          <w:sz w:val="28"/>
          <w:szCs w:val="28"/>
        </w:rPr>
        <w:t>. Организация движения на железнодорожном транспорте. М.: ГОУ «УМЦ ЖДТ», 2019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0. </w:t>
      </w:r>
      <w:r>
        <w:rPr>
          <w:bCs/>
          <w:iCs/>
          <w:color w:val="000000"/>
          <w:sz w:val="28"/>
          <w:szCs w:val="28"/>
        </w:rPr>
        <w:t xml:space="preserve">Володин С.В., Иванов В.В. </w:t>
      </w:r>
      <w:r>
        <w:rPr>
          <w:bCs/>
          <w:color w:val="000000"/>
          <w:sz w:val="28"/>
          <w:szCs w:val="28"/>
        </w:rPr>
        <w:t>и др. Электрические железные дороги. М.: ФГОУ «УМЦ ЖДТ», 2016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1. </w:t>
      </w:r>
      <w:r>
        <w:rPr>
          <w:bCs/>
          <w:iCs/>
          <w:color w:val="000000"/>
          <w:sz w:val="28"/>
          <w:szCs w:val="28"/>
        </w:rPr>
        <w:t>Ефименко Ю.И., Ковалёв В.И., Логинов С.И.</w:t>
      </w:r>
      <w:r>
        <w:rPr>
          <w:bCs/>
          <w:color w:val="000000"/>
          <w:sz w:val="28"/>
          <w:szCs w:val="28"/>
        </w:rPr>
        <w:t>. Железные дороги. Общий курс. М.: ФГОУ «УМЦ ЖДТ», 2015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2. </w:t>
      </w:r>
      <w:r>
        <w:rPr>
          <w:bCs/>
          <w:iCs/>
          <w:color w:val="000000"/>
          <w:sz w:val="28"/>
          <w:szCs w:val="28"/>
        </w:rPr>
        <w:t xml:space="preserve">Соколов В.Н., Жуковский В.Ф., Котенкова С.В., </w:t>
      </w:r>
      <w:r>
        <w:rPr>
          <w:bCs/>
          <w:color w:val="000000"/>
          <w:sz w:val="28"/>
          <w:szCs w:val="28"/>
        </w:rPr>
        <w:t>и др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щий курс железных дорог. М.: УМК МПС России, 2015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iCs/>
          <w:color w:val="000000"/>
          <w:sz w:val="28"/>
          <w:szCs w:val="28"/>
        </w:rPr>
        <w:t xml:space="preserve">Акимов Е.Г. </w:t>
      </w:r>
      <w:r>
        <w:rPr>
          <w:bCs/>
          <w:color w:val="000000"/>
          <w:sz w:val="28"/>
          <w:szCs w:val="28"/>
        </w:rPr>
        <w:t>Электротранспорт. М.: Ай-Би-Тех, 2018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2. История организации и управления железнодорожным транспортом России. Факты, события, люди. К 210-летию транспортного ведомства и образования на транспорте России / Под. ред. </w:t>
      </w:r>
      <w:r>
        <w:rPr>
          <w:bCs/>
          <w:iCs/>
          <w:color w:val="000000"/>
          <w:sz w:val="28"/>
          <w:szCs w:val="28"/>
        </w:rPr>
        <w:t>А.А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 xml:space="preserve">Тимошина </w:t>
      </w:r>
      <w:r>
        <w:rPr>
          <w:bCs/>
          <w:color w:val="000000"/>
          <w:sz w:val="28"/>
          <w:szCs w:val="28"/>
        </w:rPr>
        <w:t>М.:ГОУ «УМЦ ЖДТ», 2019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 xml:space="preserve">Крейнис З.Л. </w:t>
      </w:r>
      <w:r>
        <w:rPr>
          <w:bCs/>
          <w:color w:val="000000"/>
          <w:sz w:val="28"/>
          <w:szCs w:val="28"/>
        </w:rPr>
        <w:t>Путь и путевое хозяйство железных дорог. Термины и определения. Словарь-справочник. М.: ГОУ «УМЦ ЖДТ», 2018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4. </w:t>
      </w:r>
      <w:r>
        <w:rPr>
          <w:bCs/>
          <w:iCs/>
          <w:color w:val="000000"/>
          <w:sz w:val="28"/>
          <w:szCs w:val="28"/>
        </w:rPr>
        <w:t xml:space="preserve">Левин Д.Ю. </w:t>
      </w:r>
      <w:r>
        <w:rPr>
          <w:bCs/>
          <w:color w:val="000000"/>
          <w:sz w:val="28"/>
          <w:szCs w:val="28"/>
        </w:rPr>
        <w:t>Теория оперативного управления перевозочным процессом. М.: ГОУ «УМЦ ЖДТ», 2018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iCs/>
          <w:color w:val="000000"/>
          <w:sz w:val="28"/>
          <w:szCs w:val="28"/>
        </w:rPr>
        <w:t>Ковалёв А.В</w:t>
      </w:r>
      <w:r>
        <w:rPr>
          <w:bCs/>
          <w:color w:val="000000"/>
          <w:sz w:val="28"/>
          <w:szCs w:val="28"/>
        </w:rPr>
        <w:t>. Организация вагонного хозяйства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М.: ГОУ «УМЦ ЖДТ»,2017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6. </w:t>
      </w:r>
      <w:r>
        <w:rPr>
          <w:bCs/>
          <w:iCs/>
          <w:color w:val="000000"/>
          <w:sz w:val="28"/>
          <w:szCs w:val="28"/>
        </w:rPr>
        <w:t xml:space="preserve">Наумов А.С., Соколов В.Н. </w:t>
      </w:r>
      <w:r>
        <w:rPr>
          <w:bCs/>
          <w:color w:val="000000"/>
          <w:sz w:val="28"/>
          <w:szCs w:val="28"/>
        </w:rPr>
        <w:t>Стрелочные переводы и глухие пересечения: учебное иллюстрированное пособие (альбом). М.:ГОУ «УМЦ ЖДТ», 2017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7. </w:t>
      </w:r>
      <w:r>
        <w:rPr>
          <w:bCs/>
          <w:iCs/>
          <w:color w:val="000000"/>
          <w:sz w:val="28"/>
          <w:szCs w:val="28"/>
        </w:rPr>
        <w:t xml:space="preserve">Троицкая Н.А., Чубуков, А.Б. </w:t>
      </w:r>
      <w:r>
        <w:rPr>
          <w:bCs/>
          <w:color w:val="000000"/>
          <w:sz w:val="28"/>
          <w:szCs w:val="28"/>
        </w:rPr>
        <w:t>Единая транспортная система. М.: Академия, 2018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8. </w:t>
      </w:r>
      <w:r>
        <w:rPr>
          <w:bCs/>
          <w:iCs/>
          <w:color w:val="000000"/>
          <w:sz w:val="28"/>
          <w:szCs w:val="28"/>
        </w:rPr>
        <w:t>Шабалина Л.А., Ахмедов Р.М</w:t>
      </w:r>
      <w:r>
        <w:rPr>
          <w:bCs/>
          <w:color w:val="000000"/>
          <w:sz w:val="28"/>
          <w:szCs w:val="28"/>
        </w:rPr>
        <w:t>. Искусственные сооружения. М.: ГОУ «УМЦ ЖДТ», 2091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образовательные ресурсы (КОП)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Железнодорожные станции и узлы. М.: УМК МПС России, 2015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стройство и технология обслуживания светофоров, маршрутных и световых указателей. М.: ГОУ «УМЦ ЖДТ», 2019.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«Транспорт России» – еженедельная газета. Форма доступа: www.transportrussia.ru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«Железнодорожный транспорт» – журнал. Форма доступа:  www.zdtmagazine.ru/redact/redak.htm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>3. «Транспорт Российской Федерации» – журнал. Форма доступа:www.rostransport.com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4. «Гудок» – газета. Форма доступа: </w:t>
      </w:r>
      <w:r>
        <w:rPr>
          <w:bCs/>
          <w:sz w:val="28"/>
          <w:szCs w:val="28"/>
        </w:rPr>
        <w:t>www.onlinegazeta.info/gazeta_goodok.- htm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Сайт Министерства транспорта Российской Федерации. Форма доступа: www.mintrans.ru</w:t>
      </w:r>
    </w:p>
    <w:p>
      <w:pPr>
        <w:pStyle w:val="Normal"/>
        <w:autoSpaceDE w:val="false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Сайт ОАО «РЖД». Форма доступа: rzd.ru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  <w:t>4. Контроль и оценка результатов освоения Дисциплины</w:t>
      </w:r>
    </w:p>
    <w:p>
      <w:pPr>
        <w:pStyle w:val="Normal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различать типы и назначение локомотивов, вагонов, знаки на подвижном составе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на практических занятиях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ерминологию и условные обо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новные вопросы взаимодействия пути и подвижного соста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экспертное наблюдение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автоматики, телемеханики и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экспертное наблюдение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ила организации движения и перевозки груз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, экспертное наблюдение на практических занятиях, оценка выполнения индивидуальных заданий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rFonts w:eastAsia="Calibri"/>
          <w:b/>
          <w:b/>
          <w:lang w:bidi="ru-RU"/>
        </w:rPr>
      </w:pPr>
      <w:r>
        <w:rPr>
          <w:rFonts w:eastAsia="Calibri"/>
          <w:b/>
          <w:lang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9">
    <w:name w:val="Обычный (веб)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48:00Z</dcterms:created>
  <dc:creator>Admin</dc:creator>
  <dc:description/>
  <dc:language>en-US</dc:language>
  <cp:lastModifiedBy>NAVICOM</cp:lastModifiedBy>
  <cp:lastPrinted>2021-05-06T13:47:00Z</cp:lastPrinted>
  <dcterms:modified xsi:type="dcterms:W3CDTF">2021-05-06T03:48:00Z</dcterms:modified>
  <cp:revision>2</cp:revision>
  <dc:subject/>
  <dc:title/>
</cp:coreProperties>
</file>