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КРАЕВОЕ ГОСУДАРСТВЕННОЕ БЮДЖЕТНОЕ 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ХАБАРОВСКИЙ ТЕХНИКУМ ТРАНСПОРТНЫХ ТЕХНОЛОГИЙ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ИМЕНИ ГЕРОЯ СОВЕТСКОГО СОЮЗА А.С. ПАНОВ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/>
        </w:rPr>
      </w:pPr>
      <w:r>
        <w:rPr>
          <w:rFonts w:eastAsia="Calibri" w:cs="Times New Roman" w:ascii="Times New Roman" w:hAnsi="Times New Roman"/>
          <w:b/>
          <w:bCs/>
          <w:lang w:val="ru-RU"/>
        </w:rPr>
        <w:t>ПРОГРАММА ПРОФЕССИОНАЛЬНОГО МОДУЛЯ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ПМ. 02. Управление и техническая эксплуатация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локомотивом (электровозом)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>23.01.09 Машинист локомотив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баровск, 2020 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Программа профессионального модуля разработана на основе Федерального государственного образовательного стандарта по профессии среднего профессионального образования 23.01.09 Машинист локомотив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утвержденного Приказом Минобрнауки России от </w:t>
      </w:r>
      <w:r>
        <w:rPr>
          <w:rFonts w:cs="Times New Roman" w:ascii="Times New Roman" w:hAnsi="Times New Roman"/>
          <w:sz w:val="28"/>
          <w:szCs w:val="28"/>
          <w:lang w:val="ru-RU"/>
        </w:rPr>
        <w:t>02.08.2013 г. № 703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зарегистрировано в Минюсте России 20.08.2013 г.  № 29697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КГБ ПОУ ХТТТ</w:t>
      </w:r>
    </w:p>
    <w:p>
      <w:pPr>
        <w:pStyle w:val="Normal"/>
        <w:tabs>
          <w:tab w:val="clear" w:pos="708"/>
          <w:tab w:val="left" w:pos="120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 программ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Волошин А.В. __________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Хомякова И.А     __________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ст КГБ ПОУ ХТТТ ____________________ Н.И. Коршунова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подпись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утверждена на заседании ПЦК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__ от «___»__ 2020 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.о. зам. директора по УПР ___________ Т.О. Оспищев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color w:val="FF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919"/>
        <w:rPr>
          <w:rFonts w:ascii="Times New Roman" w:hAnsi="Times New Roman" w:eastAsia="Calibri" w:cs="Times New Roman"/>
          <w:bCs/>
          <w:i/>
          <w:i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ОДЕРЖАНИЕ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Общая характеристика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 Результаты освоения профессионального модул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труктура и содержание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Условия реализации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. Контроль и оценка результатов освоение профессионального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уля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Лист изменений и дополнений, внесенных в программу  профессиональ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ого модул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1.</w:t>
      </w:r>
      <w:r>
        <w:rPr>
          <w:rFonts w:cs="Times New Roman" w:ascii="Times New Roman" w:hAnsi="Times New Roman"/>
          <w:b/>
          <w:lang w:eastAsia="ru-RU"/>
        </w:rPr>
        <w:t> </w:t>
      </w:r>
      <w:r>
        <w:rPr>
          <w:rFonts w:cs="Times New Roman" w:ascii="Times New Roman" w:hAnsi="Times New Roman"/>
          <w:b/>
          <w:lang w:val="ru-RU" w:eastAsia="ru-RU"/>
        </w:rPr>
        <w:t>ОБЩАЯ ХАРАКТЕРИСТИКА ПРОГРАММЫ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16"/>
        <w:numPr>
          <w:ilvl w:val="1"/>
          <w:numId w:val="2"/>
        </w:numPr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Область применения программы профессионального модул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профессионального модуля разработана на основе Федерального государственного образовательного стандарта (далее –  ФГОС) по профессии среднего профессионального образования (далее – СПО) 23.01.09 Машинист локомоти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профессионального модуля (далее - программа) является частью программы подготовки (квалифицированных рабочих, служащих) в соответствии с ФГОС по профессии) СПО 23.01.09 Машинист локомотива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части освоения основного вида профессиональной деятельности (ВПД)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Техническое обслуживание и ремонт локомотива (электровоза)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соответствующих профессиональных компетенций (ПК):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 Осуществлять приемку и подготовку локомотива к рейсу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 Обеспечивать управление локомотивом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Осуществлять контроль работы устройств и узлов агрегатов локомоти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16885 Помощник машиниста электровоз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18540 Слесарь по ремонту подвижного соста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1.2.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С целью овладения указанным видом профессиональной деятельности и соответствующими профессиональными компетенциями обучающийся в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ходе освоения профессионального модуля должен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иметь практический опы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эксплуатации локомотива и обеспечения безопасности движения поез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уме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выполнять основные виды работ по эксплуатации локомоти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управлять системами подвижного состава в соответствии с установленными треб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определять соответствие технического состояния оборудования подвижного состава требованиям нормативных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зн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нструкцию, принцип действия и технические характеристики оборудования подвижного соста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правила эксплуатации и управления локомоти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ормативные документы по обеспечению безопасности движения поезд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1.3. Количество часов на освоение программы профессионального модуля: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максимальной учебной нагрузки обучающегося —413 часов, включая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обязательную аудиторную учебную нагрузку обучающегося — 276 часов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Внеаудиторную самостоятельную работу обучающегося — 137 часа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учебной и производственной практики — 840 часов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  <w:t>2. РЕЗУЛЬТАТЫ ОСВОЕНИЯ ПРОФЕССИОНАЛЬНОГО МОДУЛЯ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Результатом освоения программы профессионального модуля является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владение обучающимися видом профессиональ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 xml:space="preserve">Управление и техническая эксплуатация локомотива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(</w:t>
      </w: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>электровозом)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, в том числе профессиональными (ПК) и общими(ОК) компетенц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  <w:lang w:val="ru-RU" w:bidi="ar-SA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приемку и подготовку локомотива к рейсу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еспечивать управление локомотиво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контроль работы устройств, узлов и агрег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лученных профессиональных знаний (для юношей)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Style16"/>
        <w:numPr>
          <w:ilvl w:val="0"/>
          <w:numId w:val="2"/>
        </w:numPr>
        <w:autoSpaceDE w:val="false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  <w:t>СТРУКТУРА И СОДЕРЖАНИЕ ПРОФЕССИОНАЛЬНОГО МОДУЛЯ</w:t>
      </w:r>
    </w:p>
    <w:p>
      <w:pPr>
        <w:pStyle w:val="Style16"/>
        <w:autoSpaceDE w:val="false"/>
        <w:ind w:left="495" w:hanging="0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Style16"/>
        <w:autoSpaceDE w:val="false"/>
        <w:ind w:left="495" w:hanging="0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3.1. Тематический план профессионального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220"/>
        <w:gridCol w:w="1641"/>
        <w:gridCol w:w="884"/>
        <w:gridCol w:w="1619"/>
        <w:gridCol w:w="1795"/>
        <w:gridCol w:w="1160"/>
        <w:gridCol w:w="1919"/>
      </w:tblGrid>
      <w:tr>
        <w:trPr>
          <w:trHeight w:val="435" w:hRule="atLeast"/>
        </w:trPr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3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(макс. учебная нагрузка и практики)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Самостоятельная работа обучающегос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Учебная,</w:t>
            </w:r>
          </w:p>
          <w:p>
            <w:pPr>
              <w:pStyle w:val="21"/>
              <w:widowControl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0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час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часов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К 2.1 – 2.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МДК 02.01. Конструкция и управление локомотивом (электровозом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3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ДК 02.02 Техническая эксплуатация железных дорог и безопасность движе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ru-RU" w:bidi="ar-S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роизводственная практика,  ч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8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40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ru-RU" w:bidi="ar-S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того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25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7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3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4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bCs/>
          <w:lang w:val="ru-RU" w:bidi="ar-SA"/>
        </w:rPr>
      </w:pPr>
      <w:r>
        <w:rPr>
          <w:rFonts w:eastAsia="Calibri" w:cs="Times New Roman" w:ascii="Times New Roman" w:hAnsi="Times New Roman"/>
          <w:b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lang w:val="ru-RU" w:bidi="ar-SA"/>
        </w:rPr>
      </w:pPr>
      <w:r>
        <w:rPr>
          <w:rFonts w:eastAsia="Calibri" w:cs="Times New Roman" w:ascii="Times New Roman" w:hAnsi="Times New Roman"/>
          <w:b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lang w:val="ru-RU" w:bidi="ar-SA"/>
        </w:rPr>
      </w:pPr>
      <w:r>
        <w:rPr>
          <w:rFonts w:eastAsia="Calibri" w:cs="Times New Roman" w:ascii="Times New Roman" w:hAnsi="Times New Roman"/>
          <w:b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3.2. Содержание обучения по профессиональному модулю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tbl>
      <w:tblPr>
        <w:tblW w:w="13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423"/>
        <w:gridCol w:w="547"/>
        <w:gridCol w:w="5445"/>
        <w:gridCol w:w="1276"/>
        <w:gridCol w:w="1276"/>
        <w:gridCol w:w="1276"/>
        <w:gridCol w:w="1276"/>
      </w:tblGrid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ъемчас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ъемчас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ъемчас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Уровень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освоения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6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МДК 02.01 </w:t>
            </w: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нструкция и управление локомотивом (электровозом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20</w:t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Тема 1.1. Подготовка локомотива (электровоза) к рейсу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емка электровоза, приведение его в рабочее состояние; приемка электровоза при смене бригад в пункте оборота; обязанности локомотивной бригады по уходу за электровозом. Инвентарь и инструмент для обслуживания электрово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мотр экипажной части электровоза при выполнении ТО-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мотр электрооборудования электровоза при выполнении ТО-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оверка работы оборудования электровоза в пути 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Тема 1.2. Управление локомотивом (электровозом)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сположение основного оборудования в кабине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ыход электровоза из депо; трогание электровоза с места и разгон; ведение электровоза и электропоезда по участку. Расход топлива и пути его эконом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нтроль работы устройств, узлов и агрегатов электровоза и электропоезда в пути следования. Устранение неисправностей механического, электрического и пневматического обору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зучение расположения органов управления в кабине электровоза и электропо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сположение органов управления в кабине электровоза и электропоезд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тработка навыков управления тормозам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правление электровозом в пути след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тработка действий при возникновении нештат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Экзам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365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бота с конспектами, учебными изданиями и специальной технической литературой. Подготовка к лабораторным работам и практическим занятиям с использованием методических рекомендаций преподавателя; подготовка к защите отчетов по лабораторным работам и практическим занятиям, выполнение индивидуальных домашних заданий; изучение теоретического материала и подготовка ответов на контрольные вопросы по темам, предложенным преподавателе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Организация движения поездов при возникновении нештатных ситуац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Особенности подготовки электровоза и электропоезда к рейсу в зимних условиях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.Расположение оборудования в машинном отделен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13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МДК 02.02 Техническая эксплуатация железных дорог и безопасность движения      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56 часов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Раздел 1. Техническая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ксплуатация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нфраструк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1. Безопасность движения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безопасности движения на железнодорожном транспорте</w:t>
            </w:r>
          </w:p>
          <w:p>
            <w:pPr>
              <w:pStyle w:val="Heading1"/>
              <w:ind w:hanging="0"/>
              <w:rPr/>
            </w:pPr>
            <w:r>
              <w:rPr/>
              <w:t>Понятие «безопасность движения», значение безопасности движения для функционирования железнодорожного транспорта. Порядок расследования нарушений безопасности движения</w:t>
            </w:r>
          </w:p>
          <w:p>
            <w:pPr>
              <w:pStyle w:val="Heading1"/>
              <w:ind w:hanging="0"/>
              <w:rPr/>
            </w:pPr>
            <w:r>
              <w:rPr/>
              <w:t>Классификация нарушений безопасности движения</w:t>
            </w:r>
          </w:p>
          <w:p>
            <w:pPr>
              <w:pStyle w:val="Heading1"/>
              <w:ind w:hanging="0"/>
              <w:rPr/>
            </w:pPr>
            <w:r>
              <w:rPr/>
              <w:t>крушения поездов;  аварии; особые случаи брака в работе; случаи брака в работ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класса нарушений безопасности дви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2 Основные определения и понятия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сновные определения для целей ПТЭ</w:t>
            </w:r>
          </w:p>
          <w:p>
            <w:pPr>
              <w:pStyle w:val="Heading1"/>
              <w:ind w:hanging="0"/>
              <w:rPr/>
            </w:pPr>
            <w:r>
              <w:rPr/>
              <w:t>Основные понятия и термины, применяемые в ПТ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3. Общие обязанности работников железнодорожного транспорта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6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сновные обязанности работников железнодорожного транспорта</w:t>
            </w:r>
          </w:p>
          <w:p>
            <w:pPr>
              <w:pStyle w:val="Heading1"/>
              <w:ind w:hanging="0"/>
              <w:rPr/>
            </w:pPr>
            <w:r>
              <w:rPr/>
              <w:t>Общие обязанности работников железнодорожного транспорта. Требования к работникам, проходящим стажировку</w:t>
            </w:r>
          </w:p>
          <w:p>
            <w:pPr>
              <w:pStyle w:val="Heading1"/>
              <w:ind w:hanging="0"/>
              <w:rPr/>
            </w:pPr>
            <w:r>
              <w:rPr/>
              <w:t>Ответственность работников за нарушение требований ПТЭ</w:t>
            </w:r>
          </w:p>
          <w:p>
            <w:pPr>
              <w:pStyle w:val="Heading1"/>
              <w:ind w:hanging="0"/>
              <w:rPr/>
            </w:pPr>
            <w:r>
              <w:rPr/>
              <w:t>Виды ответственности, степень ответственности в зависимости от последствий нарушения ПТ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Лабораторная раб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Изучение обязанностей локомотивной брига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4.  Организация функционирования сооружений и устройств железнодорожного транспорта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9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требования к сооружениям и устройствам инфраструктуры жд транспорта</w:t>
            </w:r>
          </w:p>
          <w:p>
            <w:pPr>
              <w:pStyle w:val="Heading1"/>
              <w:ind w:hanging="0"/>
              <w:rPr/>
            </w:pPr>
            <w:r>
              <w:rPr/>
              <w:t>Установленные скорости движения для поездов различной категории, в том числе скоростных и высокоскоростных.</w:t>
            </w:r>
          </w:p>
          <w:p>
            <w:pPr>
              <w:pStyle w:val="Heading1"/>
              <w:ind w:hanging="0"/>
              <w:rPr/>
            </w:pPr>
            <w:r>
              <w:rPr/>
              <w:t>Габариты. Расстояния между осями железнодорожных путей на перегонах и станциях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станционным сооружениям и устройствам</w:t>
            </w:r>
          </w:p>
          <w:p>
            <w:pPr>
              <w:pStyle w:val="Heading1"/>
              <w:ind w:hanging="0"/>
              <w:rPr/>
            </w:pPr>
            <w:r>
              <w:rPr/>
              <w:t>Путевое развитие станций. Оборудование станций техническими средствами. Требования к освещению зданий и сооружений. Оборудование постов ЭЦ и сортировочных горок. Требования к оборудованию пассажирских станций. Требования к пассажирским и грузовым платформам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техническому оснащению локомотивных и вагонных депо</w:t>
            </w:r>
          </w:p>
          <w:p>
            <w:pPr>
              <w:pStyle w:val="Heading1"/>
              <w:ind w:hanging="0"/>
              <w:rPr/>
            </w:pPr>
            <w:r>
              <w:rPr/>
              <w:t>Средства для технического осмотра и ремонта локомотивов и вагонов. Восстановительные и пожарные поезда.</w:t>
            </w:r>
          </w:p>
          <w:p>
            <w:pPr>
              <w:pStyle w:val="Heading1"/>
              <w:ind w:hanging="0"/>
              <w:rPr/>
            </w:pPr>
            <w:r>
              <w:rPr/>
              <w:t>Организация движения пассажирских поездов со скоростями более 140 до 250 км/ч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устройству пути и пассажирских платформ для линий скоростного движ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хемы размещения оборудования зданий и сооружений локомотивного депо</w:t>
            </w:r>
          </w:p>
          <w:p>
            <w:pPr>
              <w:pStyle w:val="Heading1"/>
              <w:ind w:hanging="0"/>
              <w:rPr/>
            </w:pPr>
            <w:r>
              <w:rPr/>
              <w:t>Схемы служебных проходов на территории предпри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5. Техническая эксплуатация сооружений и устройств путевого хозяйства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1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ребования к устройству железнодорожного пути</w:t>
            </w:r>
          </w:p>
          <w:p>
            <w:pPr>
              <w:pStyle w:val="Heading1"/>
              <w:ind w:hanging="0"/>
              <w:rPr/>
            </w:pPr>
            <w:r>
              <w:rPr/>
              <w:t>План и профиль путей. Ширина земляного полотна. Ширина колеи.</w:t>
            </w:r>
          </w:p>
          <w:p>
            <w:pPr>
              <w:pStyle w:val="Heading1"/>
              <w:ind w:hanging="0"/>
              <w:rPr/>
            </w:pPr>
            <w:r>
              <w:rPr/>
              <w:t>Рельсы и стрелочные переводы на железнодорожных путях</w:t>
            </w:r>
          </w:p>
          <w:p>
            <w:pPr>
              <w:pStyle w:val="Heading1"/>
              <w:ind w:hanging="0"/>
              <w:rPr/>
            </w:pPr>
            <w:r>
              <w:rPr/>
              <w:t>Марки крестовин стрелочных переводов. Неисправности стрелочных переводов  и глухих пересечений.</w:t>
            </w:r>
          </w:p>
          <w:p>
            <w:pPr>
              <w:pStyle w:val="Heading1"/>
              <w:ind w:hanging="0"/>
              <w:rPr/>
            </w:pPr>
            <w:r>
              <w:rPr/>
              <w:t>Железнодорожные переезды</w:t>
            </w:r>
          </w:p>
          <w:p>
            <w:pPr>
              <w:pStyle w:val="Heading1"/>
              <w:ind w:hanging="0"/>
              <w:rPr/>
            </w:pPr>
            <w:r>
              <w:rPr/>
              <w:t>Общие требования к оборудованию переездов.</w:t>
            </w:r>
          </w:p>
          <w:p>
            <w:pPr>
              <w:pStyle w:val="Heading1"/>
              <w:ind w:hanging="0"/>
              <w:rPr/>
            </w:pPr>
            <w:r>
              <w:rPr/>
              <w:t>Сигнальные и путевые знаки</w:t>
            </w:r>
          </w:p>
          <w:p>
            <w:pPr>
              <w:pStyle w:val="Heading1"/>
              <w:ind w:hanging="0"/>
              <w:rPr/>
            </w:pPr>
            <w:r>
              <w:rPr/>
              <w:t>Место установки сигнальных и путевых знаков. Предельные столби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неисправностей стрелочных переводов.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схемы размещения оборудования на переезд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6. Техническая эксплуатация устройств СЦБ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437" w:leader="none"/>
                <w:tab w:val="center" w:pos="53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ветофоры</w:t>
            </w:r>
          </w:p>
          <w:p>
            <w:pPr>
              <w:pStyle w:val="Heading1"/>
              <w:ind w:hanging="0"/>
              <w:rPr/>
            </w:pPr>
            <w:r>
              <w:rPr/>
              <w:t>Устройство светофоров. Классификация светофоров. Место установки светофо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сведения о сооружениях СЦБ</w:t>
            </w:r>
          </w:p>
          <w:p>
            <w:pPr>
              <w:pStyle w:val="Heading1"/>
              <w:ind w:hanging="0"/>
              <w:rPr/>
            </w:pPr>
            <w:r>
              <w:rPr/>
              <w:t>Станционные и перегонные устройства СЦ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хемы расстановки светофоров на стан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7. техническая эксплуатация сооружений и устройств электроснабжения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сведения об устройствах электроснабжения</w:t>
            </w:r>
          </w:p>
          <w:p>
            <w:pPr>
              <w:pStyle w:val="Heading1"/>
              <w:ind w:hanging="0"/>
              <w:rPr/>
            </w:pPr>
            <w:r>
              <w:rPr/>
              <w:t>Номинальное напряжение в контактном проводе и линиях электропередач.</w:t>
            </w:r>
          </w:p>
          <w:p>
            <w:pPr>
              <w:pStyle w:val="Heading1"/>
              <w:ind w:hanging="0"/>
              <w:rPr/>
            </w:pPr>
            <w:r>
              <w:rPr/>
              <w:t>Высота подвески контактного провода. Место установки опор линий электропереда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8. Техническая эксплуатация железнодорожного подвижного состава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8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требования к подвижному составу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по прочности и техническому состоянию.  Знаки и надписи на подвижном составе. Требования к оборудованию подвижного состава.</w:t>
            </w:r>
          </w:p>
          <w:p>
            <w:pPr>
              <w:pStyle w:val="Heading1"/>
              <w:ind w:hanging="0"/>
              <w:rPr/>
            </w:pPr>
            <w:r>
              <w:rPr/>
              <w:t>Колесные пары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размерам колесной пары. Неисправности колесных пар и их допустимые величины. Скорость движения поезда в зависимости от размеров ползуна.</w:t>
            </w:r>
          </w:p>
          <w:p>
            <w:pPr>
              <w:pStyle w:val="Heading1"/>
              <w:ind w:hanging="0"/>
              <w:rPr/>
            </w:pPr>
            <w:r>
              <w:rPr/>
              <w:t>Тормоза и автосцепка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автоматическим, электропневматическим и ручным тормозам в подвижном составе.  Высота автосцепки над уровнем верха головки рельса. Разница по высоте между продольными осями автосцепо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Лабораторны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неисправностей колесной пары.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размеров неисправностей колесной пары с помощью абсолютного шаблон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9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аздел 2. Сигнализация на железнодорожном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1. Сигналы  на железнодорожном транспорте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лассификация сигналов на железнодорожном транспорте.</w:t>
            </w:r>
          </w:p>
          <w:p>
            <w:pPr>
              <w:pStyle w:val="Heading1"/>
              <w:ind w:hanging="0"/>
              <w:rPr/>
            </w:pPr>
            <w:r>
              <w:rPr/>
              <w:t>Видимые, звуковые, дневные, ночные, круглосуточные. Классификация сигналов по назначению.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2 Светофоры на железнодорожном транспорте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419" w:leader="none"/>
                <w:tab w:val="center" w:pos="530" w:leader="none"/>
              </w:tabs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входных светофоров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входными светофорами при приеме поезда на главные и боковые пути.  Пригласительный сигна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выходных светофоров и маршрут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выходными светофорами на участках, оборудованных автоблокировкой и полуавтоматической блокировкой и автоматической локомотивной сигнализацией. Место установки маршрутных светофоров. Сигналы, подаваемые маршрутными светофор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проход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проходными светофорами на участках, оборудованных автоблокировкой с трёхзначной и четырехзначной сигнализацией. Условно-разрешающий сигнал проходного светофор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ветофоры прикрытия, заградительные, предупредительные и повторительные</w:t>
            </w:r>
          </w:p>
          <w:p>
            <w:pPr>
              <w:pStyle w:val="Heading1"/>
              <w:ind w:hanging="0"/>
              <w:rPr/>
            </w:pPr>
            <w:r>
              <w:rPr/>
              <w:t>Сигналы подаваемые светофорами прикрытия, заградительными, предупредительными и повторительны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локомотивных светофоров</w:t>
            </w:r>
          </w:p>
          <w:p>
            <w:pPr>
              <w:pStyle w:val="Heading1"/>
              <w:ind w:hanging="0"/>
              <w:rPr/>
            </w:pPr>
            <w:r>
              <w:rPr/>
              <w:t>Соотношение сигналов локомотивных и проходных светофоров. Значение локомотивных сигналов в различных ситуац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светофоров на путях необщего пользования</w:t>
            </w:r>
          </w:p>
          <w:p>
            <w:pPr>
              <w:pStyle w:val="Heading1"/>
              <w:ind w:hanging="0"/>
              <w:rPr/>
            </w:pPr>
            <w:r>
              <w:rPr/>
              <w:t>Сигнализация въездных (выездных) и технологических светофоров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Лабораторны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значения сигналов вход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значения сигналов выходных  и маршрут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значения сигналов локомотивных светофо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3. Сигналы ограждения на железнодорожном транспорте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стоянные диски ограждения опасного места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постоянными дисками. Схемы установки постоянных дисков уменьшения скорости и сигнальных знаков «Начало опасного места»и «Конец опасного мест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ереносные сигналы.</w:t>
            </w:r>
          </w:p>
          <w:p>
            <w:pPr>
              <w:pStyle w:val="Heading1"/>
              <w:ind w:hanging="0"/>
              <w:rPr/>
            </w:pPr>
            <w:r>
              <w:rPr/>
              <w:t>Виды переносных сигналов. Сигналы, подаваемые переносными сигналами. Схемы ограждения препятствий и мест производства работ на железнодорожных путя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хемы ограждения опасных мест и мест производства работ</w:t>
            </w:r>
          </w:p>
          <w:p>
            <w:pPr>
              <w:pStyle w:val="Heading1"/>
              <w:ind w:hanging="0"/>
              <w:rPr/>
            </w:pPr>
            <w:r>
              <w:rPr/>
              <w:t>Схемы расстановки сигналов при ограждении препятствий и мест производства работ на железнодорожных пут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граждение места препятствия на станции.</w:t>
            </w:r>
          </w:p>
          <w:p>
            <w:pPr>
              <w:pStyle w:val="Heading1"/>
              <w:ind w:hanging="0"/>
              <w:rPr/>
            </w:pPr>
            <w:r>
              <w:rPr/>
              <w:t>Порядок ограждения места препятствия на станционных путях. Схемы огражд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граждение поезда при вынужденной остановке на перегоне.</w:t>
            </w:r>
          </w:p>
          <w:p>
            <w:pPr>
              <w:pStyle w:val="Heading1"/>
              <w:ind w:hanging="0"/>
              <w:rPr/>
            </w:pPr>
            <w:r>
              <w:rPr/>
              <w:t>Ограждение пассажирских и грузовых поездов поезда на однопутном и двухпутном участка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Установка переносных сигналов при ограждении опасного места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риемов ограждения поез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4. Ручные сигналы на железнодорожном транспорте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6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учные сигналы, подаваемые работниками станции.</w:t>
            </w:r>
          </w:p>
          <w:p>
            <w:pPr>
              <w:pStyle w:val="Heading1"/>
              <w:ind w:hanging="0"/>
              <w:rPr/>
            </w:pPr>
            <w:r>
              <w:rPr/>
              <w:t>Сигнал остановки. Сигналы, подаваемые при опробовании тормозов. Сигналы, подаваемые дежурным по станции, сигналистами и дежурными стрелочных постов.</w:t>
            </w:r>
          </w:p>
          <w:p>
            <w:pPr>
              <w:pStyle w:val="Heading1"/>
              <w:ind w:hanging="0"/>
              <w:rPr/>
            </w:pPr>
            <w:r>
              <w:rPr/>
              <w:t>Ручные сигналы, подаваемые на перегонах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на перегонах. Сигналы, подаваемые проводниками пассажирских поез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риемов подачи ручных сигна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5 Сигнальные указатели и знаки на железнодорожном транспорте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трелочные указатели</w:t>
            </w:r>
          </w:p>
          <w:p>
            <w:pPr>
              <w:pStyle w:val="Heading1"/>
              <w:ind w:hanging="0"/>
              <w:rPr/>
            </w:pPr>
            <w:r>
              <w:rPr/>
              <w:t>Виды стрелочных указателей. Сигнальное значение стрелочных указател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стоянные сигнальные указатели.</w:t>
            </w:r>
          </w:p>
          <w:p>
            <w:pPr>
              <w:pStyle w:val="Heading1"/>
              <w:ind w:hanging="0"/>
              <w:rPr/>
            </w:pPr>
            <w:r>
              <w:rPr/>
              <w:t>Сигнальные указатели на станциях и перегонах. Предельный столбик. Сигнальные указатели на электрифицированных участк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6. Сигналы, применяемые при маневровой работе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Маневровые и горочные светофоры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 маневровыми и горочными светофор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учные и звуковые сигналы, подаваемые при маневрах.</w:t>
            </w:r>
          </w:p>
          <w:p>
            <w:pPr>
              <w:pStyle w:val="Heading1"/>
              <w:ind w:hanging="0"/>
              <w:rPr/>
            </w:pPr>
            <w:r>
              <w:rPr/>
              <w:t>Сигналы разрешения движения локомотива управлением вперед и назад, уменьшения скорости и останов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7. Сигналы, применяемые для обозначения подвижного состава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означение поездов и  локомотивов.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головы поезда  при движении по правильному и неправильному пути, вагонами вперед. Обозначение хвоста поезда грузового и пассажирского. Обозначение снегоочистите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означение специального подвижного состава.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маневровых  и подталкивающих локомотивов. Обозначение снегоочистите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8. Звуковые сигналы на железнодорожном транспорте и сигналы тревоги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Звуковые сигналы на железнодорожном транспорте.</w:t>
            </w:r>
          </w:p>
          <w:p>
            <w:pPr>
              <w:pStyle w:val="Heading1"/>
              <w:ind w:hanging="0"/>
              <w:rPr/>
            </w:pPr>
            <w:r>
              <w:rPr/>
              <w:t>Звуковые сигналы, подаваемые при движении поез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овестительный сигнал и сигнал бдительности. Сигналы тревоги.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подаются сигналы оповестительный и бдительности. Сигналы: «Общая тревога», «Пожарная тревога», «Воздушная тревога», «Радиационная опасность» или «Химическая тревог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риемов подачи звуковых сигна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аздел 3. Организация движения п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1. Основы организации движения поездов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водный график движения поездов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сводному графику. Структура сводного графика. Нумерация и приоритетность поез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аздельные пункты.</w:t>
            </w:r>
          </w:p>
          <w:p>
            <w:pPr>
              <w:pStyle w:val="Heading1"/>
              <w:ind w:hanging="0"/>
              <w:rPr/>
            </w:pPr>
            <w:r>
              <w:rPr/>
              <w:t>Типы раздельных пунктов. Границы железнодорожной станции. Нумерация путей и стрелок на стан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ставление сводного графика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схемы стан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2 Порядок организации движения поездов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при автоматической блокировке</w:t>
            </w:r>
          </w:p>
          <w:p>
            <w:pPr>
              <w:pStyle w:val="Heading1"/>
              <w:ind w:hanging="0"/>
              <w:rPr/>
            </w:pPr>
            <w:r>
              <w:rPr/>
              <w:t>Прием и отправление поездов при АБ. Прием и отправление поездов при запрещающем показании светофор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действий при неисправностях автоблокировки</w:t>
            </w:r>
          </w:p>
          <w:p>
            <w:pPr>
              <w:pStyle w:val="Heading1"/>
              <w:ind w:hanging="0"/>
              <w:rPr/>
            </w:pPr>
            <w:r>
              <w:rPr/>
              <w:t>Отправление поезда при неисправном выходном светофоре. Проследование маршрутного и группового светофо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Движение поездов при автоматической локомотивной сигнализации</w:t>
            </w:r>
          </w:p>
          <w:p>
            <w:pPr>
              <w:pStyle w:val="Heading1"/>
              <w:ind w:hanging="0"/>
              <w:rPr/>
            </w:pPr>
            <w:r>
              <w:rPr/>
              <w:t>Движение поездов при автоматической локомотивной сигнализации, применяемой как самостоятельное</w:t>
            </w:r>
          </w:p>
          <w:p>
            <w:pPr>
              <w:pStyle w:val="Heading1"/>
              <w:ind w:hanging="0"/>
              <w:rPr/>
            </w:pPr>
            <w:r>
              <w:rPr/>
              <w:t>средство сигнализации и связ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на участках, оборудованных диспетчерской централизацией</w:t>
            </w:r>
          </w:p>
          <w:p>
            <w:pPr>
              <w:pStyle w:val="Heading1"/>
              <w:ind w:hanging="0"/>
              <w:rPr/>
            </w:pPr>
            <w:r>
              <w:rPr/>
              <w:t>Общие положения. Прием и отправление поездов. Порядок действий при неисправностях ДЦ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5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при полуавтоматической блокировке</w:t>
            </w:r>
          </w:p>
          <w:p>
            <w:pPr>
              <w:pStyle w:val="Heading1"/>
              <w:ind w:hanging="0"/>
              <w:rPr/>
            </w:pPr>
            <w:r>
              <w:rPr/>
              <w:t>Прием и отправление поездов. Отправление поездов на однопутных и двухпутных перегонах. Движение поездов при неисправностях ПА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при телефонных средствах связи и при перерыве всех средств сигнализации и связи</w:t>
            </w:r>
          </w:p>
          <w:p>
            <w:pPr>
              <w:pStyle w:val="Heading1"/>
              <w:ind w:hanging="0"/>
              <w:rPr/>
            </w:pPr>
            <w:r>
              <w:rPr/>
              <w:t>Порядок выдачи путевых записок и и формы поездных телефонограмм. Движение поездов на однопутных и двухпутных участках. Движение поездов с разграничением време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, оборудованному АБ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ействий при неисправности АБ на станци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ействий при неисправности АБ на перегоне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 с разграничением времен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вижения поездов при АЛС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, оборудованному ДЦ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, оборудованному ПАБ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отправления, следования по перегону и возвращения хозяйственных поез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3. Организация маневровой работы на железнодорожной станции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организации маневровой работы.</w:t>
            </w:r>
          </w:p>
          <w:p>
            <w:pPr>
              <w:pStyle w:val="Heading1"/>
              <w:ind w:hanging="0"/>
              <w:rPr/>
            </w:pPr>
            <w:r>
              <w:rPr/>
              <w:t>План маневровой работы. Средства связи при маневровой работе. Передвижения вагонов вручную. Требования к руководителю манев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7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Закрепление вагонов.</w:t>
            </w:r>
          </w:p>
          <w:p>
            <w:pPr>
              <w:pStyle w:val="Heading1"/>
              <w:ind w:hanging="0"/>
              <w:rPr/>
            </w:pPr>
            <w:r>
              <w:rPr/>
              <w:t>Порядок закрепления вагонов и составов. Нормы и основные правила закрепления железнодорожного подвижного соста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корости при маневрах</w:t>
            </w:r>
          </w:p>
          <w:p>
            <w:pPr>
              <w:pStyle w:val="Heading1"/>
              <w:ind w:hanging="0"/>
              <w:rPr/>
            </w:pPr>
            <w:r>
              <w:rPr/>
              <w:t>Скорости подвижного состава при маневровых передвижен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Маневровая работа на путях железнодорожных станций</w:t>
            </w:r>
          </w:p>
          <w:p>
            <w:pPr>
              <w:pStyle w:val="Heading1"/>
              <w:ind w:hanging="0"/>
              <w:rPr/>
            </w:pPr>
            <w:r>
              <w:rPr/>
              <w:t>Маневры на сортировочных горках и вытяжных путях. Маневры на главных и приемоотправочных путя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производства маневров на сортировочных горках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производства маневров на главных и приемоотправочных путях.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производства маневров с выходом за границу станции</w:t>
            </w:r>
          </w:p>
          <w:p>
            <w:pPr>
              <w:pStyle w:val="Heading1"/>
              <w:ind w:hanging="0"/>
              <w:rPr/>
            </w:pPr>
            <w:r>
              <w:rPr/>
              <w:t>Расчет норм закрепления вагонов тормозными башмакам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закрепления вагонов на станционных пут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4. Порядок выдачи предупреждений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выдачи предупреждений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выдаются предупреждения. Виды предуп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7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Анализ информации бланка предупреждений</w:t>
            </w:r>
          </w:p>
          <w:p>
            <w:pPr>
              <w:pStyle w:val="Heading1"/>
              <w:ind w:hanging="0"/>
              <w:rPr/>
            </w:pPr>
            <w:r>
              <w:rPr/>
              <w:t>Заполнение бланка предуп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5. Формирование поездов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формирования поездов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грузовым и пассажирским вагонам при формировании поез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ставление схем формирования поез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6. Опробование тормозов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лное и сокращенное опробование тормозов.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производится полное и сокращенное опробование тормозов. Действия локомотивной бригады при полном и сокращенном опробовании тормоз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действий локомотивной бригады при полном опробовании тормозов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ействий локомотивной бригады при сокращенном опробовании тормоз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7. Регламент переговоров при поездной и маневровой работе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1.</w:t>
            </w:r>
          </w:p>
        </w:tc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егламент переговоров  при отправлении поезда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и действий машиниста и помощника машиниста при отправлении поезда с железнодорожной стан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2.</w:t>
            </w:r>
          </w:p>
        </w:tc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егламент переговоров  в пути следования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и действий машиниста и помощника машиниста в пути 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3.</w:t>
            </w:r>
          </w:p>
        </w:tc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егламент переговоровпри маневровой работе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и действий машиниста и помощника машиниста при маневровой работ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3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действий локомотивной бригады при минуте готовност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помощника машиниста при движении по перегону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помощника машиниста при движении по станци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ДСП станции с машинистами при приеме поезда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ДСП станции с машинистами при отправлении поезда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ДСП при маневровой работе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составителя поездов при маневровой работ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амостоятельная работа: выполнение домашних заданий по разделам</w:t>
            </w:r>
          </w:p>
          <w:p>
            <w:pPr>
              <w:pStyle w:val="Heading1"/>
              <w:ind w:hanging="0"/>
              <w:rPr/>
            </w:pPr>
            <w:r>
              <w:rPr/>
              <w:t>Подготовка к практическим занятиям и контрольным работам. Подготовка презентаций и докладов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римерная тематика внеаудиторной самостоятельной работы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Аварии и крушения на железнодорожном транспорте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татистика нарушений безопасности движения поездов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нятие инфраструктуры железнодорожного транспорта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овременные средства подачи сигналов на железнодорожном транспорте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ветодиодные светофоры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хемы закрепления подвижного состава в различных ситуациях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овременное оборудование пассажирских станций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Развитие информационных средств для пассажиров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 xml:space="preserve">Экзам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роизводственная практика по профилю профессии: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6856 Помощник машиниста электровоза;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8540 Слесарь по ремонту подвижного состав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Виды работ: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. Ознакомление с организационной структурой, производственным процессом предприятия по эксплуатации тягового подвижного состав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. Экипировка электровоза и электропоезда, подготовка их к следованию в рейс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3. Техническое обслуживание электровоза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4. Приемка и подготовка электровоза и электропоезда к рейсу и сдача их после рейса под руководством машинист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5. Участие в управлении электровозом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6. Проведение технического обслуживания и ремонта электровоза и электропоезда под руководством машинист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7. Производственная практика в качестве дублера помощника машиниста электровоза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8. Квалификационная пробная поездка в качестве помощника машиниста электров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Всего часов по ПМ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1 — ознакомительный (узнавание ранее изученных объектов, свойств);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  <w:t>4. УСЛОВИЯ РЕАЛИЗАЦИИ ПРОФЕССИОНАЛЬНОГО МОДУЛ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4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Реализация программы профессионального модуля осуществляется в  лаборатори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1.  «Конструкция локомотива»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2. «Автоматические тормоза»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Оборудование лаборатории «Конструкция локомотива» и ее рабочих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мес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детали и узлы электровоз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стенды по испытанию и проверке узлов и деталей электровоз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метрический измерительный инструмен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измерительные прибо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мегоомметр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лект учебно-методической и нормативной документ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Оборудование лаборатории «Автоматические тормоза» и ее рабочих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мес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рессор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егулятор д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раны машиниста, вспомогательного тормоз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блокировочное устройство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воздухораспределители пассажирского и грузового тип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егулятор режима торможения, реле д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электровоздухораспредели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детали пневматической арма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лекты плакатов, учебно-методической докумен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борудование мастерских и их рабочих мест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>слесарной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абочи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станки настольно-сверлильные, заточные, шлифовальны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абор слесарных инстр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абор измерительных инструментов и приспособ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заготовки для выполнения слесар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>электромонтажной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абочи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паяльная станц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аборы инструментов и приспособ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загото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Технические средства обу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ьютеры для оснащения рабочего места преподавателя и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технические устройства для аудиовизуального отображения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ьютерные обучающие программы по устройству и эксплуат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локомотивов (электровозов и тепловозов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еречень  учебных изданий, интернет- ресурс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полнительной литератур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ные источник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bookmarkStart w:id="0" w:name="_GoBack"/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10.01.2003 г. № 17-ФЗ «О железнодорожном транспорте в Российской Федерации» (с изм. от 26.07.2019 г.,.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9"/>
          <w:szCs w:val="29"/>
          <w:lang w:val="ru-RU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Федеральный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закон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от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10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01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2003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N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18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ФЗ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(ред. от 08.06.2020)</w:t>
        </w:r>
      </w:hyperlink>
    </w:p>
    <w:p>
      <w:pPr>
        <w:pStyle w:val="Searchresultslinkinherit"/>
        <w:shd w:fill="FFFFFF" w:val="clear"/>
        <w:spacing w:before="0" w:after="0"/>
        <w:ind w:firstLine="709"/>
        <w:rPr>
          <w:sz w:val="29"/>
          <w:szCs w:val="29"/>
        </w:rPr>
      </w:pPr>
      <w:hyperlink r:id="rId3" w:tgtFrame="_blank">
        <w:r>
          <w:rPr>
            <w:rStyle w:val="InternetLink"/>
            <w:sz w:val="29"/>
            <w:szCs w:val="29"/>
          </w:rPr>
          <w:t>"</w:t>
        </w:r>
        <w:r>
          <w:rPr>
            <w:rStyle w:val="InternetLink"/>
            <w:bCs/>
            <w:sz w:val="29"/>
            <w:szCs w:val="29"/>
          </w:rPr>
          <w:t>Устав</w:t>
        </w:r>
        <w:r>
          <w:rPr>
            <w:rStyle w:val="InternetLink"/>
            <w:sz w:val="29"/>
            <w:szCs w:val="29"/>
          </w:rPr>
          <w:t> </w:t>
        </w:r>
        <w:r>
          <w:rPr>
            <w:rStyle w:val="InternetLink"/>
            <w:bCs/>
            <w:sz w:val="29"/>
            <w:szCs w:val="29"/>
          </w:rPr>
          <w:t>железнодорожного</w:t>
        </w:r>
        <w:r>
          <w:rPr>
            <w:rStyle w:val="InternetLink"/>
            <w:sz w:val="29"/>
            <w:szCs w:val="29"/>
          </w:rPr>
          <w:t> </w:t>
        </w:r>
        <w:r>
          <w:rPr>
            <w:rStyle w:val="InternetLink"/>
            <w:bCs/>
            <w:sz w:val="29"/>
            <w:szCs w:val="29"/>
          </w:rPr>
          <w:t>транспорта</w:t>
        </w:r>
        <w:r>
          <w:rPr>
            <w:rStyle w:val="InternetLink"/>
            <w:sz w:val="29"/>
            <w:szCs w:val="29"/>
          </w:rPr>
          <w:t> Российской Федерации"</w:t>
        </w:r>
      </w:hyperlink>
    </w:p>
    <w:p>
      <w:pPr>
        <w:pStyle w:val="Normal"/>
        <w:shd w:fill="FFFFFF" w:val="clear"/>
        <w:ind w:firstLine="709"/>
        <w:rPr/>
      </w:pPr>
      <w:hyperlink r:id="rId4" w:tgtFrame="_blank">
        <w:r>
          <w:rPr>
            <w:rFonts w:cs="Times New Roman" w:ascii="Times New Roman" w:hAnsi="Times New Roman"/>
            <w:sz w:val="28"/>
            <w:szCs w:val="28"/>
            <w:lang w:val="ru-RU"/>
          </w:rPr>
          <w:t>3.Федеральный закон от 17.07.1999 г. № 181-ФЗ «Об основах охраны труда в Российской Федерации» (с изм. от 26.12.2018 г.).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Федеральный закон от 9.02.2007 г. № 16-ФЗ «О транспортной безопасности» (с изм. от 02.122019 г..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Распоряжение Правительства Российской Федерации 1734-р от 22.11.2018 г. № 1734-р «Об утверждении Транспортной стратегии РФ на период до 2030 год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Приказ Министерства транспорта Российской Федерации от 21.12.2016 г. № 286 «Об утверждении Правил технической эксплуатации железных дорог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Приказ Министерства транспорта Российской Федерации от 8.01.2018 г. № 43 «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железнодорожного транспорт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но-техническая литератур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lang w:val="ru-RU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ru-RU"/>
          </w:rPr>
          <w:t xml:space="preserve">Распоряжение ОАО "РЖД" от 25.06.2010 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ru-RU"/>
          </w:rPr>
          <w:t xml:space="preserve"> 1362р (ред. от 14.09.2018)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«Инструкция по движению поездов и маневровой работе на железных дорогах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25.10.2016 г. № ЦТ-ЦШ-889 «Инструкция о порядке пользования автоматической локомотивной сигнализацией непрерывного типа (АЛСН) и устройствами контроля бдительности машинист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4.07.2019 г. № М-1954у «Инструкция по заземлению устройств энергоснабжения на электрифицированных железных дорога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14.03.2003 г. № ЦЭ-936 «Инструкция по техническому обслуживанию и ремонту оборудования тяговых подстанций электрифицированных железных доро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25.04.2002 г. № ЦШ-ЦТ-907 «Инструкция по эксплуатации комплексного локомотивного устройства безопасно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7.09.1999 г. № ЦТ-685 «Инструкция по техническому обслуживанию электровозов и тепловозов в эксплуат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4.09.2001 г. № ЦТ-ЦШ-857 «Инструкция по техническому обслуживанию автоматической локомотивной сигнализации непрерывного типа (АЛСН) и устройств контроля бдительности машинист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10.04.2001 г. № ЦТ-814 «Инструкция по подготовке к работе и техническому обслуживанию электровозов в зимних и летних условия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6.05.2000 г. № ЦРБ-757 «Инструкция по сигнализации на железных дорогах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30.01.2002 г. № ЦТ-ЦВ-ЦЛ- ВНИИЖТ/227 «Инструкция по эксплуатации тормозов подвижного состава железных доро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7.09.1999 г. № ЦТ-68 «Инструкция по техническому обслуживанию электровозов и электропоездов в эксплуат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7.04.1993 г. № ЦТ-ЦОУ-175 «Инструкция по обеспечению пожарной безопасности на локомотивах и моторвагонном подвижном состав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Нормы безопасности на железнодорожном транспорте. Система сертификации на федеральном транспорте Российской Федерации (по состоянию на 11.01.2011 г.). Локомотивы, моторвагонный и специальный самоходный подвижной состав железных дорог. Кресло машиниста. Изменение (приложение № 1 к приказу Минтранса России от 26.03.2009 г. № 47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Нормы безопасности на железнодорожном транспорте. Система сертификации на федеральном транспорте Российской Федерации (по состоянию на 11.01.2018 г.). Печи электрические для систем отопления электропоездов. Изменение (приложение № 8 к приказу Минтранса России от 11.02.2009 г. № 2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Нормы безопасности на железнодорожном транспорте. Система сертификации на федеральном транспорте Российской Федерации (по состоянию на 11.01.2018 г.). Электровозы. Изменение (приложение № 2 к приказу Минтранса России от 2.11.2010 г. № 238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Нормы безопасности на железнодорожном транспорте. Система сертификации на федеральном транспорте Российской Федерации (по состоянию на 11.01.2017 г.). Электропоезда. Изменение (приложение № 15 к приказу Минтранса России от 11.02.2009 г. № 22) Изменение (приложение № 9 к приказу Минтранса России от 19.11.2009 г. № 209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3.07.2001 г. № ЦТ-ЦЭ-844 «Об утверждении инструкции о порядке использования токоприемников электроподвижного состава при различных условиях эксплуат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Правила пожарной безопасности на железнодорожном транспорте. ППБО-109-92. (утв. МПС РФ 11.11.2017 г. № ЦУО-112) (с изм. на 6.12.2019 г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</w:t>
      </w:r>
      <w:r>
        <w:rPr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Правила устройства и технической эксплуатации контактной сети электрифицированных железных дорог» (утв. 25.06.2017 г. № ЦЭ-197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Приказ Федерального агентства железнодорожного транспорта от 12.10.2018 г. № 436 «Об утверждении Положения об организации работ по содержанию, эксплуатации и использованию пожарных поездов на железнодорожном транспорте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ики и учебные пособ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.Астрахан В.И., Зорин В.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др. Унифицированное комплексное локомотивное устройство безопасности (КЛУБ-У). </w:t>
      </w:r>
      <w:r>
        <w:rPr>
          <w:rFonts w:cs="Times New Roman" w:ascii="Times New Roman" w:hAnsi="Times New Roman"/>
          <w:sz w:val="28"/>
          <w:szCs w:val="28"/>
        </w:rPr>
        <w:t>М.: ГОУ «УМЦ ЖДТ»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.Афонин Г.С., Барщенков В.Н. </w:t>
      </w:r>
      <w:r>
        <w:rPr>
          <w:rFonts w:cs="Times New Roman" w:ascii="Times New Roman" w:hAnsi="Times New Roman"/>
          <w:sz w:val="28"/>
          <w:szCs w:val="28"/>
          <w:lang w:val="ru-RU"/>
        </w:rPr>
        <w:t>Устройство и эксплуатация тормозного оборудования подвижного состава. М.: Издательский центр «Академия»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3.Бервинов В.И., Доронин Е.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Локомотивные устройства безопасности. </w:t>
      </w:r>
      <w:r>
        <w:rPr>
          <w:rFonts w:cs="Times New Roman" w:ascii="Times New Roman" w:hAnsi="Times New Roman"/>
          <w:sz w:val="28"/>
          <w:szCs w:val="28"/>
        </w:rPr>
        <w:t>М.: ГОУ «УМЦ ЖДТ»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4.Бирюков И.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од ред.) Механическая часть тягового подвижного состава. </w:t>
      </w:r>
      <w:r>
        <w:rPr>
          <w:rFonts w:cs="Times New Roman" w:ascii="Times New Roman" w:hAnsi="Times New Roman"/>
          <w:sz w:val="28"/>
          <w:szCs w:val="28"/>
        </w:rPr>
        <w:t>М.: Транспорт, 2016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5.Венцевич Л.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окомотивные скоростемеры и расшифровка скоростемерных и диаграммных лент. </w:t>
      </w:r>
      <w:r>
        <w:rPr>
          <w:rFonts w:cs="Times New Roman" w:ascii="Times New Roman" w:hAnsi="Times New Roman"/>
          <w:sz w:val="28"/>
          <w:szCs w:val="28"/>
        </w:rPr>
        <w:t>М.: УМК МПС России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6.Ветров Ю.Н., Приставко М.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трукция тягового подвижного состава. </w:t>
      </w:r>
      <w:r>
        <w:rPr>
          <w:rFonts w:cs="Times New Roman" w:ascii="Times New Roman" w:hAnsi="Times New Roman"/>
          <w:sz w:val="28"/>
          <w:szCs w:val="28"/>
        </w:rPr>
        <w:t>М.: Желдориздат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7.Гут В.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образовательные устройства электропоездов пеменного тока. </w:t>
      </w:r>
      <w:r>
        <w:rPr>
          <w:rFonts w:cs="Times New Roman" w:ascii="Times New Roman" w:hAnsi="Times New Roman"/>
          <w:sz w:val="28"/>
          <w:szCs w:val="28"/>
        </w:rPr>
        <w:t>М.: ГОУ «УМЦ ЖДТ»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8.Дайлидко А.А</w:t>
      </w:r>
      <w:r>
        <w:rPr>
          <w:rFonts w:cs="Times New Roman" w:ascii="Times New Roman" w:hAnsi="Times New Roman"/>
          <w:sz w:val="28"/>
          <w:szCs w:val="28"/>
          <w:lang w:val="ru-RU"/>
        </w:rPr>
        <w:t>. Электрические машины тягового подвижного состава. М.: Желдориздат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9.Добровольская Э.М</w:t>
      </w:r>
      <w:r>
        <w:rPr>
          <w:rFonts w:cs="Times New Roman" w:ascii="Times New Roman" w:hAnsi="Times New Roman"/>
          <w:sz w:val="28"/>
          <w:szCs w:val="28"/>
          <w:lang w:val="ru-RU"/>
        </w:rPr>
        <w:t>. Электропоезда постоянного и переменного тока. – М.: ИЦ «Академия»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0.Иньков Ю.М.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подвижной состав с электрическим торможением. М.: ГОУ «УМЦ ЖДТ»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1. Кацман М.М</w:t>
      </w:r>
      <w:r>
        <w:rPr>
          <w:rFonts w:cs="Times New Roman" w:ascii="Times New Roman" w:hAnsi="Times New Roman"/>
          <w:sz w:val="28"/>
          <w:szCs w:val="28"/>
          <w:lang w:val="ru-RU"/>
        </w:rPr>
        <w:t>. Электрические машины. М.: Издательский центр «Академия»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2.Кузнецов К.В., Дайлидко Т.В., Плюгина Т.В. </w:t>
      </w:r>
      <w:r>
        <w:rPr>
          <w:rFonts w:cs="Times New Roman" w:ascii="Times New Roman" w:hAnsi="Times New Roman"/>
          <w:sz w:val="28"/>
          <w:szCs w:val="28"/>
          <w:lang w:val="ru-RU"/>
        </w:rPr>
        <w:t>Локомотивные устройства безопасности. М.: ГОУ «УМЦ ЖДТ»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3.Находкин В.М., Черепашенец Р.Г. </w:t>
      </w:r>
      <w:r>
        <w:rPr>
          <w:rFonts w:cs="Times New Roman" w:ascii="Times New Roman" w:hAnsi="Times New Roman"/>
          <w:sz w:val="28"/>
          <w:szCs w:val="28"/>
          <w:lang w:val="ru-RU"/>
        </w:rPr>
        <w:t>Технология ремонта тягового подвижного состава. М.: Транспорт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4.Николаев, А.Ю. </w:t>
      </w:r>
      <w:r>
        <w:rPr>
          <w:rFonts w:cs="Times New Roman" w:ascii="Times New Roman" w:hAnsi="Times New Roman"/>
          <w:sz w:val="28"/>
          <w:szCs w:val="28"/>
          <w:lang w:val="ru-RU"/>
        </w:rPr>
        <w:t>Устройство и работа электровоза ВЛ80. М.: ГОУ «УМЦ ЖДТ», 201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5. Осипов С.И., Осипов С.С</w:t>
      </w:r>
      <w:r>
        <w:rPr>
          <w:rFonts w:cs="Times New Roman" w:ascii="Times New Roman" w:hAnsi="Times New Roman"/>
          <w:sz w:val="28"/>
          <w:szCs w:val="28"/>
          <w:lang w:val="ru-RU"/>
        </w:rPr>
        <w:t>. Основы тяги поездов. М.: УМК МПС России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6.Папченков С.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ические аппараты и схемы тягового подвижного состава. </w:t>
      </w:r>
      <w:r>
        <w:rPr>
          <w:rFonts w:cs="Times New Roman" w:ascii="Times New Roman" w:hAnsi="Times New Roman"/>
          <w:sz w:val="28"/>
          <w:szCs w:val="28"/>
        </w:rPr>
        <w:t>М.: Желдориздат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7.Плакс, А.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ы управления электрическим подвижным составом. </w:t>
      </w:r>
      <w:r>
        <w:rPr>
          <w:rFonts w:cs="Times New Roman" w:ascii="Times New Roman" w:hAnsi="Times New Roman"/>
          <w:sz w:val="28"/>
          <w:szCs w:val="28"/>
        </w:rPr>
        <w:t>М.: ГОУ «УМЦ ЖДТ»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8.Понкратов Ю.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опривод и преобразователи подвижного состава. </w:t>
      </w:r>
      <w:r>
        <w:rPr>
          <w:rFonts w:cs="Times New Roman" w:ascii="Times New Roman" w:hAnsi="Times New Roman"/>
          <w:sz w:val="28"/>
          <w:szCs w:val="28"/>
        </w:rPr>
        <w:t>М.: ГОУ «УМЦ ЖДТ»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9.Потанин А.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Управление и техническое обслуживание электровозов переменного тока. </w:t>
      </w:r>
      <w:r>
        <w:rPr>
          <w:rFonts w:cs="Times New Roman" w:ascii="Times New Roman" w:hAnsi="Times New Roman"/>
          <w:sz w:val="28"/>
          <w:szCs w:val="28"/>
        </w:rPr>
        <w:t>М.: ГОУ «УМЦ ЖДТ»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егов Д.В., Бурцев П.В., Андреев В.Е. </w:t>
      </w:r>
      <w:r>
        <w:rPr>
          <w:rFonts w:cs="Times New Roman" w:ascii="Times New Roman" w:hAnsi="Times New Roman"/>
          <w:sz w:val="28"/>
          <w:szCs w:val="28"/>
          <w:lang w:val="ru-RU"/>
        </w:rPr>
        <w:t>и др. Электропоезда постоянного тока ЭТ2, ЭТ2М, ЭР2Т, ЭД2Т. Центр коммерческих разработок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1.Просвирин Б.К.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поезда постоянного тока. М.: УМК МПС России, 201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22.Савичев Н.В</w:t>
      </w:r>
      <w:r>
        <w:rPr>
          <w:rFonts w:cs="Times New Roman" w:ascii="Times New Roman" w:hAnsi="Times New Roman"/>
          <w:sz w:val="28"/>
          <w:szCs w:val="28"/>
          <w:lang w:val="ru-RU"/>
        </w:rPr>
        <w:t>. Электрические схемы электровоза. М.: ГОУ «УМЦ ЖДТ»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полнительные источник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Руководство по эксплуатации, техническому обслуживанию и ремонту колесных пар тягового подвижного состава колеи 1520 мм от 27.12.2017 г № КМБШ.667120.001 РЭ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Руководство по устройству электропоездов серии ЭД9М, ЭД9Т, ЭР9П. М.: Центр коммерческих разработок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е иллюстрированные пособия (альбомы) и электронные образовательные ресурс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.Асадченко В.Р</w:t>
      </w:r>
      <w:r>
        <w:rPr>
          <w:rFonts w:cs="Times New Roman" w:ascii="Times New Roman" w:hAnsi="Times New Roman"/>
          <w:sz w:val="28"/>
          <w:szCs w:val="28"/>
          <w:lang w:val="ru-RU"/>
        </w:rPr>
        <w:t>. Автоматические тормоза подвижного состава железнодорожного транспорта. М.: УМК МПС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.Заболотный Н.Г.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ические аппараты электровозов постоянного и переменного тока. М.: ГОУ «УМЦ ЖДТ», 201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Ремонт колесной пары электровозов с унифицированной механической частью. (КОП). М.: УМК МПС России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Устройство автосцепки СА-3. (КОП). М.: УМК МПС России, 201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Устройство и принцип действия автоматических тормозов подвижного состава. (КОП). М.: ГОУ «УМЦ ЖДТ»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а массовой информ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Железнодорожный транспорт — журнал. Форма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zd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gazin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Локомотив-информ — журнал. Форма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ailw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ublis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jou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l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Транспорт России — газета. Форма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ransportruss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ие требования к организации образовательного процесса</w:t>
      </w:r>
    </w:p>
    <w:p>
      <w:pPr>
        <w:pStyle w:val="Normal"/>
        <w:autoSpaceDE w:val="false"/>
        <w:ind w:left="36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модуля ведется после изучения общепрофессиональных дисциплин: «Основы технического черчения», «Слесарное дело», «Электротехника», «Материаловедение», «Общий курс железных дорог, «Охрана труда», «Безопасность жизнедеятельно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енная практика проводится концентрированно в Эксплуатационном локомотивном депо. Обязательным условием допуска к производственной практике в рамках профессионального модуля является освоение программы учебной практики по ПМ 01 для получения первичных профессиональных навыков в рамках профессионального моду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Аттестация по итогам производственной практики проводится на основании результатов, подтверждаемых отчетами и дневниками практики студентов, а также отзывами руководителей прак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Результаты прохождения производственной практики по модулю учитываются при проведении государственной (итоговой) аттест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bookmarkEnd w:id="0"/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основ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 высшее профессиональное образование, соответствующее профилю преподаваемой дисциплины (модуля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тера производственного обучения имеют на 5 разряд по профессии рабочего выше, чем предусмотрено образовательным стандартом для выпускников. Преподаватели, отвечающие за освоение обучающимся профессионального цикла, имеют опыт деятельности в организациях соответствующей профессиональной сферы (локомотивном депо в должности машиниста электровоза, в ДВГУПСе в должности доцента кафедры «Подвижной состав»), так же преподаватели и мастера производственного обучения проходят стажировку в профильных организациях не реже одного раза в 3 года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lang w:val="ru-RU" w:bidi="ar-SA"/>
        </w:rPr>
        <w:t>5. КОНТРОЛЬ И ОЦЕНКА РЕЗУЛЬТАТОВ ОСВОЕНИЯПРОФЕССИОНАЛЬНОГО МОДУЛЯ (ВИДА ПРОФЕССИОНАЛЬНОЙ ДЕЯТЕЛЬНОСТИ)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(освоенные профессиональ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Основные показатели оцен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Формы и метод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К 2.1. Осуществлять приемку и подготовку локомотива к рей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ткость и правильность выполнения обязанностей по приемке и подготовке локомотива к рей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и оценка на практических занятиях и при выполнении работ на учебной и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К 2.2. Обеспечивать управление локомоти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еспечение безопасности движения при управлении системами подвижного состава в соответствии с установленными требован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и оценка на практических занятиях и при выполнении работ на учебной и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К 2.3. Осуществлять контроль работы устройств, узлов агрегатов локомоти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уществление постоянног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нтроля работы устройств, узлов и агрегатов локомотива  и проверк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ответствия их технического состояния требованиям нормативных доку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и оценка на практических занятиях и при выполнении работ на учебной и производственной практике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(освоенные общ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Основные показатели оцен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Формы и метод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1. Понимать сущность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циальную значимость своей будущей профессии, проявлять к ней устойчивый инте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ткое и осознанное понимание целей и задач, стоящих перед работником по данной професс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циональная организац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бственной деятельности, прогностическая оценка цели и выбор способов её дост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3. Анализировать рабочую ситуацию, осуществлять 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 итоговый контроль, оцен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истематический контроль рабочей ситуации и демонстрация ответственности за результаты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ое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ффективный поиск информации, необходимой для выполнения профессиональных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остоянное использова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временных информационно-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ммуникационных технолог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занятиях, при выполнении работ по 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нструктивное взаимодействие с коллегами, руководством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7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менение полученных навыков для исполнения воинской обяза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К 8 Использовать знания по финансовой грамотности, планировать, предпринимательскую деятельность в профессиональной сфе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ффективный поиск необходимой информации; использование различных источников информации, включая электро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их занятиях, в процессе выполнения работ по учебной и производственной практике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u-RU" w:eastAsia="ru-RU" w:bidi="ru-RU"/>
        </w:rPr>
        <w:t>6. ЛИСТ ИЗМЕНЕНИЙ И ДОПОЛНЕНИЙ, ВНЕСЕННЫХ В ПРОГРАММУ ПРОФЕССИОНАЛЬНОГО МОДУЛ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lang w:val="ru-RU" w:eastAsia="ru-RU" w:bidi="ru-RU"/>
        </w:rPr>
      </w:pPr>
      <w:r>
        <w:rPr>
          <w:rFonts w:cs="Times New Roman" w:ascii="Times New Roman" w:hAnsi="Times New Roman"/>
          <w:b/>
          <w:lang w:val="ru-RU" w:eastAsia="ru-RU" w:bidi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lang w:val="ru-RU" w:eastAsia="ru-RU" w:bidi="ru-RU"/>
        </w:rPr>
      </w:pPr>
      <w:r>
        <w:rPr>
          <w:rFonts w:eastAsia="Calibri" w:cs="Times New Roman" w:ascii="Times New Roman" w:hAnsi="Times New Roman"/>
          <w:b/>
          <w:lang w:val="ru-RU"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писок 2"/>
    <w:basedOn w:val="Normal"/>
    <w:next w:val="Normal"/>
    <w:qFormat/>
    <w:pPr>
      <w:autoSpaceDE w:val="false"/>
    </w:pPr>
    <w:rPr>
      <w:rFonts w:ascii="Times New Roman" w:hAnsi="Times New Roman" w:eastAsia="Calibri" w:cs="Times New Roman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earchresultslinkinherit">
    <w:name w:val="search-results__link-inheri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4577/" TargetMode="External"/><Relationship Id="rId3" Type="http://schemas.openxmlformats.org/officeDocument/2006/relationships/hyperlink" Target="http://www.consultant.ru/document/cons_doc_LAW_354577/" TargetMode="External"/><Relationship Id="rId4" Type="http://schemas.openxmlformats.org/officeDocument/2006/relationships/hyperlink" Target="http://www.consultant.ru/document/cons_doc_LAW_354577/" TargetMode="External"/><Relationship Id="rId5" Type="http://schemas.openxmlformats.org/officeDocument/2006/relationships/hyperlink" Target="https://login.consultant.ru/link/?req=doc&amp;base=LAW&amp;n=123834&amp;demo=1" TargetMode="External"/><Relationship Id="rId6" Type="http://schemas.openxmlformats.org/officeDocument/2006/relationships/hyperlink" Target="http://www.zdt-magazine.ru/" TargetMode="External"/><Relationship Id="rId7" Type="http://schemas.openxmlformats.org/officeDocument/2006/relationships/hyperlink" Target="http://railway-publish.com/journ_li.html" TargetMode="External"/><Relationship Id="rId8" Type="http://schemas.openxmlformats.org/officeDocument/2006/relationships/hyperlink" Target="http://www.transportrussia.ru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9:00Z</dcterms:created>
  <dc:creator>Admin</dc:creator>
  <dc:description/>
  <dc:language>en-US</dc:language>
  <cp:lastModifiedBy>NAVICOM</cp:lastModifiedBy>
  <cp:lastPrinted>2021-05-06T14:27:00Z</cp:lastPrinted>
  <dcterms:modified xsi:type="dcterms:W3CDTF">2021-05-06T04:29:00Z</dcterms:modified>
  <cp:revision>2</cp:revision>
  <dc:subject/>
  <dc:title/>
</cp:coreProperties>
</file>