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Е ГОСУДАРСТВЕННОЕ БЮДЖЕТ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АБАРОВСКИЙ ТЕХНИКУМ ТРАНСПОРТНЫХ ТЕХНОЛОГ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.07 Безопасность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1.09 Машинист локомоти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79" w:bottom="851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баровск, 2020 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исциплины разработана на основе ФГО СПО по профессии 23.01.09 Машинист локомотива, утвержденного Приказом Минобрнауки России от 02 августа 2013 г. №703 (ред. От 09.04.2015), зарегистрировано в Минюсте России 20.08.2013 г. №2969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КГБ ПОУ ХТТ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 программ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подаватель _______________Зубкова Л.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КГБ ПОУ ХТТТ ____________________ Н.И. Коршунов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заседании ПЦК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 от «___»__ 2020 г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 _______________ Е.А. Кухаренк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зам. директора по УПР ___________ Т.О. Оспище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ДЕРЖАНИ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Паспорт программы дисциплины</w:t>
        <w:tab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труктура и содержание дисциплины</w:t>
        <w:tab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Условия реализации программы дисциплины</w:t>
        <w:tab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троль и оценка результатов освоения дисциплины</w:t>
        <w:tab/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Лист изменений и дополнений, внесенных в программу дисциплин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 Область применения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дисциплины является частью программы подготовки квалифицированных рабочих и служащих в соответствии с ФГОС по профессии 23.01.09 Машинист локомоти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дисциплины может быть использована в дополнительном профессиональном образовании для подготовки квалифицированных рабочих по профессии: 23.01.09 Машинист локомо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входит в о</w:t>
      </w:r>
      <w:r>
        <w:rPr>
          <w:rFonts w:cs="Times New Roman" w:ascii="Times New Roman" w:hAnsi="Times New Roman"/>
          <w:sz w:val="28"/>
          <w:szCs w:val="28"/>
          <w:lang w:eastAsia="ru-RU"/>
        </w:rPr>
        <w:t>бщепрофессиональный цик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освоения дисциплины образующийся должен уме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овывать и проводить мероприятия по защите работающих и населения от негативных воздействий чрезвычайных ситуаций; предпринимать профилактические меры для снижения уровня опасностей различного вида и их последствий в профессиональной деятельности и быту; использовать средства индивидуальной и коллективной защиты от оружия массового поражения;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профессии; применять профессиональные знания в ходе исполнения обязанностей военной службы на воинских должностях в соответствии с полученной профессией; владеть способами бесконфликтного общения и саморегуляции в повседневной деятельности и экстремальных условиях военной службы; оказывать первую помощь пострадавшим; знать: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задачи и основные мероприятия гражданской обороны; способы защиты населения от оружия массового поражения; меры пожарной безопасности и правила безопасного поведения при пожарах; организацию и порядок призыва граждан на военную службу и поступления на нее в добровольном порядке;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; область применения получаемых профессиональных знаний при исполнении обязанностей военной службы; порядок и правила оказания первой помощи пострадавши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«Безопасность жизнедеятельности» направлено на достижение следующих целе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профилактики асоциального поведения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lang w:eastAsia="ru-RU" w:bidi="ru-RU"/>
        </w:rPr>
        <w:t>Формируемые компетенции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832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я </w:t>
      </w:r>
      <w:r>
        <w:rPr>
          <w:rFonts w:cs="Times New Roman" w:ascii="Times New Roman" w:hAnsi="Times New Roman"/>
          <w:bCs/>
          <w:sz w:val="28"/>
          <w:szCs w:val="28"/>
        </w:rPr>
        <w:t>— 84 час., из них: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язательной аудиторной учебной нагрузки 56 час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неаудиторная самостоятельная работа – 28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1" w:firstLine="91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ъем дисциплины и виды учебной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5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язательная аудитор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5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бораторные и 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8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обучающихся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зачета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плины  «Безопасность жизнедеятельност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ab/>
        <w:tab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278"/>
        <w:gridCol w:w="1300"/>
        <w:gridCol w:w="1484"/>
      </w:tblGrid>
      <w:tr>
        <w:trPr>
          <w:trHeight w:val="65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еспечение безопасности жизне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Цели и задачи изучаемой дисциплины. Основные понятия безопасности жизнедеятельности.</w:t>
            </w:r>
          </w:p>
        </w:tc>
        <w:tc>
          <w:tcPr>
            <w:tcW w:w="8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и задачи учебной дисциплины «Безопасность жизнедеятельности» (БЖД) . Основные термины и определения: среда обитания, природные и техногенные факторы окружающей среды, производственная среда, опасные зоны и рабочее место, безопасность, стихийные бедствия и чрезвычайные ситуации, экологическая безопасность на ж/д транспорте. Роль дисциплины в процессе освоения основной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ременное состояние и негативные факторы среды обитания.  Принципы обеспечения безопасного взаимодействия человека со средой обитания. Системы восприятия человеком состояния среды обитания. Классификация основных форм деятельности человека.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Безопасность жизнедеятельности в чрезвычайных ситуац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Чрезвычайные ситуации природного происхождения и техногенного и социального происхо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Чрезвычайные ситуации метеоролог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Чрезвычайные ситуации гидролог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Природные чрезвычайные ситуации биологического происхо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 общая классификация чрезвычайных ситуаций (ЧС). Характерные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1080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ЧС: по природе возникновения, по масштабам распространения последствий, по причине возникновения, по возможности предотвращения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е ситуации природного происх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сновных правил поведения в условиях чрезвычайных ситуациях природ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сновных правил поведения в условиях чрезвычайных ситуациях техногенного характер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происхождения: геологические, метеорологические, гидрологические, природные пожары, биологические, космические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Чрезвычайные ситуации техногенного происх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Чрезвычайные ситуации на радиационно-опасных объе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 Чрезвычайные ситуации на тран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8 Чрезвычайные ситуации на пожаро- и взрыво-опасных объе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происхождения. Общая характеристика и классификация. Аварии на водном транспорте. Аварии на гидротехнических сооружениях. Аварии на пожаро-взрывоопасных объектах. Действия населения при техногенных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защитная одежда и снаряжение. Действия, которые должны предприниматься при получении команды следовать к местонахождению спасательных шлюпок и плотов. Действия, которые должны предприниматься при оставлении судна, нахождении в воде. Действия, которые должны предприниматься на спасательной шлюпке и плоту. Основные опасности, угрожающие терпящим бедствие. Противопожарное оборудование и его расположение на судне. Инструкции о: стационарных установках, снаряжении пожарного, личном оборудовании, противопожарных устройствах и оборудовании, методах борьбы с пожаром, огнетушащих веществах, процедурах борьбы с пожаром, использовании дыхательного аппарата в ходе борьбы с пожаром и действий по спас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живание в море в случае оставления судна и борьбу с пожа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резвычайные ситуации на химически-опасных объек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мер безопасности при чрезвычайных ситуациях социального происх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опасности, угрожающие терпящим бедствие. Противопожарное оборудование и его расположение на судне. Инструкции о: стационарных установках, снаряжении пожарного, личном оборудовании, противопожарных устройствах и оборудовании, методах борьбы с пожаром, огнетушащих веществах, процедурах борьбы с пожаром, использовании дыхательного аппарата в ходе борьбы с пожаром и действий по спасению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9 Чрезвычайные ситуации социального происх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социального происхождения: терроризм, шантаж, мошенничество, разбой, бандитизм, инфекционные заболе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мер безопасности при чрезвычайных ситуациях социального происх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социального происхождени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0 Защита и жизнеобеспечение населения в условиях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жизнеобеспечение населения в условиях чрезвычайной ситуации. Принцип защиты. Основные способы защиты. Основные мероприятия защиты  в условиях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первичных действий населения в очаге ядерного по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жизнеобеспечение населения в условиях Ч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1 Чрезвычайные ситуации вое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ядерного оружия и действий населения в очаге ядерного по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ядерного оружия и действия населения в очаге ядерного пора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жающие факторы ядерного оруж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оборудование и системы контроля и пожарной сигн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тушения пожара. Спасание и эвакуация пострадавш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средств обеспечения электро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эффективности методов и средств защиты от ионизирующих излу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первичных действий населения в очаг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имического и биологического по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ядерного оружия и действий населения в очаге ядерного поражения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2 Особенности химического и биологического оружия. Действия населения в очаге химического и биологического поражения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имического и биологического оружия. Действия населения в очаге химического и биологического поражения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34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первичных средств индивидуальной защиты от поражающих факторов в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первичных действий населения при радиоактивном и химическом заражении местности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в очаге химического и биологического поражен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3 Защита населения при радиоактивном и химическом заражении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при радиоактивном и химическом заражении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ружия массового поражения: ядерное, химическое, бактериологическое и его поражающие факторы. Защита бригады после применения противником оружия массового поражения (ОМП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и радиоактивном загрязнении. Защита при химическом загрязнении. Обеспечение населения и формирований средствами индивидуальной защиты. Укрытие населения в защитных соору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органов дыхания. Средства защиты кож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4 Назначение и задачи гражданской об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значение и задачи гражданской обороны. Основные задачи ГО. Формирование ГО. Режимы функционирования ГО. Руководство 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, способствующие устойчивости производств в условиях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правил поведения в условиях чрезвычайных ситуациях природ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задачи гражданской оборон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5 Устойчивость производств в условиях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стойчивости работы объектов экономики. Факторы определяющие устойчивость работы объектов. Пути и способы повышения устойчивости работы объектов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транспортной безопасности от природных факторов в нормальных условиях эксплуатации. Зависимость транспортной безопасности от стихийных явлений.  Защита предприятий и населения в ЧС.  Психологические аспекты безопасности в ЧС. Ликвидация ЧС и их последствий. Причины неустойчивой работы предприятий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ицательное воздействие ж/д транспорта на окружающую природную среду. Предотвращение загрязнения водоемов сточными водами. Отходы - источник негативных факторов техносферы. Проблема утилизации судовых твердых и жидких отходов. Перспективные способы удаления и обработки судовых отходов. Предотвращение загрязнения водоемов мусором (бытовыми и производственными отходами). Охрана водной поверхности от загрязнения нефтью и нефтепродуктами. Охрана атмосферы от загрязнения отработавшими газами судовых ДВ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е законодательство и международные конвенции по охране окружающей среды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способствующие устойчивости производств в условиях Ч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и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работам с использованием методических рекомендаций преподавателя, оформление лабораторно-практически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highlight w:val="cy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83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6 Основы  обороны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7 Структура Вооруженных Сил РФ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РФ. Основы обороны государства. История и предназначение Вооруженных Сил. Вооружение и боевая техника Российской армии и фл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Вооруженных Сил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8 Порядок прохождения воен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хождения военной службы. Назначение на воинские должности. Устав внутренней службы. Дисциплинарный устав. Устав гарнизонной и караульной служ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йствующие уставы и их характеристика в ВС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Назначение на воинские должности. Устав внутренней службы. Дисциплинарный устав. Устав гарнизонной и караульной служб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9 Боевые традиции и символы воинской ч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ые традиции и символы воин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оевых традиций и символов воинской чести ВС 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Значение медицинских знаний при ликвидации последствий ЧС и организации здорового образа жиз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Первая медицинская помощь в чрезвыча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страдавшего и первичные реанимационные меры. Искусственное дыхание и закрытый массаж серд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ушибах, вывихах, переломах конечностей и кровотечениях из ран. Помощь при травмах головы, синдромах сдавливания, переломах позвоночника, внутренних кровотечениях. Помощь при ожогах, обморожениях, замерзании, тепловых и солнечных ударах и при отра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электротрав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травматических повре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кровотеч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перело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синдроме длительного сдавл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отравл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 ожогах и обморож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способов оказания первой медицинской помощи при шоке и электротрав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проведения закрытого массажа сердца и искусственного дых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страдавшего и первичные реанимационные меры. Искусственное дыхание и закрытый массаж серд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ушибах, вывихах, переломах конечностей и кровотечениях из ран. Помощь при травмах головы, синдромах сдавливания, переломах позвоночника, внутренних кровотечениях. Помощь при ожогах, обморожениях, замерзании, тепловых и солнечных ударах и при отра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ри электротравм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 Понятие здоровья и содержание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Основные принципы рациона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е, физическое, нравственное здоровье. Режим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человека. Рациональное питание.Состояние объектов окружающей среды. Основные принципы рационального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понятий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человека. Рациональное питание.Состояние объектов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ационального пит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Вредные привычки и их влияние на здоровье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организм человека курения, пристрастия к алкоголю, нарко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мания. Психическая, физическая зависим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вредных факторов влияния курения, алкоголя и наркомании на состояние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организм человека курения, пристрастия к алкоголю, нарко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мания. Психическая, физическая зависимость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 Основные факторы риска, влияющие на здоровье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иска: утомление, стресс, гиподинам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факторов риска, влияющих на состояние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нарком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риска, влияющие на здоровье чело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 Организация студенческого труда, отдыха и эффективной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, социально-психологические, профессиональные трудности. Эффективность умственного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факторов, оказывающих влияние на организацию студенческого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уденческого труда, отдыха и эффективной самостоятельной рабо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условия реализации программы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дисциплины реализуется в учебном кабинете безопасности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2.4.2. 178-02)1. Оно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бинете есть мультимедийное оборудование, при помощи которого участники образовательного процесса просматривают визуальную информацию по основам безопасности жизнедеятельности, создают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рудование учебного кабинет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й комплекс преподавател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е пособия (комплекты учебных таблиц, стендов, схем, плакатов, портретов выдающихся ученых в области обеспечения безопасной жизнедеятельности населения и др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тивные средств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ранно-звуковые пособия;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е средства обучени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нажеры для отработки навыков оказания сердечно-легочной и мозговой реанимации с индикацией правильности выполнения действий на экране компьютера и пульте контроля управления — роботы-тренажеры типа «Гоша» и др.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средств первой медицинской помощи: индивидуальный перевязоч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средств пожаротушения (СП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ет автомата Калашников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 и контролирующие программы по темам дисциплин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ы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чный фон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иблиотечный фонд входят учебники, учебно-методические комплекты (УМК),обеспечивающие освоение учебной дисциплины «Основы безопасности жизнедеятельности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своения программы учебной дисциплины «Основы безопасности жизнедеятельности» студенты имеют возможность доступа к электронным учебным материалам по основам безопасности жизнедеятельности, имеющимся в свободном доступе в сети Интернет (электронным книгам, практикумам, тес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исьмо Министерства образования и науки РФ от 24.11.2011 </w:t>
        <w:br/>
        <w:t>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йзман 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Омельченко 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Основы медицинских знаний: учебное пособие. — М., 20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ксенова М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Кузнецов С</w:t>
      </w:r>
      <w:r>
        <w:rPr>
          <w:rFonts w:cs="Times New Roman" w:ascii="Times New Roman" w:hAnsi="Times New Roman"/>
          <w:sz w:val="28"/>
          <w:szCs w:val="28"/>
        </w:rPr>
        <w:t xml:space="preserve">.,  </w:t>
      </w:r>
      <w:r>
        <w:rPr>
          <w:rFonts w:cs="Times New Roman" w:ascii="Times New Roman" w:hAnsi="Times New Roman"/>
          <w:iCs/>
          <w:sz w:val="28"/>
          <w:szCs w:val="28"/>
        </w:rPr>
        <w:t>Евлахович и др</w:t>
      </w:r>
      <w:r>
        <w:rPr>
          <w:rFonts w:cs="Times New Roman" w:ascii="Times New Roman" w:hAnsi="Times New Roman"/>
          <w:sz w:val="28"/>
          <w:szCs w:val="28"/>
        </w:rPr>
        <w:t>. Огнестрельное оружие. — М., 201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олапова, Н.В. Безопасность жизнедеятельности: Учебник / Н.В. Косолапова. - М.: Academia, 201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учебник для учреждений сред. проф. образования. — М., 201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олапова, Н.В. Безопасность жизнедеятельности. Практикум: Учебное пособие / Н.В. Косолапова, Н.А. Прокопенко, Е.Л Побежимова. - М.: Academia, 2017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электронное приложение к учебнику для учреждений сред.проф. образования. — М., 201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электронный учебно-методический комплекс для учреждений сред.проф. образования. — М.,201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ков, Я.Д. Безопасность жизнедеятельности. Защита населения и территорий в чрезвычайных ситуациях: Учебное пособие / Я.Д. Вишняков.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Академия, 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р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нциклопед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booksgid. com (</w:t>
      </w:r>
      <w:r>
        <w:rPr>
          <w:rFonts w:cs="Times New Roman" w:ascii="Times New Roman" w:hAnsi="Times New Roman"/>
          <w:color w:val="000000"/>
          <w:sz w:val="28"/>
          <w:szCs w:val="28"/>
        </w:rPr>
        <w:t>Воо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 Gid.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а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globalteka. ru/index. html (</w:t>
      </w:r>
      <w:r>
        <w:rPr>
          <w:rFonts w:cs="Times New Roman" w:ascii="Times New Roman" w:hAnsi="Times New Roman"/>
          <w:color w:val="000000"/>
          <w:sz w:val="28"/>
          <w:szCs w:val="28"/>
        </w:rPr>
        <w:t>Глобалте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Глобальная библиотека научных ресурс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school. edu. ru/default. asp (Российский образовательный портал. Доступность, каче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во, эффективност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onino. ru (Музей Военно-Воздушных Си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simvolika. rsl. ru (Государственные символы России. История и реальност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ww. militera. lib. ru (Во</w:t>
      </w:r>
      <w:r>
        <w:rPr>
          <w:rFonts w:cs="Times New Roman" w:ascii="Times New Roman" w:hAnsi="Times New Roman"/>
          <w:color w:val="231F20"/>
          <w:sz w:val="28"/>
          <w:szCs w:val="28"/>
        </w:rPr>
        <w:t>енная лит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231F2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равочники, энциклопед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зотова 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Царева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. Полная энциклопедия орденов и медалей России. — М., 200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онина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. 100 великих наград. — М., 200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менев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 Энциклопедия русского офицера. — М., 200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торин 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. Танки: иллюстрированная энциклопедия. — М., 20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убченков 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. Русские полководцы. — М., 2009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(принята всенародным голосованием 12.12.1993)(с учетом поправок, внесенных федеральными конституционными законами РФ о поправках к Конституции РФ от 30.12.2008 № 6-ФКЗ, от 30.12.2008 № 7-ФКЗ) // СЗ РФ. — 2009. —№ 4. — Ст. 44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12 № 273-ФЗ (в ред. федеральных законов от 07.05.2013№ 99-ФЗ, от 07.06.2013 № 120-ФЗ, от 02.07.2013 № 170-ФЗ, от 23.07.2013 № 203-ФЗ,от 25.11.2013 № 317-ФЗ, от 03.02.2014 № 11-ФЗ, от 03.02.2014 № 15-ФЗ, от 05.05.2014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№ 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 (Ч. 1) (утвержден Федеральным законом от 30.11.94 № 51-ФЗ (в ред.от 11.02.2013, с изм. и доп. от 01.03.2013) // СЗ РФ. — 1994. — № 32 (Ч. 1). — Ст. 330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 (Ч. 2) (утвержден Федеральным законом от 26.01.96 № 14-ФЗ)(в ред. от 14.06.2012) // СЗ РФ. — 1996. — № 5 (Ч. 2). — Ст. 4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 (Ч. 3) (утвержден Федеральным законом от 26.11.01 № 146-ФЗ)(в ред. от 05.06.2012) // СЗ РФ. — 2001. — № 49. — Ст. 455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 (Ч. 4) (утвержден Федеральным законом от 18.12.06 № 230-ФЗ)(в ред. от 08.12.2011) // СЗ РФ. — 2006. — № 52 (Ч. 1). — Ст. 549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ый кодекс Российской Федерации (утвержден Федеральным законом от 29.12.1995№ 223-ФЗ) (в ред. от 12.11.2012) // СЗ РФ. — 1996. — № 1. — Ст. 1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ый кодекс Российской Федерации (утвержден Федеральным законом от 13.06.1996№ 63-ФЗ) (в ред. от 07.12.2011 ; с изм. и доп., вступающими в силу с 05.04.2013) // СЗ РФ. —1996. — № 25. — Ст. 295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8.03.1998 № 53-ФЗ «О воинской обязанности и военной службе»(в ред. от 04.03.2013, с изм. от 21.03.1013) // СЗ РФ. — 1998. — № 13. — Ст. 147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—1994. — № 35. — Ст. 364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— 1997. — № 30. — Ст. 358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7.2002 № 113-ФЗ «Об альтернативной гражданской службе»(в ред. от 30.11.2011) // СЗ РФ. — 2002. — № 30. — Ст. 303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31.05.1996 № 61-ФЗ «Об обороне» (в ред. от 05.04.2013) // СЗРФ. — 1996. — № 23. — Ст. 27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10.01.2002 № 7-ФЗ «Об охране окружающей среды» (в ред. от25.06.2012, с изм. от 05.03.2013) // СЗ РФ. — 2002. — № 2. — Ст. 13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— 2011. — N 48. — Ст. 672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Ф от 05.02.2010 № 146 «О Военной доктрине Российской Федерации» //СЗ РФ. — 2010. — № 7. — Ст. 72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—2004. — № 2. — Ст. 1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здравоохранения и социального развития РФ от 04.05.2012 № 477н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ьной власти. — 20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и по основам военной службы в образовательных учреждениях среднего (полного)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12.04.2010, регистрационный № 16866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бяков 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. Физическая культура. Основы здорового образа жизни. — М., 20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солапова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копенко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бежимова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. Безопасность жизнедеятельности: практикум: учеб.пособие для учреждений нач. проф. образования. — М., 201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тяев А</w:t>
      </w:r>
      <w:r>
        <w:rPr>
          <w:rFonts w:cs="Times New Roman" w:ascii="Times New Roman" w:hAnsi="Times New Roman"/>
          <w:color w:val="000000"/>
          <w:sz w:val="28"/>
          <w:szCs w:val="28"/>
        </w:rPr>
        <w:t>. Книга будущих командиров. — М., 20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зарова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Жилов  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ы медицинских знаний и здорового образа жизни: учебник для студ. высш. учеб.заведений. — М., 2013.Общевойсковые уставы Вооруженных Сил РФ (ред. 2013 г.) — Ростов н/Д, 2013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Контроль и оценка результатов освоения программы Дисциплины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оверка выполнения самостоятельной подготовки через собеседование, контрольные тесты, защиту рефератов с презентацией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нтрольные работы, практические проверки, самостоятельные работы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ервую помощь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ю и порядок призыва граждан на военную службу и поступления на нее в добровольном порядк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 правила оказания первой помощи пострадавши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55" w:leader="none"/>
      </w:tabs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00:00Z</dcterms:created>
  <dc:creator>Admin</dc:creator>
  <dc:description/>
  <cp:keywords/>
  <dc:language>en-US</dc:language>
  <cp:lastModifiedBy>user</cp:lastModifiedBy>
  <cp:lastPrinted>2021-05-07T14:00:00Z</cp:lastPrinted>
  <dcterms:modified xsi:type="dcterms:W3CDTF">2021-06-30T02:09:00Z</dcterms:modified>
  <cp:revision>5</cp:revision>
  <dc:subject/>
  <dc:title/>
</cp:coreProperties>
</file>