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КРАЕВОЕ ГОСУДАРСТВЕННОЕ БЮДЖЕТНО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ХАБАРОВСКИЙ ТЕХНИКУМ ТРАНСПОРТНЫХ ТЕХНОЛОГИЙ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ИМЕНИ ГЕРОЯ СОВЕТСКОГО СОЮЗА А.С. ПАНОВА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ОГРАММА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П.08 ЭКОЛОГИЯ ОТРАСЛИ (ЖЕЛЕЗНОДОРОЖНЫЙ ТРАНСПОРТ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ая  образовательная программ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ы подготовки квалифицированных рабочих, служащих 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3.01.09 Машинист локомоти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й профил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баровск, 2019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дисциплины разработана на основе Федерального государственного образовательного стандарта (далее — ФГОС) по профессии среднего профессионального образования (далее — СПО) </w:t>
      </w:r>
      <w:r>
        <w:rPr>
          <w:bCs/>
          <w:sz w:val="28"/>
          <w:szCs w:val="28"/>
        </w:rPr>
        <w:t xml:space="preserve">23.01.09 </w:t>
      </w:r>
      <w:r>
        <w:rPr>
          <w:sz w:val="28"/>
          <w:szCs w:val="28"/>
        </w:rPr>
        <w:t>Машинист локомоти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ганизация-разработчик: КГБ ПОУ «ХТТТ»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/>
      </w:pPr>
      <w:r>
        <w:rPr>
          <w:sz w:val="28"/>
          <w:szCs w:val="28"/>
        </w:rPr>
        <w:t>Шипелкина  И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Литвинова С.В.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  <w:t>Программа утверждена на заседании Предметно-цикловой комиссии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«____»_____________2019 г. №____ 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ЦК общепрофессиональных дисциплин и профессиональных модулей _______________ М.А. Транина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/>
      </w:pPr>
      <w:r>
        <w:rPr>
          <w:rFonts w:eastAsia="Calibri"/>
          <w:sz w:val="28"/>
          <w:szCs w:val="28"/>
        </w:rPr>
        <w:t>Согласовано Президентом Совета самоуправл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учающихс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ГБ ПОУ «ХТТТ» _________ 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 методист КГБ ПОУ «ХТТТ» _________О.Н. Заплавная</w:t>
      </w:r>
    </w:p>
    <w:p>
      <w:pPr>
        <w:pStyle w:val="Normal"/>
        <w:autoSpaceDE w:val="false"/>
        <w:ind w:firstLine="9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rFonts w:eastAsia="Calibri"/>
          <w:sz w:val="28"/>
          <w:szCs w:val="28"/>
        </w:rPr>
        <w:t>Согласовано с И.о.  зам. директора по УПР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rFonts w:eastAsia="Calibri"/>
          <w:sz w:val="28"/>
          <w:szCs w:val="28"/>
        </w:rPr>
        <w:t>«____»______________2019 г.   ________________ Т.О. Оспищева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919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</w:r>
    </w:p>
    <w:p>
      <w:pPr>
        <w:pStyle w:val="Normal"/>
        <w:autoSpaceDE w:val="false"/>
        <w:ind w:firstLine="91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программы дисциплины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дисциплины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дисциплины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Контроль и оценка результатов освоения дисциплины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1993"/>
      </w:tblGrid>
      <w:tr>
        <w:trPr>
          <w:trHeight w:val="288" w:hRule="atLeast"/>
        </w:trPr>
        <w:tc>
          <w:tcPr>
            <w:tcW w:w="8030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 ПАСПОРТ ПРОГРАММЫ ДИСЦИПЛИНЫ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«ЭКОЛОГИЯ ОТРАСЛИ (ЖЕЛЕЗНОДОРОЖНЫЙ ТРАНСПОРТ)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1 Область применения программы</w:t>
      </w:r>
    </w:p>
    <w:p>
      <w:pPr>
        <w:pStyle w:val="Normal"/>
        <w:autoSpaceDE w:val="false"/>
        <w:ind w:left="720"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а дисциплины является частью программы подготовки квалифицированных рабочих, служащих в соответствии с ФГОС по профессии СПО </w:t>
      </w:r>
      <w:r>
        <w:rPr>
          <w:rFonts w:eastAsia="Calibri"/>
          <w:bCs/>
          <w:sz w:val="28"/>
          <w:szCs w:val="28"/>
          <w:lang w:eastAsia="en-US"/>
        </w:rPr>
        <w:t>23.01.09 Машинист локомотив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грамма дисциплины может быть использована в дополнительном профессиональном образовании и профессиональной подготовке рабочих по профессия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6885 Помощник машиниста электровоза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8540 Слесарь по ремонту подвижного соста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eastAsia="Calibri"/>
          <w:sz w:val="28"/>
          <w:szCs w:val="28"/>
          <w:lang w:eastAsia="en-US"/>
        </w:rPr>
        <w:t>дисциплина общепрофессионального цикла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3. Цели и задачи дисциплины – требования к результатам освоения учебной дисциплин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освоения дисциплины обучающийся должен уме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быть способным понимать и излагать базовую информацию в области экологии и природополь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менять полученные знания при решении типовых профессиональных задач в сфере управления природопользовани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спользовать нормативно-справочную информацию в своей рабо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относить предполагаемые действия в области природопользования с рекомендациями международных конвенций и других договоров, ратифицированных РФ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основные законы экологии, историю природополь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циальные, экономические и экологические противоречия в развитии человечества и способы их преодоления согласно рекомендациям мирового сообще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меть представление о проблеме исчерпания ресурсов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сновные международные решения в области устойчивого развит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 том числе, основные международные конвенции, относящиеся к областям решения социальных и экологических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освоения учебной дисциплины обучающийся должен владе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методами поиска и анализа информации, логичного изложения фактов, гипотез, теорий и современной концеп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спешно использовать усвоенные знания и приобретенные обучающимися практические навыки в самостоятельной деятельности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bCs/>
                <w:sz w:val="28"/>
                <w:szCs w:val="28"/>
                <w:lang w:val="en-US" w:eastAsia="en-US" w:bidi="en-US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bCs/>
                <w:sz w:val="28"/>
                <w:szCs w:val="28"/>
                <w:lang w:val="en-US" w:eastAsia="en-US" w:bidi="en-US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1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роверять взаимодействие узлов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1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роизводить монтаж, разборку, соединение и регулировк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частей ремонтируемого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олученных профессиональных знаний (для юношей)</w:t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4. Количество часов на освоение программы дисциплины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ксимальной учебной нагрузки обучающегося — 56 часов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язательной аудиторной учебной нагрузки обучающегося — 38 часов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стоятельной работы обучающегося — 18 часов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СТРУКТУРА И СОДЕРЖАНИЕ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2.1. Объем учебной дисциплины и виды учебной работы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55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iCs/>
                <w:sz w:val="28"/>
                <w:szCs w:val="28"/>
                <w:lang w:eastAsia="en-US"/>
              </w:rPr>
              <w:t>часо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6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абораторные работы, 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индивидуальных заданий (подготовка презентаций и выполнение рефера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вая аттестация в форме за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2.2. Тематический план и содержание дисциплины «Экология»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411"/>
        <w:gridCol w:w="1212"/>
        <w:gridCol w:w="1124"/>
        <w:gridCol w:w="1071"/>
        <w:gridCol w:w="1339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 тем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З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ъем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асов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вень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воения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ведение 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понятия эколог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дуль 1. Экологические основы рационального природопользования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1 Становление системы: человек – общество - природ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овек – биосоциальный вид. Место человека в системе живого мира. Особенности экологических связей (пищевых, энергетических, информационных) человека. Исторические этапы развития экологических связей человечества. Становление системы: человек- общество – природа. Социоэкосистема, противоречия в социоэкосистеме. Истоки и характеристика современного экологического кризиса. Принципы а перспективы коэволюции общества и природы их сосуществования и дальнейшего совместного гармоничного развития. Формирование экологической культуры: экологическая этика, экологическое сознание. Модели экологического развития, устойчивое развитие цивилизаци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ищевые связи моей семьи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оздействие на природу в период новой истории человече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нализ особенностей экологических связей своей семь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2 Природные ресурсы и их классификация, использование  и воспроизводство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Природные ресурсы как основа природопользования. Возобновимые и невозобновимые природные ресурсы, обеспеченность природными ресурсами, освоение территорий, причины и характер трансформации природных ресурсов. Примеры возобновимых ресурсов, отличия от невозобновимых ресурсов, условия устойчивого бескризисного потребления. Основные законы рационального природопользования. Экологические проблемы природопользован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ирование природопользования (основы регулирования, неэкономические методы регулирования, экономические методы регулирования, концепция рационального природопользования)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ная экология. Безотходные технолог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сная вода как возобновимый ресурс. Проблемы водопотребления: санитарные, сельскохозяйственные, экологические, экономические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сные ресурсы. Расчистка лесов под пашни, лесозаготовки и выпас скота и ее последствия. Значение лесных экосистем в сохранении благоприятного климата на Земле. Рациональное ведение лесного хозяйств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а сокращения минеральных ресурсов. Резервы и ресурсы основных видов минерального сырья. Запасы и распределение полезных ископаемых. Увеличение энергопотребления и загрязнения отходами переработки сырья. Экологические последствия добычи минеральных ресурсов на дне Мирового океана. Вторичное использование сырья. Экономические проблемы ресурсоснабжения. Современные достижения в области оптимизации потребления минеральных ресурс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нергетические ресурсы. Запасы и распределение горючих ископаемых. Загрязнение окружающей среды от сжигания угля, нефтепродуктов, природного газа. Энергетический кризис 1970-х гг.: причины и последствия. Атомная энергия. Проблема радиационной опасности при авариях на АЭС. Причины и последствия  катастрофы на Чернобыльской АЭС. Захоронение радиоактивных отходов. Проблема демонтажа АЭС после истечения проектного срока ее эксплуатации. Гидроэнергия. Негативные и позитивные стороны получения электроэнергии ГЭС. Причины общественного движения в СССР в середине 80-х гг. против строительства новыхГЭС. Альтернативные источники электроэнергии: использование энергии солнца, ветра, приливов, волн, перепадов температур, получения биогаза. Позитивные и негативные стороны каждого способа получения электроэнергии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е и почвенные ресурсы. Плодородие земли. Условия образования и сохранения плодородного почвенного слоя. Рекулььтивация почв. Эрозия почв и способы ее предотвращения. Вторичное использование ресурсов: экологическая и экономическая оценка. Пути интенсификации вторичного использования ресурсов. Энергетические ресурсы: основные источники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Глобальный сырьевой кризис. 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инеральные ресурсы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ерные темы для подготовки сообщения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ологические проблемы гидроэнергети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ологические проблемы атомной энергетик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азличные способы использования энергии солнца и их оценка с точки зрения рационального природопользова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альтернативные источники энерг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1.3 Социально-экологические и социально-политические аспекты экологического кризиса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ая политика – комплекс организованных, правовых и экономических мер, направленных на регулирование природопользования для достижения устойчивого развития и обеспечения экологической безопас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новные инструменты экологической политики. Правовое регулирование. Закрепление в Конституции РФ прав граждан на безопасную среду обитания достоверную информацию о ее состоянии и на возмещение ущерба, причиненного его здоровью или имуществу экологическим правонарушение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он РФ «Об охране окружающей среды». Объекты охраны окружающей среды. Природные объекты и природные ресурсы. Особо охраняемые объекты. Полномочия органов государственной власти в сфере отношений, связанных с охраной окружающей среды. Ответственность за вред, нанесенный окружающей среды. Ответственность за вред, нанесенный окружающей среде. Основные законы РФ, Кодексы и нормативные акты, способствующие достижению «устойчивого развития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циально-экологические аспекты экологии: плата за использование природных ресурсов; ограничения и культура потребления; устойчивое развитие экономи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циально-политические аспекты: социальная политика и вопросы социальной экологии; политические аспекты экологии; война и ее социально-экологические и политические последстви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ховно-нравственное воспитание в процессе экологического образования: гуманизация и нравственное совершенствование человека; наука и моральный облик ученого; нормы экологического быт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  <w:bookmarkStart w:id="0" w:name="_GoBack"/>
            <w:bookmarkEnd w:id="0"/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ловая игр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ая политика – социальная напряженность – социальное самочувствие обществ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дуль 2. Территориальные особенности проявления экологических проблем: Хабаровский край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</w:t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1. Природно-ресурсный потенциал Хабаровского края и особенности его освоения. Экология водных объектов р.Амур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родно-ресурсный потенциал хабаровского края, особенности его использования: очаговость хозяйственной деятельности, преобладание ресурсных отраслей специализации, незавершенность формирования основных ресурсных циклов и т.д. Характер воздействия хозяйственной деятельности на природные комплексы: площадные, очаговые. Основные экологические проблемы: преобразование поверхности, уничтожение и деградация почвенного и растительного покрова, изменение гидрологического режима поверхностных и подземных вод, нарушение криогенного режима, нарушение среды обитания животн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lang w:eastAsia="en-US"/>
              </w:rPr>
              <w:t xml:space="preserve">     </w:t>
            </w:r>
            <w:r>
              <w:rPr>
                <w:rFonts w:eastAsia="Calibri"/>
                <w:bCs/>
                <w:lang w:eastAsia="en-US"/>
              </w:rPr>
              <w:t>Водные объекты бассейна р. Амур. Антропогенное воздействие со стороны Китайской Народной республики и субъектов российской Федерации. Мероприятия правительства Хабаровского края по снижению трансграничного загрязнения р. Амур, российско-китайские соглашения о сотрудничестве в области охраны и трансграничном использовании водных объектов. Разработка мероприятий по использованию альтернативных источников питьевой воды. Совершенствование методов оценки состояния р. Амур, обоснование и учет факторов экологического риска влияния на окружающую среду и здоровье населения. Основные направления деятельности в Хабаровском крае, направленные на улучшение качества водных объектов на период до 2020 го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к-конференц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рриториальные особенности проявления экологических проблем Хабаровского кра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2. Экологические последствия функционирования основных хозяйственных комплексов на территории Хабаровского края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кологические проблемы функционирования лесопромышленного комплекса</w:t>
            </w:r>
            <w:r>
              <w:rPr>
                <w:rFonts w:eastAsia="Calibri"/>
                <w:i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деградация биоты, истощение рыбных ресурсов, изменение состояния природных вод, изменение состояния природных вод, изменение естественного состояния почв, повышение жароопасности, загрязнение атмосфе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Экологические последствия освоения минерально-сырьевых ресурсов</w:t>
            </w:r>
            <w:r>
              <w:rPr>
                <w:rFonts w:eastAsia="Calibri"/>
                <w:i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Характеристика особенностей и основных этапов освоения месторождений. Виды воздействия и ландшафтно-экологические последствия. Основные экологические проблемы: загрязнение воздуха, сведение растительного покрова, нарушение функций экосистем, изменение водной среды, преобразование геологической среды и рельефа, влияние на ландшаф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грязнение атмосферного воздуха. Источники загрязнения воздушного бассейна. Решение вопроса о снижении загрязнения территории Хабаровского края выбросами свинца от автотранспорта регулируется постановлением губернатора края от 15.01.2002 г. №17 «О мерах по предотвращению загрязнения воздушного бассейна территории Хабаровского края выбросами свинца от автотранспорта»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ытовые и промышленные отходы. Характеристика структуры бытовых и промышленных отходов. Причины ограниченности освоения переработки и обезвреживания отходов производства и потребления. Характеристика объектов размещения, отсутствие систем сбора образующего фильтрата, дегазации, ограждение мест размещения отходов, отсутствие производственного контроля, нарушение правил эксплуатации объектов размещения отходов. Горение, загрязняющее воздушные бассейны. Утилизация непригодных и запрещенных к использованию ядохимикатов, накопленных различными сельхозпредприятиями и оставшихся в настоящее время бесхозными. Основные направления деятельности по обращению с отходами на территории Хабаровского края до 2020 года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рриториальные особенности проявления экологических пробле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3. Урбоэкология. Экологические проблемы городов Хабаровского края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Урбанизация – глобальный исторический процесс (причины и признаки урбанизации). Экологические проблемы: ресурсно-хозяйственные, природно-ландшафтные, антропологические. Городская среда – среда жизни человека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ути решения экологических проблем города. Города будущего. Экологические проблемы городов Хабаровского края и пути их решен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кологические проблемы урбанизации. На примере городов Хабаровского кра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ы рефератов: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ружающая среда и здоровье населения крупных городов.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ритетные загрязняющие атмосферу вещества. Источники поступления основных загрязняющих в атмосферу веществ.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лияние климатических условий Дальнего Востока на уровень загрязнения воздушного бассейна.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экологической безопасности и организация охраны окружающей среды на примере городского округа «город Хабаровск».</w:t>
            </w:r>
          </w:p>
          <w:p>
            <w:pPr>
              <w:pStyle w:val="Style15"/>
              <w:numPr>
                <w:ilvl w:val="0"/>
                <w:numId w:val="2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граждан и общественных объединений в осуществлении градостроительной деятель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ма 2.4. Особо охраняемые природные территории Хабаровского края. Охрана животного и растительного мир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Сохранение биологического разнообразия. Красная книга Хабаровского края. Особо охраняемые природные территории. Удельный вес особо охраняемых территорий. Заповедники и заказники, экологические коридоры, природные парки, памятники природы краевого значения. Основные методы лесовосстановления. Критерии оптимального соотношения способов естественного и искусственного лесовосстановления. Основные направления деятельности по сохранению биологического разнообразия на период до 2020 года. Государственный экологический контроль в области охраны окружающей среды. Основные направления экономического регулирования охраны окружающей среды до 2020 года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причины вымирания видов: прямое уничтожение (промысел), климатические изменения, изменение биотопов, интродукция конкурирующих видов, химическое загрязнение и п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Особо охраняемые природные территории: заповедники, заказники, национальные парки и их значение в сохранении биологического разнообразия, генофонда живых организмов и экосистем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ое образование и просвещение. Совершенствование информирования в области охраны окружающей среды и рационального природопользования населения края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дународное сотрудничество в рамках подкомиссии по охране окружающей среды Ассоциации региональных администраций стран Северо-Восточной Азии (далее – АРАССВА) с префектурой Тояма (Япония). Проекты в области изучения морского дрейфующего мусора в Японском море, сотрудничество по исследованию мигрирующих видов птиц Северо-Восточной Азии, пылевых бурь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заимодействие с Департаментом охраны окружающей среды провинции Хэйлунцзян (КНР) по информированию о чрезвычайных ситуациях экологического характера, обмену информацией и опытом работы по актуальным вопросам в области охраны окружающей среды и обеспечению экологической безопасности. Международные проекты детского и молодежного экологических движений. Основные направления совместных действий по охране окружающей среды на период до 2020 го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к-конференция «Памятники природы краевого значения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«Международное сотрудничество»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ы рефератов: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дкие и исчезающие виды животных и растительных объектов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мурские осетровые рыбы, усиление мер по их охране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ые природные заповедники Хабаровского края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ческие коридоры в Хабаровском крае для сохранения пространственно-генетических связей амурского тигра на Дальнем Востоке</w:t>
            </w:r>
          </w:p>
          <w:p>
            <w:pPr>
              <w:pStyle w:val="Style15"/>
              <w:numPr>
                <w:ilvl w:val="0"/>
                <w:numId w:val="3"/>
              </w:numPr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более известные памятники природы краевого знач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одуль 3. Экология на железнодорожном транспорте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лияние железнодорожного комплекса на экологическую обстановку. Мероприятия по улучшению экологических показателей подвижного состава и инфраструктуры транспор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актеристика воздействий железнодорожного транспорта на экосистем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стоятельная работ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Систематическая проработка конспектов занятий, учебной и специальной литературы. Подготовка презент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Зач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сего</w:t>
            </w:r>
          </w:p>
        </w:tc>
        <w:tc>
          <w:tcPr>
            <w:tcW w:w="4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</w:t>
            </w:r>
            <w:r>
              <w:rPr>
                <w:rFonts w:eastAsia="Calibri"/>
                <w:bCs/>
                <w:lang w:eastAsia="en-US"/>
              </w:rPr>
              <w:t>56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— ознакомительный (узнавание ранее изученных объектов, свойств);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 УСЛОВИЯ РЕАЛИЗАЦИИ ПРОГРАММЫ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дисциплины требует наличия учебного кабинета «Биология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орудование рабочих мес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осадочные места по количеству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абочее место преподава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мплект учебно-наглядных пособий по разделам дисциплины «Экология»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е средства обуч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компьютер с лицензионным программным обеспеч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>мультимедийное оборудование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2. Информационное обеспечение обуч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источники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Гальперин М.В. Экологические основы природопользования/ М.В.Гальперин. – Учебник – 2-е издание. – ФОРУМ: ИНФА – М., 2016. – 256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Колесников С.И. Экологические основы природопользования/ С.И.Колесников. – Учебник. Изд. «Дашков и К», 2015 – 304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Трушина Т.П. Экологические основы природопользования/ Т.П.Трушина. Учебник для колледжей и средне-специальных учебных заведений. Изд.5-е, Ростов-на-Дону: «Феникс»,2015. – 408 с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ельная литература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Арустамов Э.А. Экологические основы природопользования / Э.А.Арустамов, И.В.Левакова, Н.В.Баркалова. Изд.5-е доп. – М.:Издательский дом «Дашков и К», 2015 – 320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Государственный доклад о состоянии и об охране окружающей среды Хабаровского края в 2012 году/ под ред. В.М.Шихалева. – Хабаровск: ИП Пермяков С.А., 2016. – 252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 Константинов В.М. ЭОПП/ В.М.Константинов, Ю.Б.Челидзе. – Учебное пособие для студентов учреждения среднего профессионального образования. М.: Изд.центр «Академия», НМЦ СПО, 4-е изд.. доп.2016. – 208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Лесопользование: право, экология и экономика (государственный контроль и охрана лесов)/ Под ред. В.Ф. Поминова – Сосновка: Хабаровский институт повышения квалификации кадров в области экологии и природопользования, 2016. – 80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авлов Д.С. Сохранение биологического разнообразия как условие устойчивого развития/ Б.Р. Стриганова, Е.Н. Букварева, Ю.Ю. Дгебуадзе. – М.: ООО» Типография ЛЕВКО», 2015. – 84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актическое пособие по организации и проведению массовых мероприятий на тему: «Предотвращение лесных пожаров, возникающих по вине человека». Хабаровск: ХКО «ВООП», 2015. – 100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родопользование и устойчивое развитие. Мировые экосистемы и проблемы России. – М.: Товарищество научных изданий КМК,2016 – 447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 Программа работы по охраняемым природным территориям Конвекции о биологическом разнообразии. Комментарии для практического применения в регионах России/ А.С.Шестаков; Всемирный фонд дикой природы (</w:t>
      </w:r>
      <w:r>
        <w:rPr>
          <w:rFonts w:eastAsia="Calibri"/>
          <w:sz w:val="28"/>
          <w:szCs w:val="28"/>
          <w:lang w:val="en-US" w:eastAsia="en-US"/>
        </w:rPr>
        <w:t>WWF</w:t>
      </w:r>
      <w:r>
        <w:rPr>
          <w:rFonts w:eastAsia="Calibri"/>
          <w:sz w:val="28"/>
          <w:szCs w:val="28"/>
          <w:lang w:eastAsia="en-US"/>
        </w:rPr>
        <w:t>). – М., 2015. – 96 с.</w:t>
      </w:r>
    </w:p>
    <w:p>
      <w:pPr>
        <w:pStyle w:val="Style15"/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Реймерс В. Справочное пособие по природопользованию/ В.Реймерс. – М.:Эксмо, 2016. – 750 с.</w:t>
      </w:r>
    </w:p>
    <w:p>
      <w:pPr>
        <w:pStyle w:val="Style15"/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Шлотгауэр С.Д. Программа «Редкие и исчезающие растения Хабаровского края» /С.Д.Шлотгауэр. – Хабаровск, 2016. – 48 с.</w:t>
      </w:r>
    </w:p>
    <w:p>
      <w:pPr>
        <w:pStyle w:val="Style15"/>
        <w:autoSpaceDE w:val="false"/>
        <w:ind w:left="72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4. КОНТРОЛЬ И ОЦЕНКА РЕЗУЛЬТАТОВ ОСВОЕНИЯ   ПРОГРАММЫ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Контроль и оценка </w:t>
      </w:r>
      <w:r>
        <w:rPr>
          <w:rFonts w:eastAsia="Calibri"/>
          <w:sz w:val="28"/>
          <w:szCs w:val="28"/>
          <w:lang w:eastAsia="en-US"/>
        </w:rPr>
        <w:t>результатов освоения дисциплины осуществляется преподавателем в процессе проведения практических занятий, тестирования, выполнения обучающимися индивидуальных заданий, проект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ультаты обуч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(освоенные умения, усвоенные знания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мения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изировать и прогнозировать экологические последствия различных видов деятельности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и тематический контроль в форме тестовых за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практически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из и наблюдение в ходе выполнения практически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выполнения внеаудиторной самостоятельн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и подбор материала к учебным кейс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ие в разборе ситуаций учебных кейс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учебным кейсо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 контрольный тес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бор материала, оформление и защита рефера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Конструирование студенческих проектов с использованием собственных фотографий и видеоматериалов и из данных готовых ЦОР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ыть способным понимать и излагать базовую информацию в области экологии и природопользования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менять полученные знания при решении типовых профессиональных задач в сфере управления природопользованием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относить предполагаемые действия в области природопользования с рекомендациями международных конвенций и других договоров, ратифицированных РФ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блюдать в профессиональной деятельности регламенты экологической безопасности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спользовать необходимые нормативно-правовые документы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нания: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взаимодействия общества и природы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законы экологии, история природопользования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циальные, экономические и экологические противоречия в развитии человечества и способы их преодоления согласно рекомендациям мирового сообщества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ловия устойчивого развития экосистем и возможных причинах возникновения экологического кризиса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меть представление о проблеме исчерпания ресурсов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.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нципы и методы природопользования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ы экологического регулирования, в том числе методы нейтрализации вредных выбросов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ые международные конвенции, относящиеся к областям решения социальных и экологических проблем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ладеть: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ами поиска и анализа информации, логичного изложения фактов, гипотез, теорий и современных концепций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спешно использовать усвоенные знания и приобретенные обучающимися практические навыки в самостоятельной деятельност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проектах, выполнение самостоятельных индивидуальных и коллективных работ в рамках проектов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6:00Z</dcterms:created>
  <dc:creator>Admin</dc:creator>
  <dc:description/>
  <cp:keywords/>
  <dc:language>en-US</dc:language>
  <cp:lastModifiedBy>про</cp:lastModifiedBy>
  <cp:lastPrinted>2017-11-29T12:19:00Z</cp:lastPrinted>
  <dcterms:modified xsi:type="dcterms:W3CDTF">2019-08-19T09:48:00Z</dcterms:modified>
  <cp:revision>23</cp:revision>
  <dc:subject/>
  <dc:title/>
</cp:coreProperties>
</file>