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СТЕРСТВО ОБРАЗОВАНИЯ И НАУКИ ХАБАРОВСКОГО КРАЯ</w:t>
      </w:r>
    </w:p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РАЕВОЕ ГОСУДАРСТВЕННОЕ БЮДЖЕТНОЕ </w:t>
      </w:r>
    </w:p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</w:rPr>
        <w:t>ХАБАРОВСКИЙ ТЕХНИКУМ ТРАНСПОРТНЫХ ТЕХНОЛОГИЙ</w:t>
      </w:r>
    </w:p>
    <w:p>
      <w:pPr>
        <w:pStyle w:val="Style15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НИ ГЕРОЯ СОВЕТСКОГО СОЮЗА А.С. ПАНО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РОГРАММА 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П.02. СЛЕСАРНОЕ ДЕЛ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сновная  образовательная программа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программы подготовки квалифицированных рабочих, служащих </w:t>
      </w:r>
    </w:p>
    <w:p>
      <w:pPr>
        <w:pStyle w:val="Normal"/>
        <w:tabs>
          <w:tab w:val="clear" w:pos="708"/>
          <w:tab w:val="left" w:pos="4080" w:leader="none"/>
        </w:tabs>
        <w:autoSpaceDE w:val="false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 професс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3.01.09 Машинист локомоти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ческий профил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Хабаровск, 2019 г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дисциплины разработана на основе Федерального государственного образовательного стандарта (далее — ФГОС) по профессии среднего профессионального образования (далее — СПО) ПКРС 23.01.09 Машинист локомоти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КГБ ПОУ «ХТТ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380" w:leader="none"/>
        </w:tabs>
        <w:suppressAutoHyphens w:val="true"/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9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ыч  Н.В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Хомякова И.А., преподава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утверждена на заседании Предметно-цикловой комиссии</w:t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токол заседания «____»_____________2019 г. №____ </w:t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ПЦК общепрофессиональных дисциплин и профессиональных модулей _______________ М.А. Транина</w:t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гласовано  Президентом Совета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обучающихся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КГБ ПОУ «ХТТТ» _________ </w:t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гласовано методист КГБ ПОУ «ХТТТ» _________О.Н. Заплавная</w:t>
      </w:r>
    </w:p>
    <w:p>
      <w:pPr>
        <w:pStyle w:val="Normal"/>
        <w:autoSpaceDE w:val="false"/>
        <w:ind w:firstLine="91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гласовано с И.о.  зам. директора по УПР</w:t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«____»______________2019 г.   ________________ Т.О. Оспищева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919"/>
        <w:rPr>
          <w:rFonts w:ascii="Times New Roman" w:hAnsi="Times New Roman" w:eastAsia="Calibri" w:cs="Times New Roman"/>
          <w:bCs/>
          <w:i/>
          <w:i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919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ind w:firstLine="709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ind w:firstLine="709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rPr>
          <w:rFonts w:ascii="TimesNewRomanPSMT" w:hAnsi="TimesNewRomanPSMT" w:cs="TimesNewRomanPSMT"/>
          <w:lang w:val="ru-RU"/>
        </w:rPr>
      </w:pPr>
      <w:r>
        <w:rPr>
          <w:rFonts w:cs="TimesNewRomanPSMT" w:ascii="TimesNewRomanPSMT" w:hAnsi="TimesNewRomanPSMT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ОДЕРЖ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134"/>
      </w:tblGrid>
      <w:tr>
        <w:trPr/>
        <w:tc>
          <w:tcPr>
            <w:tcW w:w="82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программы дисциплины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труктура и содержание дисциплины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овия реализации дисциплины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онтроль и оценка результатов освоения дисциплины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Лист изменений и дополнений, внесенных в программу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lang w:val="ru-RU"/>
        </w:rPr>
      </w:pPr>
      <w:r>
        <w:rPr>
          <w:rFonts w:cs="TimesNewRomanPS-BoldMT" w:ascii="TimesNewRomanPS-BoldMT" w:hAnsi="TimesNewRomanPS-BoldMT"/>
          <w:b/>
          <w:bCs/>
          <w:lang w:val="ru-RU"/>
        </w:rPr>
      </w:r>
    </w:p>
    <w:p>
      <w:pPr>
        <w:pStyle w:val="Style16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ПАСПОРТ ПРОГРАММЫ УЧЕБНОЙ ДИСЦИПЛИНЫ </w:t>
      </w:r>
    </w:p>
    <w:p>
      <w:pPr>
        <w:pStyle w:val="Style16"/>
        <w:autoSpaceDE w:val="false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«СЛЕСАРНОЕ ДЕЛО»</w:t>
      </w:r>
    </w:p>
    <w:p>
      <w:pPr>
        <w:pStyle w:val="Style16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16"/>
        <w:numPr>
          <w:ilvl w:val="1"/>
          <w:numId w:val="2"/>
        </w:numPr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ласть применения программы</w:t>
      </w:r>
    </w:p>
    <w:p>
      <w:pPr>
        <w:pStyle w:val="Style16"/>
        <w:autoSpaceDE w:val="false"/>
        <w:ind w:left="1095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дисциплины является частью основной профессиональной образовательной программы в соответствии с ФГОС СПО по профессии 23.01.09 Машинист локомоти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а дисциплины может быть использована в дополнительном профессиональном образовании и профессиональной подготовке рабочих по професс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885 Помощник машиниста электровоз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540 Слесарь по ремонту подвижного состав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.2 Место дисциплины в структуре программы подготовки квалифицированных рабочих, служащих: </w:t>
      </w:r>
      <w:r>
        <w:rPr>
          <w:rFonts w:cs="Times New Roman" w:ascii="Times New Roman" w:hAnsi="Times New Roman"/>
          <w:sz w:val="28"/>
          <w:szCs w:val="28"/>
          <w:lang w:val="ru-RU"/>
        </w:rPr>
        <w:t>дисциплина общепрофессионального цикл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3 Цели и задачи дисциплины –  требования к результатам освоения учебной дисципли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дисциплины обучающийся должен уме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ять приемы и способы основных видов слесарных рабо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 наиболее распространенные приспособления и инструмен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освоения дисциплины обучающийся должен зн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виды слесар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стройство универсальных и специальных приспособлений и средн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ожности контрольно-измерительного инстру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ки и посадк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ymbolMT;Arial Unicode MS"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валитеты точности и параметры шероховат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Код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  <w:t>Наименование результата обучения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К 1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верять взаимодействие узлов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К 1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изводить монтаж, разборку, соединение и регулировк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частей ремонтируемого 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К 2.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уществлять приемку и подготовку локомотива к рейсу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К 2.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беспечивать управление локомотиво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К 2.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уществлять контроль работы устройств, узлов и агрег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локомотива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К 1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сущность и социальную значимость своей будущ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фессии, проявлять к ней устойчивый интерес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К 2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рганизовывать собственную деятельность исходя из цели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пособов ее достижения, определенных руководителем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К 3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Анализировать рабочую ситуацию, осуществлять текущий 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К 4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К 5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ьзовать информационно-коммуникационные технолог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 профессиональной деятельност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К 6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эффективно общаться с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коллегами, руководством, клиентами</w:t>
            </w:r>
          </w:p>
        </w:tc>
      </w:tr>
      <w:tr>
        <w:trPr>
          <w:trHeight w:val="23" w:hRule="atLeast"/>
        </w:trPr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К 7</w:t>
            </w:r>
          </w:p>
        </w:tc>
        <w:tc>
          <w:tcPr>
            <w:tcW w:w="8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ных профессиональных знаний (для юношей)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4 Количество часов на освоение программы учебной дисципли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ксимальной учебной нагрузки обучающегося — 62 часов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язательной аудиторной учебной нагрузки — 42 час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м числе самостоятельные занятия – 20 час.</w:t>
      </w:r>
    </w:p>
    <w:p>
      <w:pPr>
        <w:pStyle w:val="Normal"/>
        <w:tabs>
          <w:tab w:val="clear" w:pos="708"/>
          <w:tab w:val="left" w:pos="4065" w:leader="none"/>
        </w:tabs>
        <w:ind w:firstLine="709"/>
        <w:jc w:val="both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/>
        </w:rPr>
      </w:pPr>
      <w:r>
        <w:rPr>
          <w:rFonts w:cs="TimesNewRomanPSMT" w:ascii="TimesNewRomanPSMT" w:hAnsi="TimesNewRomanPSMT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>2. СТРУКТУРА И СОДЕРЖАНИЕ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1 Объем учебной дисциплины и виды учебной работы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0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bidi="ar-SA"/>
              </w:rPr>
              <w:t>Вид учебной работ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bidi="ar-SA"/>
              </w:rPr>
              <w:t>Максимальная учебная нагрузка (всего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bidi="ar-SA"/>
              </w:rPr>
              <w:t>Обязательная аудиторная учебная нагрузка (всего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практические занят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bidi="ar-SA"/>
              </w:rPr>
              <w:t>Самостоятельная работа обучающегося (всего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9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Итоговая аттестация в форме экзаме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  <w:t>2.2 Тематический план и содержание дисциплины «Слесарное дело»</w:t>
      </w:r>
    </w:p>
    <w:p>
      <w:pPr>
        <w:pStyle w:val="Normal"/>
        <w:rPr>
          <w:rFonts w:ascii="TimesNewRomanPS-BoldMT" w:hAnsi="TimesNewRomanPS-BoldMT" w:cs="TimesNewRomanPS-BoldMT"/>
          <w:b/>
          <w:b/>
          <w:bCs/>
          <w:sz w:val="28"/>
          <w:szCs w:val="28"/>
          <w:lang w:val="ru-RU" w:bidi="ar-SA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lang w:val="ru-RU" w:bidi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6701"/>
        <w:gridCol w:w="1471"/>
        <w:gridCol w:w="1634"/>
        <w:gridCol w:w="1398"/>
        <w:gridCol w:w="1180"/>
      </w:tblGrid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Наименование разделов </w:t>
            </w:r>
            <w:r>
              <w:rPr>
                <w:rFonts w:cs="Times New Roman" w:ascii="Times New Roman" w:hAnsi="Times New Roman"/>
                <w:bCs/>
              </w:rPr>
              <w:t>и тем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 час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Практическая рабо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Самостоя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те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рабо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1. Слесарное дело. Введение в профессию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1.1 Роль и место слесарных работ на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bidi="ar-SA"/>
              </w:rPr>
              <w:t>железнодорожн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ранспорте. Рабочее место слесар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оль и место слесарных работ на железнодорожном транспорте. Техническое оснащение рабочего места слесаря. Организация и правила содержания рабочего места. Общие сведения о требованиях безопасности труда при выполнении слесарных работ. Основы производственной санита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Организация и правила содержания рабочего места слесар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Основные требования безопасности при выполнении слесарных рабо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Производственная санитария и гигиена труда, предупреждение профессиональны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1.2. Основы измерения, допуски и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 w:bidi="ar-SA"/>
              </w:rPr>
              <w:t>посадки, квалитет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очности и параметры шероховатости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Взаимозаменяемость деталей, узлов и механизмов. Основные понятия по метрологии. Средства измерения и контроля линейных и угловых величин. Основные принципы построения системы допусков и посадок. Порядок выбора и назначения квалитетов точности и посадок. Влияние шероховатости поверхностей на работоспособность дета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змерение и контроль линейных размеров и угловых величин, определение шероховатости поверх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1.3. Конструкционные и инструменталь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Материалы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онструкционные материалы. Черные металлы. Цветные металлы и сплавы. Инструментальные материал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2. Подготовительные операции слесарной обработки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2.1. Размет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, приспособления и материалы, применяемые при разметке. Подготовка поверхности заготовок под разметку. Приемы выполнения разметки. Механизация разметочных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2.2. Рубка и резка металл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, применяемые при рубке. Основные правила и способы выполнения работ при рубке. Ручные и механизированные инструменты. Требования безопасности при рубке металла. Инструменты и приспособления, применяемые при резке. Правила выполнения работ при резании материалов. Ручной механизированный инструмент. Стационарное оборудование для разрезания металлов. Требования безопасности при резке метал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Вырубание крейцмейселем прямолинейных и криволинейных пазов и канал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езка листового материала ручными и рычажными ножницами, резка ножовкой круглого, полосового и квадратного металла; резка труборез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Инструменты для рубки металл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Основные правила и способы выполнения работ при рубке металл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Определение углов заточки инструментов для рубки металлов различной тверд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4. Определение длины заготовки для получения заданных размеров деталей после гиб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5. Приемы резки листового металла ручными ножницами с прямыми и кривыми режущими лезви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6. Устройство ручной ножовки и элементов ножовочного полот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2.3. Правка и гибка металл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 и приспособления, применяемые при правке. Основные правила выполнения работ при правке. Механизация при правке. Инструменты, приспособления и материалы, применяемые при гибке металла. Механизация работ при гибке метал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авка листового, полосового и пруткового металла, правка (рихтовка) закаленных деталей. Гибка деталей из листового и полосового металла различной конфигу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Гибка труб в горячем и холодном состоянии. Требования безопасности при правке и гибке метал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3. Размерная слесарная обработка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3.1. Опили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металла. Распиливание и припасов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Инструменты, применяемые при опиливании. Приспособления для опиливания. Подготовка поверхностей; основные виды и способы опиливания. Правила ручного опиливания плоских, вогнутых и выпуклых поверхностей. Механизация работ при опиливании. Инструменты для механизации опиловочных работ. Правила выполнения работ при механизированном опиливании. Требования безопасности при опиливании металла. Основные правила распиливания и припасовки дета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Опиливание широких, плоских, сопряженных, параллельных плоскостей с поверкой лекальной линейкой, угольником и штангенциркулем. Распиливание квадратных, трехгранных и многоугольных отверстий. Припасовка вкладышей в пройм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Классификация напильник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Виды опил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Способы отделки поверхнос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3.2. Обработ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отверсти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верление, зенкерование, зенкование, развертывание отверстий. Инструменты и приспособления, применяемые при получении отверстий. Заточка инструмента. Приспособления для установки инструментов и заготовок. Оборудование для обработки отверстий. Правила безопасности при сверлении. Режимы резания и припуски при обработке отверстий. Охрана труда при обработке отверст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верление сквозных, глухих и неполных отверстий. Сверление отверстий в деталях, расположенных под углом; на цилиндрической поверхности; в полых деталях. Сверление отверстий с уступами. Заточка сверл. Зенкерование, зенкование и развертывание отверст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Сущность и назначение сверл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Конструкции и назначение свер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Затачивание и проверка качества заточки свер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4. Установка и крепление деталей и свер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5. Сущность операций зенкерования, зенкования и разверты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6. Устройство и крепление инструментов для зенкерования, зенкования и развертыва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3.3. Обработка резьбовых поверхносте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езьба и ее элементы. Типы и системы резьбы. Инструменты и приспособления для нарезания внутренней резьбы. Инструменты для нарезания наружной резьбы. Накатывание резьбы. Подготовка стержней и отверстий для создания резьбовых поверхностей. Правила обработки наружной и внутренней резьбовых поверхнос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ое занят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Расчет диаметра стержня и отверстия под резьбу. Нарезание наружной резьбы цельными разрезными, раздвижными и резьбонакатными плашками. Нарезание резьбы на трубах. Нарезание внутренней резьбы ручными и машинными метчик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Основные элементы резьб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Профили резь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Инструменты для нарезания наружной и внутренней резьб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4. Пригоночные операции слесарной обработки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4.1. Шаб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тирка и доводк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ущность и назначение шабрения. Заточка и доводка шаберов. Основные приемы и механизация шабрения. Требования безопасности при шабрении. Притирочные материалы и смазочные вещества, используемые при притирке и доводке. Инструменты и приспособления. Проверка качества. Механизация притирочных и доводочных работ. Требования безопасности при выполнении работ по притирке и доводк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Шабрение прямолинейных поверхностей: черновое (предварительное), получистовое (точечное), чистовое (отделочное). Шабрение криволинейных поверхностей. Заточка и заправка шаберов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тирка и доводка плоских поверхностей, тонких и узких деталей, угольн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тирка и доводка конических поверхностей и резьбовых детал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Инструменты и приспособления для шаб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Критерии оценки качества обработанной поверхности и способы контро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аздел 5. Сборка неразъемных соединений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5.1. Пай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и лужение металла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Сущность пайки. Припои и флюсы. Инструменты для пайки. Виды паяных соединений. Правила выполнения работ при пайке мягкими припоями электрическими паяльниками. Пайка твердыми припоями. Подготовка места спая к пайке (очистка поверхности, пригонка, фиксация заготовок, нанесение флюса и припоя). Инструменты для нагрева места спая. Основные правила пайки твердыми припоями. Правила охраны тру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 пайке. Назначение лужения. Очистка и обезжиривание заготовок. Покрытие поверхности заготовок флюсом. Нагревание заготовок. Лужение погружением и растиранием. Требования безопасности труда при лужен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сообщения или презентации с использованием дополнительной литературы и ресурсов Интерн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имерные те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1. Виды паяных соедин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2. Инструменты и приспособления для пай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3. Способы лужения издел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Тема 5.2. Клеп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клеива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Типы заклепок и заклепочных швов. Инструменты и приспособления для ручной клепки. Механизация клепки. Виды и причины брака при клепке. Охрана труда. Подготовка поверхности к склеиванию. Выбор и подготовка клея. Нанесение клея на склеиваемые поверхности. Выдержка нанесенного слоя клея. Сборка соединяемых заготовок. Выдержка соединения при определенной температуре и давлении. Очистка шва от подтеков кле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онтроль качества клеевых соедин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изделий и паяльника к пайке. Пайка деталей встык и внахлестку, встык с накладкой, в раструб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айка проводов. Подготовка поверхности к лужению. Лужение погружением и растиранием. Подготовка поверхности к склеиванию. Нанесение клея на склеиваемые поверхности. Сборка соединяемых заготово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лепка деталей прямым и обратным метод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одготовка к экзамен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 xml:space="preserve">Экзамен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Всего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1 — ознакомительный (узнавание ранее изученных объектов, свойств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2 — репродуктивный (выполнение деятельности по образцу, инструкции или под руководством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rPr>
          <w:rFonts w:ascii="TimesNewRomanPSMT" w:hAnsi="TimesNewRomanPSMT" w:cs="TimesNewRomanPSMT"/>
          <w:sz w:val="28"/>
          <w:szCs w:val="28"/>
          <w:lang w:val="ru-RU" w:bidi="ar-SA"/>
        </w:rPr>
      </w:pPr>
      <w:r>
        <w:rPr>
          <w:rFonts w:cs="TimesNewRomanPSMT" w:ascii="TimesNewRomanPSMT" w:hAnsi="TimesNewRomanPSMT"/>
          <w:sz w:val="28"/>
          <w:szCs w:val="28"/>
          <w:lang w:val="ru-RU" w:bidi="ar-SA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NewRomanPSMT" w:hAnsi="TimesNewRomanPSMT" w:cs="TimesNewRomanPSMT"/>
          <w:lang w:val="ru-RU" w:bidi="ar-SA"/>
        </w:rPr>
      </w:pPr>
      <w:r>
        <w:rPr>
          <w:rFonts w:cs="TimesNewRomanPSMT" w:ascii="TimesNewRomanPSMT" w:hAnsi="TimesNewRomanPSMT"/>
          <w:lang w:val="ru-RU" w:bidi="ar-SA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  <w:t>3. УСЛОВИЯ РЕАЛИЗАЦИИ ПРОГРАММЫ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Для реализации  программы дисциплины имеется в наличия слесарная мастерска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Оборудование мастерской по количеству обучающихся: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верстак слесарный с индивидуальным освещением и защитным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экранами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параллельные поворотные тиски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комплект рабочих инструментов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измерительный и разметочный инструмент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сверлильные станки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стационарные роликовые гибочные станки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заточные станки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электроточила;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рычажные и стуловые ножниц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вытяжная и приточная вентиляц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Технические средства обучения:</w:t>
      </w:r>
    </w:p>
    <w:p>
      <w:pPr>
        <w:pStyle w:val="Normal"/>
        <w:autoSpaceDE w:val="false"/>
        <w:ind w:firstLine="709"/>
        <w:rPr/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компьютер с лицензионным программным обеспечением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SymbolMT;Arial Unicode MS" w:cs="Times New Roman" w:ascii="Times New Roman" w:hAnsi="Times New Roman"/>
          <w:color w:val="000000"/>
          <w:sz w:val="28"/>
          <w:szCs w:val="28"/>
          <w:lang w:val="ru-RU" w:bidi="ar-S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мультимедиа проектор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  <w:t>3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bidi="ar-SA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bidi="ar-SA"/>
        </w:rPr>
        <w:t>Перечень рекомендуемых учебных изданий, интернет - ресурсов, дополнительной литератур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Основные источники</w:t>
      </w:r>
    </w:p>
    <w:p>
      <w:pPr>
        <w:pStyle w:val="Style16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bidi="ar-SA"/>
        </w:rPr>
        <w:t>Адаскин А.М., Зуев В.М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. Материаловедение (металлообработка): Учеб. пособие. М: Академия, 2016.</w:t>
      </w:r>
    </w:p>
    <w:p>
      <w:pPr>
        <w:pStyle w:val="Style16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bidi="ar-SA"/>
        </w:rPr>
        <w:t>Покровский Б.С., Евстигнеев И.А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. Общий курс слесарного дела. М.: Академия, 2016.</w:t>
      </w:r>
    </w:p>
    <w:p>
      <w:pPr>
        <w:pStyle w:val="Style16"/>
        <w:numPr>
          <w:ilvl w:val="0"/>
          <w:numId w:val="7"/>
        </w:numPr>
        <w:autoSpaceDE w:val="false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bidi="ar-SA"/>
        </w:rPr>
        <w:t xml:space="preserve">Покровский Б.С.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Механосборочные работы (базовый уровень). М.: Академия, 2017.</w:t>
      </w:r>
    </w:p>
    <w:p>
      <w:pPr>
        <w:pStyle w:val="Style16"/>
        <w:numPr>
          <w:ilvl w:val="0"/>
          <w:numId w:val="7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bidi="ar-SA"/>
        </w:rPr>
        <w:t xml:space="preserve">Покровский Б.С.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Слесарно-сборочные работы</w:t>
      </w:r>
      <w:r>
        <w:rPr>
          <w:rFonts w:cs="Times New Roman" w:ascii="Times New Roman" w:hAnsi="Times New Roman"/>
          <w:color w:val="3366FF"/>
          <w:sz w:val="28"/>
          <w:szCs w:val="28"/>
          <w:lang w:val="ru-RU" w:bidi="ar-S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М.: Академия, 2014.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Дополнительные источники</w:t>
      </w:r>
    </w:p>
    <w:p>
      <w:pPr>
        <w:pStyle w:val="Style16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bidi="ar-SA"/>
        </w:rPr>
        <w:t>Багдасарова Т.А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. Допуски и технические измерения. Рабочая тетрадь. М.: Академия, 2016.</w:t>
      </w:r>
    </w:p>
    <w:p>
      <w:pPr>
        <w:pStyle w:val="Style16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bidi="ar-SA"/>
        </w:rPr>
        <w:t>Багдасарова Т.А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. Допуски и технические измерения. Контрольные материалы. М.: Академия, 2017.</w:t>
      </w:r>
    </w:p>
    <w:p>
      <w:pPr>
        <w:pStyle w:val="Style16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 w:bidi="ar-SA"/>
        </w:rPr>
        <w:t>Багдасарова Т.А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>. Допуски и технические измерения. Лабораторно- практические работы. М.: Академия, 2017.</w:t>
      </w:r>
    </w:p>
    <w:p>
      <w:pPr>
        <w:pStyle w:val="Style16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 xml:space="preserve">Банов М.Д., Казаков Ю.В., Козулин М.Г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варка и резка материалов. М.: Академия, 2016</w:t>
      </w:r>
    </w:p>
    <w:p>
      <w:pPr>
        <w:pStyle w:val="Style16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 xml:space="preserve">Покровский Б.С., Скакун В.А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правочник слесаря. М.: Академия, 2016.</w:t>
      </w:r>
    </w:p>
    <w:p>
      <w:pPr>
        <w:pStyle w:val="Style16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 xml:space="preserve">Сибикин Ю.Д.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Справочник электромонтажника. М.: Академия, 2014.</w:t>
      </w:r>
    </w:p>
    <w:p>
      <w:pPr>
        <w:pStyle w:val="Style16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Скакун В.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 Производственное обучение общеслесарным работам. Методическое пособие. М.: ИРПО, 2016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Дополнительные источники</w:t>
      </w:r>
    </w:p>
    <w:p>
      <w:pPr>
        <w:pStyle w:val="Style16"/>
        <w:numPr>
          <w:ilvl w:val="0"/>
          <w:numId w:val="5"/>
        </w:numPr>
        <w:autoSpaceDE w:val="false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bidi="ar-SA"/>
        </w:rPr>
        <w:t>Покровский Б.С., Скакун В.А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. Слесарное дело: Альбом плакатов. М.: Академия, 2017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Интернет- ресурсы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 xml:space="preserve">«Слесарные работы». Форма доступ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 w:bidi="ar-SA"/>
          </w:rPr>
          <w:t>http://metalhandling.ru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ar-SA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b/>
          <w:bCs/>
          <w:lang w:val="ru-RU" w:bidi="ar-SA"/>
        </w:rPr>
        <w:t>КОНТРОЛЬ И ОЦЕНКА РЕЗУЛЬТАТОВ ОСВОЕНИЯ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val="ru-RU" w:bidi="ar-SA"/>
        </w:rPr>
      </w:pPr>
      <w:r>
        <w:rPr>
          <w:rFonts w:cs="Times New Roman" w:ascii="Times New Roman" w:hAnsi="Times New Roman"/>
          <w:b/>
          <w:bCs/>
          <w:lang w:val="ru-RU" w:bidi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bidi="ar-SA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  <w:lang w:val="ru-RU" w:bidi="ar-SA"/>
        </w:rPr>
        <w:t>результатов освоения дисциплины осуществляется преподавателем в процессе проведения практических занятий и выполнения обучающимися индивидуальных заданий.</w:t>
      </w:r>
    </w:p>
    <w:p>
      <w:pPr>
        <w:pStyle w:val="Normal"/>
        <w:jc w:val="both"/>
        <w:rPr>
          <w:rFonts w:ascii="TimesNewRomanPSMT" w:hAnsi="TimesNewRomanPSMT" w:cs="TimesNewRomanPSMT"/>
          <w:sz w:val="28"/>
          <w:szCs w:val="28"/>
          <w:lang w:val="ru-RU" w:bidi="ar-SA"/>
        </w:rPr>
      </w:pPr>
      <w:r>
        <w:rPr>
          <w:rFonts w:cs="TimesNewRomanPSMT" w:ascii="TimesNewRomanPSMT" w:hAnsi="TimesNewRomanPSMT"/>
          <w:sz w:val="28"/>
          <w:szCs w:val="28"/>
          <w:lang w:val="ru-RU" w:bidi="ar-S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Результаты обуч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(освоенные умения, усвоенные знания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умени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именять приемы и способы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основных видов слесар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и оценка 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акт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использовать наиболее распространенные приспособления и инструмен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и оценка 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практически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lang w:val="ru-RU" w:bidi="ar-SA"/>
              </w:rPr>
              <w:t>знания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основных видов слесарных рабо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)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устройства универсальных и специальных приспособлений и средней сложности контрольно-измерительного инструм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допусков и посад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)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квалитетов точности и параметров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шероховат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lang w:val="ru-RU" w:bidi="ar-SA"/>
              </w:rPr>
              <w:t>экспертное наблюдение на практических занятиях, оценка выполнения домашнего задания (сообщения или презентации)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bidi="ar-SA"/>
              </w:rPr>
              <w:t>устный опрос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  <w:font w:name="TimesNewRomanPS-Bold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lhandlin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8:26:00Z</dcterms:created>
  <dc:creator>1</dc:creator>
  <dc:description/>
  <cp:keywords/>
  <dc:language>en-US</dc:language>
  <cp:lastModifiedBy>про</cp:lastModifiedBy>
  <cp:lastPrinted>2018-07-23T10:34:00Z</cp:lastPrinted>
  <dcterms:modified xsi:type="dcterms:W3CDTF">2019-08-19T09:39:00Z</dcterms:modified>
  <cp:revision>29</cp:revision>
  <dc:subject/>
  <dc:title/>
</cp:coreProperties>
</file>