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И НАУКИ ХАБАРОВ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ЕВ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ХАБАРОВСКИЙ ТЕХНИКУМ ТРАНСПОРТНЫХ ТЕХНОЛОГ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ГЕРОЯ СОВЕТСКОГО СОЮЗА А.С. ПАНО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ГРАММА ПРОФЕССИОНАЛЬНОГО МОДУЛЯ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М.03 КОНТРОЛЬ СОСТОЯНИЯ ВЕРХНЕГО СТРОЕНИ ЖЕЛЕЗНОДОРОЖНОГО ПУТИ, ЗЕМЛЯНОГО ПОЛОТНА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И ИСКУССТВЕННЫХ СООРУЖЕНИЙ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сновная профессиональная образовате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реднего профессионального образования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дготовки квалифицированных рабочих, служащий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профессии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08.01.23 Бригадир-путеец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Технологический профиль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Cs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Хабаровск, 2021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Программа дисциплины разработана на основе федерального государственного образовательного стандарта по профессии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08.01.23 Бригадир-путеец </w:t>
      </w:r>
      <w:r>
        <w:rPr>
          <w:rFonts w:cs="Times New Roman" w:ascii="Times New Roman" w:hAnsi="Times New Roman"/>
          <w:sz w:val="28"/>
          <w:szCs w:val="28"/>
          <w:lang w:bidi="ru-RU"/>
        </w:rPr>
        <w:t>(базовая подготовка) утвержден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Приказом Министерства образования и науки РФ от 05.07.20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рганизация-разработчик: КГБ ПОУ ХТТ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подаватель __________________ А.В. Волоши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Cs/>
          <w:iCs/>
          <w:sz w:val="24"/>
          <w:szCs w:val="28"/>
        </w:rPr>
        <w:t>(подпис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подаватель __________________  И.А. Хомяко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Cs/>
          <w:iCs/>
          <w:sz w:val="24"/>
          <w:szCs w:val="28"/>
        </w:rPr>
        <w:t>(подпис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eastAsia="nl-NL"/>
        </w:rPr>
      </w:pPr>
      <w:r>
        <w:rPr>
          <w:rFonts w:cs="Times New Roman" w:ascii="Times New Roman" w:hAnsi="Times New Roman"/>
          <w:sz w:val="28"/>
          <w:szCs w:val="28"/>
          <w:lang w:eastAsia="nl-NL"/>
        </w:rPr>
        <w:t xml:space="preserve">Программа утверждена на заседании ПЦК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eastAsia="nl-NL"/>
        </w:rPr>
      </w:pPr>
      <w:r>
        <w:rPr>
          <w:rFonts w:cs="Times New Roman" w:ascii="Times New Roman" w:hAnsi="Times New Roman"/>
          <w:sz w:val="28"/>
          <w:szCs w:val="28"/>
          <w:lang w:eastAsia="nl-NL"/>
        </w:rPr>
        <w:t>Протокол № __ от «___»__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eastAsia="nl-NL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nl-N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тодист КГБ ПОУ ХТТТ _____________ Н.И. Коршун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8"/>
        </w:rPr>
        <w:t>(подпись)</w:t>
      </w:r>
    </w:p>
    <w:p>
      <w:pPr>
        <w:pStyle w:val="Normal"/>
        <w:ind w:firstLine="426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о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м. директора по УПР ___________ Т.О. Оспище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vertAlign w:val="superscript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СОДЕРЖАНИЕ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</w:tblGrid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 Общая характеристика программы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 Структура и содержание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 Условия реализации программы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 Контроль и оценка результатов освоение программы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Лист изменений и дополнений, внесенных в программу 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ОБЩАЯ ХАРАКТЕРИСТИКА ПРОГРАММЫ ПРОФЕССИОНАЛЬНОГО МОДУ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1. Область применения программы профессионального модул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грамма профессионального модуля является программой подготовки квалифицированных рабочих, служащих в соответствии с ФГОС по профессии СПО 08.01.23 Бригадир-путеец. Программа учебной дисциплины может быть использована в дополнительном профессиональном образовании и профессиональной подготовке рабочих по профессиям: 14668 Монтер пути, 15406 Обходчик пути и искусственных сооружений,18401 Сигналис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2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есто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рограммы профессионального модуля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в структуре основной профессиональной образовательной программы: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ограмма профессионального учебного цик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меть практический опы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осмотров верхнего строения пути, земляного полотна и искусственных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ать и выявлять неисправности пути, земляного полотна и искусственных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ять неисправности пути и искусственных сооружений, не требующие участия монтеров пути и других рабоч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ждать место препятствия для движения поез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средствами связ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ть меры по остановке поездов при необход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технической эксплуатации железных дорог по кругу своих обязан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, назначение и требования к содержанию верхнего строения пути, земляного полотна и искусственных сооруж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неисправности железнодорожного пу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пропуска поездов при обнаружении неисправности пу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Результатом освоения программы профессионального модуля является овладение обучающимися видом профессиональной деятельности Монтаж, демонтаж и ремонт конструкций верхнего строения пути и наземных линий метрополитена, в том числе профессиональными (ПК) и общими (ОК) компетенциям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18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Наименование результата обуч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К 3.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Осуществлять наблюдение за состоянием верхнего строения железнодорожного пути, земляного полотна и искусственных сооруж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К 3.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Осуществлять наблюдение за состоянием контактной сети, линий связи, сигналов железнодорожного подвижного состава и грузов в проходящих поезда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К 3.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Ограждать места, угрожающие безопасности и непрерывности движения поезд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К 3.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Производить путевые работы, не требующие участия монтеров пути и других рабочи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К 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К 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К 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К 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К 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К 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К 0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К 0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4. Количество часов на освоение программы профессионального модуля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сего – 380 часов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максимальной учебной нагрузки обучающегося – 92 часа, включа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язательную аудиторную учебную нагрузку обучающегося - 62 ча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амостоятельную работу обучающегося - 30 час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производственная практика – 288 часов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руктура профессионального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4085"/>
        <w:gridCol w:w="1365"/>
        <w:gridCol w:w="884"/>
        <w:gridCol w:w="1619"/>
        <w:gridCol w:w="1795"/>
        <w:gridCol w:w="1160"/>
        <w:gridCol w:w="1919"/>
      </w:tblGrid>
      <w:tr>
        <w:trPr>
          <w:trHeight w:val="435" w:hRule="atLeast"/>
        </w:trPr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д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фессио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ь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петенций</w:t>
            </w:r>
          </w:p>
        </w:tc>
        <w:tc>
          <w:tcPr>
            <w:tcW w:w="4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я разделов профессионального модуля</w:t>
            </w:r>
            <w:r>
              <w:rPr>
                <w:rStyle w:val="FootnoteAnchor"/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customMarkFollows="1" w:id="2"/>
              <w:t>*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сего 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(макс. учебная нагрузка и практики)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егося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еб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асов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Производствен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81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лабораторные работы и практические занят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, 3.2, 3.3, 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 -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ДК. 03.01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нтроль состояния верхнего строения пути, земляного полотна и искусственных сооружений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ymbolMT,Bold;Microsoft JhengHe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SymbolMT,Bold;Microsoft JhengHe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ебная и производственная практика по профилю професси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ymbolMT,Bold;Microsoft JhengHe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SymbolMT,Bold;Microsoft JhengHe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288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28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Содержание обучения по профессиональному модулю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002"/>
        <w:gridCol w:w="873"/>
        <w:gridCol w:w="931"/>
        <w:gridCol w:w="873"/>
        <w:gridCol w:w="1124"/>
      </w:tblGrid>
      <w:tr>
        <w:trPr>
          <w:trHeight w:val="9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 w:bidi="en-US"/>
              </w:rPr>
              <w:t>Наименование разделов профессионального модуля (ПМ), междисциплинарных курсов (МДК) и те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 w:bidi="en-US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 w:bidi="en-US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 w:bidi="en-US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 w:bidi="en-US"/>
              </w:rPr>
              <w:t>Т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 w:bidi="en-US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 w:bidi="en-US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 w:bidi="en-US"/>
              </w:rPr>
              <w:t>П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 w:bidi="en-US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 w:bidi="en-US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 w:bidi="en-US"/>
              </w:rPr>
              <w:t>С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 w:bidi="en-US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 w:bidi="en-US"/>
              </w:rPr>
              <w:t>освоения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515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Раздел ПМ 03 Контроль состояния верхнего строения пути, земляного полотна и искусственных сооружений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</w:tr>
      <w:tr>
        <w:trPr>
          <w:trHeight w:val="501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3.01. Организация осмотра верхнего строения пути, земляного полотна и искусственных сооружений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</w:tr>
      <w:tr>
        <w:trPr>
          <w:trHeight w:val="165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Надзор за состоянием земляного полот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формаций земляного полотна, причины их возникновения и меры по их предупреждению. Способы оздоровления земляного полот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вижения поездов при выполнении работ на земляном полотн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 при выполнении работ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80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деформаций повреждений и разрушений земляного полот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 Надзор за состоянием верхнего строения железнодорожного  пути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троль состояния железнодорожного пути по ширине колеи, уровню, плавности, подуклонке рельсов. Оценка содержания железнодорожного пути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ее строение железнодорожного пути новых и реконструируемых железнодорожных линиях. Бесстыковой железнодорожный пу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предупреждению, продлению сроков службы верхнего строения железнодорожного пу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вижения поездов при выполнении работ на верхнем строении железнодорожного пу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сроки дополнительных осмотров и проверок бесстыкового железнодорожного пути в периоды экстремальных температур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идов дефектов элементов верхнего строения железнодорожного пу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3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. Надзор за состоянием искусственных сооружений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ор за искусственными сооружения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и выявлении неисправностей, угрожающих безопасности движения поезд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сроки проведения текущих осмотров искусственных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характер наблюдений за слабыми и дефектными сооружения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 при выполнении рабо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идов возможных дефектов искусственных соору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ехнической документации на искусственное сооружение по результатам осмотра и обме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стоятельная работа: выполнение домашних заданий по раздел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к практическим занятиям и контрольным работам. Подготовка презентаций и докладо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его час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5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изводственная практика раздела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изводить осмотр элементов верхнего строения железнодорожного пу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ыявлять деформации, повреждения и разрушения земляного полот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ять осмотр искусственных сооруж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полнять работы по устранению неисправностей железнодорожного пути и искусственных соору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полнять техническую документаци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часов по ПМ.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 — ознакомительный (узнавание ранее изученных объектов, свойств);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 — репродуктивный (выполнение деятельности по образцу, инструкции или под руководством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ПРОФЕССИОНАЛЬНОГО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профессионального модуля предусмотрены следующие специальные помеще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бинет «Конструкция, техническое обслуживание и ремонт искусственных сооружений», </w:t>
      </w:r>
      <w:r>
        <w:rPr>
          <w:rFonts w:cs="Times New Roman" w:ascii="Times New Roman" w:hAnsi="Times New Roman"/>
          <w:iCs/>
          <w:sz w:val="28"/>
          <w:szCs w:val="28"/>
        </w:rPr>
        <w:t>оснащенный оборудованием</w:t>
      </w:r>
      <w:r>
        <w:rPr>
          <w:rFonts w:cs="Times New Roman" w:ascii="Times New Roman" w:hAnsi="Times New Roman"/>
          <w:sz w:val="28"/>
          <w:szCs w:val="28"/>
        </w:rPr>
        <w:t>: классная доска, рабочее место преподавателя, рабочие места по количеству обучающихся, макеты мостов, учебно-наглядные пособия, информационные стенды,</w:t>
      </w:r>
      <w:r>
        <w:rPr>
          <w:rFonts w:cs="Times New Roman" w:ascii="Times New Roman" w:hAnsi="Times New Roman"/>
          <w:iCs/>
          <w:sz w:val="28"/>
          <w:szCs w:val="28"/>
        </w:rPr>
        <w:t xml:space="preserve"> техническими средствами: м</w:t>
      </w:r>
      <w:r>
        <w:rPr>
          <w:rFonts w:cs="Times New Roman" w:ascii="Times New Roman" w:hAnsi="Times New Roman"/>
          <w:sz w:val="28"/>
          <w:szCs w:val="28"/>
        </w:rPr>
        <w:t>ультимедийный проектор, акустическая система, студенческие компьютеры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оратория «Путевой механизированный инструмент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ащена рабочее место преподавателя, рабочее место обучающихся, комплект  учебно-методической документации, нормативная документация, ноутбук, проектор, экран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1"/>
        <w:ind w:left="0" w:right="0" w:firstLine="709"/>
        <w:jc w:val="both"/>
        <w:rPr/>
      </w:pPr>
      <w:r>
        <w:rPr>
          <w:b w:val="false"/>
          <w:sz w:val="28"/>
          <w:szCs w:val="28"/>
        </w:rPr>
        <w:t>Оснащенные базы практики на базовом предприяти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eastAsia="en-US"/>
        </w:rPr>
        <w:t xml:space="preserve">Дистанция пути Хабаровская ПЧ-6, ПЧ-5 </w:t>
      </w:r>
    </w:p>
    <w:p>
      <w:pPr>
        <w:pStyle w:val="Style21"/>
        <w:ind w:left="0" w:right="0" w:firstLine="709"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Перечень цехов и участков предприятия:</w:t>
      </w:r>
    </w:p>
    <w:p>
      <w:pPr>
        <w:pStyle w:val="Style21"/>
        <w:ind w:left="0" w:right="0" w:firstLine="709"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-цех подсобного производства ПЧ ИССО Хабаровск;</w:t>
      </w:r>
    </w:p>
    <w:p>
      <w:pPr>
        <w:pStyle w:val="Style21"/>
        <w:ind w:left="0" w:right="0" w:firstLine="709"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-механический цех ПЧ ИССО Хабаровск;</w:t>
      </w:r>
    </w:p>
    <w:p>
      <w:pPr>
        <w:pStyle w:val="Style21"/>
        <w:ind w:left="0" w:right="0" w:firstLine="709"/>
        <w:jc w:val="both"/>
        <w:rPr/>
      </w:pPr>
      <w:r>
        <w:rPr>
          <w:b w:val="false"/>
          <w:sz w:val="28"/>
          <w:szCs w:val="28"/>
          <w:lang w:eastAsia="en-US"/>
        </w:rPr>
        <w:t>-гараж для хранения и ремонта инструмента Дистанции пути Хабаровская ПЧ-6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библиотечный фонд образовательной организации имеет в наличие печатные и электронные образовательные и информационные ресурсы, для использования в образовательном процес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1. Информационное обеспечение обучения\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йнис З.Л. Бесстыковой путь. Устройство, техническое обслуживание, ремонт: учебное пособие / З.Л. Крейнис, Н.Е. Селезнева; под ред. З.Л. Крейниса. – 2-е изд. перераб. и доп. – М.: ФГБОУ «УМЦ ЖДТ»,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— 4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йнис З.Л. Техническое обслуживание и ремонт железнодорожного пути: учебник для студентов техникумов и колледжей ж.-д. транспорта / З.Л. Крейнис, Н.Е. Селезнева. – М.: ФГБОУ «УМЦ ЖДТ», 2016. - 472 с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шпи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.С.(под ред.). Железнодорожный путь: учебник. М.: Учебно-методический центр по образованию на железнодорожном транспорте,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- 544 с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ые дороги. Общий курс: Учебник / Ефименко Ю.И., Ковалев В.И., Логинов С.И.; Под ред. Ефименко Ю.И., - 6-е изд., перераб. и доп. - М.:УМЦ ЖДТ,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- 50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Марков А.А. Ультразвуковая дефектоскопия рельсов: </w:t>
      </w:r>
      <w:r>
        <w:rPr>
          <w:rFonts w:cs="Times New Roman" w:ascii="Times New Roman" w:hAnsi="Times New Roman"/>
          <w:caps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>чебное пособие. СПб: Образование, Культура, 2016.-2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раженский М.Н. Современные переносные ультразвуковые рельсовые дефектоскопы: учебное пособие. 2016.-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ыленко В.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Малые водопропускные сооружения на дорогах России: учебное пособие.– М.: ФГБОУ «УМЦ ЖДТ», 2017. - 4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мирнов В.Н.Взаимодействие бесстыкового пути с мостовыми сооружениями на высокоскоростных магистралях: учебное пособие.  М.: Учебно-методический центр по образованию на железнодорожном транспорте, 2017. - 96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технической эксплуатации железных дорог Российской Федерации: утв. Приказом Минтранса РФ от 21 дек. 2010г. № 286 с изм. и доп. от 4 июня 2012г., 30 марта 201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иказ Министерства транспорта РФ от 08.02.2011 г. № 43 «Об утверж</w:t>
      </w:r>
      <w:r>
        <w:rPr>
          <w:rFonts w:cs="Times New Roman" w:ascii="Times New Roman" w:hAnsi="Times New Roman"/>
          <w:sz w:val="28"/>
          <w:szCs w:val="28"/>
        </w:rPr>
        <w:t>дении Требований по обеспечению транспортной безопасности, учитывающих уровни безопасности для различных категорий объектов транспортной инфраструктуры и транспортных средств железнодорожного транспор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менения норм аварийно-восстановительного запаса материалов верхнего строения пути для главных путей железных дорог, утвержден распоряжением ОАО "РЖД" от 13.11.2010 г. № 2318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ы покилометрового запаса материалов верхнего строения пути для главных путей железных дорог и порядок их применения, </w:t>
      </w:r>
      <w:r>
        <w:rPr>
          <w:rFonts w:cs="Times New Roman" w:ascii="Times New Roman" w:hAnsi="Times New Roman"/>
          <w:bCs/>
          <w:sz w:val="28"/>
          <w:szCs w:val="28"/>
        </w:rPr>
        <w:t>утвержден</w:t>
      </w:r>
      <w:r>
        <w:rPr>
          <w:rFonts w:cs="Times New Roman" w:ascii="Times New Roman" w:hAnsi="Times New Roman"/>
          <w:sz w:val="28"/>
          <w:szCs w:val="28"/>
        </w:rPr>
        <w:t xml:space="preserve"> распоряжением ОАО "РЖД" от26.11.2010 г. № 2428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ция по применению старогодных материалов верхнего строения пути, утверждена распоряжением ОАО “РЖД” от 10.02.2012 г. № 272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обеспечению безопасности движения поездов при производстве путевых работ, утвержде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споряжением ОАО «РЖД» от 29.12.2012 г. № 2790р (ред. от 10.06.2014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7F9FB" w:val="clear"/>
        </w:rPr>
      </w:pPr>
      <w:r>
        <w:rPr>
          <w:rFonts w:cs="Times New Roman" w:ascii="Times New Roman" w:hAnsi="Times New Roman"/>
          <w:sz w:val="28"/>
          <w:szCs w:val="28"/>
          <w:shd w:fill="F7F9FB" w:val="clear"/>
        </w:rPr>
        <w:t>Инструкция по устройству, укладке, содержанию и ремонту бесстыкового пути, утверждена распоряжением ОАО «РЖД» от 29.12.2012 г. № 2788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ция о порядке применения путеизмерителя "РПИ" для диагностирования железнодорожного пути, утверждена распоряжением ОАО "РЖД" от 29.12. 2012 г. № 2776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е условия на работы по реконструкции (модернизации) и ремонту железнодорожного пути, утверждены распоряжением ОАО «РЖД» от 18.01.2013 г. № 75р (ред. от 21.01.2015 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ция о порядке комплексного контроля состояния железнодорожного пути путеизмерительными средствами для информационного обеспечения решения задач путевого хозяйства, утверждена распоряжением ОАО «РЖД» от 16.07.2013 г. № 1566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7F9FB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7F9FB" w:val="clear"/>
        </w:rPr>
        <w:t xml:space="preserve">Инструкция по подготовке к работе в зимний период и организации снегоборьбы на железных дорогах, в других филиалах и структурных подразделениях ОАО «РЖД», а также его дочерних и зависимых обществах, </w:t>
      </w:r>
      <w:r>
        <w:rPr>
          <w:rFonts w:cs="Times New Roman" w:ascii="Times New Roman" w:hAnsi="Times New Roman"/>
          <w:sz w:val="28"/>
          <w:szCs w:val="28"/>
        </w:rPr>
        <w:t xml:space="preserve">утверждена распоряжением ОАО "РЖД" от </w:t>
      </w:r>
      <w:r>
        <w:rPr>
          <w:rFonts w:cs="Times New Roman" w:ascii="Times New Roman" w:hAnsi="Times New Roman"/>
          <w:sz w:val="28"/>
          <w:szCs w:val="28"/>
          <w:shd w:fill="F7F9FB" w:val="clear"/>
        </w:rPr>
        <w:t>22.10. 2013 г. № 2243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о охране труда, экологической, промышленной и пожарной безопасности при техническом обслуживании и ремонте объектов инфраструктуры путевого комплекса ОАО "РЖД" ПОТ РЖД-4100612-ЦП-ЦДРП-022-2013, утверждены распоряжением ОАО "РЖД" от 04.02.2014г. № 255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об организации расследования и учета транспортных происшествий и иных событий, связанных с нарушением правил безопасности движения и эксплуатации железнодорожного транспорта на инфраструктуре ОАО «РЖД», утверждены распоряжением от 08.05.2015 г. №1185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словия эксплуатации железнодорожных переездов, утверждены приказом Министерства транспорта РФ от 31.07.2015 г. № 2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nl-NL"/>
        </w:rPr>
      </w:pPr>
      <w:r>
        <w:rPr>
          <w:rFonts w:cs="Times New Roman" w:ascii="Times New Roman" w:hAnsi="Times New Roman"/>
          <w:sz w:val="28"/>
          <w:szCs w:val="28"/>
          <w:lang w:eastAsia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nl-NL"/>
        </w:rPr>
        <w:t xml:space="preserve">Распоряжение ОАО "РЖД"от 9 декабря 2011 г. </w:t>
      </w:r>
      <w:r>
        <w:rPr>
          <w:rFonts w:cs="Times New Roman" w:ascii="Times New Roman" w:hAnsi="Times New Roman"/>
          <w:sz w:val="28"/>
          <w:szCs w:val="28"/>
          <w:lang w:val="en-US" w:eastAsia="nl-NL"/>
        </w:rPr>
        <w:t>N</w:t>
      </w:r>
      <w:r>
        <w:rPr>
          <w:rFonts w:cs="Times New Roman" w:ascii="Times New Roman" w:hAnsi="Times New Roman"/>
          <w:sz w:val="28"/>
          <w:szCs w:val="28"/>
          <w:lang w:eastAsia="nl-NL"/>
        </w:rPr>
        <w:t xml:space="preserve"> 2659</w:t>
      </w:r>
      <w:r>
        <w:rPr>
          <w:rFonts w:cs="Times New Roman" w:ascii="Times New Roman" w:hAnsi="Times New Roman"/>
          <w:sz w:val="28"/>
          <w:szCs w:val="28"/>
          <w:lang w:val="en-US" w:eastAsia="nl-NL"/>
        </w:rPr>
        <w:t>p</w:t>
      </w:r>
      <w:r>
        <w:rPr>
          <w:rFonts w:cs="Times New Roman" w:ascii="Times New Roman" w:hAnsi="Times New Roman"/>
          <w:sz w:val="28"/>
          <w:szCs w:val="28"/>
          <w:lang w:eastAsia="nl-NL"/>
        </w:rPr>
        <w:t xml:space="preserve"> Инструкция по оценке деформаций основной площадки земляного полотна</w:t>
        <w:br/>
        <w:t>по данным диагностических комплек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nl-NL"/>
        </w:rPr>
      </w:pPr>
      <w:r>
        <w:rPr>
          <w:rFonts w:cs="Times New Roman" w:ascii="Times New Roman" w:hAnsi="Times New Roman"/>
          <w:sz w:val="28"/>
          <w:szCs w:val="28"/>
          <w:lang w:eastAsia="nl-NL"/>
        </w:rPr>
        <w:t>Инструкция по текущему содержанию железнодорожного пути, утверждённая распоряжением ОАО "РЖД" № 2791р от 29.12.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тор дефектов и повреждений элементов стрелочных переводов», утвержден распоряжением ОАО «РЖД» от 16.08.2012 г.  №1653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системе неразрушающего контроля рельсов и эксплуатации средств рельсовой дефектоскопии в путевом хозяйстве железных дорог ОАО "РЖД", утверждено распоряжением ОАО "РЖД" от 27.12.2012 г. № 2714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«Дефекты рельсов. Классификация, каталог и параметры дефектных и остродефектных рельсов», утверждена распоряжением ОАО «РЖД» от 23.10.2014 г. № 2499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 системе ведения путевого хозяйства ОАО «Российские железные дороги»: Утв. ОАО «РЖД» 02.05.2012: 857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на работы по реконструкции (модернизации) и ремонту железнодорожного пути (в редакции распоряжений ОАО "РЖД" от 28.04.2014 N 1035р,от 21.01.2015 N 101р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действий при неразрушающем контроле рельсов и оценке технического состояния рельсового хозяйства, утвержден распоряжением ОАО «РЖД» от 08.12.2010 г. № 2537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нормативы по оценке состояния рельсовой колеи путеизмерительными средствами и мерам по обеспечению безопасности движения, утверждены распоряжением ОАО "РЖД" от 20.12.2010 г. № 2650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ожение о системе неразрушающего контроля рельсов и эксплуатации средств рельсовой дефектоскопии в путевом хозяйстве ОАО «РЖД», утверждено распоряжением ОАО «РЖД» от 09.09.2011 г. № 2036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казания по устройству и конструкции</w:t>
        <w:br/>
        <w:t>мостового полотна на железнодорожных мостах ОАО «РЖД», утверждены распоряжением ОАО «РЖД» от 12.10.2011г № 2195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8576-96 Контроль неразрушающий. Рельсы железнодорожные. Методы ультразвуков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1.11.007 – 2009 Система неразрушающего контроля в ОАО «РЖД». Элементы стрелочных переводов. Технические требования к контрол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ЖД 1.11.003 – 2009 Метод ультразвукового контроля сварных стыков рель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едов Р.М., Ахмедов Р.Р.Ремонт искусственных сооружений: учебное пособие.  – М.: ФГБОУ «УМЦ ЖДТ», 2016. - 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цык В.И. Возможные деформации земляного полотна: Иллюстрированное учебное пособие (альбом). М.: УМК МПС России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MS Mincho;ＭＳ 明朝" w:cs="Times New Roman" w:ascii="Times New Roman" w:hAnsi="Times New Roman"/>
          <w:iCs/>
          <w:sz w:val="28"/>
          <w:szCs w:val="28"/>
        </w:rPr>
        <w:t> </w:t>
      </w:r>
      <w:r>
        <w:rPr>
          <w:rFonts w:cs="Times New Roman" w:ascii="Times New Roman" w:hAnsi="Times New Roman"/>
          <w:sz w:val="28"/>
          <w:szCs w:val="28"/>
        </w:rPr>
        <w:t>Крейнис З.Л., Коршикова Н.П. Техническое обслуживание и ремонт железнодорожного пути. М.: УМК МПС России, 2018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7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MS Mincho;ＭＳ 明朝" w:cs="Times New Roman" w:ascii="Times New Roman" w:hAnsi="Times New Roman"/>
          <w:iCs/>
          <w:sz w:val="28"/>
          <w:szCs w:val="28"/>
        </w:rPr>
        <w:t> </w:t>
      </w:r>
      <w:r>
        <w:rPr>
          <w:rFonts w:cs="Times New Roman" w:ascii="Times New Roman" w:hAnsi="Times New Roman"/>
          <w:sz w:val="28"/>
          <w:szCs w:val="28"/>
        </w:rPr>
        <w:t>Крейнис З.Л., Певзнер В.О. Железнодорожный путь: Учебник. М.: ГОУ «УМЦ ЖДТ», 2019. - 432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йнис З.Л., Селезнева Н.Е. Бесстыковой путь. Устройство,техническое обслуживание, ремонт: учебник. – М.: ФГБОУ «УМЦ ЖДТ», 2016. — 4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йнис З.Л. Справочник дорожного мастера и бригадира пути: учебное пособие ООО «Издательский дом «Автограф» Москва 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горная Ж.А. Текущее содержание железнодорожного пут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ллюстрированное учебное пособие (альбом).</w:t>
      </w:r>
      <w:r>
        <w:rPr>
          <w:rFonts w:cs="Times New Roman" w:ascii="Times New Roman" w:hAnsi="Times New Roman"/>
          <w:sz w:val="28"/>
          <w:szCs w:val="28"/>
        </w:rPr>
        <w:t>М: ГОУ «УМЦ ЖДТ»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умов А.С., Соколов В.Н. Стрелочные переводы и глухие пересечения: Иллюстрированное учебное пособие (альбом). М.: УМК МПС России, 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Коншин Г.Г.</w:t>
      </w:r>
      <w:r>
        <w:rPr>
          <w:rFonts w:cs="Times New Roman" w:ascii="Times New Roman" w:hAnsi="Times New Roman"/>
          <w:sz w:val="28"/>
          <w:szCs w:val="28"/>
        </w:rPr>
        <w:t>Работа земляного полотна под поездами: учебное пособие. - М.: ФГОУ "Учебно-методический центр по образованию на железнодорожном транспорте", 2016. - 208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Смирнов В.Н. и др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0"/>
          <w:sz w:val="28"/>
          <w:szCs w:val="28"/>
        </w:rPr>
        <w:t>Строительство мостов и труб в суровых климатических условиях: учебное пособие. 2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Шабалина Л.А., Ахмедов Р.М. Искусственные сооружения: Иллюстрированное учебное пособие для техникумов и колледжей ж.-д. транспорта. М.: ГОУ «УМЦ ЖДТ», 2019.— 5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и технология выполнения основных работ при текущем содержании пути: Обучающее-контролирующая мультимедийная компьютерная программа. М.: УМК МПС России, 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дорожный путь: Обучающее-контролирующая мультимедийная компьютерная программа. М.: УМК МПС России, 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усственные сооружения на транспорте: Обучающее-контролирующая мультимедийная компьютерная программа (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</w:rPr>
        <w:t>). М.: УМК МПС России,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pacing w:val="-2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2. Электронные издания (электронные ресурс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анспорт России» (еженедельная газета). Форма доступ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www.transportrussia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Железнодорожный транспорт» (журнал). Форма доступа: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www.zdt-magazine.ru/redact/redak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«Гудок» (газета). Форма доступа: </w:t>
      </w:r>
      <w:hyperlink r:id="rId7"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  <w:u w:val="single"/>
            <w:lang w:val="en-US"/>
          </w:rPr>
          <w:t>onlinegazeta</w:t>
        </w:r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  <w:u w:val="single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  <w:u w:val="single"/>
            <w:lang w:val="en-US"/>
          </w:rPr>
          <w:t>gazeta</w:t>
        </w:r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  <w:u w:val="single"/>
            <w:lang w:val="en-US"/>
          </w:rPr>
          <w:t>goodok</w:t>
        </w:r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  <w:u w:val="single"/>
            <w:lang w:val="en-US"/>
          </w:rPr>
          <w:t>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Министерства транспорта РФ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www.mintrans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ОАО «РЖД»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rzd.ru/</w:t>
        </w:r>
      </w:hyperlink>
    </w:p>
    <w:p>
      <w:pPr>
        <w:pStyle w:val="11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библиотека УМЦ ЖДТ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umczdt.ru/books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идеофиль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11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путевые машины для выправки, подбивки и отделки железнодорожного пути (45 мин) (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</w:rPr>
        <w:t>). М.: УМК МПС России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путевые машины для очистки щебеночного балласта (40 мин) (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</w:rPr>
        <w:t>). М.: УМК МПС России, 2003.</w:t>
      </w:r>
    </w:p>
    <w:p>
      <w:pPr>
        <w:pStyle w:val="Heading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3.3. Общие требования к организации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воение модуля ведется после изучения общепрофессиональных дисциплин: «Основы слесарных и электромонтажных работ», «Слесарное дело», «Материаловедение», «Общий курс железных дорог. Путь и путевое хозяйство», «Охрана труда», «Безопасность жизнедеятельности». Производственная практика проводится на предприятиях железнодорожного транспорта и должна обеспечивать практическое ознакомление обучающихся с конструкцией и работой подвижного состава, а также спецификой получаемой профессии.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енную практику (по профилю профессии) проводить концентрированно на третьем курсе 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ттестация по итогам производственной практики (по профилю профессии) проводится на основании результатов, подтверждаемых отчетами, нарядами на выполненные работы , характеристиками  и дневниками практики студентов, а также отзывами руководителей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зультаты прохождения производственной практик по модулю учитываются при проведении государственной (итоговой) аттес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3.4. Кадровое обеспечение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ализация основной профессиональной образовательной программы обеспечена педагогическими кадрами, имеющими среднее профессиональное или высшее образование, соответствующее профилю преподаваемой дисциплины и/или моду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стера производственного обучения имеют на 1 - 2 разряда по профессии рабочего выше, чем предусмотрено ФГОС СПО для выпускников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, эти преподаватели и мастера производственного обучения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3294"/>
        <w:gridCol w:w="2630"/>
      </w:tblGrid>
      <w:tr>
        <w:trPr>
          <w:trHeight w:val="876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зультаты (освоенные профессиональ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мпетенции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новные показатели оце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зульта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Формы и метод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нтроля и оценки</w:t>
            </w:r>
          </w:p>
        </w:tc>
      </w:tr>
      <w:tr>
        <w:trPr>
          <w:trHeight w:val="698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 3.1. Осуществлять наблюдение за состоянием верхнего строения пути, земляного полотна и искусственных сооруж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 3.2. Осуществлять наблюдение за состоянием контактной сети, линий связи, сигналов подвижного состава и грузов в проходящих поезд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 3.3. Ограждать места, угрожающие безопасности и непрерывности движения поез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 3.4. Производить путевые работы, не требующие участия монтеров пути и других рабочих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Style w:val="FontStyle62"/>
                <w:sz w:val="24"/>
                <w:szCs w:val="24"/>
              </w:rPr>
              <w:t xml:space="preserve"> правильность выполнения измерительных работ по контролю состояния верхнего строения пути;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Style w:val="FontStyle62"/>
                <w:sz w:val="24"/>
                <w:szCs w:val="24"/>
              </w:rPr>
              <w:t xml:space="preserve">-использует средства контроля качества выполнения ремонтных и строительных работ;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62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FontStyle62"/>
                <w:rFonts w:cs="Times New Roman"/>
                <w:sz w:val="24"/>
                <w:szCs w:val="24"/>
              </w:rPr>
              <w:t>-заполняет техническую документа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62"/>
                <w:rFonts w:cs="Times New Roman"/>
                <w:sz w:val="24"/>
                <w:szCs w:val="24"/>
              </w:rPr>
              <w:t>-ограждает места, угрожающего безопасности и непрерывности движения поез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2"/>
                <w:rFonts w:cs="Times New Roman"/>
                <w:sz w:val="24"/>
                <w:szCs w:val="24"/>
              </w:rPr>
              <w:t>-соблюдает требования технологических карт на выполнение работ по ремонту пу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«отлично» выставляется в случае, если обучающий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ет правильно и полностью работы с использованием инструмента в пределах программы, чётко и правильно дает определения и раскрывает содержание понятий, точно использует научные и технические термины, в ответе использует ранее приобретённые теоретические знания, делает необходимые выводы и обобщ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орош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ет правильно и полностью работы с использованием инструмента в пределах программы, дает определения и раскрывает содержание понятий, в ответе использует ранее приобретённые теоретические знания, делает необходимые выводы и обобщения, но присутствуют незначительные нарушения в последовательности изложения, имеются одна-две неточности в содержании отве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овлетворительн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ет работы с использованием инструмента, в ответе учебный материал изложен фрагментарно, не всегда последовательно, не даны определения, не раскрыто содержание понятий, или они изложены с ошибками, допускаются ошибки и неточности в использовании научной терминологии, отсутствуют выводы и обобщения из предыдущего материала, или возможны ошибки в их излож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удовлетворитель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ует незнание и не понимание основных положений, в ответах на вопросы допускает грубые ошиб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зультат-ориентированные методы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730"/>
        <w:gridCol w:w="2923"/>
      </w:tblGrid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об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я и оценки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6. Работать в команде, эффективно общаться с коллегами, руководством, клиент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8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ыбирать способы решения задач профессиональной деятельности, применительно к различным контекст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уществлять устную и письменную коммуникацию на государственном языке с учетом особенностей социального и культурного контекс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являть гражданско-патриотическую позицию, демонстрировать осознанное поведение на основе традиционных общечеловеческих ц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действовать сохранению окружающей среды, ресурсосбережению, эффективно действовать в чрезвычайных ситуац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спользовать информационные технологии в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льзоваться профессиональной документацией на государственном и иностранном язык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ланировать предпринимательскую деятельность в профессиональной сфер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«отлично» выставляется в случае, если обучающийся самостоятельно выбирает способы решения задач профессиональной деятельности, выполняет поиск требуемой информации, подбирает ресурсы (инструмент, документацию и т.п.) необходимые для решения задач; находит общий язык с коллегами, руководством, работниками и служащими предприятий инфраструктуры железнодорожного транспорта, пользоваться профессиональной документацией на государственном и иностранном язы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рошо: - выполняет поиск информации, используя только один источник; может повышать уровень владения информационными технологиями под руководством 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довлетворительно» -  выполняет поиск с большим трудом требуемой информации; имеет  и не проявляет инициативу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ортфоли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-ориентированные методы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5. ЛИСТ ИЗМЕНЕНИЙ И ДОПОЛНЕНИЙ, ВНЕСЕННЫХ В ПРОГРАММУ ДИСЦИПЛИНЫ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456" w:type="dxa"/>
        <w:jc w:val="left"/>
        <w:tblInd w:w="62" w:type="dxa"/>
        <w:tblLayout w:type="fixed"/>
        <w:tblCellMar>
          <w:top w:w="62" w:type="dxa"/>
          <w:left w:w="108" w:type="dxa"/>
          <w:bottom w:w="0" w:type="dxa"/>
          <w:right w:w="79" w:type="dxa"/>
        </w:tblCellMar>
      </w:tblPr>
      <w:tblGrid>
        <w:gridCol w:w="642"/>
        <w:gridCol w:w="1701"/>
        <w:gridCol w:w="1843"/>
        <w:gridCol w:w="2693"/>
        <w:gridCol w:w="2577"/>
      </w:tblGrid>
      <w:tr>
        <w:trPr>
          <w:trHeight w:val="83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несения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а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внесения измен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внесения изменения</w:t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11"/>
      <w:footnotePr>
        <w:numFmt w:val="decimal"/>
      </w:footnotePr>
      <w:type w:val="nextPage"/>
      <w:pgSz w:w="11906" w:h="16838"/>
      <w:pgMar w:left="1701" w:right="141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 w:before="0" w:after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  <w:sz w:val="24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0"/>
    </w:rPr>
  </w:style>
  <w:style w:type="character" w:styleId="Style16">
    <w:name w:val="Верх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0"/>
      <w:lang w:eastAsia="ko-KR"/>
    </w:rPr>
  </w:style>
  <w:style w:type="paragraph" w:styleId="11">
    <w:name w:val="Абзац списка1"/>
    <w:basedOn w:val="Normal"/>
    <w:qFormat/>
    <w:pPr>
      <w:spacing w:lineRule="auto" w:line="240" w:before="120" w:after="120"/>
      <w:ind w:left="708" w:hanging="0"/>
    </w:pPr>
    <w:rPr>
      <w:rFonts w:cs="Times New Roman"/>
      <w:sz w:val="24"/>
      <w:szCs w:val="20"/>
      <w:lang w:val="en-US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4"/>
      <w:szCs w:val="20"/>
      <w:lang w:val="en-US"/>
    </w:rPr>
  </w:style>
  <w:style w:type="paragraph" w:styleId="111">
    <w:name w:val="Абзац списка11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Arial" w:hAnsi="Arial" w:cs="Arial"/>
      <w:sz w:val="24"/>
      <w:szCs w:val="24"/>
    </w:rPr>
  </w:style>
  <w:style w:type="paragraph" w:styleId="Style21">
    <w:name w:val="Без интервала"/>
    <w:qFormat/>
    <w:pPr>
      <w:widowControl w:val="false"/>
      <w:autoSpaceDE w:val="false"/>
      <w:bidi w:val="0"/>
      <w:ind w:left="360" w:right="400" w:firstLine="3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transportrussia.ru/" TargetMode="External"/><Relationship Id="rId6" Type="http://schemas.openxmlformats.org/officeDocument/2006/relationships/hyperlink" Target="http://www.zdt-magazine.ru/redact/redak.htm" TargetMode="External"/><Relationship Id="rId7" Type="http://schemas.openxmlformats.org/officeDocument/2006/relationships/hyperlink" Target="http://www.onlinegazeta.info/gazeta_goodok.htm" TargetMode="External"/><Relationship Id="rId8" Type="http://schemas.openxmlformats.org/officeDocument/2006/relationships/hyperlink" Target="http://www.mintrans.ru/" TargetMode="External"/><Relationship Id="rId9" Type="http://schemas.openxmlformats.org/officeDocument/2006/relationships/hyperlink" Target="http://www.rzd.ru/" TargetMode="External"/><Relationship Id="rId10" Type="http://schemas.openxmlformats.org/officeDocument/2006/relationships/hyperlink" Target="http://umczdt.ru/books" TargetMode="Externa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22:46:00Z</dcterms:created>
  <dc:creator>fixfox</dc:creator>
  <dc:description/>
  <cp:keywords/>
  <dc:language>en-US</dc:language>
  <cp:lastModifiedBy>user</cp:lastModifiedBy>
  <cp:lastPrinted>2021-11-03T16:33:00Z</cp:lastPrinted>
  <dcterms:modified xsi:type="dcterms:W3CDTF">2021-11-03T06:37:00Z</dcterms:modified>
  <cp:revision>4</cp:revision>
  <dc:subject/>
  <dc:title/>
</cp:coreProperties>
</file>