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ХАБАРОВСКИЙ ТЕХНИКУМ ТРАНСПОРТНЫХ ТЕХНОЛОГ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ГРАММА ПРОФЕССИОНАЛЬНОГО МОДУ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М.02 ВЫПОЛНЕНИЕ РАБОТ СРЕДНЕЙ СЛОЖНОСТИ</w:t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 РЕМОНТУ ИСКУССТВЕННЫХ СООРУЖ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новная профессиональная образовательн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дготовки квалифицированных рабочих, служащ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професс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08.01.23 Бригадир-путее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ехнологический профи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абаровск,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грамма дисциплины разработана на основе федерального государственного образовательного стандарта по професси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08.01.23 Бригадир-путеец </w:t>
      </w:r>
      <w:r>
        <w:rPr>
          <w:rFonts w:cs="Times New Roman" w:ascii="Times New Roman" w:hAnsi="Times New Roman"/>
          <w:sz w:val="28"/>
          <w:szCs w:val="28"/>
          <w:lang w:bidi="ru-RU"/>
        </w:rPr>
        <w:t>(базовая подготовка) утвержде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риказом Министерства образования и науки РФ от 05.07.2017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рганизация-разработчик: КГБ ПОУ ХТТ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подаватель __________________ И.Б. Родин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iCs/>
          <w:sz w:val="24"/>
          <w:szCs w:val="28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подаватель __________________  И.А. Хомяко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iCs/>
          <w:sz w:val="24"/>
          <w:szCs w:val="28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  <w:t xml:space="preserve">Программа утверждена на заседании ПЦК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  <w:t>Протокол № __ от «___»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nl-NL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ист КГБ ПОУ ХТТТ _____________ Н.И. Коршу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8"/>
        </w:rPr>
        <w:t>(подпись)</w:t>
      </w:r>
    </w:p>
    <w:p>
      <w:pPr>
        <w:pStyle w:val="Normal"/>
        <w:ind w:firstLine="42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. директора по УПР ___________ Т.О. Оспищ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ДЕРЖАНИЕ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 Контроль и оценка результатов освоение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Лист изменений и дополнений, внесенных в программу профессионального модуля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 ОБЩАЯ ХАРАКТЕРИСТИКА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1. Область применения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грамма профессионального модуля является программой подготовки квалифицированных рабочих, служащих в соответствии с ФГОС по профессии СПО 08.01.23 Бригадир-путеец. Программа учебной дисциплины может быть использована в дополнительном профессиональном образовании и профессиональной подготовке рабочих по профессиям: 14668 Монтер пути, 15406 Обходчик пути и искусственных сооружений,18401 Сигналис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есто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ограммы профессионального модул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грамма профессионального учеб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меть практический опы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монта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ь осмотр искусственного соору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ь работы по ремонту средней сложности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виды искусственных сооружений по внешнему виду и их назна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ы, устройство и назначение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эксплуатации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ы встречающихся неисправностей, причины их появления, методы предотвращения и способы уст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продолжительной службы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у ухода за искусственными сооружениями и их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ом освоения программы профессионального модуля является овладение обучающимися видом профессиональной деятельности Монтаж, демонтаж и ремонт конструкций верхнего строения пути и наземных линий метрополитена, в том числе профессиональными (ПК) и общими (ОК)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ологический процесс по ремонту искусственных сооруж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электрический и ручной инструмент при проведении ремонтных рабо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3. Количество часов на освоение программы профессионального модул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го - 523 час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аксимальной учебной нагрузки обучающегося – 127 часов, включ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язательную аудиторную учебную нагрузку обучающегося - 85 ча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амостоятельную работу обучающегося - 42 час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актики, в том числе учебная – 144 часа; производственная – 252 ча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профессионального модул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208"/>
        <w:gridCol w:w="1406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есси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етенций</w:t>
            </w:r>
          </w:p>
        </w:tc>
        <w:tc>
          <w:tcPr>
            <w:tcW w:w="4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я разделов профессионального модуля</w:t>
            </w:r>
            <w:r>
              <w:rPr>
                <w:rStyle w:val="FootnoteAnchor"/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customMarkFollows="1" w:id="2"/>
              <w:t>*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сего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егося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б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оизводственная,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81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02, 04, 07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1.4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ДК. 02.01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тройство, ремонт и содержание искусственных сооруже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ymbolMT,Bold;Arial Unicode MS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ymbolMT,Bold;Arial Unicode MS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бная и производственная практика по профилю професс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ymbolMT,Bold;Arial Unicode MS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ymbolMT,Bold;Arial Unicode MS" w:cs="Times New Roman" w:ascii="Times New Roman" w:hAnsi="Times New Roman"/>
                <w:bCs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5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5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25"/>
        <w:gridCol w:w="7073"/>
        <w:gridCol w:w="971"/>
        <w:gridCol w:w="909"/>
        <w:gridCol w:w="875"/>
        <w:gridCol w:w="1125"/>
      </w:tblGrid>
      <w:tr>
        <w:trPr>
          <w:trHeight w:val="1204" w:hRule="atLeast"/>
        </w:trPr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Наименование разделов профессионального модуля (ПМ), междисциплинарных курсов (МДК) и т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Т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П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 w:bidi="en-US"/>
              </w:rPr>
              <w:t>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 w:bidi="en-US"/>
              </w:rPr>
              <w:t>освоения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Раздел ПМ 02 Выполнение работ средней сложности по ремонту искусственных сооружений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3</w:t>
            </w:r>
          </w:p>
        </w:tc>
      </w:tr>
      <w:tr>
        <w:trPr/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1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тройство, ремонт и содержание искусственных сооружений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</w:tr>
      <w:tr>
        <w:trPr>
          <w:trHeight w:val="2250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Конструкция искусствен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продолжительной службы искусственных соору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мос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ы капитальных мос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е и бетонные мос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мос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, Тоннели, Подпорные сте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искусственными сооружениям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искусственного сооружения, его размеров и конструктивных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истемы и вида металлического моста, его основных размеров и конструктивных особе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обустройств искусственных сооружений и их конструктивных особ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мостового полотна, его конструктивных особеннос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Система надзора ухода и ремонта искусствен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дмостового русла и регуляционных соору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строение железнодорожного  пути на мостах и в тоннел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пролетные строения и опо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ролетные строения и опо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порных ча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проводы, пешеходные мосты и тонн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и ло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роприятий по организации текущего содержания искусственных соору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роприятий по организации ремонта искусственных соору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хнической документации по искусственным сооружения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работа: выполнение домашних заданий п раздел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к практическим занятиям и контрольным работам. Подготовка презентаций и доклад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раздел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строительные и отделоч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столярных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общестроительных и отделочных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ебная практика в условиях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ические средства по текущему содержанию железнодорожного пути </w:t>
            </w:r>
          </w:p>
          <w:p>
            <w:pPr>
              <w:pStyle w:val="Style21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змерительные приборы и инструменты для текущего содержания железнодорожного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мерению железнодорожных путей по ширине колеи и уровню, по измерению стрелочных переводов различных марок железнодорожных путей по ширине колеи и уровню. Организация работ по техническому обслуживанию железнодорожного пути, по ремонту железнодорожного пути. Нанесение маркировки</w:t>
            </w:r>
            <w:r>
              <w:rPr>
                <w:b/>
              </w:rPr>
              <w:t xml:space="preserve">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 раздел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знакомление с видами искусствен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 комплекса работ средней сложности по ремонту искусствен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особенностей ремонт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в осмотре искусственного соо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лнение технической документ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 по ПМ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 — ознакомительный (узнавание ранее изученных объектов, свойств);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 «Конструкция, техническое обслуживание и ремонт искусственных сооружений», </w:t>
      </w:r>
      <w:r>
        <w:rPr>
          <w:rFonts w:cs="Times New Roman" w:ascii="Times New Roman" w:hAnsi="Times New Roman"/>
          <w:iCs/>
          <w:sz w:val="28"/>
          <w:szCs w:val="28"/>
        </w:rPr>
        <w:t>оснащенный оборудованием</w:t>
      </w:r>
      <w:r>
        <w:rPr>
          <w:rFonts w:cs="Times New Roman" w:ascii="Times New Roman" w:hAnsi="Times New Roman"/>
          <w:sz w:val="28"/>
          <w:szCs w:val="28"/>
        </w:rPr>
        <w:t>: классная доска, рабочее место преподавателя, рабочие места по количеству обучающихся, макеты мостов, учебно-наглядные пособия, информационные стенды,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хническими средствами: м</w:t>
      </w:r>
      <w:r>
        <w:rPr>
          <w:rFonts w:cs="Times New Roman" w:ascii="Times New Roman" w:hAnsi="Times New Roman"/>
          <w:sz w:val="28"/>
          <w:szCs w:val="28"/>
        </w:rPr>
        <w:t>ультимедийный проектор, акустическая система, студенческие компьютеры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«Путевой механизированный инструмент» оснащена рабочее место преподавателя, рабочее место обучающихся, комплект  учебно-методической документации, нормативная документация, ноутбук, проектор, экран</w:t>
      </w:r>
    </w:p>
    <w:p>
      <w:pPr>
        <w:pStyle w:val="Normal"/>
        <w:widowControl w:val="false"/>
        <w:tabs>
          <w:tab w:val="clear" w:pos="708"/>
          <w:tab w:val="left" w:pos="-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ские: </w:t>
      </w:r>
    </w:p>
    <w:p>
      <w:pPr>
        <w:pStyle w:val="Normal"/>
        <w:widowControl w:val="false"/>
        <w:tabs>
          <w:tab w:val="clear" w:pos="708"/>
          <w:tab w:val="left" w:pos="-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строительных и отделочных работ», </w:t>
      </w:r>
    </w:p>
    <w:p>
      <w:pPr>
        <w:pStyle w:val="Style21"/>
        <w:ind w:left="0" w:right="0" w:firstLine="709"/>
        <w:jc w:val="both"/>
        <w:rPr/>
      </w:pPr>
      <w:r>
        <w:rPr>
          <w:b w:val="false"/>
          <w:sz w:val="28"/>
          <w:szCs w:val="28"/>
        </w:rPr>
        <w:t>Оснащенные базы практики на базовом предприят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Дистанция пути Хабаровская ПЧ-6, ПЧ-5 </w:t>
      </w:r>
    </w:p>
    <w:p>
      <w:pPr>
        <w:pStyle w:val="Style21"/>
        <w:ind w:left="0" w:right="0" w:firstLine="709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Перечень цехов и участков предприятия:</w:t>
      </w:r>
    </w:p>
    <w:p>
      <w:pPr>
        <w:pStyle w:val="Style21"/>
        <w:ind w:left="0" w:right="0" w:firstLine="709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-цех подсобного производства ПЧ ИССО Хабаровск;</w:t>
      </w:r>
    </w:p>
    <w:p>
      <w:pPr>
        <w:pStyle w:val="Style21"/>
        <w:ind w:left="0" w:right="0" w:firstLine="709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>-механический цех ПЧ ИССО Хабаровск;</w:t>
      </w:r>
    </w:p>
    <w:p>
      <w:pPr>
        <w:pStyle w:val="Style21"/>
        <w:ind w:left="0" w:right="0" w:firstLine="709"/>
        <w:jc w:val="both"/>
        <w:rPr/>
      </w:pPr>
      <w:r>
        <w:rPr>
          <w:b w:val="false"/>
          <w:sz w:val="28"/>
          <w:szCs w:val="28"/>
          <w:lang w:eastAsia="en-US"/>
        </w:rPr>
        <w:t>-гараж для хранения и ремонта инструмента Дистанции пути Хабаровская ПЧ-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библиотечный фонд образовательной организации имеет в наличие печатные 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1. Основные источ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рганизация и технология ремонта пути: учебное пособие для образовательных организаций и учреждений, реализующих программы СПО по специальности 08.02.10 "Строительство железных дорог, путь и путевое хозяйство": рекомендовано Экспертным советом Федерального учебно-методического объединения / О. В. Лиханова, Л. А. Химич; Учебно-методический центр по образованию на железнодорожном транспорте. - М.: Учебно-методический центр по образованию на железнодорожном транспорте, 2017. - 124 с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струкция по охране труда для обходчиков железнодорожных путей, искусственных сооружений и монтеров пути, назначаемых для осмотра: ИОТ РЖД-4100612-ЦП-073-2015:утв. Распоряжением ОАО "РЖД" от 14.12.2015 № 2922р / ОАО «Российские железные дороги». - Екатеринбург: Урал Юр Издат, 2016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 Дыдышко П.И. Земляное полотно железнодорожного пути: справочник / П. И. Дыдышко; Научно-исследовательский институт железнодорожного транспорта. - М.: Интекст, 2014. – 416 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 Крейнис З.Л.  Справочник дорожного мастера и бригадира пути: учебное пособие Ч.1 Система ведения путевого хозяйства. Конструкция и устройство железнодорожного пути. - М.: ООО «Издательский дом  «Автограф», 2016 г. - 865 c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рейнис З.Л. Справочник дорожного мастера и бригадира пути. Часть 2. Реконструкция, ремонт и техническое обслуживание железнодорожного пути. Обеспечение безопасности движения поездов и техники личной безопасности. - М.: ООО «Издательский дом  «Автограф», 2017 г. - 880 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имошин А.А., Космин В.В. Железнодорожный словарь. Термины и аббревиатуры. -М.: ООО «Издательский дом «Автограф», 2017 г. - 86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Транспорт России: еженедельная газета: Форма доступ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transportrussia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езнодорожный транспорт: Форма доступа:http://www.zdt-magazine.ru/redact/redak.htm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док: Форма доступ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nlinegazeta.info/gazeta_goodok.htm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инистерства транспорта РФ: Форма доступ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mintrans.ru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ОАО «РЖД»: Форма доступа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zd.ru</w:t>
        </w:r>
      </w:hyperlink>
    </w:p>
    <w:p>
      <w:pPr>
        <w:pStyle w:val="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УМЦ ЖДТ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umczdt.ru/books</w:t>
        </w:r>
      </w:hyperlink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3. 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воение модуля ведется после изучения общепрофессиональных дисциплин: «Основы слесарных и электромонтажных работ», «Слесарное дело», «Материаловедение», «Общий курс железных дорог. Путь и путевое хозяйство», «Охрана труда», «Безопасность жизнедеятельности». Производственная практика проводится на предприятиях железнодорожного транспорта и должна обеспечивать практическое ознакомление обучающихся с конструкцией и работой подвижного состава, а также спецификой получаемой профессии.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ую практику по профилю профессии проводится концентрированно на третьем курсе 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ттестация по итогам производственной практики по профилю профессии проводится на основании результатов, подтверждаемых отчетами, нарядами на выполненные работы, характеристиками и дневниками практики студентов, а также отзывами руководителей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ебная практика проводиться в условиях учебных мастерских рассредоточено </w:t>
      </w:r>
      <w:r>
        <w:rPr>
          <w:rFonts w:cs="Times New Roman" w:ascii="Times New Roman" w:hAnsi="Times New Roman"/>
          <w:sz w:val="28"/>
          <w:szCs w:val="28"/>
        </w:rPr>
        <w:t>путем чередования с теоретическими занятиям на втором курсе обучения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прохождения учебной и производственной практик по модулю учитываются при проведении государственной (итоговой) аттес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4. Кадров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основной профессиональной образовательной программы обеспечена педагогическими кадрами, имеющими среднее профессиональное или высшее образование, соответствующее профилю преподаваемой дисциплины и/или модуля. 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53"/>
        <w:gridCol w:w="2932"/>
      </w:tblGrid>
      <w:tr>
        <w:trPr>
          <w:trHeight w:val="7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ы (освоенные профессиональ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мпетен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показатели оцен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роля и оценки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1. Осуществлять технологический процесс по ремонту искусственных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2. Применять электрический и ручной инструмент при проведении ремонт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знания видов и устройств искусственных сооружений; выполняет  работы средней сложности по ремонту искусственных сооружений в соответствии с технологическими процес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ет условия продолжительной службы искусственных соору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«отлично»  выставляется в случае, если 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ет  работу в полном объеме с соблюдением необходимой последовательности; в ответе правильно и аккуратно производит  все записи, рисунки, чертежи, графики, вычисления, заполняет таблицы; правильно выполняет анализ ошиб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рош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ет требования к оценке "отлично", но допускает 2-3 недоч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овлетворитель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яет работу не полностью, но объем выполненной части таков, что позволяет получить правильные результаты и выводы; в ходе проведения работы были допущены ошиб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удовлетворитель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не знание и не понимание основных положений данной темы, в ответах на вопросы допускает более трех  ошибок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ультат-ориентированные метод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1"/>
        <w:gridCol w:w="2038"/>
      </w:tblGrid>
      <w:tr>
        <w:trPr>
          <w:trHeight w:val="8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показатели оцен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роля и оценки</w:t>
            </w:r>
          </w:p>
        </w:tc>
      </w:tr>
      <w:tr>
        <w:trPr>
          <w:trHeight w:val="8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К 08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выбор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осуществление поиска, анализа и интерпретации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осуществление устную и письменную коммуникацию на государственном языке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работа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проявление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содействие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использование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использование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eastAsia="Calibri" w:cs="Times New Roman"/>
                <w:bCs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пользование профессиональной документацией на государственном и иностранн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eastAsia="Calibri" w:cs="Times New Roman"/>
                <w:bCs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планирование предпринимательскую деятельность в профессиональ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«отлично» выставляется в случае, если обучающийся самостоятельно  выбирает способы решения задач профессиональной деятельности, выполняет поиск требуемой информации, подбирает ресурсы (инструмент, документацию и т.п.) необходимые для решения задач; находит общий язык с коллегами, руководством, работниками и служащими предприятий инфраструктуры железнодорожного транспорта,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хорошо:  - выполняет поиск информации, используя только один источник; может  повышать уровень владения информационными технологиями под руководством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удовлетворительно» -  выполняет поиск с большим трудом  требуемой информации; имеет общее представление об информационных технологиях и не проявляет инициатив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портфоли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ст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-ориентированные мет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before="0" w:after="200"/>
              <w:ind w:left="109"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 w:before="0" w:after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0"/>
    </w:rPr>
  </w:style>
  <w:style w:type="character" w:styleId="Style18">
    <w:name w:val="Верхний колонтитул Знак"/>
    <w:qFormat/>
    <w:rPr>
      <w:rFonts w:ascii="Calibri" w:hAnsi="Calibri" w:eastAsia="Times New Roman" w:cs="Calibri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120" w:after="120"/>
      <w:ind w:left="708" w:hanging="0"/>
    </w:pPr>
    <w:rPr>
      <w:rFonts w:cs="Times New Roman"/>
      <w:sz w:val="24"/>
      <w:szCs w:val="20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  <w:ind w:left="360" w:right="400" w:firstLine="3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onlinegazeta.info/gazeta_goodok.htm" TargetMode="External"/><Relationship Id="rId7" Type="http://schemas.openxmlformats.org/officeDocument/2006/relationships/hyperlink" Target="http://www.mintrans.ru/" TargetMode="External"/><Relationship Id="rId8" Type="http://schemas.openxmlformats.org/officeDocument/2006/relationships/hyperlink" Target="http://www.rzd.ru/" TargetMode="External"/><Relationship Id="rId9" Type="http://schemas.openxmlformats.org/officeDocument/2006/relationships/hyperlink" Target="http://umczdt.ru/books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49:00Z</dcterms:created>
  <dc:creator>fixfox</dc:creator>
  <dc:description/>
  <cp:keywords/>
  <dc:language>en-US</dc:language>
  <cp:lastModifiedBy>user</cp:lastModifiedBy>
  <cp:lastPrinted>2021-11-03T16:22:00Z</cp:lastPrinted>
  <dcterms:modified xsi:type="dcterms:W3CDTF">2021-11-03T06:24:00Z</dcterms:modified>
  <cp:revision>20</cp:revision>
  <dc:subject/>
  <dc:title/>
</cp:coreProperties>
</file>