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495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органов местного самоуправления, осуществляющих управление в сфере образования</w:t>
      </w:r>
    </w:p>
    <w:p>
      <w:pPr>
        <w:pStyle w:val="Normal"/>
        <w:spacing w:lineRule="exact" w:line="240" w:before="0" w:after="0"/>
        <w:ind w:firstLine="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4956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краевых подведомственных министерству образовательных учреждений </w:t>
      </w:r>
    </w:p>
    <w:p>
      <w:pPr>
        <w:pStyle w:val="Normal"/>
        <w:spacing w:lineRule="exact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9 августа 2014 г. № 02.1-14-9102</w:t>
      </w:r>
    </w:p>
    <w:p>
      <w:pPr>
        <w:pStyle w:val="Normal"/>
        <w:spacing w:lineRule="auto" w:line="240" w:before="0" w:after="0"/>
        <w:ind w:firstLine="14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3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формировании пакета документов </w:t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материалов профессиональных </w:t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й педагогических работников </w:t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края во исполнение части 3 статьи 49 Федерального закона от 29 декабря 2012 г. № 273-ФЗ "Об образовании в Российской Федерации"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каза Министерства образования и науки Российской Федерации от 07 апреля 2014 г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№ 276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 утверждении Порядка проведения аттестации педагогических работников организаций, осуществляющих образовательную деятельность</w:t>
      </w:r>
      <w:r>
        <w:rPr>
          <w:rFonts w:cs="Times New Roman" w:ascii="Times New Roman" w:hAnsi="Times New Roman"/>
          <w:sz w:val="28"/>
          <w:szCs w:val="28"/>
        </w:rPr>
        <w:t>" (п.36, 37)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целях создания условий по проведению аттестации педагогических работников муниципальных и частных организаций края, осуществляющих образовательную деятельность, установления квалификационной категории разработало и направляет для организации работы рекомендации по формированию пакета документов и материалов профессиональных достижений педагогических работников Хабаровского края за межаттестационный период, далее именуемого Портфолио (Приложение № 1- 4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кже направляет методики психолого-педагогической диагностики, рекомендуемые для использования аттестуемыми педагогическими работниками в процессе подготовки Портфолио (Приложение № 5)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довести данную информацию до руководителей образовательных организаций района (городского округа) и взять на особый контроль подготовку </w:t>
      </w:r>
      <w:r>
        <w:rPr>
          <w:rFonts w:cs="Times New Roman" w:ascii="Times New Roman" w:hAnsi="Times New Roman"/>
          <w:bCs/>
          <w:sz w:val="28"/>
          <w:szCs w:val="28"/>
        </w:rPr>
        <w:t>различных документов, материалов и иных свидетельств достижений в профессиональной деятельности педагогического работника.</w:t>
      </w:r>
    </w:p>
    <w:p>
      <w:pPr>
        <w:pStyle w:val="Normal"/>
        <w:widowControl w:val="false"/>
        <w:tabs>
          <w:tab w:val="clear" w:pos="709"/>
          <w:tab w:val="left" w:pos="851" w:leader="none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бразования</w:t>
        <w:tab/>
        <w:tab/>
        <w:tab/>
        <w:tab/>
        <w:tab/>
        <w:tab/>
        <w:tab/>
        <w:t xml:space="preserve">   В.Г. Хлебникова</w:t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ind w:left="6381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</w:t>
      </w:r>
    </w:p>
    <w:p>
      <w:pPr>
        <w:pStyle w:val="Normal"/>
        <w:spacing w:lineRule="exact" w:line="24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ормированию Портфолио профессиональных достижений педагогического работника Хабаровского края за межаттестационный пери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 формированию Портфолио профессиональных достижений педагогического работника Хабаровского края (далее – Порядок) определяет требования к оформлению Портфолио профессиональных достижений педагогического работни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как к способу фиксации и предъявления различных материалов, документов и иных свидетельств достижений в профессиональной деятельности педагогического работник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комендации разработаны в соответствии с требованиями действующих федеральных нормативных правовых актов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нституция Российской Федерации, </w:t>
      </w:r>
      <w:r>
        <w:rPr>
          <w:rFonts w:cs="Times New Roman" w:ascii="Times New Roman" w:hAnsi="Times New Roman"/>
          <w:spacing w:val="-1"/>
          <w:sz w:val="28"/>
          <w:szCs w:val="28"/>
        </w:rPr>
        <w:t>принятая всенародным голосованием 12 декабря 1993 г.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>Трудовой кодекс Российской Федерации от 30 декабря 2001 г.      № 197-ФЗ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каз Министерства здравоохранения и социального развития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от 05 мая 2008 г. № 216н "Об утверждении профессиональных квалификационных групп должностей работников образования"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истерства здравоохранения и социального развития Российской Федерации от 26 августа 2010 г. № 76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образования" с изменением, внесенным приказом Министерства здравоохранения и социального развития Российской Федерации от 31 мая 2011 г. № 448н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9 декабря 2012 г. № 273-ФЗ "Об образовании в Российской Федерации"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contextualSpacing/>
        <w:jc w:val="both"/>
        <w:outlineLvl w:val="1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- постановление Правительства Российской Федерации от 08 августа 2013 г. № 678 г. </w:t>
      </w:r>
      <w:r>
        <w:rPr>
          <w:rFonts w:cs="Times New Roman" w:ascii="Times New Roman" w:hAnsi="Times New Roman"/>
          <w:sz w:val="28"/>
          <w:szCs w:val="28"/>
        </w:rPr>
        <w:t>"Об утверждении номенклатуры должностей педагогических работников организаций, осуществляющих образовательную деятельность, должностей руководителей образовательных организаций"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Heading"/>
        <w:spacing w:before="0" w:after="0"/>
        <w:ind w:firstLine="708"/>
        <w:contextualSpacing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приказ Министерства труда и социальной защиты Российской Федерации от 18 октября 2013 г. № 544н "Об утверждении профессионального стандарта "Педагог (педагогическая деятельность в сфере дошкольного, начального общего, основного общего, среднего общего образования) (воспитатель, учитель)";</w:t>
      </w:r>
    </w:p>
    <w:p>
      <w:pPr>
        <w:pStyle w:val="Heading"/>
        <w:spacing w:before="0" w:after="0"/>
        <w:ind w:firstLine="708"/>
        <w:contextualSpacing/>
        <w:jc w:val="both"/>
        <w:rPr/>
      </w:pPr>
      <w:r>
        <w:rPr>
          <w:b w:val="false"/>
          <w:sz w:val="28"/>
          <w:szCs w:val="28"/>
        </w:rPr>
        <w:t>- приказ Министерства образования и науки Российской Федерации от 07 апреля 2014 г.</w:t>
      </w:r>
      <w:r>
        <w:rPr>
          <w:b w:val="false"/>
          <w:bCs/>
          <w:kern w:val="2"/>
          <w:sz w:val="28"/>
          <w:szCs w:val="28"/>
        </w:rPr>
        <w:t xml:space="preserve"> № 276 "Об утверждении Порядка проведения аттестации педагогических работников организаций, осуществляющих образовательную деятельность"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олио представляет собой </w:t>
      </w:r>
      <w:r>
        <w:rPr>
          <w:rFonts w:cs="Times New Roman" w:ascii="Times New Roman" w:hAnsi="Times New Roman"/>
          <w:bCs/>
          <w:sz w:val="28"/>
          <w:szCs w:val="28"/>
        </w:rPr>
        <w:t>индивидуальную</w:t>
      </w:r>
      <w:r>
        <w:rPr>
          <w:rFonts w:cs="Times New Roman" w:ascii="Times New Roman" w:hAnsi="Times New Roman"/>
          <w:sz w:val="28"/>
          <w:szCs w:val="28"/>
        </w:rPr>
        <w:t xml:space="preserve"> папку педагогического работника, в которой зафиксированы его личные профессиональные достижения в образовательной деятельности, результаты обучения, воспитания и развития его учащихся и воспитанников в межаттестационный период. Портфолио демонстрирует уровень профессионализма, профессиональной компетентности и рефлексивную культуру педагогического работника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нципы формирования Портфолио: непрерывность самомониторинга, актуальность, достоверность, объективность, логичность, лаконичность материалов и пояснений к ним; наглядность и документальное подтверждение результатов работы; аккуратность и эстетичность оформ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ортфолио формируется </w:t>
      </w:r>
      <w:r>
        <w:rPr>
          <w:rFonts w:cs="Times New Roman" w:ascii="Times New Roman" w:hAnsi="Times New Roman"/>
          <w:sz w:val="28"/>
          <w:szCs w:val="28"/>
        </w:rPr>
        <w:t>педагогическим работником самостоятельно в период между предыдущей и последующей аттестациями (в межаттестационный период), продолжительность которого не должна превышать пять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ртфолио не допускается включение недостоверной информации о профессиональных достижениях педагогического работника. В случае выявления данных фактов Портфолио возвращается на переоформление. </w:t>
      </w:r>
    </w:p>
    <w:p>
      <w:pPr>
        <w:pStyle w:val="Normal"/>
        <w:tabs>
          <w:tab w:val="clear" w:pos="709"/>
          <w:tab w:val="left" w:pos="720" w:leader="none"/>
          <w:tab w:val="left" w:pos="900" w:leader="none"/>
          <w:tab w:val="left" w:pos="126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формирования портфолио – представление анализа и презентации значимых профессиональных достижений педагогического работника, демонстрирующих его личный вклад в развитие системы образования края, уровень методологической куль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фолио включает в себя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 xml:space="preserve">титульный лист (приложение № 2);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> перечень основных разделов Портфолио с указанием страниц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раздел 1</w:t>
      </w:r>
      <w:r>
        <w:rPr>
          <w:rFonts w:cs="Times New Roman" w:ascii="Times New Roman" w:hAnsi="Times New Roman"/>
          <w:sz w:val="28"/>
          <w:szCs w:val="28"/>
        </w:rPr>
        <w:t xml:space="preserve"> «Общие сведения о педагогическом работнике» (приложение № 3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bCs/>
          <w:sz w:val="28"/>
          <w:szCs w:val="28"/>
        </w:rPr>
        <w:t>4) 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нформационно-аналитический отчёт педагогического работника о профессиональной деятельности в межаттестационный пери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"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 "Информационно-аналитический отчёт педагогического работника о профессиональной деятельности в межаттестационный пери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</w:rPr>
        <w:t>составляется согласно перечню к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итериев и показателей </w:t>
      </w:r>
      <w:r>
        <w:rPr>
          <w:rFonts w:cs="Times New Roman" w:ascii="Times New Roman" w:hAnsi="Times New Roman"/>
          <w:sz w:val="28"/>
          <w:szCs w:val="28"/>
        </w:rPr>
        <w:t>оценки профессиональной деятельности педагогических работников для установления соответствия квалификационной категории (первой или высшей) (приложение № 4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ым минимумом при формировании Портфолио с учётом специфики должности, предмета (направления деятельности) является представление профессиональных достижений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критериям 1 - 4 – для педагогических работников по должности «педагог-психолог», «учитель-логопед», «учитель-дефектолог»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ритериям 1 – 5 – для педагогических работников по должности «воспитатель» групп продленного дня, детских домов, школ-интернатов, пришкольных интернатов, учреждений начального профессионального образования/среднего профессионального образования; «воспитатель», «музыкальный руководитель», «инструктор по физической культуре» дошкольных образовательных учреждений; «инструктор-методист (включая старшего)»; «концертмейстер»; «старший воспитатель», «методист (включая старшего)»; «педагог дополнительного образования (включая старшего)»; «педагог-библиотекарь»; «педагог-организатор», «старший вожатый»; «социальный педагог»; «тренер-преподаватель (включая старшего)»;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 критериям 1 - 6 – для педагогических работников по должности «учитель», «инструктор по труду», «преподаватель-организатор ОБЖ» общеобразовательных учреждени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ечень к</w:t>
      </w:r>
      <w:r>
        <w:rPr>
          <w:rFonts w:cs="Times New Roman" w:ascii="Times New Roman" w:hAnsi="Times New Roman"/>
          <w:bCs/>
          <w:iCs/>
          <w:sz w:val="28"/>
          <w:szCs w:val="28"/>
        </w:rPr>
        <w:t>ритериев и показателей</w:t>
      </w:r>
      <w:r>
        <w:rPr>
          <w:rFonts w:cs="Times New Roman" w:ascii="Times New Roman" w:hAnsi="Times New Roman"/>
          <w:sz w:val="28"/>
          <w:szCs w:val="28"/>
        </w:rPr>
        <w:t xml:space="preserve"> оценки профессиональной деятельности педагогических работников для установления соответствия квалификационной категории включены дополнительные критерии и показатели, по которым педагогический работник по желанию может представить свои профессиональные достиж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 раздела 2 не должен превышать 30 страниц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раздела 2 должно быть согласовано с руководителем образовательной организации и заверено им на каждой странице. В случае отказа руководителя организации в согласовании отчета педагогическому работнику выдается письменное разъяснение руководителя организации о причинах отказа, которое прилагается к Портфоли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идеозапись уроков, учебных занятий, воспитательных, методических и других мероприят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 (не менее 2-х целостных видеозаписей уроков или 6-и фрагментов по 15 минут каждый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записи данного раздела демонстрируют использование педагогическим работником новых образовательных технологий, совершенствование методов обучения и воспитания, компетентность в организации образовательного процесса;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>- </w:t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Прилож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я должны быть структурированы в соответствии с критериями и показателями оценки профессиональной деятельности педагогического работника и подтверждать и (или) иллюстрировать данные раздела 2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нформационно-аналитический отчёт педагогического работника о профессиональной деятельности в межаттестационный период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 Объём приложений не регламентир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располагаются и нумеруются в том порядке, в котором на них делаются ссылки в основных разделах Портфоли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раздел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Прилож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 могут быть включен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е сертифицированные достижения педагогического работника, учащихся, воспитанников; участие педагогического работника в инновационной, экспертной деятельности; распространение собственного педагогического опыт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тзывы учащихся, воспитанников, выпускников, их родителей, коллег, представителей общественности о профессиональной деятельности педагогического работника, результаты опросов, анкетирования, благодарственные письм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зработанные аттестуемым педагогическим работником продукты инновационной деятельности, разработки 1-2 уроков (занятий, мероприятий, методических занятий), публ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 заверяются печатью и подписью руководителя образовательной организа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ттестуемый педагогический работник имеет право включать в Портфолио дополнительные разделы, элементы оформления, презентации (не более 2 – 3), иллюстрирующие его деятельность, фотоматериалы (не более 10 – 12 фотографий). </w:t>
      </w:r>
    </w:p>
    <w:p>
      <w:pPr>
        <w:pStyle w:val="3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фолио предоставляется на бумажном носителе и в электронном виде (далее – электронное Портфолио). Материалы электронного Портфолио представляются на компакт-диске (формат диска 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ли DVD) с указанием на нем фамилии, имени, отчества, должности педагогического работника, наименования образовательного учреждения, муниципального района (городского округа). </w:t>
      </w:r>
    </w:p>
    <w:p>
      <w:pPr>
        <w:pStyle w:val="3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электронного Портфолио должны соответствовать следующим требованиям:</w:t>
      </w:r>
    </w:p>
    <w:p>
      <w:pPr>
        <w:pStyle w:val="3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бъём презентаций не должен превышать 20 слайдов. Презентации сохраняются в формате Power Point 97 – 2003 (ppt). Растровые изображения в презентациях должны быть адаптированы для электронной почты (96 пикс. на дюйм);</w:t>
      </w:r>
    </w:p>
    <w:p>
      <w:pPr>
        <w:pStyle w:val="3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мер файлов, содержащих фотографии, не должен превышать 100 Кбайт, видео – не более 200 Мбайт;</w:t>
      </w:r>
    </w:p>
    <w:p>
      <w:pPr>
        <w:pStyle w:val="3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зрешение растровых изображений – не менее 800 х 600;</w:t>
      </w:r>
    </w:p>
    <w:p>
      <w:pPr>
        <w:pStyle w:val="3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екстовые документы предоставляются в формате Word 97 – 2003 (doc, rtf) или в формате pdf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документы, содержащие подписи и печати, сканируются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ipg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>. Отсканированный текст, подписи и печати должны читаться без затруднений в масштабе 1: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ктронное Портфолио формируется в соответствии с вышеуказанными требова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овые документы, вне зависимости от формы предоставления (на бумажном носителе или в электронном виде), должны соответствовать следующим требованиям:</w:t>
      </w:r>
    </w:p>
    <w:p>
      <w:pPr>
        <w:pStyle w:val="31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ля (верхнее, нижнее) – 2,0 см, левое – 2,0 см, правое – 1,2 см, шрифт Times New Roman, размер 12, межстрочный интервал – одинарный, выравнивание по ширине, абзац с 1,25 см;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- в текстах не допускаются сокращения названий и наименований;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- все страницы нумеруются (нумерация начинается с титульного листа, номер на первой странице не ставится), в колонтитуле на каждой странице указываются фамилия, имя и отчество аттестуемого педагогического работника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Портфолио на бумажном носителе формируется в одной папке-накопителе с файлами в соответствии с требованиями к содержанию и оформлению Портфолио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фолио оценивается согласно перечню к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итериев и показателей </w:t>
      </w:r>
      <w:r>
        <w:rPr>
          <w:rFonts w:cs="Times New Roman" w:ascii="Times New Roman" w:hAnsi="Times New Roman"/>
          <w:sz w:val="28"/>
          <w:szCs w:val="28"/>
        </w:rPr>
        <w:t>в баллах. Максимальная сумма</w:t>
      </w:r>
      <w:r>
        <w:rPr>
          <w:rFonts w:eastAsia="+mn-ea" w:cs="+mn-cs" w:ascii="Bookman Old Style" w:hAnsi="Bookman Old Style"/>
          <w:color w:val="FFFFFF"/>
          <w:kern w:val="2"/>
          <w:sz w:val="44"/>
          <w:szCs w:val="4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аллов устанавливается для каждой должности педагогических работников с учётом обязательных критериев и показателей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становления соответствия заявленной квалификационной категории необходимо набрать: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ервую квалификационную категорию – не менее 60% от максимальной суммы баллов;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высшую квалификационную категорию – не менее 80% от максимальной суммы балл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ий работник, имеющий достижения по одному или нескольким показателям, отраженным в дополнительном критерии «Высокие сертифицированные достижения педагогического работника», в случае, если количество баллов является достаточным для установления соответствия заявленной квалификационной категории, имеет право не представлять информацию по другим критер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фолио аттестуемому не возвращается, отзыв на портфолио не даётся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олио (на бумажном носителе и электронное) педагогических работников, прошедшие экспертизу, хранятся в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pacing w:val="-1"/>
          <w:sz w:val="28"/>
          <w:szCs w:val="28"/>
        </w:rPr>
        <w:t>р</w:t>
      </w:r>
      <w:r>
        <w:rPr>
          <w:rFonts w:cs="Times New Roman" w:ascii="Times New Roman" w:hAnsi="Times New Roman"/>
          <w:bCs/>
          <w:sz w:val="28"/>
          <w:szCs w:val="28"/>
        </w:rPr>
        <w:t xml:space="preserve">аевом государственном бюджетном учреждени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>Региональный центр оценки качества образ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ин год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spacing w:lineRule="exact" w:line="240" w:before="12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21"/>
        <w:spacing w:lineRule="exact" w:line="240" w:before="120" w:after="0"/>
        <w:rPr/>
      </w:pPr>
      <w:r>
        <w:rPr>
          <w:sz w:val="28"/>
          <w:szCs w:val="28"/>
        </w:rPr>
        <w:t xml:space="preserve">Начальник отдела аттестации </w:t>
        <w:br/>
        <w:t xml:space="preserve">и повышения квалификации </w:t>
        <w:tab/>
        <w:tab/>
        <w:tab/>
        <w:tab/>
        <w:tab/>
        <w:tab/>
        <w:t xml:space="preserve">    О.Л. Просекова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567" w:gutter="0" w:header="4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анный раздел не представляют педагогические работники по должности «педагог-психолог», «учитель-логопед», «учитель-дефектолог»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Название Знак"/>
    <w:qFormat/>
    <w:rPr>
      <w:rFonts w:ascii="Times New Roman" w:hAnsi="Times New Roman" w:cs="Times New Roman"/>
      <w:b/>
    </w:rPr>
  </w:style>
  <w:style w:type="character" w:styleId="Style17">
    <w:name w:val="Подзаголовок Знак"/>
    <w:qFormat/>
    <w:rPr>
      <w:rFonts w:ascii="Times New Roman" w:hAnsi="Times New Roman" w:cs="Times New Roman"/>
      <w:b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27638C"/>
      <w:u w:val="none"/>
    </w:rPr>
  </w:style>
  <w:style w:type="character" w:styleId="C9">
    <w:name w:val="c9"/>
    <w:qFormat/>
    <w:rPr/>
  </w:style>
  <w:style w:type="character" w:styleId="C0">
    <w:name w:val="c0"/>
    <w:qFormat/>
    <w:rPr/>
  </w:style>
  <w:style w:type="character" w:styleId="C12">
    <w:name w:val="c12"/>
    <w:qFormat/>
    <w:rPr/>
  </w:style>
  <w:style w:type="character" w:styleId="C30">
    <w:name w:val="c30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Arial Unicode MS" w:hAnsi="Liberation Serif;Arial Unicode MS" w:eastAsia="Liberation Serif;Arial Unicode MS" w:cs="Lohit Hindi;Arial Unicode MS"/>
      <w:kern w:val="2"/>
      <w:sz w:val="24"/>
      <w:szCs w:val="24"/>
      <w:lang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8">
    <w:name w:val="c28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Стиль1"/>
    <w:basedOn w:val="21"/>
    <w:qFormat/>
    <w:pPr>
      <w:spacing w:lineRule="auto" w:line="240" w:before="0" w:after="0"/>
      <w:ind w:left="0"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0:25:00Z</dcterms:created>
  <dc:creator>PetruninaTA</dc:creator>
  <dc:description/>
  <cp:keywords/>
  <dc:language>en-US</dc:language>
  <cp:lastModifiedBy>Мария Александровна Храмова</cp:lastModifiedBy>
  <cp:lastPrinted>2014-08-18T13:43:00Z</cp:lastPrinted>
  <dcterms:modified xsi:type="dcterms:W3CDTF">2014-08-22T01:36:00Z</dcterms:modified>
  <cp:revision>6</cp:revision>
  <dc:subject/>
  <dc:title/>
</cp:coreProperties>
</file>